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ззаков Федор</w:t>
      </w:r>
    </w:p>
    <w:p>
      <w:pPr>
        <w:pStyle w:val="Heading1"/>
        <w:bidi w:val="0"/>
        <w:ind w:left="0" w:right="0" w:hanging="0"/>
        <w:rPr/>
      </w:pPr>
      <w:r>
        <w:rPr/>
        <w:t>Главный 'якудза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Разз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"якудз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Таока сидел в тюрьме, его страна потерпела поражение в войне и подписала капитуляцию. Императорская Япония перестала существовать. Родной город Кобэ был разрушен безжалостными американскими бомбардировками, и около полумиллиона жителей остались без крыши над головой. Не выжили в этой мясорубке и "якудза". Большую часть их призвали в армию, остальные перебили друг друга. От удара ножом принял смерть и "крестный отец" "Ямагути гуми" Набору Ямагути. На момент выхода из тюрьмы Таоки в его группировке осталось не более двадцати человек, но не это было самым страшным для гангстеров. В городе безраздельно правили пришлые - выходцы из Китая и Кореи, которых японцы еще в начале войны ввезли в страну в качестве невольников. Теперь, после поражения Японии, они перестали бояться, объединились в банды и принялись терриризировать местное население и даже власти. Они не останавливались даже перед убийствами полицейских, чего ранее в стране никогда не происходило. В феврале 1946 года "пришлые" убили сразу двух высших чинов полиции, приведя власти Кобэ в ужас. После этого они и обратились к "родным" гангстерам с просьбой вмешаться в ситуацию, выступив вместе с полицией против "пришлых". "Якудза" приняли это предложение. Как вспоминал потом один из участников той войны, "Члены "Ямагути гуми" мужественно, с осознанием огромной ответственности перед обществом день и ночь охраняли полицейское управление от нападения "людей из третьих стран"... Полиция предупредила, что не станет трогать "Ямагути гуми", если убитыми или ранеными окажутся "пришлые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аки были побеждены и изгнаны из страны. Однако, как только это произошло, союз гангстеров в Кобэ распался, и каждая из банд (их насчитывалось около 70) стала "тянуть одеяло" на себя. Бывшая до войны в лидерах "Ямагути гуми" не могла позволить себе находиться в аутсайдерах и решила прибрать власть в городе и префектуре к своим рукам. Для осуществления этой цели группировке необходим был новый "крестный отец", и осенью 1946 года им стал 33-летний Кадзуо Таока по прозвищу Медведь. Отметим, что дела "Ямагути гуми" в те дни обстояли не лучшим образом, даже обряд коронации она не смогла отметить в дорогом ресторане - не было денег на аренду помещения. Правда, чтобы круто изменить ситуацию новому "крестному отцу" понадобилось всего-навсего два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1948 году специально созданный отряд боевиков во главе с силачом Юкио Дзидо часть банд усмирил, других же взял под свое начало и вернул власть в Кобэ в руки "Ямагути гуми". Теперь группировка контролировала порт, городской рынок, ряд ипподромов, коммерческие велотреки и почти все увесилительные заведения. Последние, как мы помним, были особенной слабостью Кадзуо Таоки. Он вообще обожал меценатство и покровительствовал многим тогдашним эстрадным "звездам" Японии. Например, не без его помощи сделала себе карьеру Хибари Мисора, которую Таока "приметил", когда девочке было 11 лет. Менеджер маленькой певицы подписал договор с фирмой "Кобэ гэйнося", президентом которой был Таока, и юную "звезду" "раскрутили", что называется, "на полную катуш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власть "якудза" распространится не только на японскую эстраду, но и кино. В 60 - 70-х годах на экраны страны выйдут многочисленные гангстерские боевики, в которых "якудза" предстанут в образе лихих "робингудов", защитников обездоленных. Актеры, игравшие главные роли, станут национальными героями Японии. Одним из них был Кэн Такакура, которому покровительствовал сам Кадзуо Таока и его сын Мицура - продюсер многих подобных фильмов. А вот Кодзи Цуруту не повезло. Когда Таока, восхищенный его талантом, захотел с ним встретиться и приехал к нему, тот не нашел времени, чтобы увидеться с ним. И однажды четверо неизвестных на глазах у многочисленных поклонниц жестоко избили артиста. Выйдя из больницы, Цурута первым делом приехал в дом к Таоке и засвидетельствовал ему свое по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"крестным отцом" "Ямагути гуми" не считали зазорным водить дружбу многие влиятельные бизнесмены и политики Японии. В числе последних был и лидер правящей Либерально-демократической партии (1964 - 1972), премьер-министр Японии (1949 - 1964) Эсаку С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zzakov_fedor.html" TargetMode="External"/><Relationship Id="rId4" Type="http://schemas.openxmlformats.org/officeDocument/2006/relationships/hyperlink" Target="http://thelib.ru/books/razzakov_fedor/glavnyy_yakud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zzakov_fedor/glavnyy_yakudza-comment.html" TargetMode="External"/><Relationship Id="rId7" Type="http://schemas.openxmlformats.org/officeDocument/2006/relationships/hyperlink" Target="http://thelib.ru/authors/razzakov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äîð Ðàççàêîâ </dc:creator>
  <dc:description/>
  <dc:language>en-US</dc:language>
  <cp:lastModifiedBy/>
  <cp:revision>0</cp:revision>
  <dc:subject/>
  <dc:title>Ãëàâíûé 'ÿêóäçà'</dc:title>
</cp:coreProperties>
</file>