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Раззаков Федор</w:t>
      </w:r>
    </w:p>
    <w:p>
      <w:pPr>
        <w:pStyle w:val="Heading1"/>
        <w:bidi w:val="0"/>
        <w:ind w:left="0" w:right="0" w:hanging="0"/>
        <w:rPr/>
      </w:pPr>
      <w:r>
        <w:rPr/>
        <w:t>Голливудское кладбищ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дор Разза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ливудское кладби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овая волна" покоряет "фабрику грез". Как появились папарацци. Убийство из-за ревности. Смерть на скорости 100 километров в час. Резня на вилле голливудской звез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концу 50-х Голливуд изменился до неузнаваемости. Его киностудии постепенно стали утрачивать свою независимость и одна за другой вошли в состав тех или иных транснациональных кинокомпаний. В итоге на первое место вышел коммерческий успех, а творчество отступило на второй план. Голливуд по-прежнему оставался столицей мирового кино, но самые смелые и новаторские фильмы теперь снимались в Европе, главным образом во Франции и в Итал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Европе появилось и такое явление, как папарацци - фотографы, охотившиеся за знаменитостями. Собственно, эти люди давно имелись и в Америке, однако до конца 50-х вся их деятельность не выходила за рамки приличия, поскольку существовал негласный закон между звездами и журналистами о том, что можно снимать, а что нет. Папарацци стали первыми, кто нарушил этот закон и стал брать за это большие деньги. Не зря таких журналистов и прозвали "папарацци", что в переводе с итальянского означает "домашний паразит". Это слово впервые ввел в широкий обиход режиссер Федерико Феллини, назвав так - Папараццо - одного из героев своего фильма "Сладкая жизнь", вышедшего на широкий экран в 1960 году. Однако на самом деле это явление появилось на свет двумя годами ра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 августа 1958 года группа независимых фотографов, прогуливаясь по Виа Венето, встретила египетского короля Фарука, который проводил время с двумя красивыми девицами, расположившись за столиком в летнем кафе "Де Париз". Один из фотографов - Тацо Секьяроли - набрался смелости и щелкнул троицу своим фотоаппаратом. Королю это не понравилось: он встал с места и принялся орать на смельчака. И тут защелкали своими аппаратами и другие фотографы. Фарук распалился еще больше и докричался до нервного срыва. Виновников скандала увела с места происшествия полиция, однако все их треволнения были сторицей вознаграждены спустя пару дней, когда за их снимки, на которых был запечатлен разьяренный король, газетчики заплатили им 200 тысяч лир вместо 3 тысяч, которые они получали ра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европейское кино набирало обороты, "фабрика грез" какое-то время пребывала в расстерянности, не зная, как привлечь публику в кинотеатры. Свою роль играла и костность мышления боссов крупнейших голливудских киностудий, которые считали ниже своего достоинства идти на поводу у молодежной аудитории. И только в конце 60-х начался постепенный поворот к "новой волне", вызванный грандиозным успехом гангстерского фильма Артура Пенна "Бонни и Клайд" (1967). Фильм был нашпигован спецэффектами, заимственными у французской "новой волны" - варьированием скорости движения пленки и быстрым, сложным параллельным монтажом, - и эти новшества пришлись по вкусу американской аудитории. Как напишут критики: "Своим фильмом Пенн поднял тему насилия в американском кино на новый уровень". По стопам Пенна пошли и другие режиссеры, создавшие еще несколько шедевров: "Выпускник" (1967), "Дикая стая" (1969) и д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60-е Голливуд потрясли несколько смертей, причем во всех случаях жертвами оказались актрисы и все были блондинками. В первом - малоизвестная звезда, во втором - бывшая, в третьем - восходящая. Начнем по поряд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й жертвой была Барбара Энн Томасон, известная зрителям под псевдонимом Каролины Митчел. В 1954 году она стала победительницей конкурса культуристов и обратила на себя внимание кинематографистов. Став любовницей продюсера Дэвида Марша, она получила главную роль - прожигательницы жизни в фильме "Плачь, детоубийца" (1958; в нем, кстати, дебютировал и Джек Николсон, но у него там была эпизодическая роль). Год спустя Барбара вышла замуж за известного актера Микки Руни, того самого, который начал сниматься еще будучи семилетним мальчишкой (он родился в 1920 году), а славу приобрел в 17-летнем возрасте после фильма "Семейное дело". Кроме этого, Руни был известен своей чрезмерной любвеобильностью, поставив в Голливуде своеобразный рекорд - он женился восемь раз, хотя внешне отнюдь не был красавцем. Барбара Томасон стала его пятой женой и родила ему больше всего детей - четырех. Но даже наличие такого количества детей не уберегло этот брак от распада - в середине 60-х звездная пара развелась. Руни женился в шестой раз, а Барбара завела роман с начинающим югославским актером Милошевичем (он был другом Алена Делона), который, в отличие от Руни, был невероятно красив, но имел один недостаток - страдал паталогической ревностью. Ему все время казалось, что его возлюбленная может изменять ему, и эта мысль повергала его в дикую ярость. Сцены ревности следовали одна за другой. В конце концов Барбаре это надоело и она попыталась порвать с любовником. Но парень оказался настойчивым. Он стал преследовать свою любовницу чуть ли не по пятам, требуя одного - чтобы она стала его женой. Женщина вновь ответила отказом, поскольку хорошо отдавала себе отчет в том, чем ей мог грозить такой поступок - жуткой перспективной жить с необузданным ревнивцем. Но своим отказом Барбара подписала себе смертный приговор. Во время последей встречи югослав извлек револьвер и застрелил сначала свою любовницу, а потом и себя. Случилась эта трагедия в 1966 г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д спустя из жизни ушла другая звезда - Джейн Мэнсфилд, блиставшая на голливудском небосклоне в 40 - 50-е годы. Она считалась актрисой средних возможностей, но была ослепительно красива. Особенно впечатлял ее внушительный бюст, о котором Эрнст Хемингуэй сказал, что Мэнсфилд единственная женщина, которая может принимать душ, не замочив ног. У Джейн было множество любовников и четыре мужа, от которых она родила пятерых детей. В 60-е годы актриса утратила свою былую привлекательность, и режиссеры потеряли к ней всякий интерес. Вполне вероятно, ее имя так и кануло бы в Лету, если бы не нелепая смерть, которая вновь вынесла имя Мэнсфилд на первые полосы газ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агедия произошла около трех часов ночи 29 июня 1967 года. В компании своего последнего спутника адвоката Сэма Броуди и троих малолетних детей Джейн мчалась на собственном "Бьюике" в Новый Орлеан на телепередачу. За рулем сидел Броуди, Джейн сидела рядом, прижимая к груди трех маленьких собачек породы чихаухуа, дети находились на заднем сиденье. Долгий путь и позднее время суток утомили практически всех пассажиров: первыми заснули дети, затем Джейн и последним стал клевать носом Броуди. В одну из таких отключек и произошла трагедия. Мчащийся со скоростью 100 километров в час "Бьюик" врезался в стоявший на обочине грузовик. Удар был настолько сильным, что у "Бьюика" снесло верх. Весь удар приняли на себя пассажиры переднего сиденья, которые погибли мгновенно: Броуди руль пробил грудь, а Джейн металлический обломок, как бритвой, отрезал голову, и та откатилась от места трагедии на 200 метров. Ни один из детей актрисы не постра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ция, расследовавшая это дело, пришла к выводу, что случившееся трагическая случайность. Однако были и такие, кто видел в этом... проделки самого дьявола. Почему? Дело в том, что муж актрисы Сэм Броуди был никем иным, как одним из проповедников сатанизма в Америке. Он был ярым противником другого сатаниста - основателя Церкви Сатаны в Сан-Франциско Антона Лавея. И когда Менсфилд решилась связать свою жизнь с Броуди, именно Лавей предупредил актрису, что она совершает ошибку: дескать, дело может плохо кончиться. И, как оказалось, был прав. Кстати, третья трагедия, жертвой которого стала еще одна голливудская звезда, тоже имела мистический оттенок и была напрямую связана с деятельностью сатанис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трагедия случилась в августе 1969 года и вызвала куда больший резонанс, чем нелепая смерть вышедшей в тираж звезды. Не будет преувеличением сказать, что она потрясла не только Голливуд, но и всю Америку. На этот раз ее жертвой стала 26-летняя голливудская богиня Шэрон Тэйт, бывшая на тот момент замужем за режиссером польского происхождения Романом Поланским. Он родился в Париже, затем его родители переехали в Польшу, где и осели окончательно. В 50-х годах Поланский окончил киношколу в Лодзи и стал профессиональным режиссером. В конце 1962 года он снял по сценарию Анджея Вайды фильм "Нож в воде", имевший громкий успех в Европе. После этого Поланский переехал в Лондон. В 1966 году он приехал в Голливуд в поисках актеров для своего нового фильма "Бал вампиров". На квартире друзей он познакомился с очаровательной блондинкой Шэрон Тэйт, о которой один из голливудских кинокритиков как-то заявил: "Шэрон прошла все дантовы круги Голливуда. Она познала наркотики, познала неписаный закон, по которому за каждую ступеньку успеха начинающая актриса в Голливуде расплачивается своим тело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реча в Лос-Анджелесе определила судьбу обоих: после съемок в "Бале вампиров" (Роман и Шэрон сыграли в нем главные роли) Поланский и Тэйт поженились. Первое время они жили в Лондоне, где в 1967 году Поланский приступил к съемкам очередного фильма-ужасов - на этот раз он решил экранизировать роман Айры Левина "Ребенок Розмари". Сюжет его был необычен: в некий дом приезжает семья молодоженов и в рождественскую ночь, когда муж спит, его жену насилует сам Сатана. Так в ее утробе поселяется сын Антихриста, который в конце фильма благополучно появляется на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овом фильме роли для Тэйт не нашлось. Однако актриса не сильно огорчилась, вполне удовлетворившись ролью очаровательной вампирши в предыдущем фильме мужа. Сниматься в новом ужастике ей не хотелось. Знала бы она, жертвой какого ужаса ей предстоит стать в реальной жизни! А пока она была на вершине счастья: в конце 68-го Шэрон забеременела и уехала в Лос-Анджелес на шикарную виллу "Бэлл Эйр" в Беверли Хиллз. Рядом с этой виллой, в местечке Спан, содержал свою "коммуну" хиппи 35-летний Чарльз Мэн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одился 11 ноября 1934 года в городе Цинциннати у незамужней 16-летней Кэтлин Меддок. С 13 лет занимаясь проституцией, она однажды забеременела от случайного клиента по прозвищу полковник Скотт. Сделав свое дело, он тут же испарился в неизвестном направлении, оставив несовершеннолетней девушке все заботы о будущем ребенке. Но Кэтти повезло: незадолго до рождения сына она встретила некоего Мэнсона, и тот согласился на ней жениться. Таким образом, родившийся вскоре мальчик получил имя Чарльз и фамилию Мэн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тем молодые родители были явно обременены его появлением на свет, и вскоре Кэтти отдала малыша на воспитание своей бабке, в Западную Вирджинию. К сожалению, старушка оказалась не самым лучшим воспитателем, и уже в 8 лет Чарльз попался на мелкой краже продуктов, а в 16 лет угодил в тюрьму для подростков "Байз Таун" в штате Небраска после того, как угнал автомобиль. Затем его отправили в реформаторий для мальчиков в Плейнфилдс, откуда он совершил аж 18 побегов! Короче, парень упорно катился по наклонной плоскости, даже не помышляя исправ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етя свободу, Мэнсон организовал свою собственную "коммуну", или "семью", в которую принимал молодых людей (в основном девушек), исповедовавших его "религию", основной идеей которой было беспрекословное подчинение Мэнсону, провозгласившему себя Христом и Сатаной одновременно, Мессией грядущего Апокалипси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семья состояла из 12 девушек и двух-трех парней и жила в старом автобусе. Подчинение Мэнсону со стороны "коммунаров" было полным и беспрекословным. Каждая из девушек должна была выполнять все его и других коммунаров-мужчин сексуальные прихоти, и эти совместные оргии продолжались порой несколько часов в день. Кроме этого, Мэнсон практиковал и другой вид услуг: "одалживал" своих девушек членам других "семей", в поддержке которых он нужд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отметить, 60-е годы явились для Запада и США поистине бунтарскими. Общество сотрясали расовые бунты, антивоенные и антигосударственные демонстрации, везде царил культ наркотиков, свободной любви, восточной мистики и оккультизма. Появление того, кто провозгласил себя Сатаной, стало закономерным результатом увлечения "играми в дьявола". Так, лидер группы "Ролинг Стоунз" Мик Джаггер в 1968 году написал песню "Симпатия к дьяволу", которая звучала как приглашение присоединиться к дьявольским игрищам типа войн и бунтов. Свою лепту в это внес и Роман Поланский, когда выпустил в том же году своего "Ребенка Розмари" - фильм, который официально нарекли "предвестником нового возрождения темы сатанизма в кино". Удивительным образом, но пути человека, провозгласившего себя Сатаной и режиссера, снявшего фильм о Сатане, пересеклись летом 1969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началось с того, что в начале августа полиция арестовала друга Мэнсона Бобби Бесолеля по прозвищу Люцифер и по подозрению в убийстве молодого человека по имени Гари Хинман. Последний приторговывал наркотиками, и Бобби расправился с ним после неудачной сделки. При этом убийца воспользовался охотничьим ножом, который вонзил в грудь жертвы, после чего обмакнул в кровь убитого четыре пальца правой руки и, сложив их "кошачьей лапкой", оставил отпечаток на стене. Мэнсон, узнав об этом, поклялся любой ценой вызволить друга из кутузки. В его голове созрела идея совершить убийство, схожее с расправой над Хинманом. Он вспомнил, что в "Бэлл Эйр" живет парень, которому он однажды показал свои песни и попросил посодействовать в их записи. Но парень назвал Мэнсона бездарностью. Чарльз этого не простил. И хотя он слышал, что парень вроде давно уехал из "Бэл Эйр", а в его доме живут другие люди, Мэнсон принял решение. Вместе с ним "на дело" поехали трое "коммунаров": Патриция Кревинкель, Сюзан Аткинс и Текс Уот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оковой вечер, в пятницу 8 августа 1969 года, на вилле Шэрон Тэйт 10050 по улице Cielo Drive собрались гости: наследница кофейного промышленника-миллионера Абигейл Фолджер, ее любовник и старый приятель Романа Поланского Войцех Фриковски и парикмахер Шэрон Джей Себринг. Сам хозяин дома все еще находился в Лондоне, откуда каждый день звонил жене (та была на 8-м месяце беременности). Накануне рокового дня Поланский сообщил, что прилетит днем 9 августа. Это был их последний разго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дно ночью к дому Шэрон подошли Мэнсон и его подопечные. У ворот стоял автомобиль, в котором находился 18-летний Стивен Пэрент, гомосексуалист и любовник местного сторожа. Он не успел даже вскрикнуть, как один из убийц выхватил пистолет и всадил в него пять пуль. На звуки выстрелов из дома выбежали Фриковски и Фолджер, которая была в одной ночной рубашке. Они успели сделать всего несколько шагов, как перед ними выросли убийцы. Сначала они несколько раз ударили Фриковски ножом, а затем разрядили в него пистолет. Та же самая участь постигла и Фолджер. Оставшиеся в доме Шэрон и Себринг были потрясены настолько, что даже не попытались оказать сопротивление, например, закрыть входную дверь. Преступники же, вкусившие крови, и не думали реагировать на мольбы беременной женщины пощадить ее. По приказу Мэнсона Шэрон заломили руки за спину и, связав их поясом от халата, подвесили несчастную к люстре. Себринг попытался было вступиться, но один из преступников выстрелил ему в голову из пистолета, а его напарницы тут же вонзили в его тело но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е всего мучений выпало на долю голливудской звезды: убийцы отрезали ей груди, методично наносили удары в живот, чтобы убить неродившегося ребенка (позже эксперты насчитают на ее теле шестнадцать ран). Когда жертва затихла, преступники ее кровью написали на стене: "свиньи" и "тарара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9 августа к дому Шэрон подошла горничная Уинифред Чэпмэн. То, что она увидела, заставило ее с дикими воплями броситься прочь. Сержант криминальной полиции, побывавший на месте трагедии, позднее заявил: "За всю свою жизнь я не видел более ужасного зрелища. Меня чуть не вывернуло наизнанк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довищная расправа в Беверли Хиллз заставила содрогнуться всю Америку. Общественность требовала скорейшей поимки убийц, однако полиция не смогла задержать их по горячим следам. И это стоило жизни еще двум людям. Два дня спустя от рук Мэнсона и его подопечных погибли в своем доме бакалейщик Лино Ла Бьянка и его жена Розма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хота за безжалостными убийцами длилась несколько месяцев. В январе 1971 года состоялся суд над Чарльзом Мэнсоном и его учениками. Даже за полтора года, что прошли со дня кровавого злодеяния, Америка не смогла забыть тот кошм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остоявшемся процессе никто так и не услышал слов раскаяния ни от одного из убийц. Текс Уотсон цинично заявил: "Для меня та ночь была самым забавным приключением", а Сюзан Аткинс добавила: "Когда я первый раз ткнула Тэйт ножом, это было очень приятное ощущение". Прокурор Бульози потребовал самой суровой кары, что суд и сделал: 25 января Мэнсон, хотя сам он никого не убивал, а только отдавал приказы, был приговорен к смертной казни, остальные к пожизненному заключению. Однако вскоре в штате Калифорния смертная казнь была отменена, и Мэнсон тоже стал пожизненным заключ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azzakov_fedor.html" TargetMode="External"/><Relationship Id="rId4" Type="http://schemas.openxmlformats.org/officeDocument/2006/relationships/hyperlink" Target="http://thelib.ru/books/razzakov_fedor/gollivudskoe_kladbisch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razzakov_fedor/gollivudskoe_kladbische-comment.html" TargetMode="External"/><Relationship Id="rId7" Type="http://schemas.openxmlformats.org/officeDocument/2006/relationships/hyperlink" Target="http://thelib.ru/authors/razzakov_fedo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Ôåäîð Ðàççàêîâ </dc:creator>
  <dc:description/>
  <dc:language>en-US</dc:language>
  <cp:lastModifiedBy/>
  <cp:revision>0</cp:revision>
  <dc:subject/>
  <dc:title>Ãîëëèâóäñêîå êëàäáèùå</dc:title>
</cp:coreProperties>
</file>