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Грейс Келли - Скромная внешне - горячая внутри</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Грейс Келли: Скромная внешне - горячая внутри</w:t>
      </w:r>
    </w:p>
    <w:p>
      <w:pPr>
        <w:pStyle w:val="Normal"/>
        <w:bidi w:val="0"/>
        <w:spacing w:before="0" w:after="0"/>
        <w:ind w:left="0" w:right="0" w:firstLine="567"/>
        <w:rPr/>
      </w:pPr>
      <w:r>
        <w:rPr/>
        <w:t>Грейс родилась 12 ноября 1928 года в Филадельфии, в семье, которая к искусству не имела никакого отношения. Ее отец был богатым промышленником, занимавшимся строительством, а мать домохозяйкой (в молодости она снялась на обложку одного модного журнала, но этот случай так и остался без продолжения). Однако людьми, причастными к искусству и литературе, оказались другие родственники Грейс: два дяди и одна тетя. Так Джордж Келли был известным драматургом, лауреатом Пулитцеровской премии, Уолтер блестящим комедийным актером, а тетя, носившая такое же имя - Грейс, была мимом. Кстати, свое имя Грейс получила именно в честь тетки. Видимо, последнее обстоятельство и предопределило судьбу девочки.</w:t>
      </w:r>
    </w:p>
    <w:p>
      <w:pPr>
        <w:pStyle w:val="Normal"/>
        <w:bidi w:val="0"/>
        <w:spacing w:before="0" w:after="0"/>
        <w:ind w:left="0" w:right="0" w:firstLine="567"/>
        <w:rPr/>
      </w:pPr>
      <w:r>
        <w:rPr/>
        <w:t>Первые шаги на сценическом поприще Грейс совершила в 13 лет, когда училась в частном учебном заведении для девочек в Джермантауне, в Филадельфии. Там она попала в труппу "Лицедеи старой школы", где блистала в таких ролях, как Катерина в "Укрощении строптивой", Питер Пэн в одноименном спектакле, а также была первой звездой в танцевальном классе. В 16 лет она уже вовсю флиртовала с мальчиками, видимо, переняв эту черту от своего отца, который слыл непревзойденным ловеласом (был случай, когда он не постеснялся отослать по почте 27 косметических наборов своим бывшим возлюбленным). Впрочем, флирт в те годы не подразумевал под собой сексуальных отношений, дело обычно завершалось петтингом - ручными ласками. Но, как утверждают очевидцы, Грейс в этом деле была одной из лучших. Она якобы позволяла ласкать у себя не только грудь, но и залезать под юбку. Как заметит один из ее одноклассников, к концу школы она еще оставалась девственницей, но все остальное прошла от и до.</w:t>
      </w:r>
    </w:p>
    <w:p>
      <w:pPr>
        <w:pStyle w:val="Normal"/>
        <w:bidi w:val="0"/>
        <w:spacing w:before="0" w:after="0"/>
        <w:ind w:left="0" w:right="0" w:firstLine="567"/>
        <w:rPr/>
      </w:pPr>
      <w:r>
        <w:rPr/>
        <w:t>Ее первым ухажером был одноклассник ее родного брата Келла Чарльз Харпер Дэвис. Однако парню не повезло: он был сыном местного дилера фирмы "Бьюик", которого отец Грейс на дух не переваривал. Естественно, когда он узнал, с чьим отпрыском встречается его дочь, то запретил ей и близко к нему приближаться, не то что заниматься петтингом. Грейс подчинилась желанию отца, но это не значит, что количество ухажеров возле нее убавилось - их стало еще больше. Дольше всех она встречалась с неким Чарли Фишем, у которого был старый "Форд" голубого цвета. Много позже Грейс с ностальгией будет вспоминать этот автомобиль, особенно его заднее сиденье, где они с дружком занимались петтингом.</w:t>
      </w:r>
    </w:p>
    <w:p>
      <w:pPr>
        <w:pStyle w:val="Normal"/>
        <w:bidi w:val="0"/>
        <w:spacing w:before="0" w:after="0"/>
        <w:ind w:left="0" w:right="0" w:firstLine="567"/>
        <w:rPr/>
      </w:pPr>
      <w:r>
        <w:rPr/>
        <w:t>Девственность Грейс потеряла совсем с другим мужчиной, связь с которым у нее оказалась мимолетной. Это произошло летом 1947 года, когда Грейс уже окончила школу. В тот знаменательный день она заехала к одной из своих подруг, чтобы отправиться с ней на прогулку. Но той, как назло, не оказалось дома. Зато на месте оказался муж подруги, который пригласил гостью в квартиру, чтобы переждать дождь, бушевавший на улице. По словам самой Грейс, она даже не успела заметить, как вскоре они переместились в спальню и там хозяин дома дал волю своим рукам. Только на этот раз одним петтингом дело не обошлось и... В общем, Грейс вошла в спальню девушкой, а вышла оттуда уже женщиной.</w:t>
      </w:r>
    </w:p>
    <w:p>
      <w:pPr>
        <w:pStyle w:val="Normal"/>
        <w:bidi w:val="0"/>
        <w:spacing w:before="0" w:after="0"/>
        <w:ind w:left="0" w:right="0" w:firstLine="567"/>
        <w:rPr/>
      </w:pPr>
      <w:r>
        <w:rPr/>
        <w:t>Примерно через месяц после этого случая Грейс уехала в Нью-Йорк, где благополучно поступила в Американскую академию драматического искусства (в свое время из ее стен вышли такие звезды американского кино, как Кэтрин Хепберн, Кирк Дуглас, Спенсер Трейси и др.). Там она приняла ухаживания одного из самых привлекательных студентов - Херби Миллера. Их частенько видели воркующими друг с другом на занятиях, они вместе посещали различные выставки, ходили в кино. Как признается позднее Миллер, Грейс в отношениях с ним была очень увлекающейся натурой, не какая-нибудь холодная статуя из мрамора, а наоборот - полная тому противоположность. Именно благодаря своему возлюбленному Грейс впервые попала на обложку журнала "Редбук" в качестве фотомодели. Миллер подрабатывал как манекенщик, и один из фотографов, снимавших его, обратил внимание и на его подружку. Он предложил Грейс попозировать ему, и она согласилась. И пошло-поехала. В течение нескольких недель фотографии Грейс появились также в журналах "Космополитэн" и "Правдивая история", после чего она стала рекламировать различные товары: сигареты "Олд Голд", клопоморы компании "Бриджпорт Брокс", пылесосы.</w:t>
      </w:r>
    </w:p>
    <w:p>
      <w:pPr>
        <w:pStyle w:val="Normal"/>
        <w:bidi w:val="0"/>
        <w:spacing w:before="0" w:after="0"/>
        <w:ind w:left="0" w:right="0" w:firstLine="567"/>
        <w:rPr/>
      </w:pPr>
      <w:r>
        <w:rPr/>
        <w:t>В 1948 году Грейс подписала выгодный контракт на рекламу дамских шляпок и была вполне довольна этим - контракт приносил ей хорошие деньги. Тогда же она завела себе нового любовника - известного актера 38 лет от роду Алекса д'Арси. Причем первой на сближение пошла именно Грейс. Все произошло на десятый день их знакомства, когда они вместе ехали в автомобиле. В эти дни Алекс присматривался к девушке и все больше убеждался в том, что она олицетворяет собой саму робость и невинность. Но это впечатление было в один момент разрушено, стоило Алексу на секунду задержать свою руку на голой коленке Грейс. Она набросилась на актера и стала осыпать его жаркими поцелуями. От неожиданности тот едва не выпустил из рук руль и они чудом избежали аварии. Однако заниматься с девушкой сексом в салоне автомобиля Алекс не стал - он предпочел привезти ее к себе в дом на Восточной 53-й улице. По словам самого актера, Грейс оказалась настолько страстной любовницей, что ему казалось, от своих оргазмов она может пробить крышу его дома. Это поразило Алекса, поскольку на людях Грейс всегда являла собой скромную и даже холодную девушку. Видимо, сделал он вывод, секс помогал ей выплескивать наружу то, что она прятала внутри себя.</w:t>
      </w:r>
    </w:p>
    <w:p>
      <w:pPr>
        <w:pStyle w:val="Normal"/>
        <w:bidi w:val="0"/>
        <w:spacing w:before="0" w:after="0"/>
        <w:ind w:left="0" w:right="0" w:firstLine="567"/>
        <w:rPr/>
      </w:pPr>
      <w:r>
        <w:rPr/>
        <w:t>Закрутив роман с актером, Грейс продолжала встречаться и с прежним своим любовником - Херби Миллером. Причем ни тот ни другой не догадывались о существовании друг друга. Может быть, рано или поздно разоблачение оказалось бы неминуемым, если бы связь Алекса и Грейс внезапно не прервалась - актер уехал в Париж на съемки. И единственным любовником девушки вновь стал Миллер. А осенью 48-го в ее жизнь вошел 30-летний режиссер Дон Ричардсон (настоящее имя Мелвин Шварц), который работал преподавателем в той же академии драмискусства. Их знакомство произошло в лифте. Грейс ехала в нем вместе с однокурсниками, и один из них стал над ней подтрунивать, а затем распоясался настолько, что швырнул девушке в лицо щенка, которого держал в руках. Грейс заплакала. И тогда в конфликт вмешался Ричардсон: он набросился на парня с кулаками и вытолкал его из кабины. После этого, видя, что Грейс никак не может отойти от пережитого унижения, он пригласил ее в русскую чайную. Но там, к великому стыду режиссера, выяснилось, что в кармане у него всего лишь несколько завалящих центов. Что делать? И тогда кавалер предложил быстренько домчаться на такси до его дома на 33-й улице, взять деньги и завалиться куда-нибудь еще. Так они и сделали. Но когда прибыли на место, ехать никуда уже не понадобилось. Всего на пару минут Ричардсон покинул гостью, чтобы сварить ей горячей кофе (в квартире было холодно), а когда вернулся, то обнаружил совершенно неожиданную картину - обнаженная Грейс лежала у горящего камина на его походной постели. Режиссер наметанным глазом отметил, что у девушки потрясающее тело: небольшая грудь, узкие бедра и полупрозрачная кожа. Естественно, устоять перед соблазном обладать таким телом он не смог. В ту ночь Грейс так и не вернулась к себе в академическое общежитие.</w:t>
      </w:r>
    </w:p>
    <w:p>
      <w:pPr>
        <w:pStyle w:val="Normal"/>
        <w:bidi w:val="0"/>
        <w:spacing w:before="0" w:after="0"/>
        <w:ind w:left="0" w:right="0" w:firstLine="567"/>
        <w:rPr/>
      </w:pPr>
      <w:r>
        <w:rPr/>
        <w:t>Поскольку роман режиссера с актрисой мог вызвать кривотолки в стенах академии, влюбленным приходилось встречаться тайно. Сталкиваясь друг с другом в стенах учебного заведения, они притворялись, что не знают друг друга, и только в выходные, когда Грейс тайком пробиралась в холостяцкую квартирку Ричардсона, влюбленные давали волю чувствам. Причем на силу их абсолютно никак не влияла та убогая обстановка, которая была в квартире: старая, обшарпанная мебель, грязные обои. По словам Ричардсона, Грейс сообщила ему, что он у нее всего лишь второй мужчина в жизни. Но он этому не поверил. В постели девушка вела себя, как опытная любовница. Но отнюдь не нимфоманка. У Ричардсона в любовницах было пару таких девиц, которые никак не могли остановиться и требовали еще и еще. Грейс в этом плане была нормальной женщиной, ей хватало... и четырех раз. После бурного секса она обычно начинала танцевать под пластинки, которые специально приносила к Ричардсону. Причем танцевала почти нагишом - на ней был только корсет "Веселая вдова", в котором она позировала перед фотографами в журналах.</w:t>
      </w:r>
    </w:p>
    <w:p>
      <w:pPr>
        <w:pStyle w:val="Normal"/>
        <w:bidi w:val="0"/>
        <w:spacing w:before="0" w:after="0"/>
        <w:ind w:left="0" w:right="0" w:firstLine="567"/>
        <w:rPr/>
      </w:pPr>
      <w:r>
        <w:rPr/>
        <w:t>Именно благодаря стараниям Ричардсона в жизнь Грейс вошел кинематограф. Весной 1949 года режиссер привел свою возлюбленную в представительство кинокомпании "Метро-Голдвин-Майер", и его сотрудница Эдди ван Клив сразу обратила внимание на Грейс и согласилась быть ее агентом. А вскоре после этого произошел инцидент, который стал предвестником скорого расставания. Это произошло после того, как Грейс пригласила Ричардсона познакомиться со своими родителями, живущими в Филадельфии. Встреча ни к чему хорошему не привела: родители Грейс с первого же взгляда невзлюбили гостя, во-первых, потому, что он был режиссером, во-вторых - евреем. Кульминация этой вражды наступила на второй день пребывания Ричардсона в доме возлюбленной. В тот день они ушли погулять по городу, а мать Грейс решила тайком заглянуть в вещи гостя. То, что она там нашла, потрясло ее. В чемодане, среди других вещей, лежало письмо адвоката Ричардсона, который сообщал о новых сроках бракоразводного процесса, который режиссер вел со своей бывшей женой, а также пачка презервативов, предусмотрительно захваченных Ричардсоном для себя и Грейс. Таким образом родители девушки узнали, что их дочь уже не девственница и встречается с женатым человеком. Когда влюбленные вернулись назад, родители Грейс потребовали, чтобы Ричардсон немедленно убирался из их дома.</w:t>
      </w:r>
    </w:p>
    <w:p>
      <w:pPr>
        <w:pStyle w:val="Normal"/>
        <w:bidi w:val="0"/>
        <w:spacing w:before="0" w:after="0"/>
        <w:ind w:left="0" w:right="0" w:firstLine="567"/>
        <w:rPr/>
      </w:pPr>
      <w:r>
        <w:rPr/>
        <w:t>Грейс не стала перечить родителям и безропотно приняла отъезд любимого, но это не значило, что она будет строго следовать родительским указаниям вне дома. Закончив школу и поступив в труппу драмтеатра округа Брукс, она сняла комнату поблизости от нового места работы и тут же возобновила связь с Ричардсоном. Они вновь стали встречаться в убогой холостяцкой квартирке в доме на 33-й улице. Но вскоре про эти встречи прознал старший брат девушки Келл (он был профессиональным гребцом) и принялся названивать Ричардсону домой по телефону, перемежая брань с угрозами. И хотя влюбленные не прервали своих встреч, однако былая страсть из них ушла. Видимо, не случайно именно тогда Грейс завела себе параллельно второго любовника - 40-летнего распорядителя банкетов нью-йоркского отеля "Уолдорф-Астория" Клодиуса Шарля Филиппа. Они случайно встретились на одном из банкетов и вскоре стали тайно встречаться на территории Филиппа. Причем если в планах последнего эта связь была обычным приключением в его бурной холостяцкой жизни (на тот момент Филипп был дважды разведен), то Грейс имела совсем иные виды: она хотела непременно выйти замуж за нового любовника и с его помощью войти в светское общество Нью-Йорка. Но на пути честолюбивых планов девушки вновь встали ее родители, которые были категорически против, чтобы их дочь выходила замуж за дважды разведенного мужчину, да еще заведующего банкетами в ресторане. Пойти против воли родителей Грейс не могла.</w:t>
      </w:r>
    </w:p>
    <w:p>
      <w:pPr>
        <w:pStyle w:val="Normal"/>
        <w:bidi w:val="0"/>
        <w:spacing w:before="0" w:after="0"/>
        <w:ind w:left="0" w:right="0" w:firstLine="567"/>
        <w:rPr/>
      </w:pPr>
      <w:r>
        <w:rPr/>
        <w:t>В конце 1949 года на одном из банкетов в "Уолдорф-Астории" Грейс познакомилась с 39-летним шахом Ирана Мохаммедом Резой Пехлеви. Шах был настолько очарован красотой Грейс, что стал за ней ухлестывать. Они протанцевали весь вечер, чтобы на следующий день заняться тем же. И так шесть (!) вечеров подряд. Причем их встречи происходили в самых престижных нью-йоркских клубах, таких как "Аист" или "Эль-Морокко". При этом шах умудрялся совершенно не уставать: он всю ночь танцевал с Грейс, а утром, свежий как огурчик, присутствовал на официальных приемах. А вечером его опять ждала гулянка. Первыми не выдержали такого распорядка телохранители шаха, которые однажды уговорили Грейс хотя бы в одной вечеринке отказать их подопечному: мол, хотя бы ночь мы поспим нормально.</w:t>
      </w:r>
    </w:p>
    <w:p>
      <w:pPr>
        <w:pStyle w:val="Normal"/>
        <w:bidi w:val="0"/>
        <w:spacing w:before="0" w:after="0"/>
        <w:ind w:left="0" w:right="0" w:firstLine="567"/>
        <w:rPr/>
      </w:pPr>
      <w:r>
        <w:rPr/>
        <w:t>Согласно легенде, после недельного знакомства с Грейс шах предложил ей занять место своей законной супруги (незадолго до этого Пехлеви развелся с первой женой Фазией). По всем приметам, Грейс должна была немедленно ухватиться за это предложение и дать свое согласие. Но она отказала шаху. Почему? На этот счет существуют две версии. Согласно первой, Грейс не любила шаха и побоялась связывать с ним жизнь, да еще вдали от родного дома. Вторая версия: против этого брака вновь выступили родители девушки, с мнением которых она всегда считалась. В итоге шах так и уехал к себе в Иран холостяком.</w:t>
      </w:r>
    </w:p>
    <w:p>
      <w:pPr>
        <w:pStyle w:val="Normal"/>
        <w:bidi w:val="0"/>
        <w:spacing w:before="0" w:after="0"/>
        <w:ind w:left="0" w:right="0" w:firstLine="567"/>
        <w:rPr/>
      </w:pPr>
      <w:r>
        <w:rPr/>
        <w:t>Чуть позже Грейс оказалась в числе любовниц еще одного влиятельного восточного красавца и повесы - сына имама мусульманской секты исмаилитов Али Хана. В 1949 году большого шума наделал его брак с голливудской звездой Ритой Хейворт (см. главу о ней), но Али никогда не был верным мужем и гулял, что называется, напропалую. В начале 50-х в число его любовниц угораздило попасть и Грейс. За темперамент в постели Али подарил ей роскошный браслет. Кстати, именно эта золотая побрякушка подвела черту под романом Грейс с режиссером Ричардсоном. Как-то, после занятий любовью, Грейс одела его на руку, чтобы похвастаться перед своим любовником. Ричардсон, который всегда был в курсе газетных сплетен, сразу догадался, откуда эта вещица перекочевала на руку Грейс. В сердцах он буквально сорвал браслет с руки девушки и запулил его в стоявший на подоконнике аквариум. После этого их отношения благополучно завершились.</w:t>
      </w:r>
    </w:p>
    <w:p>
      <w:pPr>
        <w:pStyle w:val="Normal"/>
        <w:bidi w:val="0"/>
        <w:spacing w:before="0" w:after="0"/>
        <w:ind w:left="0" w:right="0" w:firstLine="567"/>
        <w:rPr/>
      </w:pPr>
      <w:r>
        <w:rPr/>
        <w:t>В ноябре 1949 года Грейс дебютировала на бродвейской сцене в спектакле "Отец", однако никакой славы себе не снискала, поскольку критики признали спектакль провальным. Тогда Грейс подалась на телевидение, которое в те годы только входило в моду. Именно там она прошла хорошую актерскую школу, сыграв за три года более чем в 60 постановках. В 50-м году, благодаря стараниям Эдди ван Клив (как мы помним, она стала агентом Грейс в Голливуде), Грейс впервые снялась в кино. Правда, роль была настолько крохотная - она сыграла безымянную девушку в кабинете адвоката, - что ее практически никто не заметил - ни критики, ни зрители. Но, как говорится, лиха беда начало.</w:t>
      </w:r>
    </w:p>
    <w:p>
      <w:pPr>
        <w:pStyle w:val="Normal"/>
        <w:bidi w:val="0"/>
        <w:spacing w:before="0" w:after="0"/>
        <w:ind w:left="0" w:right="0" w:firstLine="567"/>
        <w:rPr/>
      </w:pPr>
      <w:r>
        <w:rPr/>
        <w:t>Помимо ТВ и кино Грейс продолжала играть на сцене, причем в разных театрах. Так, летом 51-го она попала в труппу летнего театра "Элитч Гарденс", расположенного в Денвере. Там же она завела себе очередного воздыхателя. Им стал молодой актер Джин Лайонз. Причем Грейс внезапно поняла, что из обычной интрижки, коих на ее веку накопилось уже предостаточно, эта превращается в нечто серьезное. Она даже стала подумывать о свадьбе. Но в дело вновь вмешались родители девушки, в частности ее мать. Узнав о том, что ее будущим зятем может стать какой-то молодой актеришка, она запретила дочери даже думать об этом. В разгар событий - 10 августа - Грейс внезапно пришла телеграмма из Голливуда, круто изменившая ее жизнь. Ей предлагали приехать на пробы в вестерне "Ровно в полдень", к съемкам которого приступал режиссер Фред Циннеманн. Почему именно ей? Дело в том, что создатели фильма были стеснены в средствах, выделенных на фильм, и поэтому вынуждены были искать актрису на главную роль, исходя из принципа: чем неизвестней, тем дешевле. Видимо, Грейс Келли подходила под этот принцип, как никто лучше.</w:t>
      </w:r>
    </w:p>
    <w:p>
      <w:pPr>
        <w:pStyle w:val="Normal"/>
        <w:bidi w:val="0"/>
        <w:spacing w:before="0" w:after="0"/>
        <w:ind w:left="0" w:right="0" w:firstLine="567"/>
        <w:rPr/>
      </w:pPr>
      <w:r>
        <w:rPr/>
        <w:t>Фильм снимался в течение всего сентября 51-го года, и все время съемок рядом с Грейс находилась ее младшая сестра Лизанна, которая по заданию родителей должна была строго приглядывать за тем, чтобы у актрисы не возник роман с Гэри Купером - пусть уже старым, но по-прежнему популярным "первым ковбоем Америки". Лизанна буквально ни на шаг не отходила от сестры, делила с ней одну комнату, отвозила ее на съемочную площадку и находилась там, пока Грейс работала над ролью юной супруги шерифа Кейна Эйми. Правда, по слухам, все эти меры не помогли: Грейс сумела-таки окрутить "первого ковбоя Америки". Но интрижка оказалась мимолетной. Фильм "Ровно в полдень" стал классикой жанра (взял 4 "Оскара"), однако самой Грейс ее исполнение роли не понравилось. Она считала, что сыграла свою героиню безжизненной и ходульной. Но, видимо, все остальные считали иначе, поскольку с этого фильма началась стремительная карьера Грейс в Голливуде. Впрочем, не будем забегать вперед.</w:t>
      </w:r>
    </w:p>
    <w:p>
      <w:pPr>
        <w:pStyle w:val="Normal"/>
        <w:bidi w:val="0"/>
        <w:spacing w:before="0" w:after="0"/>
        <w:ind w:left="0" w:right="0" w:firstLine="567"/>
        <w:rPr/>
      </w:pPr>
      <w:r>
        <w:rPr/>
        <w:t>В октябре 51-го Грейс вернулась со съемок "Полдня" в Нью-Йорк. Там же находился ее возлюбленный Джин Лайонз, который делал карьеру на телевидении. Поскольку теперь поблизости не было ни младшей сестры, ни других близких родственников, которые стояли на страже нравственных устоев Грейс, девушка смело возобновила роман с Джином. И хотя она прекрасно понимала, что ничем серьезным их отношения не увенчаются, все равно пошла на это сближение.</w:t>
      </w:r>
    </w:p>
    <w:p>
      <w:pPr>
        <w:pStyle w:val="Normal"/>
        <w:bidi w:val="0"/>
        <w:spacing w:before="0" w:after="0"/>
        <w:ind w:left="0" w:right="0" w:firstLine="567"/>
        <w:rPr/>
      </w:pPr>
      <w:r>
        <w:rPr/>
        <w:t>Тем временем в апреле 52-го "Ровно в полдень" завоевал все свои "Оскары" и на Грейс обратили внимание другие голливудские режиссеры. Так, Грегори Ратофф пригласил ее попробоваться на роль ирландской простушки в ленту "Такси". Однако боссам компании "ХХ век-Фокс" проба Грейс не понравилась и роль досталась другой актрисе. Но, к счастью, эту же пробу увидел другой режиссер - Джон Форд, который по заказу "МГМ" работал над съемками фильма "Красная пыль", позднее получившего название "Могамбо". Грейс понравилась Форду, и он утвердил ее на вторую женскую роль в своей картине. Однако актриса, которая очень хотела сниматься у такого прославленного режиссера, как Форд, была поставлена перед выбором - роль могла достаться ей только в том случае, если бы она подписала семилетний контракт с "МГМ". А контракт был не ахти какой выгодный: он сулил ей всего лишь 750 долларов в неделю (30 тысяч долларов в год), в то время как многие молодые актеры и актрисы начинали свои отношения с Голливудом с 1,5 тысяч долларов в неделю. Но Грейс согласилась.</w:t>
      </w:r>
    </w:p>
    <w:p>
      <w:pPr>
        <w:pStyle w:val="Normal"/>
        <w:bidi w:val="0"/>
        <w:spacing w:before="0" w:after="0"/>
        <w:ind w:left="0" w:right="0" w:firstLine="567"/>
        <w:rPr/>
      </w:pPr>
      <w:r>
        <w:rPr/>
        <w:t>Поскольку натурные съемки фильма проходили в Африке, родственники Грейс не имели возможности поехать туда, чтобы следить за нею. И, воспользовавшись этим обстоятельством, она оттянулась на полную катушку. Едва не с первых дней съемок актриса закрутила роман с самим Кларком Гейблом, который играл в "Магамбо" главную роль. Причем Грейс не остановило даже то, что Гейбл был на 28 лет старше ее и давно имел вставные зубы. Почти каждую ночь они закрывались в палатке Гейбла (оба жили в большом палаточном городке из 300 палаток) и занимались любовью так интенсивно, что порой имели на съемках весьма измученный вид. Кроме этого в свободные от съемок дни любовники катались на джипе по саванне и купались голышом в озере Виктория. Естественно, они практиковали занятия сексом и в этих случаях - на фоне природы. Экзотика! Но все изменилось, едва съемочная группа перебазировалась для павильонных съемок в Лондон. Туда быстренько примчалась мать Грейс и уже не отходила от своего чада, даже близко не позволяя дочери приближаться к Гейблу (естественно, кроме сцен на съемочной площадке). Но тот и сам, едва в Лондоне объявилась мать Грейс, тут же охладел к молодой любовнице. И хотя пару-тройку раз, обманув свою бдительную мамашу, она пыталась проникнуть к нему в номер, но из этого ничего не вышло: Гейбл специально нанял швейцара, который получил строгое указание ни в коем случае не пускать к актеру любвеобильную актрису.</w:t>
      </w:r>
    </w:p>
    <w:p>
      <w:pPr>
        <w:pStyle w:val="Normal"/>
        <w:bidi w:val="0"/>
        <w:spacing w:before="0" w:after="0"/>
        <w:ind w:left="0" w:right="0" w:firstLine="567"/>
        <w:rPr/>
      </w:pPr>
      <w:r>
        <w:rPr/>
        <w:t>Роль в "Могамбо" принесла Грейс мировую известность (ее даже выдвинули на "Оскара", но в итоге вожделенную статуэтку получила другая актриса Донна Рид из "Отныне и во веки веков"). После чего предложения сниматься посыпались на Грейс со всех сторон. Ее успеху у режиссеров способствовало и то, что самая близкая ей по внешнему облику и манере игры актриса - Ингрид Бергман - спешно покинула Голливуд, уехав в Италию к своему новому возлюбленному, режиссеру Роберто Росселини. После ее бегства именно Грейс заняла пустующее место и стала олицетворением Девственности на экране (хотя в реальной жизни, как мы знаем, она была далека от экранного идеала).</w:t>
      </w:r>
    </w:p>
    <w:p>
      <w:pPr>
        <w:pStyle w:val="Normal"/>
        <w:bidi w:val="0"/>
        <w:spacing w:before="0" w:after="0"/>
        <w:ind w:left="0" w:right="0" w:firstLine="567"/>
        <w:rPr/>
      </w:pPr>
      <w:r>
        <w:rPr/>
        <w:t>Весной 1953 года на Грейс обратил внимание сам "король ужасов" Альфред Хичкок, который пригласил ее на главную женскую роль (и, кстати, единственную в фильме) в свой очередной ужастик "Наберите номер убийцы". Учитывая возросшую популярность актрисы, "МГМ" повысила ей гонорар с 750 долларов в неделю до 1 200 долларов. Правда, сама компания поимела за актрису куда больше: сдав ее в аренду "Уорнер Бразерс", боссы "МГМ" положили себе в карман 26 тысяч долларов. Однако прежде чем отправиться на съемки хичкоковского фильма, Грейс пережила еще одно любовное приключение. Случилось оно во время ее работы в одном телефильме. В нем актриса исполняла роль жены художника, которого играл 42-летний французский актер Жан-Пьер Омон. Последний и стал любовником Грейс. Правда, поначалу она отнеслась к ухаживаниям красавца-француза с некоторым раздражением (девушка еще находилась под впечатлением "предательства" Кларка Гейбла), но уже через несколько дней он сумел растопить лед в ее сердце и она пустила его к себе в постель. Их роман продолжался чуть больше месяца, пока в конце лета лета Грейс не отправилась на съемки хичкоковской ленты в Лондон.</w:t>
      </w:r>
    </w:p>
    <w:p>
      <w:pPr>
        <w:pStyle w:val="Normal"/>
        <w:bidi w:val="0"/>
        <w:spacing w:before="0" w:after="0"/>
        <w:ind w:left="0" w:right="0" w:firstLine="567"/>
        <w:rPr/>
      </w:pPr>
      <w:r>
        <w:rPr/>
        <w:t>Поскольку вместе с ней вновь отправилась ее младшая сестра Лизанна, ни о каких романах в столице туманного Альбиона Грейс не могла и помышлять. А закрутить очередную интрижку ей очень хотелось, ведь едва не вся мужская половина съемочной группы увивалась за актрисой, как кобель за сучкой. Самые страстные поклонники ежедневно присылали ей в номер отеля "Шато-Мармон" букеты свежих цветов. Так продолжалось в течение некоторого времени, пока Грейс, наконец, это не надоело и она открытым текстом не заявила сестре, что хочет мужчину. Во-первых, Грейс на тот момент было уже почти 25 лет, во-вторых - сестра-то была младшая! В итоге Лизанна сняла с себя всякую ответственность и просто закрыла глаза на то, что стала вытворять вне съемочной площадки ее сестрица. А та завела шашни с ведущим актером фильма Реем Милландом, который был вдвое старше ее. Сговор между сестрами дошел до того, что вскоре Лизанна даже связала Милланду пару шерстяных носок! Правда, сама она позднее признается, что поступила так исключительно из-за того, что Милланд якобы обещал жениться на Грейс, то есть носки она вязала своему будущему деверю. Наивная девушка: ведь Милланд на тот момент был женат и, судя по всему, относился к роману с Грейс всего лишь как к мимолетной интрижке. А Грейс он просто вешал на уши лапшу, рассказывая о том, что его отношения с женой уже дышат на ладан и они вот-вот разведутся. Он всегда так поступал, когда ему требовалось затащить какую-нибудь актрисульку к себе в постель. Но в своих взаимоотношениях с Грейс он малость увлекся.</w:t>
      </w:r>
    </w:p>
    <w:p>
      <w:pPr>
        <w:pStyle w:val="Normal"/>
        <w:bidi w:val="0"/>
        <w:spacing w:before="0" w:after="0"/>
        <w:ind w:left="0" w:right="0" w:firstLine="567"/>
        <w:rPr/>
      </w:pPr>
      <w:r>
        <w:rPr/>
        <w:t>Когда влюбленная парочка вернулась в Америку, там уже было известно об их романе - постарался бульварный журнал "Строго конфиденциально". Жена Милланда Мюриэл выгнала неверного муженька из дома да еще пригрозила подать в суд на обоих любовников. Милланд, в планы которого это явно не входило, буквально на коленях стал умолять жену простить его. И она простила. А Грейс, к своему великому изумлению, узнала, что все россказни ее возлюбленного про его предстоящий развод - откровенная ложь. Чтобы не стать посмешищем для голодных до сенсаций газетчиков, Грейс собрала вещи и покинула Голливуд. Естественно, на время - пока страсти не улягутся.</w:t>
      </w:r>
    </w:p>
    <w:p>
      <w:pPr>
        <w:pStyle w:val="Normal"/>
        <w:bidi w:val="0"/>
        <w:spacing w:before="0" w:after="0"/>
        <w:ind w:left="0" w:right="0" w:firstLine="567"/>
        <w:rPr/>
      </w:pPr>
      <w:r>
        <w:rPr/>
        <w:t>Грейс вернулась на "фабрику грез" в ноябре, чтобы сняться в очередном фильме Альфреда Хичкока "Окно во двор". Никаких романов в тот период она не заводила, видимо, памятуя недавние события (а если и заводила, то вела себя настолько осторожно, что они не стали достоянием гласности). А вот когда в начале 1954 года актриса стала сниматься в другом фильме - "Мосты у Токо-Ри" режиссеров Уильяма Перлберга и Джорджа Ситона, - скрыть очередной роман ей уже не удалось. Причем ее возлюбленным вновь стал партнер по съемочной площадке - 35-летний Уильям Холден, прославившийся ролью в фильме 39-го года "Золотой парень", а также ролями в нескольких популярных вестернах типа "Аризоны", "Техаса", "Человека из Колорадо" и др.</w:t>
      </w:r>
    </w:p>
    <w:p>
      <w:pPr>
        <w:pStyle w:val="Normal"/>
        <w:bidi w:val="0"/>
        <w:spacing w:before="0" w:after="0"/>
        <w:ind w:left="0" w:right="0" w:firstLine="567"/>
        <w:rPr/>
      </w:pPr>
      <w:r>
        <w:rPr/>
        <w:t>На момент знакомства с Грейс Холден был женат на актрисе Бренде Маршал, родившей ему двух детей, но это не мешало актеру крутить романы на стороне. Например, в начале 53-го в его сети угодила Одри Хепберн, а через год настал черед и Грейс Келли. И вновь, как и в случае с Милландом, Грейс чрезвычайно серьезно отнеслась к этому роману. Видимо, она уже созрела для замужества и всех своих кавалеров рассматривала исключительно сквозь призму такого подхода. Например, Холдена она даже повезла показывать своим родителям в Филадельфию. Зачем - непонятно. Ведь Холден был женат, и можно легко представить реакцию родителей на его визит. В итоге встреча закончилась скандалом: устав выслушивать нравоучения папаши Грейс, Холден сказал ему "fuck you" и спешно покинул негостеприимный дом. После этого их роман вскоре завершился, хотя Холден успел по-настоящему полюбить Грейс. Как признался позже артист, он потерпел поражение от папаши Грейс.</w:t>
      </w:r>
    </w:p>
    <w:p>
      <w:pPr>
        <w:pStyle w:val="Normal"/>
        <w:bidi w:val="0"/>
        <w:spacing w:before="0" w:after="0"/>
        <w:ind w:left="0" w:right="0" w:firstLine="567"/>
        <w:rPr/>
      </w:pPr>
      <w:r>
        <w:rPr/>
        <w:t>Горечь от этого расставания Грейс помогла пережить работа. В начале 54-го ее пригласили сниматься еще в один фильм - "Деревенская девчонка". Стоит отметить, что первоначально роль была отдана актрисе Дженнифер Дженс, которую рьяно протежировал ее могущественный супруг, один из воротил Голливуда Дэвид Селзник. Однако протежировать-то протежировал, но потом дал промашку - практикуя секс без контрацептивов, он к началу съемок поставил жену в интересное положение. В итоге роль пришлось отдать другой актрисе, а именно - Грейс Келли. Ее партнером по фильму должен был стать популярный 50-летний певец и актер Бинг Кросби, который поначалу не пришел в восторг от этого сообщения, поскольку считал Грейс отчаянной вертихвосткой. Но потом... На третьи сутки съемок Кросби был уже в полном восторге от игры Грейс и даже заявил во всеуслышание, что был неправ в своих сомнениях относительно ее способностей, и вообще она - настоящая актриса! А вскоре Кросби и вовсе влюбился в Грейс и стал всерьез подумывать, а не сделать ли ей предложение? (На тот момент Кросби был вдовцом, причем его поведение по отношению к умирающей от рака яичников жене не было идеальным - он бросил ее умирать в больнице, а сам отправился в турне по Европе.)</w:t>
      </w:r>
    </w:p>
    <w:p>
      <w:pPr>
        <w:pStyle w:val="Normal"/>
        <w:bidi w:val="0"/>
        <w:spacing w:before="0" w:after="0"/>
        <w:ind w:left="0" w:right="0" w:firstLine="567"/>
        <w:rPr/>
      </w:pPr>
      <w:r>
        <w:rPr/>
        <w:t>К концу съемок Кросби окончательно потерял голову из-за Грейс, она же хотя и отвечала на его ухаживания, но до своего тела не допускала. Видимо, ей доставляло удовольствие смотреть, как мучается из-за нее мужчина, поскольку ничего подобного у нее уже давно не было. Кроме этого, девушку подстегивал еще один немаловажный фактор: в том же фильме снимался ее бывший любовник Уильям Холден, и Грейс хотела увидеть его реакцию на происходящее. Но Холден смотрел на происходящее без всякого интереса и капли ревности.</w:t>
      </w:r>
    </w:p>
    <w:p>
      <w:pPr>
        <w:pStyle w:val="Normal"/>
        <w:bidi w:val="0"/>
        <w:spacing w:before="0" w:after="0"/>
        <w:ind w:left="0" w:right="0" w:firstLine="567"/>
        <w:rPr/>
      </w:pPr>
      <w:r>
        <w:rPr/>
        <w:t>Самое любопытное, когда про этот роман стала вовсю трубить пресса, родители Грейс не возмутились. Более того, мать девушки заявила, что Бинг Кросби в роли их будущего зятя их вполне устраивает. Но как только это произошло, сама Грейс внезапно утратила всякий интерес к Кросби. Она-то привыкла совсем к другой реакции своих родителей. Короче, вскоре Грейс попросту отшила своего воздыхателя.</w:t>
      </w:r>
    </w:p>
    <w:p>
      <w:pPr>
        <w:pStyle w:val="Normal"/>
        <w:bidi w:val="0"/>
        <w:spacing w:before="0" w:after="0"/>
        <w:ind w:left="0" w:right="0" w:firstLine="567"/>
        <w:rPr/>
      </w:pPr>
      <w:r>
        <w:rPr/>
        <w:t>Весной 54-го года Грейс прилетела в Париж, чтобы там начать сниматься в очередном фильме - "Поймать вора" у Альфреда Хичкока. Она была чрезвычайно вымотана - за восемь последних месяцев умудрилась сняться в пяти картинах! - и ни о какой любовной интрижке даже не помышляла. Но, как говорится, человек предполагает... Внезапно у нее закрутился роман с тамошним кутюрье 40-летним Олегом Лойевски-Кассини. Надо отметить, что их знакомство произошло еще год назад, но пока ни к чему серьезному не привело - Грейс тогда была увлечена Жаном-Пьером Омоном. Теперь она была абсолютно свободна, и Кассини, судя по всему, об этом знал. Правда, он знал, что рядом с Грейс находилась ее старшая сестра Пегги (она перехватила это право - следить за нравственным обликом актрисы - у Лизанны), но это его не остановило. И Кассини взялся за дело. В течение десяти дней он присылал девушке дюжину алых роз с неизменной запиской: "Любящий вас Садовник". А когда понял, что эти знаки внимания заинтриговали предмет его воздыханий, позвонил ей по телефону. После короткого разговора Грейс согласилась пообедать с ним в ресторане. Таких свиданий было три, и на последнем Грейс призналась ухажеру, что ее сердце отдано другому - Рею Милланду, и что завтра она возвращается в Америку. Казалось бы, после такого "облома" Кассини должен был оставить девушку в покое. Не тут-то было. Весной 54-го он прилетел по служебной необходимости в Калифорнию и продолжил свои ухаживания за Грейс. Они вновь посещали рестораны, гуляли, но до физической близости дело вновь не дошло. А вскоре Грейс улетела в Колумбию сниматься.</w:t>
      </w:r>
    </w:p>
    <w:p>
      <w:pPr>
        <w:pStyle w:val="Normal"/>
        <w:bidi w:val="0"/>
        <w:spacing w:before="0" w:after="0"/>
        <w:ind w:left="0" w:right="0" w:firstLine="567"/>
        <w:rPr/>
      </w:pPr>
      <w:r>
        <w:rPr/>
        <w:t>Спустя примерно месяц Кассини предпринял третью попытку сблизиться с Грейс, когда она прилетела в Париж, чтобы продолжить съемки фильма "Поймать вора". Он пригласил ее на пикник с холодной уткой в одну из тихих бухточек Средиземного моря. И там наконец признался девушке, что горячо любит ее, но ему надоело бегать за ней по разным континентам. Это признание возымело действие. Как только они закончили ланч и вернулись в гостиницу, актрисы отдалась своему ухажеру. С этого момента все пребывание Грейс в Париже они не расставались друг с другом, и Кассини даже присутствовал на съемочной площадке, когда там работала Грейс. Правда, Кассини пришлось смириться тем, что его возлюбленная отказывала ему в сексе, если на следующее утро ей предстояло сниматься. Зато он был вознагражден другим - Грейс сообщила, что согласна выйти за него замуж. Но его радость была преждевременной.</w:t>
      </w:r>
    </w:p>
    <w:p>
      <w:pPr>
        <w:pStyle w:val="Normal"/>
        <w:bidi w:val="0"/>
        <w:spacing w:before="0" w:after="0"/>
        <w:ind w:left="0" w:right="0" w:firstLine="567"/>
        <w:rPr/>
      </w:pPr>
      <w:r>
        <w:rPr/>
        <w:t>Вернувшись в Америку, Грейс первым делом бросилась знакомить Кассини со своими родителями. И эта встреча (в который уж раз!) закончилась полным банкротством будущего кандидата на руку Грейс. Например, мать девушки без обиняков заявила, что человек, успевший дважды развестись, не может претендовать на руку ее дочери. Кассини пытался было объяснить, что, несмотря на разводы, он сумел сохранить добрые отношения с обеими женами и детьми, но это возымело слабое действие. Родители девушки согласились отдать дочь замуж, если Кассини выдержит испытание: полгода в разлуке без каких-либо встреч. Во время разговора Грейс сидела как пришибленная, не решаясь даже слово вставить в защиту своего возлюбленного.</w:t>
      </w:r>
    </w:p>
    <w:p>
      <w:pPr>
        <w:pStyle w:val="Normal"/>
        <w:bidi w:val="0"/>
        <w:spacing w:before="0" w:after="0"/>
        <w:ind w:left="0" w:right="0" w:firstLine="567"/>
        <w:rPr/>
      </w:pPr>
      <w:r>
        <w:rPr/>
        <w:t>Несмотря на согласие подчиниться воле родителей, Грейс сразу по отъезде нарушила запрет и стала встречаться с Кассини. Их встречи происходили каждый день на квартире актрисы в летнем домике в Оушн-Сити. Если же они появлялись в Нью-Йорке, то предпочитали проводить время вдали от посторонних глаз - на Лонг-Айленде или в доме кого-нибудь из друзей модельера. В конце концов ситуация дошла до того, что Грейс решилась нарушить данное родителям слово и тайно выйти замуж за Кассини. Для этого был разработан тщательный план. Жених нашел в Вирджинии священника, который согласился перекрестить его в католическую веру, что разом снимало проблему его предыдущих разводов. После этого они с Грейс должны были повенчаться в церкви без всякого родительского благословения. Но до претворения этого дерзкого плана в жизнь дело не дошло: Грейс дрогнула. Во-первых, она продолжала дрожать перед своими суровыми родителями, во-вторых, понимала, что подобный шаг может перечеркнуть ее карьеру в Голливуде. Вот почему поздней осенью 54-го года Кассини не солоно хлебавши вернулся в Париж, а Грейс отправилась встречать Рождество к своим родителям в Филадельфию. И хотя они дали друг другу слово встретиться вновь, однако было ясно, что их любовь дала серьезную трещину.</w:t>
      </w:r>
    </w:p>
    <w:p>
      <w:pPr>
        <w:pStyle w:val="Normal"/>
        <w:bidi w:val="0"/>
        <w:spacing w:before="0" w:after="0"/>
        <w:ind w:left="0" w:right="0" w:firstLine="567"/>
        <w:rPr/>
      </w:pPr>
      <w:r>
        <w:rPr/>
        <w:t>Следующий 1955 год начался для Грейс весьма удачно. Сначала нью-йоркский "Кружок театральных критиков" удостоил ее награды как лучшую актрису 1954 года, а в апреле ее удостоили первого "Оскара" в номинации "Лучшая актриса" за роль в фильме "Деревенская девчонка" (Грейс сумела обойти таких звезд, как Джуди Гарланд, Одри Хепберн, Дороти Дандридж, Джейн Уайман). Говорят, Джуди Гарланд, которая больше всех могла претендовать на премию, сильно расстроилась из-за своей неудачи. Она-то думала, что академики учтут то обстоятельство, что буквально накануне церемонии у нее родился ребенок, но этого не произошло. Про свою более удачливую соперницу она выразилась так: "Подумаешь, смыла свою чертову косметику и отхватила себе моего "Оскара"!</w:t>
      </w:r>
    </w:p>
    <w:p>
      <w:pPr>
        <w:pStyle w:val="Normal"/>
        <w:bidi w:val="0"/>
        <w:spacing w:before="0" w:after="0"/>
        <w:ind w:left="0" w:right="0" w:firstLine="567"/>
        <w:rPr/>
      </w:pPr>
      <w:r>
        <w:rPr/>
        <w:t>В мае Грейс приехала во Францию, чтобы участвовать в работе Каннского кинофестиваля. Кассини по причине увядания их романа туда не приехал, зато там оказался бывший любовник Грейс Жан-Пьер Омон. На какое-то время любовники опять воссоединились и практически все дни работы фестиваля не расставались. Омон осмелел настолько, что в одном из интервью заявил, что по уши влюблен в Грейс. Да и сама актриса, кажется, была не против, чтобы их отношения наконец переросли рамки мимолетного романа. Она согласилась познакомиться с родителями Жана-Пьера и просить у них благословения на брак с их сыном. Правда, актриса опасалась гневной реакции со стороны своих родителей, которые плохо относились к евреям (Омон принадлежал именно к этой национальности), но тут само Провидение вмешалось в ход событий. До Грейс дошла новость, что ее младшая сестра в июне собирается выйти замуж, и ее суженый никто иной, как еврей - Дональд Левин. "Значит, и мне можно", решила Грейс.</w:t>
      </w:r>
    </w:p>
    <w:p>
      <w:pPr>
        <w:pStyle w:val="Normal"/>
        <w:bidi w:val="0"/>
        <w:spacing w:before="0" w:after="0"/>
        <w:ind w:left="0" w:right="0" w:firstLine="567"/>
        <w:rPr/>
      </w:pPr>
      <w:r>
        <w:rPr/>
        <w:t>Незадолго до отъезда из Канн в жизни Грейс произошло еще одно событие, которому она тогда не придала большого значения, будучи увлечена мыслями о предстоящей встрече с родителями своего жениха. По совету одного из журналистов, Грейс согласилась нанести визит самому монакскому князю 32-летнему Ренье III. Она посетила его дворец на побережье, где пробыла больше часа: гуляла с князем по его роскошному саду, побывала в его зверинце и официальных апартаментах. Сам Ренье - низкорослый и коренастый мужчина, одетый в мешковатый костюм - не произвел на актрису особенного впечатления (тем более тот опаздал на встречу на целый час). Хотя она и отметила его приятные манеры и обворожительную улыбку. Скажи ей кто-нибудь тогда, что этот человек вскоре перевернет ее жизнь, она бы сочла того сумасшедшим.</w:t>
      </w:r>
    </w:p>
    <w:p>
      <w:pPr>
        <w:pStyle w:val="Normal"/>
        <w:bidi w:val="0"/>
        <w:spacing w:before="0" w:after="0"/>
        <w:ind w:left="0" w:right="0" w:firstLine="567"/>
        <w:rPr/>
      </w:pPr>
      <w:r>
        <w:rPr/>
        <w:t>В июне Грейс вернулась в Америку, договорившись с Жаном поддерживать связь посредством писем. Они действительно какое-то время слали друг другу послания, полные взаимной любви, но постепенно поток их стал иссякать, причем со стороны Грейс. Поэтому осенью Жан приехал в Штаты, чтобы выяснить, что же случилось. А случилось то, что Грейс просто завела себе нового воздыхателя. И знаете кто им оказался? Тот самый князь монакский Ренье. Оказывается, параллельно с почтовым романом, с Жаном, она переписывалась еще и с князем, который просил до поры держать их переписку в тайне. Грейс так и сделала, поставив в известность об этом только своих родителей. И те, в отличие от других случаев, на этот раз не стали выступать против этой связи. Как-никак монарх! В итоге Омон вернулся во Францию с разбитым сердцем.</w:t>
      </w:r>
    </w:p>
    <w:p>
      <w:pPr>
        <w:pStyle w:val="Normal"/>
        <w:bidi w:val="0"/>
        <w:spacing w:before="0" w:after="0"/>
        <w:ind w:left="0" w:right="0" w:firstLine="567"/>
        <w:rPr/>
      </w:pPr>
      <w:r>
        <w:rPr/>
        <w:t>В конце ноября Ренье уведомил Ватикан о том, что собирается отправиться в Америку на поиски невесты. Дело в том, что ему было уже 32 года, а наследника у него еще не было, что чрезычайно волновало обитателей княжества. Разные анонимные сводники пытались подыскать для князя достойную невесту, но ни одна из них не устраивала его. Была среди кандидаток на роль невесты и голливудская звезда - Мэрилин Монро, но князь от этой чести отказался, сочтя актрису слишком доступной. А вот о Грейс он был противоположного мнения: она показалась ему скромной, честной и непорочной. И хотя на самом деле это было не так, князь продолжал оставаться при своем мнении. 8 декабря, сопровождаемый духовником и личным врачом, князь отплыл в Штаты, чтобы там встретиться не только с Грейс, но и с ее родителями. Эта знаменательная встреча состоялась 25 декабря в доме родителей Грейс в Филадельфии. Кандидатка в княгини была на ней ужасно скована, чего нельзя было сказать о князе. Он твердо заявил, что намерен взять Грейс себе в жены и отказа быть не может: зря, что ли, он уведомил французское правительство и Ватикан, что вернется назад с невестой?! Это сообщение окончательно разоружило родителей Грейс, которые в глубине души все-таки колебались - а стоит ли?</w:t>
      </w:r>
    </w:p>
    <w:p>
      <w:pPr>
        <w:pStyle w:val="Normal"/>
        <w:bidi w:val="0"/>
        <w:spacing w:before="0" w:after="0"/>
        <w:ind w:left="0" w:right="0" w:firstLine="567"/>
        <w:rPr/>
      </w:pPr>
      <w:r>
        <w:rPr/>
        <w:t>5 января 1956 года в родительском доме Грейс на Генри-авеню состоялась пресс-конференция для журналистов, где было официально заявлено о помолвке голливудской звезды Грейс Келли и князя Монако Ренье III. Актриса была на вершине счастья, хотя определенные опасения ее все-таки одолевали. Но они не были связаны с выбором "правильно-неправильно" (здесь Грейс была убеждена, что делает правильный выбор), а касались самой процедуры брака. Дело в том, что будущая жена монакского князя должна была пройти обязательное медицинское обследование на предмет своей девственности. Учитывая, что Грейс лишилась ее еще восемь лет назад, она переживала - как теперь выйти сухой из воды? Выход подсказал ее бывший любовник Дон Ричардсон, который в свое время приложил немало усилий, чтобы она стала сексуально искушенной женщиной. Он посоветовал Грейс свалить все на школьные занятия физкультурой: дескать, неудачно прыгнула, вот плева и порвалась. Судя по тому, что свадьба состоялась, этот трюк сработал. Хотя был момент, когда все могло сорваться еще на стадии подготовки. Причем инициатором разрыва могла стать мать Грейс. Что же произошло?</w:t>
      </w:r>
    </w:p>
    <w:p>
      <w:pPr>
        <w:pStyle w:val="Normal"/>
        <w:bidi w:val="0"/>
        <w:spacing w:before="0" w:after="0"/>
        <w:ind w:left="0" w:right="0" w:firstLine="567"/>
        <w:rPr/>
      </w:pPr>
      <w:r>
        <w:rPr/>
        <w:t>Со дня помолвки Грейс и Ренье прошло всего лишь 10 дней, как вдруг в газете "Лос-Анджелес Геральд Икземинер" начала печататься подборка интервью с матерью Грейс под интригующим заголовком "Моя дочь Грейс Келли. Ее жизнь и любовные увлечения". В этих интервью мать актрисы перечислила добрый десяток любовников Грейс, начиная от Харпера Дэвиса и заканчивая Олегом Кассини. Почему она так поступила, до сих пор до конца так и непонятно. Ведь с самого начала этого романа родители Грейс были если не горячими его сторонниками, то во всяком случае не мешали его развитию. Даже встречу с женихом не сорвали, чего ранее с другими кандидатами на руку дочери не наблюдалось. И вдруг - такой удар! По одной из версий, таким образом мать Грейс мстила ей за то, что она впервые ослушалась родителей и твердо заявила им, что, даже несмотря на их запрет, все равно выйдет замуж за князя. К счастью для Грейс, последний довольно снисходительно отнесся к интервью своей будущей тещи и их свадьба не сорвалась. Однако Ренье сделал весьма неожиданное заявление о будущей карьеры своей жены: он сказал, что сниматься в кино она вряд ли будет (последним фильмом Грейс перед замужеством была музыкальная лента "Высший свет", законченная ею в аккурат перед свадьбой - в марте 1956 года).</w:t>
      </w:r>
    </w:p>
    <w:p>
      <w:pPr>
        <w:pStyle w:val="Normal"/>
        <w:bidi w:val="0"/>
        <w:spacing w:before="0" w:after="0"/>
        <w:ind w:left="0" w:right="0" w:firstLine="567"/>
        <w:rPr/>
      </w:pPr>
      <w:r>
        <w:rPr/>
        <w:t>4 апреля 1956 года из нью-йоркской гавани отплыл теплоход "Конституция", на борту которого находилась Грейс и все ее родственники. Судно держало курс на Монако, где должна была состояться торжественная церемония бракосочетания голливудской дивы и князя Ренье. Провожать свою любимицу на пирс вышли несколько тысяч человек. Невеста отплывала с родины не с пустыми руками: она везла десяток чемоданов с приданым, в которые были упакованы не только все ее голливудские наряды, но даже дюжина старых джинсов и кипа линялых рубашек и блузок, с которыми ей жалко было расставаться. Свадебное платье Грейс досталось даром - его подарила родная кинокомпания "МГМ" и этот подарок тянул на 7 266 долларов 68 центов (кроме этого, студия выплатила ей премию размером в 65 166 долларов).</w:t>
      </w:r>
    </w:p>
    <w:p>
      <w:pPr>
        <w:pStyle w:val="Normal"/>
        <w:bidi w:val="0"/>
        <w:spacing w:before="0" w:after="0"/>
        <w:ind w:left="0" w:right="0" w:firstLine="567"/>
        <w:rPr/>
      </w:pPr>
      <w:r>
        <w:rPr/>
        <w:t>"Конституция" прибыла в Монако 12 апреля. Вся бухта была заполнена целой флотилией крошечных судов - рыбацкими баркасами, шлюпками, моторными лодками, - и находившиеся на них люди громкими возгласами приветствовали свою будущую княгиню. В небе парили самолеты, которые сбрасывали на головы собравшихся дождь из красных и белых гвоздик. Прижимая к груди своего черного пуделя Оливера, Грейс спустилась по трапу на белоснежную яхту князя монакского, чтобы на ней добраться до берега. 18 апреля в тронном зале монакского дворца Грейс и Ренье прошли первую из свадебных церемоний гражданскую. На следующий день состоялась религиозная церемония в местном соборе. Так Грейс Келли стала принцессой.</w:t>
      </w:r>
    </w:p>
    <w:p>
      <w:pPr>
        <w:pStyle w:val="Normal"/>
        <w:bidi w:val="0"/>
        <w:spacing w:before="0" w:after="0"/>
        <w:ind w:left="0" w:right="0" w:firstLine="567"/>
        <w:rPr/>
      </w:pPr>
      <w:r>
        <w:rPr/>
        <w:t>Медовый месяц молодые провели в плавании вокруг Корсики на старинной яхте князя. Для Грейс радость от этого морского путешествия была испорчена тем, что ее постоянно тошнило. Все грешили на морскую болезнь, хотя была и другая, пока еще неизвестная для большинства сопровождающих молодоженов людей причина. Она стала понятна в конце мая, когда супруги вернулись в Монако. Оказалось, что Грейс беременна. Надо ли говорить, с каким восторгом эта новость была воспринята в княжеском доме да и во всем Монако? Правда, все ждали наследника, а на свет родилась девочка, которую назвали Каролиной Луизой Маргаритой. Случилось это 24 января 1957 года.</w:t>
      </w:r>
    </w:p>
    <w:p>
      <w:pPr>
        <w:pStyle w:val="Normal"/>
        <w:bidi w:val="0"/>
        <w:spacing w:before="0" w:after="0"/>
        <w:ind w:left="0" w:right="0" w:firstLine="567"/>
        <w:rPr/>
      </w:pPr>
      <w:r>
        <w:rPr/>
        <w:t>Между тем жизнь с князем монакским для Грейс оказалась далеко не сладкой. Не успев как следует познакомиться со своим возлюбленным, она теперь сполна расплачивалась за это. Ренье в повседневной жизни оказался человеком вспыльчивым и несдержанным. Ему не составляло никакого труда накричать на свою молодую жену, а то и запустить в нее стаканом. Последний случай произошел, еще когда Грейс была беременна. Она посмела без ведома мужа слишком коротко постричь свои волосы, за что тот запустил в нее посудой. К счастью, зала, в которой это произошло, была весьма внушительных размеров, а Грейс от мужа отделяло метров 15 - 20. Если бы не это обстоятельство, стакан вполне мог достичь цели.</w:t>
      </w:r>
    </w:p>
    <w:p>
      <w:pPr>
        <w:pStyle w:val="Normal"/>
        <w:bidi w:val="0"/>
        <w:spacing w:before="0" w:after="0"/>
        <w:ind w:left="0" w:right="0" w:firstLine="567"/>
        <w:rPr/>
      </w:pPr>
      <w:r>
        <w:rPr/>
        <w:t>14 марта 1958 года Грейс наконец-то порадовала мужа и все княжество тем, что произвела на свет наследника. Мальчика назвали Альбером Александром Луи Пьером. А два года спустя - 20 июня 1960 года - из Америки до Грейс дошла печальная весть - умер ее отец.</w:t>
      </w:r>
    </w:p>
    <w:p>
      <w:pPr>
        <w:pStyle w:val="Normal"/>
        <w:bidi w:val="0"/>
        <w:spacing w:before="0" w:after="0"/>
        <w:ind w:left="0" w:right="0" w:firstLine="567"/>
        <w:rPr/>
      </w:pPr>
      <w:r>
        <w:rPr/>
        <w:t>Поскольку муж Грейс наложил запрет на ее артистическую карьеру, ей оставалось одно - целиком посвятить себя семье. По словам очевидцев, внешне она олицетворяла собой вполне счастливую женщину, хотя на самом деле ей часто бывало тяжело. Например, мало кто знает, что после рождения Альбера Грейс дважды была беременна, но оба раза у нее случились выкидыши. Эти события настолько тяжело отразились на Грейс, что она впала в депрессию. Причем такую сильную, что Ренье страшно переполошился. Чтобы привести жену в нормальное состояние, он решился на какое-то время снять свой запрет относительно работы Грейс в кинематографе. В итоге весной 1962 года она приняла предложение Альфреда Хичкока сняться в его очередном психологическом ужастике - фильме "Марни". Однако тут в дело вмешались силы извне. Французские газеты внезапно раструбили на весь мир сенсационную весть: дескать Грейс согласилась возобновить свою кинокарьеру из-за того, что ее брак с Ренье дал трещину. И хотя актриса заявила, что это неправда, однако ей мало кто поверил. Когда страсти вокруг этого события достигли еще большего накала, Грейс дала обратный ход - сниматься отказалась. Вместо нее Хичкок взял на главную роль актрису Типпи Хедрен.</w:t>
      </w:r>
    </w:p>
    <w:p>
      <w:pPr>
        <w:pStyle w:val="Normal"/>
        <w:bidi w:val="0"/>
        <w:spacing w:before="0" w:after="0"/>
        <w:ind w:left="0" w:right="0" w:firstLine="567"/>
        <w:rPr/>
      </w:pPr>
      <w:r>
        <w:rPr/>
        <w:t>1 февраля 1965 года Грейс вновь стала матерью - родила на свет девочку Стефанию Марию Элизавету. Это событие в очередной раз дало газетам повод живописать идиллию, которая якобы царила в княжеской семье. Но идиллии как раз и не было. Через год Грейс и Ренье справили 10-летие своего брака, и когда князь спросил княгиню, какой подарок для нее окажется самым желанным в этот день, она ответила: "Двенадцатимесячный отпуск". Причем провести его она хотела бы с детьми, но без мужа. Кстати, сестры и брат Грейс тоже были по-своему несчастны. Например, ее старшая сестра Пегги успела дважды развестись и страдала запоями. Младшая сестра - Лизанна - тоже была неустроена в семейной жизни, а брат Келл хоть и был женат, но в открытую изменял своей супруге. Дело дошло до того, что вскоре он оказался замешан в громком скандале - умудрился завести шашни с женщиной, которая несколько лет назад... была мужчиной.</w:t>
      </w:r>
    </w:p>
    <w:p>
      <w:pPr>
        <w:pStyle w:val="Normal"/>
        <w:bidi w:val="0"/>
        <w:spacing w:before="0" w:after="0"/>
        <w:ind w:left="0" w:right="0" w:firstLine="567"/>
        <w:rPr/>
      </w:pPr>
      <w:r>
        <w:rPr/>
        <w:t>Интимная жизнь Грейс в эти годы, в сравнении с былыми "подвигами", была скучна и однообразна - единственным ее партнером в постели был муж. Что касается самого Ренье, то у него, судя по слухам, случались периоды, когда он позволял себе заводить романы на стороне, а когда времени было в обрез - пользовался услугами проституток. Правда, ни разу его увлечения не стали достоянием гласности, хотя Грейс о некоторых из них догадывалась. А в год 20-летия их с Ренье брака (1976) Грейс и сама решила "тряхнуть стариной" и завела себе любовника. Им оказался 30-летний режиссер Роберт Дорнхельм, который снимал документальный фильм "Дети Театральной улицы", посвященный Ленинградскому хореографическому училищу имени Вагановой. Грейс согласилась читать закадровый текст в фильме, на этой почве они и познакомились. Какое-то время их отношения не шли дальше деловых, но постепенно Грейс влюбилась в молодого режиссера (он был младше ее на 16 лет) и уже не скрывала своих чувств от посторонних. Был случай, когда они с Робертом совершали прогулку на машине в компании подруги Грейс и шофера и сделали остановку в лесу. Грейс попросила подругу остаться в машине, а сама с режиссером ушла в лес. Через час, когда оба вернулись, по их внешнему виду можно было без труда догадаться, чем они занимались: мятая одежда, раскрасневшиеся лица. Этому роману способствовало и то, что муж Грейс был далеко: он жил в Монако, а она - в Париже.</w:t>
      </w:r>
    </w:p>
    <w:p>
      <w:pPr>
        <w:pStyle w:val="Normal"/>
        <w:bidi w:val="0"/>
        <w:spacing w:before="0" w:after="0"/>
        <w:ind w:left="0" w:right="0" w:firstLine="567"/>
        <w:rPr/>
      </w:pPr>
      <w:r>
        <w:rPr/>
        <w:t>В том же году у Грейс начались серьезные проблемы со старшей дочерью Каролиной. Точно следуя по пятам своей матери, она рано начала увлекаться юношами и в 19 лет по уши влюбилась в 36-летнего бизнесмена и ловеласа Филиппа Жюно. Грейс была категорически против того, чтобы дочь встречалась с ним, но девушка попросту наплевала на материнский запрет и переехала жить к жениху. Только после этого Грейс отступила, видимо, вспомнив, какой она сама была в молодости. В 77-м Каролина и Филипп поженились, а спустя каких-нибудь несколько месяцев случился первый скандал: дочь Грейс публично обвинила мужа в многочисленных изменах. В конце концов в октябре 1980 года Каролина и Филипп развелись. Кстати, и младшая дочь Грейс Стефания тоже оказалась девушкой, что называется, скандальной. В 17 лет она влюбилась в сына знаменитого актера Жан-Поля Бельмондо Поля и уехала с ним в Антигуа. Причем на этот раз мать не стала препятствовать своей дочери в ее желании быть рядом с любимым человеком. По злой иронии судьбы, именно Стефания косвенно оказалась причастной к гибели Грейс.</w:t>
      </w:r>
    </w:p>
    <w:p>
      <w:pPr>
        <w:pStyle w:val="Normal"/>
        <w:bidi w:val="0"/>
        <w:spacing w:before="0" w:after="0"/>
        <w:ind w:left="0" w:right="0" w:firstLine="567"/>
        <w:rPr/>
      </w:pPr>
      <w:r>
        <w:rPr/>
        <w:t>Все началось с того, что Стефания, по совету своего возлюбленного, решила освоить азы вождения гоночного автомобиля. Грейс, узнав об этом, выступила резко против, но дочь была непоколебима в своем решении. Тогда Грейс решила вызвать дочь на серьезный разговор, однако лучшего места, чем автомобиль, для этого не нашла. 13 сентября 1982 года мать и дочь, сидя в "Ровере-3500", принялись бурно выяснять отношения друг с другом, в результате чего находившаяся за рулем Грейс на какие-то доли секунды потеряла управление автомобилем, и тот сорвался с обрыва в пропасть, глубина которой составляла 45 метров. В полете "Ровер" ударился о ствол дерева и рухнул на груду камней. В результате аварии Грейс получила тяжелейшую травму головы, а вот Стефания отделалась только ссадинами и синяками. Жизнь теплилась в Грейс еще около полутора суток. Затем врачи вынесли свой вердикт: поддерживать искусственное жизнеобеспечение бессмысленно. 14 сентября, по согласованию с родственниками Грейс, аппарат жизнеобеспечения был отключен. Так завершилась жизнь бывшей голливудской звезды, а потом княгини монакской Грейс Кел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greys_kelli_skromnaya_vneshne_goryachaya_vnutri.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greys_kelli_skromnaya_vneshne_goryachaya_vnutri-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Ãðåéñ Êåëëè - Ñêðîìíàÿ âíåøíå - ãîðÿ÷àÿ âíóòðè</dc:title>
</cp:coreProperties>
</file>