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ззаков Федор</w:t>
      </w:r>
    </w:p>
    <w:p>
      <w:pPr>
        <w:pStyle w:val="Heading1"/>
        <w:bidi w:val="0"/>
        <w:ind w:left="0" w:right="0" w:hanging="0"/>
        <w:rPr/>
      </w:pPr>
      <w:r>
        <w:rPr/>
        <w:t>Инкогнито из Петербурга</w:t>
      </w:r>
    </w:p>
    <w:p>
      <w:pPr>
        <w:pStyle w:val="Normal"/>
        <w:bidi w:val="0"/>
        <w:spacing w:before="0" w:after="0"/>
        <w:ind w:left="0" w:right="0" w:firstLine="567"/>
        <w:jc w:val="left"/>
        <w:rPr/>
      </w:pPr>
      <w:r>
        <w:rPr/>
      </w:r>
    </w:p>
    <w:p>
      <w:pPr>
        <w:pStyle w:val="Normal"/>
        <w:bidi w:val="0"/>
        <w:spacing w:before="0" w:after="0"/>
        <w:ind w:left="0" w:right="0" w:firstLine="567"/>
        <w:rPr/>
      </w:pPr>
      <w:r>
        <w:rPr/>
        <w:t>Федор Раззаков</w:t>
      </w:r>
    </w:p>
    <w:p>
      <w:pPr>
        <w:pStyle w:val="Normal"/>
        <w:bidi w:val="0"/>
        <w:spacing w:before="0" w:after="0"/>
        <w:ind w:left="0" w:right="0" w:firstLine="567"/>
        <w:rPr/>
      </w:pPr>
      <w:r>
        <w:rPr/>
        <w:t>"Инкогнито из Петербурга"</w:t>
      </w:r>
    </w:p>
    <w:p>
      <w:pPr>
        <w:pStyle w:val="Normal"/>
        <w:bidi w:val="0"/>
        <w:spacing w:before="0" w:after="0"/>
        <w:ind w:left="0" w:right="0" w:firstLine="567"/>
        <w:rPr/>
      </w:pPr>
      <w:r>
        <w:rPr/>
        <w:t>Фильмом "Не может быть!" Леонид Гайдай завершил свою трилогию по экранизации произведений советских классиков, начатую "Двенадцатью стульями". Но поскольку снимать фильмы по оригинальным сценариям он не хотел, то перед ним встала закономерная дилемма - кого экранизировать из русских классиков? В итоге выбор пал на бессмертную пьесу Николая Гоголя "Ревизор". С ее помощью Гайдаю захотелось ударить по недостаткам, которые имели место в жизни советского общества в те годы (да и теперь имеют): раболепие перед начальством, бюрократия, показуха, разгильдяйство и т. д. Однако берясь за эту постановку, Гайдай не мог не понимать, что большого ажиотажа у зрителей эта работа вызвать не сможет, что "сделать кассу" таким фильмом не удастся.</w:t>
      </w:r>
    </w:p>
    <w:p>
      <w:pPr>
        <w:pStyle w:val="Normal"/>
        <w:bidi w:val="0"/>
        <w:spacing w:before="0" w:after="0"/>
        <w:ind w:left="0" w:right="0" w:firstLine="567"/>
        <w:rPr/>
      </w:pPr>
      <w:r>
        <w:rPr/>
        <w:t>5 ноября 1975 года Владлен Бахнов и Леонид Гайдай направили заявку на литературный сценарий в ЭТО. В заявке говорилось: "Основная задача, которую мы ставим перед собой, это - на основе классического произведения театральной драматургии создать не очередной фильм-спектакль, а самостоятельное кинематографическое произведение". Пять дней спустя сценарно-редакционная коллегия обсудила заявку и одобрила ее. 24 ноября с авторами был заключен договор, согласно которому Бахнову был выплачен гонорар в сумме 2 250 рублей, а Гайдаю - 750 рублей.</w:t>
      </w:r>
    </w:p>
    <w:p>
      <w:pPr>
        <w:pStyle w:val="Normal"/>
        <w:bidi w:val="0"/>
        <w:spacing w:before="0" w:after="0"/>
        <w:ind w:left="0" w:right="0" w:firstLine="567"/>
        <w:rPr/>
      </w:pPr>
      <w:r>
        <w:rPr/>
        <w:t>Примерно в это же время Леонид Гайдай оказался участником "круглого стола", который организовала "Литературная газета". Тема встречи: судьба советской кинокомедии. Среди приглашенных - все три мэтра веселого жанра: Леонид Гайдай, Эльдар Рязанов и Георгий Данелия. В ходе дискуссии речь зашла и об экранизациях. В частности, Рязанов сказал об огромной ответственности кинематографистов при экранизации популярных литературных произведений в смысле бережного перенесения на экраны основных достоинств литературной классики. При этом Рязанов предложил создать специальную комиссию, которая стояла бы на страже литературной классики, предохраняя ее от искажений при экранизации, и которая решала бы, имеет ли тот или иной режиссер данные для переноса на экран произведений того или иного класса. Учитывая, что среди участников "круглого стола" самым плодовитым экранизатором был Гайдай (сам Рязанов экранизировал всего лишь одно произведение - пьесу А. Гладкова "Давным-давно", Данелия тоже одно - роман Марка Твена "Приключения Геккельбери Финна"), выступление Рязанова было явным "камнем в его огород". Гайдай это понял, потому и сказал в ответном слове следующее: "А я не согласен. Рязанов ни разу к классике не обращался (пьесу Гладкова таковой действительно не назовешь. - Ф. Р.), а я экранизировал "Двенадцать стульев". На что Рязанов иронично заметил: "Бесстрашный человек". Гайдай же продолжал: "Бояться не надо. Вот мы только что говорили, что не так много у нас юмористической литературы. Как же можно пренебрегать резервами?..".</w:t>
      </w:r>
    </w:p>
    <w:p>
      <w:pPr>
        <w:pStyle w:val="Normal"/>
        <w:bidi w:val="0"/>
        <w:spacing w:before="0" w:after="0"/>
        <w:ind w:left="0" w:right="0" w:firstLine="567"/>
        <w:rPr/>
      </w:pPr>
      <w:r>
        <w:rPr/>
        <w:t>Но вернемся к "Инкогнито из Петербурга".</w:t>
      </w:r>
    </w:p>
    <w:p>
      <w:pPr>
        <w:pStyle w:val="Normal"/>
        <w:bidi w:val="0"/>
        <w:spacing w:before="0" w:after="0"/>
        <w:ind w:left="0" w:right="0" w:firstLine="567"/>
        <w:rPr/>
      </w:pPr>
      <w:r>
        <w:rPr/>
        <w:t>23 января 1976 года состоялось обсуждение литературного сценария. Участники заседания положительно оценили произведение, но сделали и ряд поправок. На их внесение ушло еще около месяца. Затем сценарий был отправлен в Институт мировой литературы для ознакомления. 12 марта оттуда пришел ответ за подписью профессора П. Николаева. Приведу всего лишь отрывок из него:</w:t>
      </w:r>
    </w:p>
    <w:p>
      <w:pPr>
        <w:pStyle w:val="Normal"/>
        <w:bidi w:val="0"/>
        <w:spacing w:before="0" w:after="0"/>
        <w:ind w:left="0" w:right="0" w:firstLine="567"/>
        <w:rPr/>
      </w:pPr>
      <w:r>
        <w:rPr/>
        <w:t>"Перед нами отличное литературное произведение, выявляющее в классическом образце наиболее существенное, отличающееся вместе с тем определенной самостоятельностью, заключающее в себе большие возможности для союза с другими видами искусства, прежде всего с актерской игрой - для превращения в тот универсальный вид искусства, который называется кинофильмом..."</w:t>
      </w:r>
    </w:p>
    <w:p>
      <w:pPr>
        <w:pStyle w:val="Normal"/>
        <w:bidi w:val="0"/>
        <w:spacing w:before="0" w:after="0"/>
        <w:ind w:left="0" w:right="0" w:firstLine="567"/>
        <w:rPr/>
      </w:pPr>
      <w:r>
        <w:rPr/>
        <w:t>17 марта Главная сценарная редакционная коллегия приняла литературный сценарий. 29 марта он был включен в тематический план 1977 года. В июле, когда сценарий должны были запустить в режиссерскую разработку, Гайдай так объяснял идею своего будущего фильма: "Мы не собираемся давать какую-либо новую трактовку ни героям, ни событиям комедии. Мы не собираемся осовременивать пьесу: персонажи ее и почти невероятные события тесно связаны с определенной, ушедшей навсегда в прошлое эпохой..." Бесспорно, что таким заявлением Гайдай хотел усыпить бдительность цензоров, которые, учуй они истинную подоплеку желания Гайдая экранизировать "Ревизора", дали бы ему "от ворот поворот". Хитрость прошла. С 1 августа сценарий был запущен в режиссерскую разработку. Но дело на первом этапе шло со скрипом. Дело в том, что костяк группы, состоящей из семи человек, никак не мог собраться вместе: например, главный художник фильма Евгений Куманьков уехал с Малым театром на гастроли в Киев, ассистент художника Черемных был командирован в Павлово-Посад, а главный оператор Сергей Полуянов после перенесенного инфаркта и вовсе был вынужден из группы на какое-то время уйти. В итоге Гайдай выкручивался чуть ли не в одиночку. В сентябре шел интенсивный просмотр актеров на главные и второстепенные роли. На роль Городничего практически сразу был выбран Анатолий Папанов, который играл эту же роль на сцене Театра сатиры (премьера спектакля "Ревизор" состоялась в марте 1972 года). Роль Хлестакова в этой постановке играл Андрей Миронов, но его Гайдай в свой фильм брать не захотел, видимо, чтобы избежать полных аналогий со спектаклем (вспомним, что он писал в заявке на сценарий). Поначалу на эту роль претендовал другой "сатировец" - Юрий Васильев. Но в итоге спор выиграл мало кому известный актер Театра имени Ленсовета Сергей Мигицко.</w:t>
      </w:r>
    </w:p>
    <w:p>
      <w:pPr>
        <w:pStyle w:val="Normal"/>
        <w:bidi w:val="0"/>
        <w:spacing w:before="0" w:after="0"/>
        <w:ind w:left="0" w:right="0" w:firstLine="567"/>
        <w:rPr/>
      </w:pPr>
      <w:r>
        <w:rPr/>
        <w:t>На роль жены Городничего Анны Андреевны претендовала Наталья Гундарева. Но и она в итоге уступила Нонне Мордюковой, которую Гайдай давно не снимал в своих картинах (с "Бриллиантовой руки"). На остальные роли 4 октября были утверждены следующие актеры: Ольга Анохина (Марья Антоновна), Анатолий Кузнецов (Ляпкин-Тяпкин), Вячеслав Невинный (Земляника), Валерий Носик (Хлопов), Леонид Куравлев (почмейстер Шпекин), Олег Анофриев (Бобчинский), Леонид Харитонов (Добчинский), Сергей Филиппов (Осип), Александр Ширвиндт (лекарь Гибнер), Станислав Чекан (Уховертов), Михаил Кокшенов (полицейский Держиморда).</w:t>
      </w:r>
    </w:p>
    <w:p>
      <w:pPr>
        <w:pStyle w:val="Normal"/>
        <w:bidi w:val="0"/>
        <w:spacing w:before="0" w:after="0"/>
        <w:ind w:left="0" w:right="0" w:firstLine="567"/>
        <w:rPr/>
      </w:pPr>
      <w:r>
        <w:rPr/>
        <w:t>24 декабря все пробы актеров на главные и второстепенные роли были утверждены генеральной дирекцией и худсоветом киностудии.</w:t>
      </w:r>
    </w:p>
    <w:p>
      <w:pPr>
        <w:pStyle w:val="Normal"/>
        <w:bidi w:val="0"/>
        <w:spacing w:before="0" w:after="0"/>
        <w:ind w:left="0" w:right="0" w:firstLine="567"/>
        <w:rPr/>
      </w:pPr>
      <w:r>
        <w:rPr/>
        <w:t>СЪЕМКИ</w:t>
      </w:r>
    </w:p>
    <w:p>
      <w:pPr>
        <w:pStyle w:val="Normal"/>
        <w:bidi w:val="0"/>
        <w:spacing w:before="0" w:after="0"/>
        <w:ind w:left="0" w:right="0" w:firstLine="567"/>
        <w:rPr/>
      </w:pPr>
      <w:r>
        <w:rPr/>
        <w:t>Первый съемочный день фильма датирован 29 января 1977 года. В тот день в павильоне были сняты эпизоды в декорациях "Гостиница" и "Трактир". Павильонные съемки длились уже полтора месяца, когда 10 марта состоялся просмотр отснятого материала членами сценарно-редакционной коллегии творческого объединения комедийных и музыкальных фильмов. Итогом этого заседания стало общее резюме: очень добротная работа. После этого съемки продолжились.</w:t>
      </w:r>
    </w:p>
    <w:p>
      <w:pPr>
        <w:pStyle w:val="Normal"/>
        <w:bidi w:val="0"/>
        <w:spacing w:before="0" w:after="0"/>
        <w:ind w:left="0" w:right="0" w:firstLine="567"/>
        <w:rPr/>
      </w:pPr>
      <w:r>
        <w:rPr/>
        <w:t>7 апреля состоялся новый просмотр материала. И вновь - похвалы, добрые пожелания. Хотя были и замечания. Например, в итоговом заключении говорилось следующее:</w:t>
      </w:r>
    </w:p>
    <w:p>
      <w:pPr>
        <w:pStyle w:val="Normal"/>
        <w:bidi w:val="0"/>
        <w:spacing w:before="0" w:after="0"/>
        <w:ind w:left="0" w:right="0" w:firstLine="567"/>
        <w:rPr/>
      </w:pPr>
      <w:r>
        <w:rPr/>
        <w:t>"Некоторые сомнения были высказаны по поводу образа судьи в исполнении артиста А. Кузнецова: в нем значительно меньше комедийных красок, нежели в других персонажах. Желательно в дальнейшей работе обратить на это внимание.</w:t>
      </w:r>
    </w:p>
    <w:p>
      <w:pPr>
        <w:pStyle w:val="Normal"/>
        <w:bidi w:val="0"/>
        <w:spacing w:before="0" w:after="0"/>
        <w:ind w:left="0" w:right="0" w:firstLine="567"/>
        <w:rPr/>
      </w:pPr>
      <w:r>
        <w:rPr/>
        <w:t>В некоторых сценах (например, Хлестаков в гостях у попечителя богоугодных заведений) артист Мигицко С. несколько переигрывает, чрезмерно утрируя образ Хлестакова.</w:t>
      </w:r>
    </w:p>
    <w:p>
      <w:pPr>
        <w:pStyle w:val="Normal"/>
        <w:bidi w:val="0"/>
        <w:spacing w:before="0" w:after="0"/>
        <w:ind w:left="0" w:right="0" w:firstLine="567"/>
        <w:rPr/>
      </w:pPr>
      <w:r>
        <w:rPr/>
        <w:t>В целом материал признан интересным, обещающим хорошую комедию".</w:t>
      </w:r>
    </w:p>
    <w:p>
      <w:pPr>
        <w:pStyle w:val="Normal"/>
        <w:bidi w:val="0"/>
        <w:spacing w:before="0" w:after="0"/>
        <w:ind w:left="0" w:right="0" w:firstLine="567"/>
        <w:rPr/>
      </w:pPr>
      <w:r>
        <w:rPr/>
        <w:t>Павильонные съемки закончились 26 апреля. В начале мая группа должна была выехать на натуру в город Касимов Рязанской области, однако незадолго до этого в работе съемочной группы возникли сложности. Из-за технических неполадок в цехе обработки пленки, Гайдай и его коллеги по группе не имели возможности просмотреть на экране отснятый материал. В итоге, на 6 мая в лаборатории из-за остановки проявочной машины находилось около тысячи метров непроявленного негатива по фильму. Произошло это во многом потому, что материал по фильму "Инкогнито из Петербурга" шел в проявку во вторую очередь, а гриф "молния" имел другой фильм - "Фронт за линией фронта" Игоря Гостева, который снимался по книге зампреда КГБ СССР Семена Цвигуна. Но Гайдай, прекрасно понимая ситуацию, вынужден был обратиться к руководству киностудии с просьбой, чтобы перед выездом на натурные съемки ему разрешили прервать на время съемочный период и смонтировать снятый материал хотя бы вчерне. Ему пошли навстречу. Тогда же выяснилось, что из-за брака пленки группе придется переснимать 117 полезных метров " в доме городничего". Эти пересъемки прошли 3 - 5 мая. С 6 по 14 мая шли монтажно-тонировочные работы по фильму. Затем группа выехала в Касимов (этот город давно был облюбован советскими киношниками, здесь снимали фильмы: "Сестры", "Тучи над Борском", "Найди меня, Леня" и др.).</w:t>
      </w:r>
    </w:p>
    <w:p>
      <w:pPr>
        <w:pStyle w:val="Normal"/>
        <w:bidi w:val="0"/>
        <w:spacing w:before="0" w:after="0"/>
        <w:ind w:left="0" w:right="0" w:firstLine="567"/>
        <w:rPr/>
      </w:pPr>
      <w:r>
        <w:rPr/>
        <w:t>Натурные съемки начались 16 мая. В течение нескольких дней снимали безактерские эпизоды: искусственную лужу, здание почтовой станции. Как писала корреспондент "Приокской правды" Л. Родина: "В эти дни в Касимове происходят довольно странные вещи. В центре города появился монументальный памятник - конная статуя прошлого века, рядом с современными опорами для электропередач стоят полосатые верстовые столбы, по главным улицам едут кареты..."</w:t>
      </w:r>
    </w:p>
    <w:p>
      <w:pPr>
        <w:pStyle w:val="Normal"/>
        <w:bidi w:val="0"/>
        <w:spacing w:before="0" w:after="0"/>
        <w:ind w:left="0" w:right="0" w:firstLine="567"/>
        <w:rPr/>
      </w:pPr>
      <w:r>
        <w:rPr/>
        <w:t>К концу мая в Касимов подтянулись актеры и начались съемки с их участием. Например, в начале июня снимали эпизод спешного отъезда Хлестакова из города: когда городничий с письмом в руках сходит по ступеням своего дома и удивляется: "Сосульку, тряпку принял за важного человека!..". На экране этот эпизод длится всего лишь 17 секунд, а снимали его 5 часов!</w:t>
      </w:r>
    </w:p>
    <w:p>
      <w:pPr>
        <w:pStyle w:val="Normal"/>
        <w:bidi w:val="0"/>
        <w:spacing w:before="0" w:after="0"/>
        <w:ind w:left="0" w:right="0" w:firstLine="567"/>
        <w:rPr/>
      </w:pPr>
      <w:r>
        <w:rPr/>
        <w:t>Натурные съемки продлились до 24 июня, после чего группа вернулась в Москву, чтобы продолжить работу в павильонах. Однако из-за невозможности быстро проявить пленку, пришлось в течение почти трех недель (до 10 июля) находиться в простое (декорацию все это время не разбирали). Затем в течение двух недель шли съемки. 25 июля начался полный монтаж фильма.</w:t>
      </w:r>
    </w:p>
    <w:p>
      <w:pPr>
        <w:pStyle w:val="Normal"/>
        <w:bidi w:val="0"/>
        <w:spacing w:before="0" w:after="0"/>
        <w:ind w:left="0" w:right="0" w:firstLine="567"/>
        <w:rPr/>
      </w:pPr>
      <w:r>
        <w:rPr/>
        <w:t>19 августа фильм был принят сценарно-редакционной коллегией объединения, 5 сентября - худсоветом. 7 сентября фильм был показан руководителям Госкино. Эти просмотры прибавили седых волос Леониду Гайдаю. По его же словам: "Первый раз меня долбанули в пятьдесят восьмом году, за "Жениха с того света". Так шарахнули, что я долго не мог очухаться. Хотел забросить этот проклятый комедийный жанр... Во второй раз ошпарили ровно через двадцать лет, за "Инкогнито из Петербурга". Тоже досталось на орехи! Все, что мне было особенно дорого, безжалостно вырезалось.</w:t>
      </w:r>
    </w:p>
    <w:p>
      <w:pPr>
        <w:pStyle w:val="Normal"/>
        <w:bidi w:val="0"/>
        <w:spacing w:before="0" w:after="0"/>
        <w:ind w:left="0" w:right="0" w:firstLine="567"/>
        <w:rPr/>
      </w:pPr>
      <w:r>
        <w:rPr/>
        <w:t>В первом варианте "Инкогнито" у меня было много по-современному острых сцен. Например, эпизод "Показуха", потом эпизод - дети встречают Хлестакова и торжественно преподносят ему цветы. И много других. Но все вычистили! Все сцены, которые я не механически переносил из пьесы, а творчески обогащал, осовременивал, полетели в корзину. А в заключение, на последней инстанции, уже сам председатель Госкино Ермаш попросил убрать знаменитые гоголевские слова: "На зеркало неча пенять, коли рожа крива".</w:t>
      </w:r>
    </w:p>
    <w:p>
      <w:pPr>
        <w:pStyle w:val="Normal"/>
        <w:bidi w:val="0"/>
        <w:spacing w:before="0" w:after="0"/>
        <w:ind w:left="0" w:right="0" w:firstLine="567"/>
        <w:rPr/>
      </w:pPr>
      <w:r>
        <w:rPr/>
        <w:t>Целый месяц Гайдай вносил поправки в картину, после чего 16 ноября состоялось заседание комиссии по присуждению фильму группы по оплате. На том заседании присутствовало 26 человек, голоса во время голосования распределились следующим образом: 18 человек за 1-ю группу, 8 - за 2-ю. Однако премьеры фильма в Доме кино (как это было со всеми предыдущими лентами Гайдая) не состоялось - не разрешили. Кстати, когда фильм был выпущен в прокат (начало 1978 года) отпечатали всего лишь 275 копий (для примера: предыдущий фильм Гайдая "Не может быть!" удостоился 1601 копии). Но провал картины в прокате (ее посетили всего 4 миллиона 600 тысяч зрителей - самый низкий показатель для Гайдая) объяснялся не маленьким количеством копий. Дело было в самой теме: на классику зрителя трудно заманить. Таким образом, 13-й фильм Леонида Гайдая принес ему сплошные разочарования. Условно говоря, именно с этой картины и начался закат "золотой эры" Леонида Гайдая.</w:t>
      </w:r>
    </w:p>
    <w:p>
      <w:pPr>
        <w:pStyle w:val="Normal"/>
        <w:bidi w:val="0"/>
        <w:spacing w:before="0" w:after="0"/>
        <w:ind w:left="0" w:right="0" w:firstLine="567"/>
        <w:rPr/>
      </w:pPr>
      <w:r>
        <w:rPr/>
        <w:t>Согласно бухгалтерским документам, "Инкогнито из Петербурга" принес его создателям следующие суммы:</w:t>
      </w:r>
    </w:p>
    <w:p>
      <w:pPr>
        <w:pStyle w:val="Normal"/>
        <w:bidi w:val="0"/>
        <w:spacing w:before="0" w:after="0"/>
        <w:ind w:left="0" w:right="0" w:firstLine="567"/>
        <w:rPr/>
      </w:pPr>
      <w:r>
        <w:rPr/>
        <w:t>Л. Гайдай - 5 469 рублей плюс 2 000 рублей за сценарий;</w:t>
      </w:r>
    </w:p>
    <w:p>
      <w:pPr>
        <w:pStyle w:val="Normal"/>
        <w:bidi w:val="0"/>
        <w:spacing w:before="0" w:after="0"/>
        <w:ind w:left="0" w:right="0" w:firstLine="567"/>
        <w:rPr/>
      </w:pPr>
      <w:r>
        <w:rPr/>
        <w:t>С. Мигицко - 1 560 рублей;</w:t>
      </w:r>
    </w:p>
    <w:p>
      <w:pPr>
        <w:pStyle w:val="Normal"/>
        <w:bidi w:val="0"/>
        <w:spacing w:before="0" w:after="0"/>
        <w:ind w:left="0" w:right="0" w:firstLine="567"/>
        <w:rPr/>
      </w:pPr>
      <w:r>
        <w:rPr/>
        <w:t>А. Папанов - 3 513 рублей;</w:t>
      </w:r>
    </w:p>
    <w:p>
      <w:pPr>
        <w:pStyle w:val="Normal"/>
        <w:bidi w:val="0"/>
        <w:spacing w:before="0" w:after="0"/>
        <w:ind w:left="0" w:right="0" w:firstLine="567"/>
        <w:rPr/>
      </w:pPr>
      <w:r>
        <w:rPr/>
        <w:t>Н. Мордюкова - 1 958 рублей;</w:t>
      </w:r>
    </w:p>
    <w:p>
      <w:pPr>
        <w:pStyle w:val="Normal"/>
        <w:bidi w:val="0"/>
        <w:spacing w:before="0" w:after="0"/>
        <w:ind w:left="0" w:right="0" w:firstLine="567"/>
        <w:rPr/>
      </w:pPr>
      <w:r>
        <w:rPr/>
        <w:t>О. Анохина - 743 рубля;</w:t>
      </w:r>
    </w:p>
    <w:p>
      <w:pPr>
        <w:pStyle w:val="Normal"/>
        <w:bidi w:val="0"/>
        <w:spacing w:before="0" w:after="0"/>
        <w:ind w:left="0" w:right="0" w:firstLine="567"/>
        <w:rPr/>
      </w:pPr>
      <w:r>
        <w:rPr/>
        <w:t>В. Носик - 1 790 рублей;</w:t>
      </w:r>
    </w:p>
    <w:p>
      <w:pPr>
        <w:pStyle w:val="Normal"/>
        <w:bidi w:val="0"/>
        <w:spacing w:before="0" w:after="0"/>
        <w:ind w:left="0" w:right="0" w:firstLine="567"/>
        <w:rPr/>
      </w:pPr>
      <w:r>
        <w:rPr/>
        <w:t>А. Кузнецов - 1 125 рублей;</w:t>
      </w:r>
    </w:p>
    <w:p>
      <w:pPr>
        <w:pStyle w:val="Normal"/>
        <w:bidi w:val="0"/>
        <w:spacing w:before="0" w:after="0"/>
        <w:ind w:left="0" w:right="0" w:firstLine="567"/>
        <w:rPr/>
      </w:pPr>
      <w:r>
        <w:rPr/>
        <w:t>В. Невинный - 1 910 рублей;</w:t>
      </w:r>
    </w:p>
    <w:p>
      <w:pPr>
        <w:pStyle w:val="Normal"/>
        <w:bidi w:val="0"/>
        <w:spacing w:before="0" w:after="0"/>
        <w:ind w:left="0" w:right="0" w:firstLine="567"/>
        <w:rPr/>
      </w:pPr>
      <w:r>
        <w:rPr/>
        <w:t>Л. Куравлев - 1 350 рублей;</w:t>
      </w:r>
    </w:p>
    <w:p>
      <w:pPr>
        <w:pStyle w:val="Normal"/>
        <w:bidi w:val="0"/>
        <w:spacing w:before="0" w:after="0"/>
        <w:ind w:left="0" w:right="0" w:firstLine="567"/>
        <w:rPr/>
      </w:pPr>
      <w:r>
        <w:rPr/>
        <w:t>О. Анофриев - 2 326 рублей;</w:t>
      </w:r>
    </w:p>
    <w:p>
      <w:pPr>
        <w:pStyle w:val="Normal"/>
        <w:bidi w:val="0"/>
        <w:spacing w:before="0" w:after="0"/>
        <w:ind w:left="0" w:right="0" w:firstLine="567"/>
        <w:rPr/>
      </w:pPr>
      <w:r>
        <w:rPr/>
        <w:t>Л. Харитонов - 2 160 рублей;</w:t>
      </w:r>
    </w:p>
    <w:p>
      <w:pPr>
        <w:pStyle w:val="Normal"/>
        <w:bidi w:val="0"/>
        <w:spacing w:before="0" w:after="0"/>
        <w:ind w:left="0" w:right="0" w:firstLine="567"/>
        <w:rPr/>
      </w:pPr>
      <w:r>
        <w:rPr/>
        <w:t>С. Филиппов - 2 239 рублей;</w:t>
      </w:r>
    </w:p>
    <w:p>
      <w:pPr>
        <w:pStyle w:val="Normal"/>
        <w:bidi w:val="0"/>
        <w:spacing w:before="0" w:after="0"/>
        <w:ind w:left="0" w:right="0" w:firstLine="567"/>
        <w:rPr/>
      </w:pPr>
      <w:r>
        <w:rPr/>
        <w:t>А. Ширвиндт - 1 081 рубль;</w:t>
      </w:r>
    </w:p>
    <w:p>
      <w:pPr>
        <w:pStyle w:val="Normal"/>
        <w:bidi w:val="0"/>
        <w:spacing w:before="0" w:after="0"/>
        <w:ind w:left="0" w:right="0" w:firstLine="567"/>
        <w:rPr/>
      </w:pPr>
      <w:r>
        <w:rPr/>
        <w:t>С. Чекан - 2 120 рублей;</w:t>
      </w:r>
    </w:p>
    <w:p>
      <w:pPr>
        <w:pStyle w:val="Normal"/>
        <w:bidi w:val="0"/>
        <w:spacing w:before="0" w:after="0"/>
        <w:ind w:left="0" w:right="0" w:firstLine="567"/>
        <w:rPr/>
      </w:pPr>
      <w:r>
        <w:rPr/>
        <w:t>М. Кокшенов - 1 080 рубл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zzakov_fedor.html" TargetMode="External"/><Relationship Id="rId4" Type="http://schemas.openxmlformats.org/officeDocument/2006/relationships/hyperlink" Target="http://thelib.ru/books/razzakov_fedor/inkognito_iz_peterburga.html" TargetMode="External"/><Relationship Id="rId5" Type="http://schemas.openxmlformats.org/officeDocument/2006/relationships/hyperlink" Target="http://thelib.ru/" TargetMode="External"/><Relationship Id="rId6" Type="http://schemas.openxmlformats.org/officeDocument/2006/relationships/hyperlink" Target="http://thelib.ru/books/razzakov_fedor/inkognito_iz_peterburga-comment.html" TargetMode="External"/><Relationship Id="rId7" Type="http://schemas.openxmlformats.org/officeDocument/2006/relationships/hyperlink" Target="http://thelib.ru/authors/razzakov_fed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Ðàççàêîâ </dc:creator>
  <dc:description/>
  <dc:language>en-US</dc:language>
  <cp:lastModifiedBy/>
  <cp:revision>0</cp:revision>
  <dc:subject/>
  <dc:title>Èíêîãíèòî èç Ïåòåðáóðãà</dc:title>
</cp:coreProperties>
</file>