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ззаков Федор</w:t>
      </w:r>
    </w:p>
    <w:p>
      <w:pPr>
        <w:pStyle w:val="Heading1"/>
        <w:bidi w:val="0"/>
        <w:ind w:left="0" w:right="0" w:hanging="0"/>
        <w:rPr/>
      </w:pPr>
      <w:r>
        <w:rPr/>
        <w:t>Иван Васильевич меняет професси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Разз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ван Васильевич меняет профессию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ы помним, еще в конце 60-х, сразу после завершения работы над "Кавказской пленницей", Гайдай собирался перенести на экран прозу Михаила Булгакова - его пьесу "Бег". По ряду причин эта затея не удалась, и "Бег" экранизировали другие. Однако в начале 70-х Гайдай вновь вернулся к идее экранизации Булгакова. Только на этот раз речь уже шла о комедии - пьесе "Иван Васильевич". Ее сюжет вращался вокруг того, как несколько столичных жителей, с помощью машины времени, изобретенной талантливым мастером-самоучкой, перенеслись в эпоху Ивана Грозного, а сам царь оказался в веке XX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лета 1971 года Владлен Бахнов и Леонид Гайдай подали заявку на сценарий, которая была тут же принята. Осенью сценарий был уже написан и принят сценарно-редакционной коллегией. В начале декабря Гайдай и Бахнов засели за режиссерский сценарий. Эта работа продолжалась до января 1972 года, после чего сценарий был отправлен в Комитет по кинематографии. 3 февраля оттуда пришел ответ, что сценарий в целом принимается, но в него необходимо внести некоторые поправки. В частности, от авторов требовалось, чтобы они перенесли место действия из московского Кремля на другую территорию. Кроме этого, в отзыве говорилось следующ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кскурс в прошлое не должен иметь конкретно-исторический характер; сюжет не следует адресовать определенным историческим лицам. В соответствии с замыслом и жанром произведения эпизоды, в которых воспроизводится прошлое, должны приобрести более условные, приблизительные черты, не относящиеся прямо к Ивану Грозному и его эпохе. Это будет вполне совпадать с поставленной художественной задачей; прошлое возникает не как точный исторический эпизод, а является фантазией изобретателя "машины време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ценарии немало интересной выдумки, однако необходимо предостеречь авторов от излишнего комиковани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события развивались следующим образом. 8 марта с авторами сценария был подписан договор, 21 марта - сценарий запущен в режиссерскую разработку, 24 мая - утвержден. После этого началось комплектование съемочной группы, строительство декораций, подбор актеров и т. д. Кстати, незадолго до этого к Гайдаю обратился Эльдар Рязанов с предложением взять у него постановку совместной советско-итальянской кинокомедии "Невероятные приключения итальянцев в России". Этот фильм должен был сниматься в жанре эксцентрики, чего Рязанов никогда раньше не делал. Гайдай же в этом деле был настоящий ас. Но Леонид Иович отказался от лестного предложения (в случае согласия ему светила поездка в Италию) и предпочел продолжить работу над "Иван Васильевиче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честве своих помощников в работе над фильмом Гайдай выбрал людей, с которыми работал еще над "12 стульями". Оператором взял Сергея Полуянова (вторым оператором был новичок в группе - Виталий Абрамов), художником Евгения Куманькова, звукооператором - Раису Маргачеву, композитором Александра Зацепина, директором - А. Ашкина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актерами была похожая ситуация: Гайдай намеревался работать с теми, кого давно знал. Но планы пришлось подкорректировать. Например, на главную роль - царя Ивана Грозного и Бунши - он собирался пригласить Юрия Никулина. Однако у того был слишком плотный график гастролей в цирке и добиться разрешения у "Союзгосцирка", чтобы его освободили, так и не удалось. Гайдай очень сильно переживал по этому поводу, но поделать ничего не мог пришлось искать другого исполнителя. Им стал актер Театра имени Вахтангова Юрий Яковлев, с которым до этого Гайдай никогда еще не работал (он выиграл спор у Евгения Лебедева). На роль Жоржа Милославского было два главных претендента - уже знакомый Гайдаю Андрей Миронов и Леонид Куравлев, с которым режиссеру работать до этого не доводилось. В споре победил Куравлев. Другие актеры, ни разу до этого не снимавшиеся у Гайдая и успешно прошедшие пробы: Наталья Кустинская (пассия Якина), Нина Маслова (царица; она выиграла спор у Натальи Гундаревой), А. Подшивалов (лейтенант милиции Кольцов), Н. Гурзо (медсестра) и 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х актеров, кому уже доводилось работать с корифеем комедии, было большинство. Среди них: Александр Демьяненко (Шурик Тимофеев), Михаил Пуговкин (режиссер Якин), Савелий Крамаров (дьяк Феофан), Наталья Селезнева (жена Тимофеева, Зина), Наталья Белогорцева-Крачковская (жена Бунши, Ульяна Андреевна), Владимир Этуш (Шпак), Сергей Филиппов (посол), Владимир Уральский (милиционер), Эдуард Бредун (спекулянт в магазин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 июня 1972 года худсовет ЭТО утвердил пробы актеров на главные роли. 21 июня начался подготовительный период, который продолжался до конца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мки фильма начались 26 августа с экспедиции в Ростов-Ярославский, где снимались натурные эпизоды: погоня за демонами по Кремлю, народ у стен Кремля, отправление войска на войну. Как вспоминал позднее Л. Гайд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асть съемок проходила в старинном русском городе Ростове-Ярославском. Наша киногруппа работала около музея, расположенного в древнем Кремле. Снимали мы сцену "Проезд конницы Ивана Грозного". А тут как раз приехали в музей иностранные туристы. И вдруг поблизости от них промчались всадники в древнерусских кафтанах с бердышами в руках. Затем промчались еще раз. Это живописное зрелище вызвало у гостей бурный восторг. По-своему отреагировали на происшедшее работники музея. Когда мы окончили съемку в Ростове-Ярославском, они обратились к нам с просьбой подарить им два красных кафтана и пару топориков-бердышей. Дело в том, что каждую группу иностранных туристов при входе встречают по русскому обычаю хлебом-солью. Их преподносят гостям на расшитом полотенце. Теперь работники музея проводят этот ритуал, предварительно облачившись в одежды, подаренные "Мосфильмом"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мки в Ростове-Ярославском продлились ровно неделю - до 2 сентября, после чего группа вернулась в Москву. Здесь до 17 сентября тоже снималась "натура": проезды по улицам города "Скорой помощи" и милицейской "Волги"; панорама города с высоты птичьего полета (когда царь восторженно произносит: "Ляпота"); звонки из телефонной будки Жоржа Милославского и подруги Якина; проезд Якина по городу в "ЗИС-110" (тот самый автомобиль, который снимался и в "Бриллиантовой руке"); пробежка Шурика по радиомагазинам; Шурик и Бунша во дворе дома; погоня у подъезда. В эти же дни снимался эпизод, когда жена Бунши, увидев на соседнем балконе царя Ивана Грозного, спутала его со своим супругом. Съемки этого эпизода едва не завершились трагедией. А произошло вот что. По сценарию, героине Натальи Крачковской надо было перелезть с одного балкона на другой, чтобы догнать ускользнувшего "мужа". Но актриса, которая страдала жуткой агрофобией (боязнью высоты), отказалась исполнять трюк с перелезанием. Тогда, чтобы заставить ее сделать это, Гайдай пошел на хитрость: он сказал, что внизу будет расположена специальная люлька с людьми, которые будут страховать актрису. На самом деле никакой люльки внизу не было, просто Гайдай рассчитывал на то, что высотобоязненная актриса испугается смотреть вниз и не заметит подвоха. Но вышло иначе. Крачковская, перелезая через перила, все-таки глянула вниз и, не обнаружив никакой страховки, от страха чуть не рухнула вниз. К счастью, находившиеся рядом люди успели подхватить ее уже соскальзывающее с балкона тело и втащить обратно. Поэтому эпизод с перелезанием в картину так и не в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 сентября натурные съемки были завершены, и группа в течение почти двух недель находилась в вынужденном простое - ждала, когда будут готовы павильонные декорации. Эта работа требовала от декораторов дополнительных усилий, поскольку им предстояло воздвигнуть в одном павильоне целый комплекс, в который должно было войти сразу 16 объектов - 10 "современных" и 6 "палат Ивана Грозного". Назову лишь некоторые из этих объектов: квартира Шурика (комната, где стояла "машина времени", зал и кухня), квартира Шпака, лестничная площадка (кстати, ее в эти же дни использовали для съемок еще одной кинокомедии - "Большая перемена"), стоматологический кабинет, площадка подъезда на первом этаже, лифт (в нем должен был застрять Иван Грозный), царская зала, трапезная, зал для приемов и т. д. Весь этот комплекс разместился на площади в 1428 квадратных 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ильонные съемки начались 2 октября с эпизодов "в квартире Шурика". Съемки шли весьма успешно, и в октябре было всего лишь два дня простоя: 5 октября на съемочную площадку не явился Александр Демьяненко, 12 октября заболел Юрий Яковлев. В ноябре простоев не было, в декабре вновь два - 6 и 8 декабря был болен Юрий Яковл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, закончившийся 1972 год отметился самым низким количеством комедий - всего четыре, но именно этот год подарил нашему кинематографу суперкомедию "Джентльмены удачи" Александра Серого и Георгия Данелии. Фильм занял в прокате 1-е место, собрав 65,02 миллиона зрителей. Второе место среди кинокомедий занял фильм Эльдара Рязанова "Старики-разбойники", который по сборам отстал от лидера больше чем вдвое - собрал 31,5 миллионов. Но вернемся к фильму Леонида Гайд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73 год начался неудачно - 4 января Гайдай заболел. К счастью, недуг продлился всего лишь два дня, и уже 6 января съемки "Ивана Васильевича..." возобновились. За неделю удалось отснять последние эпизоды, и с 15 января начался монтаж фильма. Правда, в двадцатых числах марта один эпизод фильма пришлось доснимать из-за брака пленки - когда Зина на берегу моря поет песню "С любовью встретиться" ("Звенит январская вьюга..."). Эпизод снимался 22 - 23 марта в Ял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 апреля фильм "Иван Васильевич меняет профессию" был сдан генеральной дирекции "Мосфильма". Оценив картину положительно, дирекция потребовала внести в него некоторые поправки. В частности, надо было сократить следующие эпизоды: погоню за Жоржем Милославским (в фильме осталось только ее начало - когда Жорж удирает от милиции, облачившись во врачебный халат), пребывание царя в квартире Тимофеева (изъяли эпизод, где Иван Грозный жарит на кухне котлеты), забавы Жоржа в царских палатах, разговор в телефонной будке, улицы Москвы и др. Были изъяты некоторые фразы, звучащие из уст героев. Так, в эпизоде приема послов Бунша восклицал: "Мир и дружба", но в окончательном варианте он произносит другую фразу: "Гитлер капут!" В эпизоде "трапеза" тот же Бунша спрашивал: "За чей счет этот банкет? Кто оплачивает это обилие?" - на что следовал ответ: "Народ, ваше величество". В итоге последнюю фразу изъяли, заменив ее более лояльной: "Во всяком случае, не м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м эпизоде - опять с участием Бунши, - когда он удивленно спрашивает: "Что за репертуар у вас?" - дальше шло: "Соберите завтра творческую интеллигенцию. Я вами займусь". Эту концовку тоже изъяли. В общей сложности фильм был обрезан на 177 метров пл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 мая Отдел контроля за кинорепертуаром разрешил фильм к прокату на территории Советского Союза. 13 июня фильму была присуждена 1-я группа по оплате (за это решение проголосовало 22 человека, чего ранее с фильмами Гайдая не наблюдалос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но бухгалтерским документам гонорары за фильм участникам съемок распределились следующим образ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. Гайдай - 5 948 рублей плюс 2 000 рублей за сценари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Демьяненко - 1 663 рубл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Селезнева - 362 рубл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. Яковлев - 4 350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. Куравлев - 2 312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Пуговкин - 788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Этуш - 630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 Крамаров - 1 129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Крачковская - 347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Маслова - 101 рубл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 Филиппов - 258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Кустинская - 168 руб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Подшивалов - 139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ТРИУМФ ГАЙД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ьм "Иван Васильевич меняет профессию" вышел в прокат 21 сентября 1973 года и принес Леониду Гайдаю новый оглушительный триумф: 3-е место в прокате, 60,7 миллиона зрителей. Одной из первых на премьеру откликнулась главная газета страны - "Правда". Г. Кожухова в номере от 24 сентября писала: "Оставшись самим собой, Гайдай в новой работе, на мой взгляд, во многом довел свою интонацию, свой стиль до блеска и изящества. Не эти ли же свойства объясняют то, почему мы десятилетиями поминаем добрым словом "Веселых ребят", "Волгу-Волгу", "Карнавальную ночь" - за радость присутствия на празднике мастерства?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й же заметке автор позволяет себе и покритиковать мастера. Цитирую: "Ему, по-моему, изменяет порой вкус. Вот, например, женщина снимает парик и оказывается... лысой. Смешно? Может быть. Но как-то непривлекательно. У иного зрителя, наверное, найдутся другие замечания по тем или иным частностям. Есть и не частность: нам опять предлагают старого знакомого Шурика, однако ни режиссер, ни - особенно - актер А. Демьяненко не сумели сделать эту встречу интересно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 "Советский экран" в &lt;186&gt; 9 за 1974 год устроил дискуссию об отечественной кинокомедии, во время которой участвовавшие в ней критики высоко оценили новое творение Гайдая. Приведу некоторые высказы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Кузнецов: "Артиллерия - бог войны, бог комедии - движение. У Л. Гайдая - стремительное движение главной идеи, великолепный темп, виртуозная динамика. И это прекрасно. Комедии могут быть разноплановые, но движение душа их. Плохо, когда движение превращается в пустую сует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Кладо: "Картина, по-моему, хорошая и показывает правомерность стиля, избранного режиссером: эксцентрика будет жить еще много лет, потому что возбуждает в человеке своеобразное и острое отношение к действительност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. Минц: "Брызжущее остроумие "Ивана Васильевича...", поразительное искусство темпа, ритма - все это доказывает, что Гайдай действительно выдающийся ма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ень люблю его творчество, и мне хотелось бы сегодня сказать, что Гайдай близок к созданию высокой комедии, и это произойдет в том случае, если талант режиссера будет помножен на замысел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в том же "Советском экране" был объявлен конкурс среди читателей на лучший фильм года, "Иван Васильевич..." попал на 11-е место, набрав 4,22 балла. Почему? Судя по всему, произошло это из-за элементарной подтасовки. На эту мысль наводят названия фильмов, которые разместились на первых позициях. Например, 1-е место заняла картина Витаутаса Жалакявичюса "Это сладкое слово - свобода" (4,49 балла), а 2-е - фильм Евгения Карелова "Я - Шаповалов Т. П." (4,48 балла). Оба фильма собрали меньшую кассу, чем творение Гайдая, но имели одно достоинство - были идеологически безупречны. Вот именно за это их и тянули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новое произведение Леонида Гайдая было на десять порядков выше большинства кинокомедий, которые демонстрировались на отечественном экране не только в 1973, но и в следующем году. Так получилось, но новых "Джентльменов удачи", которые могли бы бросить серьезный вызов самому кассовому режиссеру советского кинематографа, в те годы не появилось. Хотя хорошие кинокомедии были. Это: "Здравствуй и прощай" Виталия Мельникова, "Совсем пропащий" Георгия Данелии, "Золотые рога" Александра Роу. Эти фильмы вышли в 73-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ующем году сам Эльдар Рязанов бросил вызов Гайдаю, вторгнувшись на его территорию и сняв единственную свою эксцентрическую кинокомедию "Невероятные приключения итальянцев в России". Фильм занял 4-е место в прокате, собрав 49,2 миллиона зрителей. Хотя, на мой взгляд, фильм получился гораздо слабее гайдаевских нетленок. Но этому есть объяснение: Рязанов снимал "Итальянцев" через не могу, чуть ли не из-под палки. О других кинокомедиях 74-го говорить просто нечего - настолько они слабы и беспомощны. И "Неисправимый лгун" Вилена Азарова (кстати, авторы сценария фильма - Яков Костюковский и Морис Слободской), и "Нейлон 100%" Владимира Басова, и "Теща" Сергея Сплошнова. На должном уровне оказались лишь "Мелодии Верийского квартала" Георгия Шенгелая, но грузинский кинематограф в те годы вообще высоко котировался (фильм был удостоен призов на Всесоюзном кинофестивале в Баку, на Международном кинофестивале в Сан-Себастьян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ВАН ВАСИЛЬЕВИЧ МЕНЯЕТ ПРОФЕССИЮ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ы сценария - Владлен Бахнов, Леонид Гайд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жиссер-постановщик - Леонид Гайд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торы-постановщики - Сергей Полуянов, Виталий Абра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-постановщик - Евгений Кумань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озитор - Александр Зацеп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ооператор - Р. Маргач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ижер - В. Васил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юковая запись шумов и музыки - В. Бабуш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кст песен - Л. Дербен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жиссер - А. Хай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тор - И. Штан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- Ю. Фоми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-гример - А. Тетюр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жиссер-монтажер - К. Але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по костюмам - Н. Буз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етмейстер - П. Гродниц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систенты режиссера: Н. Сысоева, А. Роман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систент оператора - В. Дани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 по свету - Л. Подсух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бинированные съем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тор - И. Фелиц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- А. Клим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тор - В. Зе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льный редактор - В. Зе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картины - Александр Ашкиназ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ля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Яковлев, Леонид Куравлев, Александр Демьяненко, Савелий Крамаров, Наталья Селезнева, Наталья Белогорцева-Крачковская, Наталья Кустинская, Владимир Этуш, Михаил Пуговкин, Сергей Филиппов, Нина Маслова, Эдуард Бредун, Наталья Гурзо, Владимир Уральский, Александр Подшивалов, А. Вигдоров, В. Грачев, И. Жеваго, А. Калабулин, В. Шуль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zzakov_fedor.html" TargetMode="External"/><Relationship Id="rId4" Type="http://schemas.openxmlformats.org/officeDocument/2006/relationships/hyperlink" Target="http://thelib.ru/books/razzakov_fedor/ivan_vasilevich_menyaet_professiy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zzakov_fedor/ivan_vasilevich_menyaet_professiyu-comment.html" TargetMode="External"/><Relationship Id="rId7" Type="http://schemas.openxmlformats.org/officeDocument/2006/relationships/hyperlink" Target="http://thelib.ru/authors/razzakov_fed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äîð Ðàççàêîâ </dc:creator>
  <dc:description/>
  <dc:language>en-US</dc:language>
  <cp:lastModifiedBy/>
  <cp:revision>0</cp:revision>
  <dc:subject/>
  <dc:title>Èâàí Âàñèëüåâè÷ ìåíÿåò ïðîôåññèþ</dc:title>
</cp:coreProperties>
</file>