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Криминальные итоги Запада - 1996 год</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Криминальные итоги Запада. 1996 год</w:t>
      </w:r>
    </w:p>
    <w:p>
      <w:pPr>
        <w:pStyle w:val="Normal"/>
        <w:bidi w:val="0"/>
        <w:spacing w:before="0" w:after="0"/>
        <w:ind w:left="0" w:right="0" w:firstLine="567"/>
        <w:rPr/>
      </w:pPr>
      <w:r>
        <w:rPr/>
        <w:t>1. В ХРОНИКАХ ПРОИСШЕСТВИЙ - ЗНАМЕНИТОСТИ</w:t>
      </w:r>
    </w:p>
    <w:p>
      <w:pPr>
        <w:pStyle w:val="Normal"/>
        <w:bidi w:val="0"/>
        <w:spacing w:before="0" w:after="0"/>
        <w:ind w:left="0" w:right="0" w:firstLine="567"/>
        <w:rPr/>
      </w:pPr>
      <w:r>
        <w:rPr/>
        <w:t>ЯНВАРЬ</w:t>
      </w:r>
    </w:p>
    <w:p>
      <w:pPr>
        <w:pStyle w:val="Normal"/>
        <w:bidi w:val="0"/>
        <w:spacing w:before="0" w:after="0"/>
        <w:ind w:left="0" w:right="0" w:firstLine="567"/>
        <w:rPr/>
      </w:pPr>
      <w:r>
        <w:rPr/>
        <w:t>В январе в Лондоне едва не погиб от рук уличных грабителей Пол Маккартни. В тот день он шел по улице и внезапно увидел, что двое неизвестных людей с оружием в руках готовятся ограбить ювелирный магазин. Однако один из преступников, увидев Маккартни, подбежал к нему и попросил автограф. Певец, естественно, не отказал, после чего преступники совершили ограбление. Однако в тот же день их задержали и тот, который имел автограф "звезды", хвалился полицейским: "Я сегодня спокойно мог застрелить самого Маккартни!"</w:t>
      </w:r>
    </w:p>
    <w:p>
      <w:pPr>
        <w:pStyle w:val="Normal"/>
        <w:bidi w:val="0"/>
        <w:spacing w:before="0" w:after="0"/>
        <w:ind w:left="0" w:right="0" w:firstLine="567"/>
        <w:rPr/>
      </w:pPr>
      <w:r>
        <w:rPr/>
        <w:t>22 января в Италии ограбили знаменитую киноактрису Клаудиу Кардинале. В тот момент, когда она с мужем - режиссером и сенатором Паскуале Скуитьери - шла по улице, на них напали грабители. Преступники действовали бесцеремонно: они выхватили из рук национальной гордости сумочку и заставили снять дорогие часы. После этого они спешно скрылись. "Я даже ничего не успела сообразить!" - призналась Кардинале журналистам.</w:t>
      </w:r>
    </w:p>
    <w:p>
      <w:pPr>
        <w:pStyle w:val="Normal"/>
        <w:bidi w:val="0"/>
        <w:spacing w:before="0" w:after="0"/>
        <w:ind w:left="0" w:right="0" w:firstLine="567"/>
        <w:rPr/>
      </w:pPr>
      <w:r>
        <w:rPr/>
        <w:t>ФЕВРАЛЬ</w:t>
      </w:r>
    </w:p>
    <w:p>
      <w:pPr>
        <w:pStyle w:val="Normal"/>
        <w:bidi w:val="0"/>
        <w:spacing w:before="0" w:after="0"/>
        <w:ind w:left="0" w:right="0" w:firstLine="567"/>
        <w:rPr/>
      </w:pPr>
      <w:r>
        <w:rPr/>
        <w:t>В феврале Майкл Джексон вынужден был заплатить крупную сумму в долларах главарю мафии трущобного района Дона Морто в Рио-де-Жанейро некоему Де Ольвере. Знаменитый певец собирался снимать в этом месте свой очередной клип и без согласия мафии сделать это было невозможно. Когда журналисты спросили Ольверу, какова сумма взятки, тот ответил: "Пусть это останется между мной и Майклом".</w:t>
      </w:r>
    </w:p>
    <w:p>
      <w:pPr>
        <w:pStyle w:val="Normal"/>
        <w:bidi w:val="0"/>
        <w:spacing w:before="0" w:after="0"/>
        <w:ind w:left="0" w:right="0" w:firstLine="567"/>
        <w:rPr/>
      </w:pPr>
      <w:r>
        <w:rPr/>
        <w:t>В конце февраля едва не погиб в автомобильной катастрофе знаменитый американский киноактер 71-летний Пол Ньюмен. В тот момент, когда он с женой Джоан Вудворт ехал на автомобиле, на встречную полосу внезапно выскочил другой автомобиль. Кинозвезду и его супругу от неминуемой гибели спасло только то, что Ньюмен в прошлом был автогонщиком и поэтому в последнюю секунду сумел вывернуть руль и избежать лобового столкновения. Однако перелом левой руки он себе все-таки заработал.</w:t>
      </w:r>
    </w:p>
    <w:p>
      <w:pPr>
        <w:pStyle w:val="Normal"/>
        <w:bidi w:val="0"/>
        <w:spacing w:before="0" w:after="0"/>
        <w:ind w:left="0" w:right="0" w:firstLine="567"/>
        <w:rPr/>
      </w:pPr>
      <w:r>
        <w:rPr/>
        <w:t>МАРТ</w:t>
      </w:r>
    </w:p>
    <w:p>
      <w:pPr>
        <w:pStyle w:val="Normal"/>
        <w:bidi w:val="0"/>
        <w:spacing w:before="0" w:after="0"/>
        <w:ind w:left="0" w:right="0" w:firstLine="567"/>
        <w:rPr/>
      </w:pPr>
      <w:r>
        <w:rPr/>
        <w:t>3 марта в результате авиакатастрофы недалеко от Сан-Паулу погибли все пять членов самой популярной в Бразилии рок-группы "Мамонас Ассасиенс" (два их последних хита несколько месяцев не покидали высших строчек национального хит-парада). Небольшой самолет, на котором они летели, разбился при посадке в аэропорту Гуарулхос.</w:t>
      </w:r>
    </w:p>
    <w:p>
      <w:pPr>
        <w:pStyle w:val="Normal"/>
        <w:bidi w:val="0"/>
        <w:spacing w:before="0" w:after="0"/>
        <w:ind w:left="0" w:right="0" w:firstLine="567"/>
        <w:rPr/>
      </w:pPr>
      <w:r>
        <w:rPr/>
        <w:t>8 марта брат известной американской певицы Уитни Хьюстон 38-летний Гали был арестован полицией в Шелби, штат Северная Каролина. В одном из злачных районов города он приобретал очередную партию наркотиков. Во время ареста он оказал яростное сопротивление полиции и поэтому был тут же препровожден в местную тюрьму.</w:t>
      </w:r>
    </w:p>
    <w:p>
      <w:pPr>
        <w:pStyle w:val="Normal"/>
        <w:bidi w:val="0"/>
        <w:spacing w:before="0" w:after="0"/>
        <w:ind w:left="0" w:right="0" w:firstLine="567"/>
        <w:rPr/>
      </w:pPr>
      <w:r>
        <w:rPr/>
        <w:t>Имя Уитни Хьюстон вот уже два года не покидает криминальных сводок. Правда, вины ее в этом нет. Дело в том, что за это время три человека выдавали себя за ее родственников и стригли с этого купоны. Например, некий Стюарт объявил себя сыном ее покойного дяди и таким образом выманил у врача певицы 100 тысяч долларов. Однако полиции удалось разоблачить мошенника.</w:t>
      </w:r>
    </w:p>
    <w:p>
      <w:pPr>
        <w:pStyle w:val="Normal"/>
        <w:bidi w:val="0"/>
        <w:spacing w:before="0" w:after="0"/>
        <w:ind w:left="0" w:right="0" w:firstLine="567"/>
        <w:rPr/>
      </w:pPr>
      <w:r>
        <w:rPr/>
        <w:t>22 марта калифорнийский суд приговорил к максимальному сроку заключения (10 лет) Роберта Хоскинса, который неоднократно угрожал Мадонне "перерезать горло от уха до уха". После того как в 1989 году маньяк-поклонник застрелил молодую актрису Ребекку Шиффер (она тогда готовилась сняться у Ф. Ф. Копполы), калифорнийские суды ужесточили наказание для подобного рода преступников.</w:t>
      </w:r>
    </w:p>
    <w:p>
      <w:pPr>
        <w:pStyle w:val="Normal"/>
        <w:bidi w:val="0"/>
        <w:spacing w:before="0" w:after="0"/>
        <w:ind w:left="0" w:right="0" w:firstLine="567"/>
        <w:rPr/>
      </w:pPr>
      <w:r>
        <w:rPr/>
        <w:t>АПРЕЛЬ</w:t>
      </w:r>
    </w:p>
    <w:p>
      <w:pPr>
        <w:pStyle w:val="Normal"/>
        <w:bidi w:val="0"/>
        <w:spacing w:before="0" w:after="0"/>
        <w:ind w:left="0" w:right="0" w:firstLine="567"/>
        <w:rPr/>
      </w:pPr>
      <w:r>
        <w:rPr/>
        <w:t>В апреле едва не была похищена знаменитая американская супермодель Синди Кроуфорд. В том месяце она посетила Париж, чтобы подписать очередной контракт. В аэропорту ее должен был встречать личный шофер, однако вместо него к ней подошел неизвестный мужчина. Он сообщил, что ее шофер заболел, и он его заменяет. И Кроуфорд села в его автомобиль. Однако по дороге она поняла, что перед нею преступник. Она стала умолять отпустить ее, но тот пригрозил убийством. Супермодели все-таки удалось убежать: на дороге возникла пробка, Кроуфорд открыла дверь и выскочила из машины. По словам матери супермодели, за Синди начали следить еще в Нью-Йорке, и как только она улетела, злоумышленники позвонили сообщникам в Париж. Найти их так и не удалось.</w:t>
      </w:r>
    </w:p>
    <w:p>
      <w:pPr>
        <w:pStyle w:val="Normal"/>
        <w:bidi w:val="0"/>
        <w:spacing w:before="0" w:after="0"/>
        <w:ind w:left="0" w:right="0" w:firstLine="567"/>
        <w:rPr/>
      </w:pPr>
      <w:r>
        <w:rPr/>
        <w:t>В апреле покончил жизнь самоубийством самая высокооплачиваемая фотомодель Англии 28-летний Питер Дональд. По признанию его многочисленных поклонниц, у него была самая потрясающая фигура и внешность. Однако сам Дональд так не считал. Этот комплекс собственной неполноценности и толкнул его на самоубийство.</w:t>
      </w:r>
    </w:p>
    <w:p>
      <w:pPr>
        <w:pStyle w:val="Normal"/>
        <w:bidi w:val="0"/>
        <w:spacing w:before="0" w:after="0"/>
        <w:ind w:left="0" w:right="0" w:firstLine="567"/>
        <w:rPr/>
      </w:pPr>
      <w:r>
        <w:rPr/>
        <w:t>Самым популярным мульфильмом в прошлом году был голливудский "Король-лев". Однако в апреле триумф был омрачен скорбным событием. В Англии покончил с собой 14-летний Имтиаз Ахмед. В своем прощальном письме он написал, что умирает, чтобы возродился в образе Короля-льва.</w:t>
      </w:r>
    </w:p>
    <w:p>
      <w:pPr>
        <w:pStyle w:val="Normal"/>
        <w:bidi w:val="0"/>
        <w:spacing w:before="0" w:after="0"/>
        <w:ind w:left="0" w:right="0" w:firstLine="567"/>
        <w:rPr/>
      </w:pPr>
      <w:r>
        <w:rPr/>
        <w:t>В апреле в Лос-Анджелесе подверглась нападению знаменитая канадская киноактриса 47-летняя Марко Киддер (известна ролью в фильме "Супермен"). Неизвестные напали на нее на улице, ограбили и избили. В результате пережитого шока актриса оказалась на лечении в психиатрической клинике.</w:t>
      </w:r>
    </w:p>
    <w:p>
      <w:pPr>
        <w:pStyle w:val="Normal"/>
        <w:bidi w:val="0"/>
        <w:spacing w:before="0" w:after="0"/>
        <w:ind w:left="0" w:right="0" w:firstLine="567"/>
        <w:rPr/>
      </w:pPr>
      <w:r>
        <w:rPr/>
        <w:t>Стоит отметить, что Лос-Анджелес вообще считается одним из самых криминогенных городов в США. Например, киноактер Мэл Гибсон запрещает своим детям (а их у него шестеро) выходить из дома без телохранителей.</w:t>
      </w:r>
    </w:p>
    <w:p>
      <w:pPr>
        <w:pStyle w:val="Normal"/>
        <w:bidi w:val="0"/>
        <w:spacing w:before="0" w:after="0"/>
        <w:ind w:left="0" w:right="0" w:firstLine="567"/>
        <w:rPr/>
      </w:pPr>
      <w:r>
        <w:rPr/>
        <w:t>МАЙ</w:t>
      </w:r>
    </w:p>
    <w:p>
      <w:pPr>
        <w:pStyle w:val="Normal"/>
        <w:bidi w:val="0"/>
        <w:spacing w:before="0" w:after="0"/>
        <w:ind w:left="0" w:right="0" w:firstLine="567"/>
        <w:rPr/>
      </w:pPr>
      <w:r>
        <w:rPr/>
        <w:t>В мае в Лос-Анджелесе покончил с собой сценарист и режиссер 63-летний Дональд Кэммел. В 1994 году на российском телевидении был показан его фильм "Дьявольское семя".</w:t>
      </w:r>
    </w:p>
    <w:p>
      <w:pPr>
        <w:pStyle w:val="Normal"/>
        <w:bidi w:val="0"/>
        <w:spacing w:before="0" w:after="0"/>
        <w:ind w:left="0" w:right="0" w:firstLine="567"/>
        <w:rPr/>
      </w:pPr>
      <w:r>
        <w:rPr/>
        <w:t>В мае в Италии покончил с собой известный киноактер Луиджи Пистилли (прославился ролями в ранних вестернах Серджио Леоне). Причиной рокового шага стала женщина: незадолго до смерти Пистилли бросила его любовница певица Мильва.</w:t>
      </w:r>
    </w:p>
    <w:p>
      <w:pPr>
        <w:pStyle w:val="Normal"/>
        <w:bidi w:val="0"/>
        <w:spacing w:before="0" w:after="0"/>
        <w:ind w:left="0" w:right="0" w:firstLine="567"/>
        <w:rPr/>
      </w:pPr>
      <w:r>
        <w:rPr/>
        <w:t>ИЮНЬ</w:t>
      </w:r>
    </w:p>
    <w:p>
      <w:pPr>
        <w:pStyle w:val="Normal"/>
        <w:bidi w:val="0"/>
        <w:spacing w:before="0" w:after="0"/>
        <w:ind w:left="0" w:right="0" w:firstLine="567"/>
        <w:rPr/>
      </w:pPr>
      <w:r>
        <w:rPr/>
        <w:t>У знаменитого американского киноактера Кирка Дугласа ("Спартак") двое взрослых сыновей. Однако если с Майклом (киноактером) все в порядке, то со вторым - 38-летним Эриком - одни проблемы. В июне он был арестован полицией, после того как та нашла в его доме большую партию наркотиков.</w:t>
      </w:r>
    </w:p>
    <w:p>
      <w:pPr>
        <w:pStyle w:val="Normal"/>
        <w:bidi w:val="0"/>
        <w:spacing w:before="0" w:after="0"/>
        <w:ind w:left="0" w:right="0" w:firstLine="567"/>
        <w:rPr/>
      </w:pPr>
      <w:r>
        <w:rPr/>
        <w:t>15 июня в Оак-Парке, штат Мичиган, были зверски убиты брат певицы Дайаны Росс 47-летний Артур Росс и его жена. Их трупы, с пластиковыми пакетами на головах, были найдены через неделю в подвале дома, где они проживали. Певица, узнав о смерти брата, не стала прерывать своих гастролей в Японии, однако тут же объявила о награде в 1 миллион 25 тысяч долларов тому, кто поможет в раскрытии этого убийства.</w:t>
      </w:r>
    </w:p>
    <w:p>
      <w:pPr>
        <w:pStyle w:val="Normal"/>
        <w:bidi w:val="0"/>
        <w:spacing w:before="0" w:after="0"/>
        <w:ind w:left="0" w:right="0" w:firstLine="567"/>
        <w:rPr/>
      </w:pPr>
      <w:r>
        <w:rPr/>
        <w:t>В конце июня в сводках происшествий вновь замелькал Лос-Анджелес. У известной киноактрисы Робин Райт (сериал "Санта-Барбара") прямо средь бела дня угнали автомобиль. Сделали это двое молодых людей, которые внезапно подошли к актрисе и потребовали отдать им ключи. Однако далеко уехать они не сумели. Актриса позвонила в полицию и похитителей в тот же день арестовали.</w:t>
      </w:r>
    </w:p>
    <w:p>
      <w:pPr>
        <w:pStyle w:val="Normal"/>
        <w:bidi w:val="0"/>
        <w:spacing w:before="0" w:after="0"/>
        <w:ind w:left="0" w:right="0" w:firstLine="567"/>
        <w:rPr/>
      </w:pPr>
      <w:r>
        <w:rPr/>
        <w:t>ИЮЛЬ</w:t>
      </w:r>
    </w:p>
    <w:p>
      <w:pPr>
        <w:pStyle w:val="Normal"/>
        <w:bidi w:val="0"/>
        <w:spacing w:before="0" w:after="0"/>
        <w:ind w:left="0" w:right="0" w:firstLine="567"/>
        <w:rPr/>
      </w:pPr>
      <w:r>
        <w:rPr/>
        <w:t>1 июля в собственном доме в Санта-Монике покончила жизнь самоубийством внучка писателя Эрнеста Хемингуэйя 41-летняя актриса и фотомодель Марго. По официальной версии она приняла чрезмерную дозу снотворного (фенобарбитола). Парадоксально, но смерть Марго совпала с 35-летней годовщиной самоубийства ее деда, который застрелился из охотничьего ружья.</w:t>
      </w:r>
    </w:p>
    <w:p>
      <w:pPr>
        <w:pStyle w:val="Normal"/>
        <w:bidi w:val="0"/>
        <w:spacing w:before="0" w:after="0"/>
        <w:ind w:left="0" w:right="0" w:firstLine="567"/>
        <w:rPr/>
      </w:pPr>
      <w:r>
        <w:rPr/>
        <w:t>26 лет прошло с тех пор, как распались "Битлз", а их новые поклонники продолжают не только наслаждаться их музыкой, но и сводить счеты с жизнью. В июне в США две битломанки 14 и 15 лет, обвязавшись веревкой, спрыгнули с 45-метровой скалы и разбились. В своем предсмертном послании они просили похоронить их вместе, однако родители предали дочерей земле на разных кладбищах.</w:t>
      </w:r>
    </w:p>
    <w:p>
      <w:pPr>
        <w:pStyle w:val="Normal"/>
        <w:bidi w:val="0"/>
        <w:spacing w:before="0" w:after="0"/>
        <w:ind w:left="0" w:right="0" w:firstLine="567"/>
        <w:rPr/>
      </w:pPr>
      <w:r>
        <w:rPr/>
        <w:t>АВГУСТ</w:t>
      </w:r>
    </w:p>
    <w:p>
      <w:pPr>
        <w:pStyle w:val="Normal"/>
        <w:bidi w:val="0"/>
        <w:spacing w:before="0" w:after="0"/>
        <w:ind w:left="0" w:right="0" w:firstLine="567"/>
        <w:rPr/>
      </w:pPr>
      <w:r>
        <w:rPr/>
        <w:t>В начале августа в криминальные хроники попало имя Сильвестра Сталлоне. Правда, его вины в этом не было. В то время как он находился в Нью-Йорке, между двумя охранниками, охранявшими его дом в районе Бискайского залива, завязался настоящий бой с применением огнестрельного оружия. Когда к месту происшествия прибыла полиция, один из секьюрити был уже ранен, а другой успел скрыться.</w:t>
      </w:r>
    </w:p>
    <w:p>
      <w:pPr>
        <w:pStyle w:val="Normal"/>
        <w:bidi w:val="0"/>
        <w:spacing w:before="0" w:after="0"/>
        <w:ind w:left="0" w:right="0" w:firstLine="567"/>
        <w:rPr/>
      </w:pPr>
      <w:r>
        <w:rPr/>
        <w:t>6 августа в Сен Теодоро в Сардинии едва не погиб во время подводной охоты немецкий киноактер Гетц Георг (российским телезрителям он знаком по сериалу "Комиссар Шиманский"). В тот момент, когда он плыл к берегу, на него наехал катер. И если бы актер в последний момент не нырнул под воду, гибель его была бы неминуемой. А так винт катера лишь сломал ему ногу.</w:t>
      </w:r>
    </w:p>
    <w:p>
      <w:pPr>
        <w:pStyle w:val="Normal"/>
        <w:bidi w:val="0"/>
        <w:spacing w:before="0" w:after="0"/>
        <w:ind w:left="0" w:right="0" w:firstLine="567"/>
        <w:rPr/>
      </w:pPr>
      <w:r>
        <w:rPr/>
        <w:t>СЕНТЯБРЬ</w:t>
      </w:r>
    </w:p>
    <w:p>
      <w:pPr>
        <w:pStyle w:val="Normal"/>
        <w:bidi w:val="0"/>
        <w:spacing w:before="0" w:after="0"/>
        <w:ind w:left="0" w:right="0" w:firstLine="567"/>
        <w:rPr/>
      </w:pPr>
      <w:r>
        <w:rPr/>
        <w:t>В ночь с 1 на 2 сентября в парижском пригороде Гарше покончила жизнь самоубийством известная французская актриса и режиссер 42-летняя Кристин Паскаль. Она выбросилась с 4-го этажа психиатрической клиники, куда попала за неделю до этого. Парадоксально, но в 1978 году Паскаль сняла свой первый фильм "Счастье", начальная сцена которого демонстрировала попытку самоубийства. В 1984 году в одном из своих интервью Паскаль заявила, что хотела бы умереть по собственному решению.</w:t>
      </w:r>
    </w:p>
    <w:p>
      <w:pPr>
        <w:pStyle w:val="Normal"/>
        <w:bidi w:val="0"/>
        <w:spacing w:before="0" w:after="0"/>
        <w:ind w:left="0" w:right="0" w:firstLine="567"/>
        <w:rPr/>
      </w:pPr>
      <w:r>
        <w:rPr/>
        <w:t>6 сентября в Великобритании покончила с собой мать создателя знаменитой рок-группы "Секс пистолз" Сида Вишеза 58-летняя Беверли. Смерть наступила от употребления чрезмерной дозы наркотиков.</w:t>
      </w:r>
    </w:p>
    <w:p>
      <w:pPr>
        <w:pStyle w:val="Normal"/>
        <w:bidi w:val="0"/>
        <w:spacing w:before="0" w:after="0"/>
        <w:ind w:left="0" w:right="0" w:firstLine="567"/>
        <w:rPr/>
      </w:pPr>
      <w:r>
        <w:rPr/>
        <w:t>7 сентября в США в Лос-Анджелесе был убит знаменитый рэппер 25-летний Тупак Шакур. Произошло это в самом криминогенном районе Лос-Анджелеса Комптона (за один месяц там было совершено 12 убийств). Короткая жизнь этого певца была полна приключений. За последние три года его шесть раз арестовывала полиция за разного рода правонарушения. 30 ноября 1994 года на Шакура было совершено первое покушение. Некие молодые люди вломились в его студию звукозаписи, сорвали с певца все драгоценности и напоследок всадили в него четыре пули. Но врачи спасли ему жизнь.</w:t>
      </w:r>
    </w:p>
    <w:p>
      <w:pPr>
        <w:pStyle w:val="Normal"/>
        <w:bidi w:val="0"/>
        <w:spacing w:before="0" w:after="0"/>
        <w:ind w:left="0" w:right="0" w:firstLine="567"/>
        <w:rPr/>
      </w:pPr>
      <w:r>
        <w:rPr/>
        <w:t>В роковой день 7 сентября Шакур с приятелем побывали на боксерском матче Тайсона с Селдоном (Шакур был другом Тайсона и посвятил ему песню), после которого отправились домой. Но при выходе они внезапно сцепились с неграми из банды "Крипс", соперничающей с не менее знаменитой бандой "Бладс". В драке победили Шакур и его телохранители. Затем они сели в машины и уехали. Однако через несколько минут их нагнал белый "линкольн", из которого и раздались смертельные для рэппера выстрелы. В него попали четыре пули и через несколько часов Шакур скончался в больнице. Чтобы утешить мать погибшего в ее дом приехал негритянский трибун Джесси Джексон.</w:t>
      </w:r>
    </w:p>
    <w:p>
      <w:pPr>
        <w:pStyle w:val="Normal"/>
        <w:bidi w:val="0"/>
        <w:spacing w:before="0" w:after="0"/>
        <w:ind w:left="0" w:right="0" w:firstLine="567"/>
        <w:rPr/>
      </w:pPr>
      <w:r>
        <w:rPr/>
        <w:t>Между тем одним убийством дело не закончилось. 16 ноября был застрелен один из основных свидетелей, который видел, кто именно расстреливал Шакура.</w:t>
      </w:r>
    </w:p>
    <w:p>
      <w:pPr>
        <w:pStyle w:val="Normal"/>
        <w:bidi w:val="0"/>
        <w:spacing w:before="0" w:after="0"/>
        <w:ind w:left="0" w:right="0" w:firstLine="567"/>
        <w:rPr/>
      </w:pPr>
      <w:r>
        <w:rPr/>
        <w:t>В сентябре едва не погибла знаменитая исландская певица Бьорк. Убить ее должен был 21-летний маньяк-поклонник, который отправил ей по почте полую книгу, при открытии которой выплескивалась серная кислота. Однако преступление сорвалось. Отправив посылку в Лондон, маньяк застрелился, причем свою смерть он заснял на видеопленку. Глядя в камеру, с пистолетом у виска, самоубийца заявил, что посвящает свою смерть любимой певице. Через несколько дней (16 сентября) соседи погибшего почувствовали неприятный запах и вызвали полицию. Этот вызов и предотвратил теракт. Посылка не успела дойти до адресата и ее изъяли в почтовом отделении.</w:t>
      </w:r>
    </w:p>
    <w:p>
      <w:pPr>
        <w:pStyle w:val="Normal"/>
        <w:bidi w:val="0"/>
        <w:spacing w:before="0" w:after="0"/>
        <w:ind w:left="0" w:right="0" w:firstLine="567"/>
        <w:rPr/>
      </w:pPr>
      <w:r>
        <w:rPr/>
        <w:t>В сентябре на Сардинии была арестована дочь знаменитой французской кинозвезды Анни Жирардо 33-летняя Гулия Сальватори. Арест последовал после того, как дочь "звезды" была уличена полицией в торговле наркотиками.</w:t>
      </w:r>
    </w:p>
    <w:p>
      <w:pPr>
        <w:pStyle w:val="Normal"/>
        <w:bidi w:val="0"/>
        <w:spacing w:before="0" w:after="0"/>
        <w:ind w:left="0" w:right="0" w:firstLine="567"/>
        <w:rPr/>
      </w:pPr>
      <w:r>
        <w:rPr/>
        <w:t>НОЯБРЬ</w:t>
      </w:r>
    </w:p>
    <w:p>
      <w:pPr>
        <w:pStyle w:val="Normal"/>
        <w:bidi w:val="0"/>
        <w:spacing w:before="0" w:after="0"/>
        <w:ind w:left="0" w:right="0" w:firstLine="567"/>
        <w:rPr/>
      </w:pPr>
      <w:r>
        <w:rPr/>
        <w:t>24 ноября в Англии покончил с собой самый известный в стране фотограф 60-летний Теренс Донован. Он был фотографом королевской семьи и после его гибели свои соболезнования его родственникам прислала принцесса Диана.</w:t>
      </w:r>
    </w:p>
    <w:p>
      <w:pPr>
        <w:pStyle w:val="Normal"/>
        <w:bidi w:val="0"/>
        <w:spacing w:before="0" w:after="0"/>
        <w:ind w:left="0" w:right="0" w:firstLine="567"/>
        <w:rPr/>
      </w:pPr>
      <w:r>
        <w:rPr/>
        <w:t>САМЫЕ ГРОМКИЕ ПРЕСТУПЛЕНИЯ</w:t>
      </w:r>
    </w:p>
    <w:p>
      <w:pPr>
        <w:pStyle w:val="Normal"/>
        <w:bidi w:val="0"/>
        <w:spacing w:before="0" w:after="0"/>
        <w:ind w:left="0" w:right="0" w:firstLine="567"/>
        <w:rPr/>
      </w:pPr>
      <w:r>
        <w:rPr/>
        <w:t>УБИЙСТВА</w:t>
      </w:r>
    </w:p>
    <w:p>
      <w:pPr>
        <w:pStyle w:val="Normal"/>
        <w:bidi w:val="0"/>
        <w:spacing w:before="0" w:after="0"/>
        <w:ind w:left="0" w:right="0" w:firstLine="567"/>
        <w:rPr/>
      </w:pPr>
      <w:r>
        <w:rPr/>
        <w:t>26 января в американском городе Фокскэтгере, Филадельфия, 57-летний миллионер Джон Дюпон застрелил олимпийского чемпиона 1984 года по вольной борьбе 36-летнего Дэйва Шульца. Преступление произошло вечером, когда Шульц возился возле дома со своим автомобилем. В это время к нему подъехал на "линкольне" Дюпон и, не говоря ни слова, произвел по спортсмену три выстрела в упор. Ранение в грудь оказалось смертельным. Убив спортсмена на глазах у его жены, Дюпон спрятался в своем поместье и на все предложения полиции сдаться отвечал отказом. Зная, что он отличный стрелок и что в доме полно оружия, полиция в течение двух дней держала осаду поместья. На третьи сутки убийцу удалось арестовать с помощью хитрости. Полицейские специально перекрыли в доме отопительную систему, и Дюпон решил сам ее починить. Он вышел через черный ход, но там его уже ждала засада. По одной из версий, Дюпон расправился со знаменитым спортсменом за то, что тот отказал ему в гомосексуальных притязаниях.</w:t>
      </w:r>
    </w:p>
    <w:p>
      <w:pPr>
        <w:pStyle w:val="Normal"/>
        <w:bidi w:val="0"/>
        <w:spacing w:before="0" w:after="0"/>
        <w:ind w:left="0" w:right="0" w:firstLine="567"/>
        <w:rPr/>
      </w:pPr>
      <w:r>
        <w:rPr/>
        <w:t>7 апреля в США произошло преступление с участием бывших граждан СССР. Участниками его стали: онколог Яков Глузман, его жена Рита и ее двоюродный брат Владимир Зеленин. Двое последних убили Якова, после чего разрубили его тело на куски и попытались вынести в мешке на свалку. Однако, когда Зеленин утром шел со своей ношей по парку, он привлек внимание полицейского. Выносить мусор вручную в Америке запрещено, поэтому полицейский и задержал его, чтобы взять штраф. Но то, что он обнаружил в мешке, превзошло все его ожидания.</w:t>
      </w:r>
    </w:p>
    <w:p>
      <w:pPr>
        <w:pStyle w:val="Normal"/>
        <w:bidi w:val="0"/>
        <w:spacing w:before="0" w:after="0"/>
        <w:ind w:left="0" w:right="0" w:firstLine="567"/>
        <w:rPr/>
      </w:pPr>
      <w:r>
        <w:rPr/>
        <w:t>Как выяснилось, убить Якова задумала его жена, от которой он собирался уйти к другой женщине. Опасаясь, что таким образом она потеряет не только мужа, но и деньги, зарабатываемые им (в год Яков получал 160 тысяч долларов), Рита решила убить мужа, а тело спрятать. За исчезновение супруга она намеревалась получить страховку в размере 445 тысяч долларов.</w:t>
      </w:r>
    </w:p>
    <w:p>
      <w:pPr>
        <w:pStyle w:val="Normal"/>
        <w:bidi w:val="0"/>
        <w:spacing w:before="0" w:after="0"/>
        <w:ind w:left="0" w:right="0" w:firstLine="567"/>
        <w:rPr/>
      </w:pPr>
      <w:r>
        <w:rPr/>
        <w:t>Самыми юными преступниками на Западе в прошлом году стали трое американских мальчишек: младшему из них было 6 лет, остальным по 8. Преступление, которое они совершили, было ужасным: в конце апреля, в городе Ричмонде, они убили месячного младенца. Случилось это так: мальчишки забрались в незапертый дом и, увидев в коляске младенца, бросили его на пол и забили насмерть палками. После этого они украли велосипед и скрылись из дома. Единственная обитательница дома - 18-летняя сестра младенца находилась в ванной и ничего не слышала. Преступление могло остаться нераскрытым, если бы один из убийц не проболтался сверстникам в своем "подвиге".</w:t>
      </w:r>
    </w:p>
    <w:p>
      <w:pPr>
        <w:pStyle w:val="Normal"/>
        <w:bidi w:val="0"/>
        <w:spacing w:before="0" w:after="0"/>
        <w:ind w:left="0" w:right="0" w:firstLine="567"/>
        <w:rPr/>
      </w:pPr>
      <w:r>
        <w:rPr/>
        <w:t>В конце июня жестокое преступление произошло под Парижем. В одном из домов респектабельного пригорода Со проживала семья Закржевски: муж, жена и двое детей 11 и 16 лет. В начале недели, когда ни один из них не появился ни на работе, ни в школе, одноклассники сыновей отправились к ним домой. На лестнице они увидели повешенную жену хозяина дома и в панике бежали. Прибывшая вскоре полиция обнаружила в доме еще три трупа: глава семьи и его старший сын лежали с перерезанным горлом, младший сын был задушен. Все убийства совершила мать, которая затем повесилась. Как объяснили эксперты, она страдала "альтруистической меланхолией". Эта болезнь приводит к тому, что больной, вместо того чтобы уйти из жизни в одиночку, сначала убивает близких людей. Из любви к ним.</w:t>
      </w:r>
    </w:p>
    <w:p>
      <w:pPr>
        <w:pStyle w:val="Normal"/>
        <w:bidi w:val="0"/>
        <w:spacing w:before="0" w:after="0"/>
        <w:ind w:left="0" w:right="0" w:firstLine="567"/>
        <w:rPr/>
      </w:pPr>
      <w:r>
        <w:rPr/>
        <w:t>МАССОВЫЕ УБИЙСТВА</w:t>
      </w:r>
    </w:p>
    <w:p>
      <w:pPr>
        <w:pStyle w:val="Normal"/>
        <w:bidi w:val="0"/>
        <w:spacing w:before="0" w:after="0"/>
        <w:ind w:left="0" w:right="0" w:firstLine="567"/>
        <w:rPr/>
      </w:pPr>
      <w:r>
        <w:rPr/>
        <w:t>7 марта чудовищное преступление произошло в шотландском городке Данблэйн (8 тысяч жителей). Утром рокового дня 43-летний Том Гамильтон, вооруженный четырьмя пистолетами, зашел в спортзал одной из средних школ и открыл прицельный огонь по 5 - 6-летним школьникам. 44-летняя учительница попыталась помешать убийце, однако была тут же сражена несколькими выстрелами в упор. Всего в результате этой бойни из 28 детей были убиты 16. Последнюю пулю Гамильтон приберег для себя.</w:t>
      </w:r>
    </w:p>
    <w:p>
      <w:pPr>
        <w:pStyle w:val="Normal"/>
        <w:bidi w:val="0"/>
        <w:spacing w:before="0" w:after="0"/>
        <w:ind w:left="0" w:right="0" w:firstLine="567"/>
        <w:rPr/>
      </w:pPr>
      <w:r>
        <w:rPr/>
        <w:t>Как выяснилось, причиной столь зверского преступления стало недовольство Гамильтона тем, что власти запретили ему работать в детских учебных учреждениях. По предложению премьер-министра Англии Джона Мейджора роковую школу решено было снести. Кроме этого правительство запретило всем частным лицам (даже стрелкам-спортсменам) владеть крупнокалиберными револьверами. После этого в Англии было уничтожено 60 тысяч пистолетов. Однако даже после столь радикальных мер преступления подобные данблэйнскому не исчезли. Просто вместо пистолетов в руках преступников замелькал нож.</w:t>
      </w:r>
    </w:p>
    <w:p>
      <w:pPr>
        <w:pStyle w:val="Normal"/>
        <w:bidi w:val="0"/>
        <w:spacing w:before="0" w:after="0"/>
        <w:ind w:left="0" w:right="0" w:firstLine="567"/>
        <w:rPr/>
      </w:pPr>
      <w:r>
        <w:rPr/>
        <w:t>В начале июля в английском городе Блэкенхолле, вооруженный 60-сантиметровым мачете преступник ворвался в здание начальной школы и нанес серьезные ранения 3 детям в возрасте 3 - 4 лет и 3 женщинам. После этого он скрылся, но уже на следующий день был задержан полицией. Маньяком оказался 32-летний ранее судимый Коретт Кемпбелл.</w:t>
      </w:r>
    </w:p>
    <w:p>
      <w:pPr>
        <w:pStyle w:val="Normal"/>
        <w:bidi w:val="0"/>
        <w:spacing w:before="0" w:after="0"/>
        <w:ind w:left="0" w:right="0" w:firstLine="567"/>
        <w:rPr/>
      </w:pPr>
      <w:r>
        <w:rPr/>
        <w:t>4 апреля в Канаде, в городке Вернон, произошло одно из самых крупных уголовных преступлений в истории этой страны. В одном из частных домов шло приготовление к свадьбе. Внезапно, по какой-то причине, между собравшимися возникла ссора. И тогда один из них выхватил пистолет и стал хладнокровно расстреливать всех, кто находился в доме. Он не щадил ни женщин (даже убил собственную жену), ни детей. В итоге были убиты 9 человек и два человека (пожилая женщина и 6-летняя девочка) получили тяжелые ранения. Вскоре после этого в одном из отелей города преступник застрелился.</w:t>
      </w:r>
    </w:p>
    <w:p>
      <w:pPr>
        <w:pStyle w:val="Normal"/>
        <w:bidi w:val="0"/>
        <w:spacing w:before="0" w:after="0"/>
        <w:ind w:left="0" w:right="0" w:firstLine="567"/>
        <w:rPr/>
      </w:pPr>
      <w:r>
        <w:rPr/>
        <w:t>28 апреля в Австралии произошло самое массовое убийство года. Фабула этого преступления выглядела так. Городок Порт-Артур всегда наводнен туристами со всего мира, которые приезжают, чтобы посмотреть на развалины знаменитой тюрьмы, построенной в 19-м веке. В ней отбывали наказание самые жестокие преступники Англии. В тот роковой день некий 29-летний местный житель Мартин Брайант вошел в городское кафе и, достав карабин, начал методично расстреливать посетителей. Убив 20 человек, он сел в свою машину и отправился в местный музей. Там он застрелил еще 10 человек в возрасте от 3 до 72 лет. Затем убийца захватил в плен трех заложников и заперся с ними в номере отеля. Полицейская осада длилась более 18 часов. Отстреливаясь, преступник сумел подбить и полицейский вертолет, вывозивший раненых с поля боя. В конце концов в отеле внезапно начался пожар. Преступник выскочил наружу, где и был схвачен полицией. Однако заложники погибли. Итог этой трагедии ужасен: погибли 34 человека и 19 получили ранения. В декабре убийца был приговорен к пожизненному заключению.</w:t>
      </w:r>
    </w:p>
    <w:p>
      <w:pPr>
        <w:pStyle w:val="Normal"/>
        <w:bidi w:val="0"/>
        <w:spacing w:before="0" w:after="0"/>
        <w:ind w:left="0" w:right="0" w:firstLine="567"/>
        <w:rPr/>
      </w:pPr>
      <w:r>
        <w:rPr/>
        <w:t>До этого случая "рекордом" Австралии считался тот, что произошел в декабре 1987 года: тогда студент Франк Виткович убил в Мельбурне 8 человек. А мировой "рекорд" был установлен в декабре 1986 года в Боготе: там ветеран вьетнамской войны расстрелял 30 человек, в том числе и свою мать.</w:t>
      </w:r>
    </w:p>
    <w:p>
      <w:pPr>
        <w:pStyle w:val="Normal"/>
        <w:bidi w:val="0"/>
        <w:spacing w:before="0" w:after="0"/>
        <w:ind w:left="0" w:right="0" w:firstLine="567"/>
        <w:rPr/>
      </w:pPr>
      <w:r>
        <w:rPr/>
        <w:t>МАНЬЯКИ ЗАПАДА</w:t>
      </w:r>
    </w:p>
    <w:p>
      <w:pPr>
        <w:pStyle w:val="Normal"/>
        <w:bidi w:val="0"/>
        <w:spacing w:before="0" w:after="0"/>
        <w:ind w:left="0" w:right="0" w:firstLine="567"/>
        <w:rPr/>
      </w:pPr>
      <w:r>
        <w:rPr/>
        <w:t>3 апреля в США, в городе Биллингсе (штат Монтана), был арестован знаменитый Унабомбер - террорист-маньяк, который в течение 18 лет держал в страхе всю Америку.</w:t>
      </w:r>
    </w:p>
    <w:p>
      <w:pPr>
        <w:pStyle w:val="Normal"/>
        <w:bidi w:val="0"/>
        <w:spacing w:before="0" w:after="0"/>
        <w:ind w:left="0" w:right="0" w:firstLine="567"/>
        <w:rPr/>
      </w:pPr>
      <w:r>
        <w:rPr/>
        <w:t>Свой первый взрыв самодельной бомбы Унабомбер осуществил 28 мая 1978 года в университете в городе Эванстоун. Тогда легко пострадал полицейский, открывший посылку. Затем последовали еще 7 взрывов, в результате которых жертвы получили ранения различной степени тяжести. 11 декабря 1985 года последовало первое убийство. В Сакраменто Унабомбер оставил смертоносную посылку возле магазина оргтехники. Владелец магазина, приняв коробку за брошенный дорожниками знак, взял ее в руки, в это мгновение раздался взрыв и один из осколков угодил несчастному в сердце, в 1994 - 1995 годах погибли еще два человека. Раненых было 23 человека.</w:t>
      </w:r>
    </w:p>
    <w:p>
      <w:pPr>
        <w:pStyle w:val="Normal"/>
        <w:bidi w:val="0"/>
        <w:spacing w:before="0" w:after="0"/>
        <w:ind w:left="0" w:right="0" w:firstLine="567"/>
        <w:rPr/>
      </w:pPr>
      <w:r>
        <w:rPr/>
        <w:t>Все 18 лет, пока звучали взрывы, ФБР предпринимало отчаянные попытки напасть на след террориста-маньяка (своими взрывами он пытался протестовать против развития современных технологий). Были проверены сотни тысяч людей, но Унабомбер был неуловим. И тогда в дело вмешался случай. Осенью 1995 года террорист стал забрасывать своими манифестами крупнейшие газеты США. И его родной брат нашел один из этих текстов, написанных от руки, в собственном доме. Этот текст затем попал в ФБР. Так в поле зрения сыщиков попал сын польского эмигранта 53-летний профессор математики Теодор Кучинский. Вот уже несколько лет он жил отшельником в глухом уголке Монтаны и ничем не привлекал к себе внимания. Однако именно этот человек и оказался знаменитым Унабомбером.</w:t>
      </w:r>
    </w:p>
    <w:p>
      <w:pPr>
        <w:pStyle w:val="Normal"/>
        <w:bidi w:val="0"/>
        <w:spacing w:before="0" w:after="0"/>
        <w:ind w:left="0" w:right="0" w:firstLine="567"/>
        <w:rPr/>
      </w:pPr>
      <w:r>
        <w:rPr/>
        <w:t>В августе в Бельгии была разоблачена банда педофилов (насильников детей). События развивались следующим образом: 9 августа внезапно пропали две девочки 12 и 14 лет. Однако случайная прохожая запомнила номер автомобиля, который их увозил. Хозяином этой машины оказался электрик Марк Дютру. Прибывшая к нему в дом полиция обнаружила похищенных. Кроме этого в саду дома Дютру указал место, где была закопаны тела еще двух жертв 8-летних девочек, похищенных им в июле 1995 года. По мнению полиции, Дютру и его сообщники несут ответственность за похищение в течение последних 6 лет 15 детей. Тела семерых жертв были найдены, но шестеро все еще разыскиваются.</w:t>
      </w:r>
    </w:p>
    <w:p>
      <w:pPr>
        <w:pStyle w:val="Normal"/>
        <w:bidi w:val="0"/>
        <w:spacing w:before="0" w:after="0"/>
        <w:ind w:left="0" w:right="0" w:firstLine="567"/>
        <w:rPr/>
      </w:pPr>
      <w:r>
        <w:rPr/>
        <w:t>Среди лидеров по серийным убийствам в Европе пять стран: Англия, Германия, Франция, Австрия и Италия (в последней в 1996 году создано специальное подразделение по борьбе с маньяками). В 1995 году в Германии от рук маньяков погибли 24 ребенка, к уголовной ответственности за подобного рода преступления были привлечены 4 758 человек, пожизненно изолированы 180 преступников. В США за последние 20 лет были арестованы 30 маньяков и каннибалов, на счету которых 187 убитых и съеденных жертв. В одной Калифорнии сидят 680 человек, осужденных за сексуальные преступления против малолетних. Летом 1996 года в штате был принят закон, по которому лицо, дважды совершившее сексуальное преступление против детей, подвергается кастрации с помощью химических средств. В Европе единственная страна, где применяется химическая кастрация, - Дания.</w:t>
      </w:r>
    </w:p>
    <w:p>
      <w:pPr>
        <w:pStyle w:val="Normal"/>
        <w:bidi w:val="0"/>
        <w:spacing w:before="0" w:after="0"/>
        <w:ind w:left="0" w:right="0" w:firstLine="567"/>
        <w:rPr/>
      </w:pPr>
      <w:r>
        <w:rPr/>
        <w:t>ПОХИЩЕНИЯ ЛЮДЕЙ</w:t>
      </w:r>
    </w:p>
    <w:p>
      <w:pPr>
        <w:pStyle w:val="Normal"/>
        <w:bidi w:val="0"/>
        <w:spacing w:before="0" w:after="0"/>
        <w:ind w:left="0" w:right="0" w:firstLine="567"/>
        <w:rPr/>
      </w:pPr>
      <w:r>
        <w:rPr/>
        <w:t>25 марта в Германии, недалеко от Гамбурга, был похищен неизвестными самый богатый человек в стране - табачный магнат 43-летний Филипп Реемтсма. В тот момент, когда он выходил утром из дома (а магнат принципиально не держал охрану), на него напали двое в масках, скрутили и запихнули в багажник автомобиля. За освобождение похитители потребовали у супруги магната 30 миллионов марок. На ноги была поднята вся гамбургская полиция. Однако обнаружить преступников так и не удалось. В результате супруга похищенного вынуждена была заплатить похитителям требуемые деньги. После этого - 26 апреля - Реемтсма был освобожден. Преступники скрылись. Однако полиция уверена, что рано или поздно помеченные купюры всплывут и похитители будут задержаны.</w:t>
      </w:r>
    </w:p>
    <w:p>
      <w:pPr>
        <w:pStyle w:val="Normal"/>
        <w:bidi w:val="0"/>
        <w:spacing w:before="0" w:after="0"/>
        <w:ind w:left="0" w:right="0" w:firstLine="567"/>
        <w:rPr/>
      </w:pPr>
      <w:r>
        <w:rPr/>
        <w:t>Выкуп, заплаченный за Реемтсма, в истории человечества стоит на третьем месте. На втором - 60 миллионов долларов - выкуп, уплаченный в середине 70-х в Буэнос-Айресе, когда левацкие террористы похитили членов одной из богатейших семей Аргентины братьев Хорхе и Хуана Борн. А на первом месте среди насильственных выкупов стоит тот, что был уплачен в 1533 году древними инками, которые отвалили испанцам гору золота за своего плененного вождя. По нынешним меркам это золото тянуло бы на 1,5 миллиарда долларов.</w:t>
      </w:r>
    </w:p>
    <w:p>
      <w:pPr>
        <w:pStyle w:val="Normal"/>
        <w:bidi w:val="0"/>
        <w:spacing w:before="0" w:after="0"/>
        <w:ind w:left="0" w:right="0" w:firstLine="567"/>
        <w:rPr/>
      </w:pPr>
      <w:r>
        <w:rPr/>
        <w:t>Между тем, неудача полиции в деле Реемтсма толкнула других преступников на подобные похищения. 2 октября в Висбадене (все та же Германия) был похищен миллионер Якуб Фишман. Похитители потребовали за его освобождение 4 миллиона марок. Деньги эти им были переданы, однако миллионера они не отпустили. Он был зверски убит через несколько дней после похищения. Но уйти от возмездия убийцам не удалось. Вскоре они были задержаны. Ими оказались отец и сын Керппены.</w:t>
      </w:r>
    </w:p>
    <w:p>
      <w:pPr>
        <w:pStyle w:val="Normal"/>
        <w:bidi w:val="0"/>
        <w:spacing w:before="0" w:after="0"/>
        <w:ind w:left="0" w:right="0" w:firstLine="567"/>
        <w:rPr/>
      </w:pPr>
      <w:r>
        <w:rPr/>
        <w:t>Лидером в киднэппинге являются на сегодняшний день Филиппины. В 1995 году там было совершено 199 похищений, в результате которых преступники заработали 4,3 миллиона долларов.</w:t>
      </w:r>
    </w:p>
    <w:p>
      <w:pPr>
        <w:pStyle w:val="Normal"/>
        <w:bidi w:val="0"/>
        <w:spacing w:before="0" w:after="0"/>
        <w:ind w:left="0" w:right="0" w:firstLine="567"/>
        <w:rPr/>
      </w:pPr>
      <w:r>
        <w:rPr/>
        <w:t>ГОП-СТОП НА ЗАПАДЕ</w:t>
      </w:r>
    </w:p>
    <w:p>
      <w:pPr>
        <w:pStyle w:val="Normal"/>
        <w:bidi w:val="0"/>
        <w:spacing w:before="0" w:after="0"/>
        <w:ind w:left="0" w:right="0" w:firstLine="567"/>
        <w:rPr/>
      </w:pPr>
      <w:r>
        <w:rPr/>
        <w:t>В марте в Белграде из Народного музея была похищена картина Пьера Огюста Ренуара "Купальщица", стоимость которой оценивается в 3 - 5 миллионов долларов. Похищение осуществили четверо молодых белградцев от 21 до 28 лет. Они украли картину не по заказу, а намереваясь продать ее. Выбор именно на эту картину пал после того, как воры узнали, что она не оснащена ни защитным стеклом, ни электронной сигнализацией. Попались преступники на том, что предложили картину одному коллекционеру всего за 30 тысяч марок. Тот решил не рисковать и заявил в полицию.</w:t>
      </w:r>
    </w:p>
    <w:p>
      <w:pPr>
        <w:pStyle w:val="Normal"/>
        <w:bidi w:val="0"/>
        <w:spacing w:before="0" w:after="0"/>
        <w:ind w:left="0" w:right="0" w:firstLine="567"/>
        <w:rPr/>
      </w:pPr>
      <w:r>
        <w:rPr/>
        <w:t>14 августа редкое ограбление произошло во Франции, в городе Перпиньяке. В тот момент, когда аэробус авиакомпании "Аир интер Европа" приземлился в городском аэропорту, на взлетной полосе появились два автомобиля, из которых показались вооруженные люди в масках. Преступники развернули перед самолетом транспарант: заглушить моторы и открыть грузовые отсеки. После того как пилот подчинился, грабители похитили два мешка с 4 миллионами франков. После чего благополучно скрылись. Вся операция заняла не более 3 минут.</w:t>
      </w:r>
    </w:p>
    <w:p>
      <w:pPr>
        <w:pStyle w:val="Normal"/>
        <w:bidi w:val="0"/>
        <w:spacing w:before="0" w:after="0"/>
        <w:ind w:left="0" w:right="0" w:firstLine="567"/>
        <w:rPr/>
      </w:pPr>
      <w:r>
        <w:rPr/>
        <w:t>В том же месяце в ЮАР произошло самое крупное ограбление за всю историю этой страны. В небольшом городке Пайнтаун, близ административного центра Дурбан, вооруженные преступники ворвались в охранную компанию и похитили 40 миллионов рандов (9 миллионов долларов).</w:t>
      </w:r>
    </w:p>
    <w:p>
      <w:pPr>
        <w:pStyle w:val="Normal"/>
        <w:bidi w:val="0"/>
        <w:spacing w:before="0" w:after="0"/>
        <w:ind w:left="0" w:right="0" w:firstLine="567"/>
        <w:rPr/>
      </w:pPr>
      <w:r>
        <w:rPr/>
        <w:t>9 декабря в Швейцарии было совершено самое дерзкое ограбление за последние десятилетия. Двое грабителей напали на скорый поезд Санкт-Галлен - Женева. Остановив его на железнодорожном мосту, под которым проходила автострада, преступники проникли в почтовый вагон, обезоружили охранника и похитили 26 мешков с деньгами (несколько миллионов франков). Эти мешки они затем скинули с моста в руки трех сообщников, которые подъехали к месту преступления на автомобиле. После этого грабители благополучно скрылись. По статистике это пятое ограбление поезда в Швейцарии за последние 20 лет.</w:t>
      </w:r>
    </w:p>
    <w:p>
      <w:pPr>
        <w:pStyle w:val="Normal"/>
        <w:bidi w:val="0"/>
        <w:spacing w:before="0" w:after="0"/>
        <w:ind w:left="0" w:right="0" w:firstLine="567"/>
        <w:rPr/>
      </w:pPr>
      <w:r>
        <w:rPr/>
        <w:t>МАФИЯ ЗАПАДА</w:t>
      </w:r>
    </w:p>
    <w:p>
      <w:pPr>
        <w:pStyle w:val="Normal"/>
        <w:bidi w:val="0"/>
        <w:spacing w:before="0" w:after="0"/>
        <w:ind w:left="0" w:right="0" w:firstLine="567"/>
        <w:rPr/>
      </w:pPr>
      <w:r>
        <w:rPr/>
        <w:t>В США за последние три года арестованы 42 ключевые фигуры "Коза Ностры". В 1996 году самый ощутимый удар был нанесен в Детройте: там были арестованы 17 главарей мафии во главе с "крестным отцом" Джеком Токко. Этот человек правил в этом городе в течение последних 30 лет.</w:t>
      </w:r>
    </w:p>
    <w:p>
      <w:pPr>
        <w:pStyle w:val="Normal"/>
        <w:bidi w:val="0"/>
        <w:spacing w:before="0" w:after="0"/>
        <w:ind w:left="0" w:right="0" w:firstLine="567"/>
        <w:rPr/>
      </w:pPr>
      <w:r>
        <w:rPr/>
        <w:t>В Италии в мае был арестован 36-летний Джованни Бруска, которого называют, главарем мафии № 1, на Аппенинах. После ареста босса Тито Риины именно Бруска взял бразды правления в свои руки и каленым железом выжигал предательство в рядах мафии. Но это не помогало. Только за первую половину 1996 года полиция Италии провела 230 операций против мафиози, арестовала 3 384 преступника. Более 6 тысяч мафиози стали негласно сотрудничать с полицией.</w:t>
      </w:r>
    </w:p>
    <w:p>
      <w:pPr>
        <w:pStyle w:val="Normal"/>
        <w:bidi w:val="0"/>
        <w:spacing w:before="0" w:after="0"/>
        <w:ind w:left="0" w:right="0" w:firstLine="567"/>
        <w:rPr/>
      </w:pPr>
      <w:r>
        <w:rPr/>
        <w:t>В Японии ощутимые потери понесли местные преступные кланы. Босс группировки "Матсуда" повесился на мосту через реку Тадаеши Каши, главарь клана "Хадани" застрелился, попытался покончить с собой и босс клана "Ичива".</w:t>
      </w:r>
    </w:p>
    <w:p>
      <w:pPr>
        <w:pStyle w:val="Normal"/>
        <w:bidi w:val="0"/>
        <w:spacing w:before="0" w:after="0"/>
        <w:ind w:left="0" w:right="0" w:firstLine="567"/>
        <w:rPr/>
      </w:pPr>
      <w:r>
        <w:rPr/>
        <w:t>ХАКЕРЫ</w:t>
      </w:r>
    </w:p>
    <w:p>
      <w:pPr>
        <w:pStyle w:val="Normal"/>
        <w:bidi w:val="0"/>
        <w:spacing w:before="0" w:after="0"/>
        <w:ind w:left="0" w:right="0" w:firstLine="567"/>
        <w:rPr/>
      </w:pPr>
      <w:r>
        <w:rPr/>
        <w:t>14 февраля в Северной Каролине был арестован самый знаменитый хакер (компьютерный взломщик) США 32-летний Кевин Митник. Свое первое преступление этот гений компьютера совершил в 17 лет: он взломал компьютерную систему Североамериканской воздушной обороны в Колорадо. После этого его неоднократно арестовывали и даже лечили от компьютерной зависимости, однако это не помогло. Список "побед" Митника рос. В 1992 году он, например, приложил руку к взлому компьютерной системы Пентагона, а также проник в досье ФБР. Но 24 декабря 1994 года он совершил ошибку вторгся в домашний компьютер ведущего американского специалиста по компьютерной безопасности Цутому Шимамуры. И с этого момента началась охота на хакера, в которой участвовали несколько десятков агентов ФБР. Охота продолжалась более года и привела к аресту знаменитого хакера.</w:t>
      </w:r>
    </w:p>
    <w:p>
      <w:pPr>
        <w:pStyle w:val="Normal"/>
        <w:bidi w:val="0"/>
        <w:spacing w:before="0" w:after="0"/>
        <w:ind w:left="0" w:right="0" w:firstLine="567"/>
        <w:rPr/>
      </w:pPr>
      <w:r>
        <w:rPr/>
        <w:t>ФАТУМ</w:t>
      </w:r>
    </w:p>
    <w:p>
      <w:pPr>
        <w:pStyle w:val="Normal"/>
        <w:bidi w:val="0"/>
        <w:spacing w:before="0" w:after="0"/>
        <w:ind w:left="0" w:right="0" w:firstLine="567"/>
        <w:rPr/>
      </w:pPr>
      <w:r>
        <w:rPr/>
        <w:t>11 апреля в США погибли отец и дочь Дуброфф, которые совершали авиаперелет в надежде установить новый возрастной рекорд управления самолетом и перелететь США от океана до океана. Дочери Ллойда Дуброффа Джессике было всего 7 лет. Отец посадил ее на место пилота, а чтобы девочка доставала ногами педали управления (ее рост был 127 см), ей сделали специальные удлинители. Однако через несколько минут после взлета их "Сессна" все-таки упала в километре от взлетной полосы. Погибли отец и дочь Дуброфф, а также инструктор Джо Рейд. Любопытна реакция матери погибшей, которая заявила: "Я ничего не имею против того, чтобы дети умирали в минуту счастья. Жаль, что это произошло в 7 лет".</w:t>
      </w:r>
    </w:p>
    <w:p>
      <w:pPr>
        <w:pStyle w:val="Normal"/>
        <w:bidi w:val="0"/>
        <w:spacing w:before="0" w:after="0"/>
        <w:ind w:left="0" w:right="0" w:firstLine="567"/>
        <w:rPr/>
      </w:pPr>
      <w:r>
        <w:rPr/>
        <w:t>16 мая в Вашингтоне покончил жизнь самоубийством начальник оперативного управления ВМС США 56-летний адмирал Джереми Борда. В два часа дня он застрелился во дворе своего дома на территории военно-морского городка. Мотивом послужил скандал вокруг двух орденов, которые Борда получил за вьетнамскую кампанию. Досужие газетчики раскопали, что эти награды адмирал никогда не получал. В своем предсмертном письме Борда признал, что совершил ошибку, надев на себя эти ордена. Но эта ошибка, по его словам, была небольшой, непреднамеренной, и он принял решение уйти из жизни из-за невозможности убедить своих подчиненных, что эта его ошибка "была честным заблуждением".</w:t>
      </w:r>
    </w:p>
    <w:p>
      <w:pPr>
        <w:pStyle w:val="Normal"/>
        <w:bidi w:val="0"/>
        <w:spacing w:before="0" w:after="0"/>
        <w:ind w:left="0" w:right="0" w:firstLine="567"/>
        <w:rPr/>
      </w:pPr>
      <w:r>
        <w:rPr/>
        <w:t>В июле в Париже покончил жизнь самоубийством наследник старейшей банковской династии Европы, 41-летний финансист Амшель Ротшильд. Находясь в роскошном номере гостиницы "Бристоль", он надел на шею петлю, изготовленную из пояса от халата, и повесился. По словам близких, Амшель испугался стать следующим главой династии. Он считал себя не готовым к такой ответственной роли и поэтому предпочел самоубийство.</w:t>
      </w:r>
    </w:p>
    <w:p>
      <w:pPr>
        <w:pStyle w:val="Normal"/>
        <w:bidi w:val="0"/>
        <w:spacing w:before="0" w:after="0"/>
        <w:ind w:left="0" w:right="0" w:firstLine="567"/>
        <w:rPr/>
      </w:pPr>
      <w:r>
        <w:rPr/>
        <w:t>ЛИДЕРЫ ПРЕСТУПНОСТИ</w:t>
      </w:r>
    </w:p>
    <w:p>
      <w:pPr>
        <w:pStyle w:val="Normal"/>
        <w:bidi w:val="0"/>
        <w:spacing w:before="0" w:after="0"/>
        <w:ind w:left="0" w:right="0" w:firstLine="567"/>
        <w:rPr/>
      </w:pPr>
      <w:r>
        <w:rPr/>
        <w:t>США занимают одно из лидирующих мест по уровню преступности среди индустриальных стран Запада. Одних изнасилований в год там насчитывается 90 тысяч, что является рекордом. Поэтому администрация Клинтона делает все возможное, чтобы обуздать преступность. В США принят закон, по которому человек, арестованный за совершение третьего преступления, получает 25 лет тюрьмы. На сегодняшний день в тюрьмах США находятся 1,6 миллиона граждан.</w:t>
      </w:r>
    </w:p>
    <w:p>
      <w:pPr>
        <w:pStyle w:val="Normal"/>
        <w:bidi w:val="0"/>
        <w:spacing w:before="0" w:after="0"/>
        <w:ind w:left="0" w:right="0" w:firstLine="567"/>
        <w:rPr/>
      </w:pPr>
      <w:r>
        <w:rPr/>
        <w:t>В числе лидеров по уровню преступности и Германия. В 1995 году там было совершено более 6,5 млн преступлений. Серьезная обстановка и в ЮАР, где в год совершается более 2 млн серьезных преступлений: 37 тысяч изнасилований, 19 тысяч убийств, 67 тысяч вооруженных грабежей. Правда, половина этих преступлений раскрывается.</w:t>
      </w:r>
    </w:p>
    <w:p>
      <w:pPr>
        <w:pStyle w:val="Normal"/>
        <w:bidi w:val="0"/>
        <w:spacing w:before="0" w:after="0"/>
        <w:ind w:left="0" w:right="0" w:firstLine="567"/>
        <w:rPr/>
      </w:pPr>
      <w:r>
        <w:rPr/>
        <w:t>Среди восточноевропейских стран в лидерах - Болгария. При населении в 8,5 млн человек там ежегодно совершается более 1 млн преступлений. В июне 1990 года там была отменена смертная казнь и кривая преступности поползла вверх.</w:t>
      </w:r>
    </w:p>
    <w:p>
      <w:pPr>
        <w:pStyle w:val="Normal"/>
        <w:bidi w:val="0"/>
        <w:spacing w:before="0" w:after="0"/>
        <w:ind w:left="0" w:right="0" w:firstLine="567"/>
        <w:rPr/>
      </w:pPr>
      <w:r>
        <w:rPr/>
        <w:t>КАЗНИ В ПОДНЕБЕСНОЙ</w:t>
      </w:r>
    </w:p>
    <w:p>
      <w:pPr>
        <w:pStyle w:val="Normal"/>
        <w:bidi w:val="0"/>
        <w:spacing w:before="0" w:after="0"/>
        <w:ind w:left="0" w:right="0" w:firstLine="567"/>
        <w:rPr/>
      </w:pPr>
      <w:r>
        <w:rPr/>
        <w:t>По числу смертных казней в мире лидирует Китай. 1996 год стал там самым кровавым после 1983 года, когда по официальным данным, было казнено 3 тысячи человек, а по неофициальным - в два раза больше. В 1996 году в Китае было казнено 1865 человек (в 1995 - 2100). Понятие помилования в Китае не существует, но смертники имеют право на последнюю миску риса и чашку чая. Суд обычно длится 20 минут. Всех приговоренных расстреливают. После этого родственники казненных, чтобы получить тело, должны оплатить стоимость потраченной пули.</w:t>
      </w:r>
    </w:p>
    <w:p>
      <w:pPr>
        <w:pStyle w:val="Normal"/>
        <w:bidi w:val="0"/>
        <w:spacing w:before="0" w:after="0"/>
        <w:ind w:left="0" w:right="0" w:firstLine="567"/>
        <w:rPr/>
      </w:pPr>
      <w:r>
        <w:rPr/>
        <w:t>СТОЛИЦА САМОУБИЙЦ</w:t>
      </w:r>
    </w:p>
    <w:p>
      <w:pPr>
        <w:pStyle w:val="Normal"/>
        <w:bidi w:val="0"/>
        <w:spacing w:before="0" w:after="0"/>
        <w:ind w:left="0" w:right="0" w:firstLine="567"/>
        <w:rPr/>
      </w:pPr>
      <w:r>
        <w:rPr/>
        <w:t>Мировой столицей самоубийц считается бразильский городок Помероди (население - 20 тысяч человек). Несмотря на то, что материальное благополучие находится на самом высоком уровне (нет безработицы, нищих и последнее убийство было совершено 5 лет назад), здесь кончают жизнь самоубийством в 15 раз чаще, чем в криминогенном Рио-де-Жанейро. Причем способ всегда один: вешаются на деревьях. Ученые до сих пор не могут разгадать этот феномен.</w:t>
      </w:r>
    </w:p>
    <w:p>
      <w:pPr>
        <w:pStyle w:val="Normal"/>
        <w:bidi w:val="0"/>
        <w:spacing w:before="0" w:after="0"/>
        <w:ind w:left="0" w:right="0" w:firstLine="567"/>
        <w:rPr/>
      </w:pPr>
      <w:r>
        <w:rPr/>
        <w:t>БАНДИТСКАЯ РОДИНА МАЙКЛА ДЖЕКСОНА</w:t>
      </w:r>
    </w:p>
    <w:p>
      <w:pPr>
        <w:pStyle w:val="Normal"/>
        <w:bidi w:val="0"/>
        <w:spacing w:before="0" w:after="0"/>
        <w:ind w:left="0" w:right="0" w:firstLine="567"/>
        <w:rPr/>
      </w:pPr>
      <w:r>
        <w:rPr/>
        <w:t>Городок Гэри под Чикаго, где родился Майкл Джексон, по праву считается криминальной столицей Америки. В 1993 году там было совершено 110 убийств, то есть по одному на тысячу жителей. В 1995 году эта цифра поднялась до 132 убийств. В результате мэр города вынужден был ввести в Гэри комендантский час, однако это не помогло. Многие жители города вынуждены спать на полу, чтобы случайно не попасть под шальные бандитские пули. Между тем, полиция города насчитывает в своих рядах всего 250 офицеров, в то время как численность бандитских группировок перевалило за несколько тысяч человек.</w:t>
      </w:r>
    </w:p>
    <w:p>
      <w:pPr>
        <w:pStyle w:val="Normal"/>
        <w:bidi w:val="0"/>
        <w:spacing w:before="0" w:after="0"/>
        <w:ind w:left="0" w:right="0" w:firstLine="567"/>
        <w:rPr/>
      </w:pPr>
      <w:r>
        <w:rPr/>
        <w:t>АВТОВОРЫ ЗАПАДА</w:t>
      </w:r>
    </w:p>
    <w:p>
      <w:pPr>
        <w:pStyle w:val="Normal"/>
        <w:bidi w:val="0"/>
        <w:spacing w:before="0" w:after="0"/>
        <w:ind w:left="0" w:right="0" w:firstLine="567"/>
        <w:rPr/>
      </w:pPr>
      <w:r>
        <w:rPr/>
        <w:t>На первом месте по автоугонам - столица ЮАР город Йоханнесбург. Ежегодно там угоняют 85 тысяч автомобилей (в месяц - более 7 тысяч). Не отстает от Йоханнесбурга и столица Италии - Рим, где в месяц угоняется 5 180 автомобилей. Только за 6 месяцев 1996 года там угнали 26 852 автомашины (самые угоняемые: "фиат-уно", "гольф", фиат-панда"). И это, несмотря на то, что в Италии забота о личном транспорте самая высокая в Европе - на 36% автомобилей установлены сложные электронные противоугонные средства. Затем в этой области следуют Франция, Швейцария, Германия. В столице последней городе Бонне - в год угоняют около 7 тысяч автомобил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kriminalnye_itogi_zapada_1996_god.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kriminalnye_itogi_zapada_1996_god-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Êðèìèíàëüíûå èòîãè Çàïàäà - 1996 ãîä</dc:title>
</cp:coreProperties>
</file>