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Мафия в Голливуде</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Мафия в Голливуде</w:t>
      </w:r>
    </w:p>
    <w:p>
      <w:pPr>
        <w:pStyle w:val="Normal"/>
        <w:bidi w:val="0"/>
        <w:spacing w:before="0" w:after="0"/>
        <w:ind w:left="0" w:right="0" w:firstLine="567"/>
        <w:rPr/>
      </w:pPr>
      <w:r>
        <w:rPr/>
        <w:t>Итальянская криминальная мафия против еврейской киношной мафии. Голливуд у ног Багси Сигела. Как мафия покорила киношный профсоюз. Кто убил белокурую звезду Тельму Тодд? Киллер для Багси.</w:t>
      </w:r>
    </w:p>
    <w:p>
      <w:pPr>
        <w:pStyle w:val="Normal"/>
        <w:bidi w:val="0"/>
        <w:spacing w:before="0" w:after="0"/>
        <w:ind w:left="0" w:right="0" w:firstLine="567"/>
        <w:rPr/>
      </w:pPr>
      <w:r>
        <w:rPr/>
        <w:t>Посланцем "Коза Ностры" в Голливуде был ближайший сподвижник знаменитого нью-йоркского мафиози Лаки Лучиано красавчик Бенджамин Сигел, известный под кличкой Багси (Таракан). Именно ему в середине 30-х годов Синдикат поручил курировать Калифорнию, в том числе и "фабрику грез". Почему именно ему? Во-первых, он любил мир кино, сам выглядел как заправский экранный герой-любовник, а во-вторых - был евреем. А именно люди этой национальности заправляли всеми делами в Голливуде. Среди них были такие продюсеры, как Ирвин Талберг, Карл Лемле, Джек Кон, Сэмюэль Голдвин, Уильям Фокс, Луис Б. Майер, Даррил Занук, братья Уорнер, Адольф Цукор, Давид Зальцник и др. Чтобы добраться до капиталов этих людей и выкачать все, что только возможно, мафии нужен был такой посланник, которого бы в Голливуде и обожали, и боялись одновременно. Лучшей кандидатуры, чем Сигел, найти было невозможно.</w:t>
      </w:r>
    </w:p>
    <w:p>
      <w:pPr>
        <w:pStyle w:val="Normal"/>
        <w:bidi w:val="0"/>
        <w:spacing w:before="0" w:after="0"/>
        <w:ind w:left="0" w:right="0" w:firstLine="567"/>
        <w:rPr/>
      </w:pPr>
      <w:r>
        <w:rPr/>
        <w:t>Багси приехал в Голливуд вместе с женой Эстер и двумя дочерьми и сразу повел себя по-хозяйски: прикупил роскошный особняк "Холми хилз" из 35 комнат, с двумя бассейнами и двумя теннисными кортами, ранее принадлежащий знаменитому оперному певцу. По слухам, выглядело это так. Багси ехал на автомобиле, осматривая окрестности, и обратил внимание на роскошную виллу. Узнав, кому она принадлежит, он тут же нанес визит ее хозяину. Выразив свое восхищение его творчеством, Багси с ходу предложил продать ему дом. Певец ответил категорическим отказом. Но он плохо знал Багси. Продолжая расточать комплименты, тот открыл свой чемодан и стал выкладывать на стол "котлеты" баксов. Одну, вторую, десятую... Помимо того, как стопка "котлет" увеличивалась, сопротивление хозяина виллы слабело. В конце концов он согласился уступить дом новому хозяину.</w:t>
      </w:r>
    </w:p>
    <w:p>
      <w:pPr>
        <w:pStyle w:val="Normal"/>
        <w:bidi w:val="0"/>
        <w:spacing w:before="0" w:after="0"/>
        <w:ind w:left="0" w:right="0" w:firstLine="567"/>
        <w:rPr/>
      </w:pPr>
      <w:r>
        <w:rPr/>
        <w:t>Между тем обитатели "фабрики грез" встретили Багси радушно: его близкий приятель актер Джордж Рафт (это он исполнил главную роль в фильме про Аль Капоне "Человек со шрамом") организовал грандиозную вечеринку, которую посчитали за честь посетить многие звезды Голливуда. Из мужчин-звезд там были Морис Шевалье, Шарль Буайе, Айрис Берри, Уолт Дисней, Бинг Кросби, Эролл Флинн, Роберт Тэйлор, Гарри Купер, Кларк Гейбл, Пол Муни, Рамон Наварро, Эдвард Робинсон, Стэн Лаурелл, Оливер Харди, Макс Бротерс. Женская половина звезд была представлена следующими лицами: Джин Харлоу (она весь вечер проходила под ручку с Багси), Мэнди Дарнелл, Джанетт Макдональд, Джоан Кроуфорд, Бетт Дэвис, Констанс Беннет, Морен О'Сюлливан, Дороти Ламур и др. Как писала пресса, этот вечер был одним из самых блестящих, организованных в Голливуде.</w:t>
      </w:r>
    </w:p>
    <w:p>
      <w:pPr>
        <w:pStyle w:val="Normal"/>
        <w:bidi w:val="0"/>
        <w:spacing w:before="0" w:after="0"/>
        <w:ind w:left="0" w:right="0" w:firstLine="567"/>
        <w:rPr/>
      </w:pPr>
      <w:r>
        <w:rPr/>
        <w:t>С первых же дней Багси развил кипучую деятельность. Он легко устанавливал нужные ему и мафии контакты с воротилами киношного бизнеса, где лаской, а где угрозами подминал под себя многие киноотрасли. Влюбив в себя родовитую графиню Дороти Дендис Тейлор ди Фрассо, он сумел проникнуть и в высшее общество. В итоге уже через пару лет с помощью Сигела Синдикат весьма вольготно чувствовал себя в Голливуде. Например, он держал в своих руках профсоюз актеров массовки, который существенно влиял на ситуацию в киномире. Профсоюз мог объявить забастовку, и тогда выпуск дорогостоящих картин с многолюдными массовками срывался. Чтобы подчинить себе эту организацию, Багси пришлось провести "разъяснительную" беседу с двумя руководителями - Уильямом Бьоффи и Джорджем Брауном. Пригласив их в пустой кабинет, Багси достал из кармана револьвер 45-го калибра и его рукояткой принялся избивать профсоюзных лидеров. После этой экзекуции оба пообещали беспрекословно выполнять любые приказы мафии.</w:t>
      </w:r>
    </w:p>
    <w:p>
      <w:pPr>
        <w:pStyle w:val="Normal"/>
        <w:bidi w:val="0"/>
        <w:spacing w:before="0" w:after="0"/>
        <w:ind w:left="0" w:right="0" w:firstLine="567"/>
        <w:rPr/>
      </w:pPr>
      <w:r>
        <w:rPr/>
        <w:t>В 1937 году продюсеры вынуждены были заплатить откупные "Коза Ностре" за своевременный выход фильма "Робин Гуд" в сумме 250 тысяч долларов. Кроме того, раскошелился исполнитель главной роли - Эролл Флинн. Сигел потребовал с него 25 процентов от суммы контракта, в противном случае, по его словам, тело актера нашли бы в "костюмчике из бетона" на дне Сакраменто. Соглашались с рэкетом и другие, понимая, что такой человек, как Сигел, шутить не будет. Например, могущественный газетный магнат Уильям Херст вынужден был платить мафии постоянную дань, лишь бы она не оглашала убойный компромат на него. Суть его была такова.</w:t>
      </w:r>
    </w:p>
    <w:p>
      <w:pPr>
        <w:pStyle w:val="Normal"/>
        <w:bidi w:val="0"/>
        <w:spacing w:before="0" w:after="0"/>
        <w:ind w:left="0" w:right="0" w:firstLine="567"/>
        <w:rPr/>
      </w:pPr>
      <w:r>
        <w:rPr/>
        <w:t>Несколько лет назад на принадлежащей Херсту яхте "Онедия" кинорежиссер Томас Инс устроил вечеринку в честь своего дня рождения. На нее пришли многие известные люди, в том числе и голливудские звезды (например, Чарли Чаплин). Была там и любовница Херста актриса Марион Дэвис, которую мы уже знаем. Дамочка отличалась чрезмерной любвеобильностью и изменяла своему влиятельному любовнику чуть ли не с первым встречным. Вот и тогда, приняв на грудь пару бокалов виски, Марион закадрила одного из гостей (ходили слухи, что это был Чаплин) и увела его в каюту. Обнаружив пропажу возлюбленной, Херст отправился на ее поиски, причем не в одиночку, а с револьвером, с которым никогда не расставался. Он стал вламываться в каждую из кают, при этом кричал, что застрелит неверную вместе с любовником. Эти крики услышали Марион и ее кавалер. Последний быстренько натянул штаны и успел выскочить из каюты за несколько минут до того, как туда нагрянул Херст. Однако прежде в каюту зашел именинник Инс, который стал успокаивать актрису, обнимая и глядя ее по голове. Дескать, не бойся, ничего страшно не произойдет. И накаркал.</w:t>
      </w:r>
    </w:p>
    <w:p>
      <w:pPr>
        <w:pStyle w:val="Normal"/>
        <w:bidi w:val="0"/>
        <w:spacing w:before="0" w:after="0"/>
        <w:ind w:left="0" w:right="0" w:firstLine="567"/>
        <w:rPr/>
      </w:pPr>
      <w:r>
        <w:rPr/>
        <w:t>Херст ворвался в каюту и, увидев свою любовницу в объятиях другого мужчины, выстрелил тому в затылок. На шум сбежались все пассажиры яхты. Пораскинув мозгами и поняв, что покойного уже не вернешь, они решили не разглашать случившееся, поскольку это могло повредить репутации всех присутствующих. Был придуман хитрый трюк: газетчикам (естественно, представлявшим издания, контролируемые Херстом) рассказали, что Инс умер от сердечного приступа в собственной машине на пути к яхте. Херст заплатил врачам, чтобы те поставили нужный диагноз, а погибшего кремировали чуть ли не на вторые сутки после происшествия. При этом вдове Инса Херст выплатил пять миллионов долларов компенсации. И в течение нескольких лет все в этом деле выглядело шито-крыто. Как вдруг мафия сумела раздобыть фотографию, на которой Инс был запечатлен лежащим на полу каюты с огромной дыркой в голове от револьверной пули. Херсту был поставлен ультиматум: либо он платит дань, либо этот компромат "сольют" в печать. Херст выбрал первое.</w:t>
      </w:r>
    </w:p>
    <w:p>
      <w:pPr>
        <w:pStyle w:val="Normal"/>
        <w:bidi w:val="0"/>
        <w:spacing w:before="0" w:after="0"/>
        <w:ind w:left="0" w:right="0" w:firstLine="567"/>
        <w:rPr/>
      </w:pPr>
      <w:r>
        <w:rPr/>
        <w:t>15 декабря 1935 года Америку потрясла внезапная смерть голливудской звезды, очаровательной блондинки Тельмы Тодд. Ее обнаружили отравившейся угарным газом в собственном автомобиле. Сведущие люди сразу связали ее смерть с именами Лучиано и Сигела. Дело в том, что она выступала в роли "фонаря" (подставного лица) в некоторых махинациях Лучиано. Например, управляла шикарным рестораном "Сайдуок кафе", истинным владельцем которого была мафия. После фильма "Кабальеро" Тодд стала суперпопулярна и, видимо, посчитала себя неуязвимой. Влюбившись в продюсера Роланда Уэста, она отдала бразды правления рестораном ему, даже не предупредив об этом Лучиано. Заказ на устранение актрисы получил "смотрящий" по Голливуду Багси Сигел. И тот убрал звезду таким способом, что полиция не смогла докопаться до истины. Хотя некоторые дотошные журналисты с самого начала сомневались в версии самоубийства. Они провели собственное расследование случившегося и установили немало интересного.</w:t>
      </w:r>
    </w:p>
    <w:p>
      <w:pPr>
        <w:pStyle w:val="Normal"/>
        <w:bidi w:val="0"/>
        <w:spacing w:before="0" w:after="0"/>
        <w:ind w:left="0" w:right="0" w:firstLine="567"/>
        <w:rPr/>
      </w:pPr>
      <w:r>
        <w:rPr/>
        <w:t>Тело Тодд было обнаружено на сиденье принадлежащего ей "Паккарда", при этом на лице актрисы имелись несколько капель засохшейся крови, одежда была в некотором беспорядке. Машина стояла в личном боксе звезды в гараже "Сайдуок кафе". Вскрытие трупа, осуществленное в тот же день, подтвердило, что актриса скончалась от отравления углекислым газом на рассвете 15 декабря. Среди пищевых продуктов, обнаруженных в желудке, были зеленый горошек и бобы. Однако, как выяснила полиция, накануне смерти, 14 декабря, Тельма Тодд присутствовала на приеме, устроенном другой звездой экрана, Айдой Люпино, в "Трокадеро". И в тамошнем меню не значились ни зеленый горошек, ни бобы. Возникал вопрос: откуда тогда они взялись в желудке погибшей? Некоторые из посетителей "Трокадеро" утверждали, что Тодд, прощаясь, обмолвилась, что не собирается возвращаться к себе, а отправляется на встречу с одним молодым человеком, не уточнив, с кем именно. Кто был этим таинственным незнакомцем, полиция установить не смогла.</w:t>
      </w:r>
    </w:p>
    <w:p>
      <w:pPr>
        <w:pStyle w:val="Normal"/>
        <w:bidi w:val="0"/>
        <w:spacing w:before="0" w:after="0"/>
        <w:ind w:left="0" w:right="0" w:firstLine="567"/>
        <w:rPr/>
      </w:pPr>
      <w:r>
        <w:rPr/>
        <w:t>В ходе следствия было выдвинуто три версии: убийство, несчастный случай, самоубийство. Первое не привлекло внимания ни следователей, ни Большого жюри присяжных. Второе, наоборот, имело множество сторонников. Базировалось оно на следующем. Было известно, что той роковой ночью любовник Тельмы Роланд Уэст в резиденции актрисы "Кастелло дель мар" отсутствовал. Попасть в дом самостоятельно Тельма не смогла, поскольку в ее сумочке не оказалось ключей от входных дверей. Причем, куда они запропастились, полиция так и не выяснила. Однако провести ночь где-то было нужно, поэтому Тельма и отправилась в гараж. Мотор "Паккарда" она завела, чтобы спастись от ночного холода. Эта гипотеза представлялась весьма удобной и могла объяснить случайное отравление выхлопными газами.</w:t>
      </w:r>
    </w:p>
    <w:p>
      <w:pPr>
        <w:pStyle w:val="Normal"/>
        <w:bidi w:val="0"/>
        <w:spacing w:before="0" w:after="0"/>
        <w:ind w:left="0" w:right="0" w:firstLine="567"/>
        <w:rPr/>
      </w:pPr>
      <w:r>
        <w:rPr/>
        <w:t>И все же Большое жюри присяжных склонилось к версии самоубийства. Дескать, у актрисы были нелады в личной жизни и карьере, вот она и наложила на себя руки. А дотошных журналистов тревожил один вопрос: откуда в желудке погибшей взялись бобы и зеленый горошек? Согласно их версии, смерть актрисы носила криминальный характер. В качестве убийцы выступал тот самый неизвестный молодой человек, к которому Тодд отправилась из ресторана "Трокадеро". Он мог с помощью каких-то препаратов привести женщину в бессознательное состояние, привезти в ее дом и умертвить с помощью выхлопных газов автомобиля. И хотя имя этого человека прямо не называлось, сведущие люди сразу поняли, кто имеется в виду - конечно же Багси Сигел.</w:t>
      </w:r>
    </w:p>
    <w:p>
      <w:pPr>
        <w:pStyle w:val="Normal"/>
        <w:bidi w:val="0"/>
        <w:spacing w:before="0" w:after="0"/>
        <w:ind w:left="0" w:right="0" w:firstLine="567"/>
        <w:rPr/>
      </w:pPr>
      <w:r>
        <w:rPr/>
        <w:t>К концу 30-х Багси стал одним из самых влиятельных людей в Калифорнии. Достаточно упомянуть такой факт. Когда в сентябре 1939 года его попытались отправить за решетку по обвинению в оскорблении властей, в защиту Сигела выступили самые известные кинозвезды, что позволило ему уже через пять дней оказаться на свободе. Он контролировал азартные игры в Редондо-Бич, тотализаторы на скачках в Агуа-Кальенте, на бегах в Кальверт-Сити. Владел целой флотилией прогулочных яхт, на которых действовали плавающие казино. Они стояли на якоре недалеко от Лос-Анджелеса, не пересекая границы территориальных вод, где действовали законы, запрещающие азартные игры. На специальных катерах люди Сигела доставляли желающих поиграть в рулетку на эти яхты и потом отвозили обратно.</w:t>
      </w:r>
    </w:p>
    <w:p>
      <w:pPr>
        <w:pStyle w:val="Normal"/>
        <w:bidi w:val="0"/>
        <w:spacing w:before="0" w:after="0"/>
        <w:ind w:left="0" w:right="0" w:firstLine="567"/>
        <w:rPr/>
      </w:pPr>
      <w:r>
        <w:rPr/>
        <w:t>Будучи с детства преданным бойцом мафии, Сигел в то же время сохранял в душе романтические идеалы. Сами гангстеры говорили, что главное для него не деньги, а идея. К примеру, именно Багси пришла в голову мысль построить в самом центре пустыни Невада роскошное казино "Фламинго". Боссы мафии были против этой затеи, считая ее изначально провальной: мол, какой дурак поедет в такую глушь? Но Сигел сумел очаровать своих соратников грандиозным проектом строительства в пустыне не только одного казино, но целого города, этакой Мекки игорного бизнеса. Он взял у мафии под строительство "Фламинго" 1 миллион долларов, но по ходу дела затраты выросли до 6 миллионов. В Рождество 26 декабря 1946 года казино "Фламинго" распахнуло двери. Но затея провалилась - людей на открытие приехало немного да еще в разгар торжества во всем комплексе внезапно вырубился свет. Багси перенес открытие на более поздний срок. Но сам он этого события уже не дождался. Выражаясь языком мафии: "погорел из-за бабы".</w:t>
      </w:r>
    </w:p>
    <w:p>
      <w:pPr>
        <w:pStyle w:val="Normal"/>
        <w:bidi w:val="0"/>
        <w:spacing w:before="0" w:after="0"/>
        <w:ind w:left="0" w:right="0" w:firstLine="567"/>
        <w:rPr/>
      </w:pPr>
      <w:r>
        <w:rPr/>
        <w:t>Багси влюбился в очередную красотку - второразрядную певичку и актрису Вирджинию Хилл. В свое время в ее любовниках перебывало десятка три мужчин, среди которых были: всесильный магнат Крупп, ударник из ее оркестра, два испанских тореодора и другие. А непосредственно до Багси с Вирджинией крутил любовь другой знаменитый гангстер - Джо Адонис. В отличие от них, Багси угораздило влюбиться в Вирджинию, что называется, по уши: ради нее он развелся с женой и даже сделал ее своим партнером по строительству "Фламинго". Эта доверчивость и погубила Багси. Пока он "хлопал ушами", его любовница открыла счет в швейцарском банке на свое имя, на который "утекло" 2 миллиона долларов, отпущенных на строительство казино. Когда мафия об этом узнала, она предъявила претензии Багси, поскольку строительство курировал именно он. Багси же стал выгораживать свою любовницу, дескать, она не могла его обмануть. Наивный. Обман был доказан, да и сама Вирджиния вскоре призналась в этом своему любовнику. Это, а также неудача с открытием казино "Фламинго" и решило судьбу Багси.</w:t>
      </w:r>
    </w:p>
    <w:p>
      <w:pPr>
        <w:pStyle w:val="Normal"/>
        <w:bidi w:val="0"/>
        <w:spacing w:before="0" w:after="0"/>
        <w:ind w:left="0" w:right="0" w:firstLine="567"/>
        <w:rPr/>
      </w:pPr>
      <w:r>
        <w:rPr/>
        <w:t>20 июня 1947 года он вернулся из Лас-Вегаса в Лос-Анджелес, где снимал для своей любовницы виллу из 16 комнат. В 22 часа 45 минут, когда вместе со своим приятелем он потягивал виски, окно на террасе с грохотом разбилось и две пули, выпущенные из тяжелого карабина, поставили точку в судьбе знаменитого гангстера. После гибели любовника Хилл сочла за благо вернуть деньги их законному владельцу - мафии. А Сигела с большой помпой похоронили, причем за его гробом шел чуть ли не весь звездный Голливуд. Самое удивительное, что спустя несколько лет слова Багси относительно Лас-Вегаса полностью подтвердились - туда хлынули толпы людей. Вложив в казино "Фламинго" 6 миллионов долларов, мафия затем сумела "наварить" на игорном бизнесе 100 миллиардов (!) долла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mafiya_v_gollivude.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mafiya_v_gollivude-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Ìàôèÿ â Ãîëëèâóäå</dc:title>
</cp:coreProperties>
</file>