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Майкл Дуглас - Пошедший по стопам отца</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Майкл Дуглас: Пошедший по стопам отца</w:t>
      </w:r>
    </w:p>
    <w:p>
      <w:pPr>
        <w:pStyle w:val="Normal"/>
        <w:bidi w:val="0"/>
        <w:spacing w:before="0" w:after="0"/>
        <w:ind w:left="0" w:right="0" w:firstLine="567"/>
        <w:rPr/>
      </w:pPr>
      <w:r>
        <w:rPr/>
        <w:t>Майкл родился 25 сентября 1944 года в Нью-Йорке, в семье прославленного Спартака - голливудской звезды Керка Дугласа (настоящее имя - Иссур Данилович Демски, родом с Украины), сыгравшего в 1960 году римского гладиатора в одноименном фильме. Мать Майкла Диана тоже была знатной особой, но в иной сфере деятельности - она была дочерью королевского прокурора на Бермудах. Три года спустя у Дугласов родился еще один сын - Джоул. Но это не спасло семью от развала: в 1950 году последовал развод, после которого право родительской опеки получила мать, переехавшая с детьми на новую квартиру в районе Центрального парка Нью-Йорка. Там Майкл пошел учиться в привилегированное частное учебное заведение. Но идиллия длилась недолго. Спустя пять лет Диана подписала выгодный контракт с одной калифорнийской телекомпанией, и семья сменила место жительства - переехала в Лос-Анджелес, славившийся своими молодежными преступными группировками. Вспоминает Майкл Дуглас:</w:t>
      </w:r>
    </w:p>
    <w:p>
      <w:pPr>
        <w:pStyle w:val="Normal"/>
        <w:bidi w:val="0"/>
        <w:spacing w:before="0" w:after="0"/>
        <w:ind w:left="0" w:right="0" w:firstLine="567"/>
        <w:rPr/>
      </w:pPr>
      <w:r>
        <w:rPr/>
        <w:t>"Случались и убийства. У ребят были при себе ножи. В этой школе, помню, я впервые поцеловал девочку, при этом она держала губы полуоткрытыми. Боже мой! Я просто не мог сообразить, в чем дело, и никто меня не просветил. В то время моя прическа напоминала утиный зад. Я хорошо помню, что всегда укрывался за приборной панелью "Форда"-кабриолета матери, чтобы ветер не растрепал мои волосы..."</w:t>
      </w:r>
    </w:p>
    <w:p>
      <w:pPr>
        <w:pStyle w:val="Normal"/>
        <w:bidi w:val="0"/>
        <w:spacing w:before="0" w:after="0"/>
        <w:ind w:left="0" w:right="0" w:firstLine="567"/>
        <w:rPr/>
      </w:pPr>
      <w:r>
        <w:rPr/>
        <w:t>После того как мать Майкла пару-тройку раз вызвали в школу и пожаловались на плохое поведение ее сына, она приняла решение сменить учебное заведение. Теперь он был определен в частную школу-интернат. Проучился там до 57-го, после чего вместе с матерью, братом и отчимом (им был театральный продюсер Уильям Даррид) переехал в Уэстпорт и доучивался уже в тамошней частной школе. Несмотря на то, что его отец был всегда с головой поглощен работой, Майкл часто навещал его и его молодую супругу, бельгийскую журналистку Энн Байденс (в 55-м у Майкла появился сводный брат Питер, в 58-м еще один - Эрик). Майкл вспоминает:</w:t>
      </w:r>
    </w:p>
    <w:p>
      <w:pPr>
        <w:pStyle w:val="Normal"/>
        <w:bidi w:val="0"/>
        <w:spacing w:before="0" w:after="0"/>
        <w:ind w:left="0" w:right="0" w:firstLine="567"/>
        <w:rPr/>
      </w:pPr>
      <w:r>
        <w:rPr/>
        <w:t>"Я часто навещал отца, и всякий раз он и Энн окружали меня самой нежной заботой и вниманием. Вместе с тем отец никогда не стеснялся хорошенько приструнить нас, если мы с братом того заслуживали. Порой разведенные родители, испытывая чувство вины перед детьми, смотрят сквозь пальцы на их проделки. Отец же придерживался иного мнения. "Я кричу на вас и разделываю под орех именно потому, что вы много для меня значите", - имел обыкновение повторять он".</w:t>
      </w:r>
    </w:p>
    <w:p>
      <w:pPr>
        <w:pStyle w:val="Normal"/>
        <w:bidi w:val="0"/>
        <w:spacing w:before="0" w:after="0"/>
        <w:ind w:left="0" w:right="0" w:firstLine="567"/>
        <w:rPr/>
      </w:pPr>
      <w:r>
        <w:rPr/>
        <w:t>В 1963 году Майкл окончил среднюю школу и встал перед дилеммой: кем быть? Его привлекала карьера адвоката, причем отец горячо поддерживал сына в этом выборе. В итоге парень поступил в Калифорнийский университет. Но одного желания стать адвокатом было мало, надо было еще прилежно учиться, чего Майкл делать не умел да и не хотел. Вот почему в конце первого курса его вызвал к себе директор университета, посоветовав оставить мысли об адвокатской карьере и заняться чем-нибудь другим. "И лучше не в нашем районе", - подвел итог своим размышления директор. Так Майкл вновь оказался в Уэстпорте, где устроился заправщиком на бензоколонку. И там он проявил себя во всей красе: за отличную работу его даже наградили памятным значком "Лучший бензозаправщик месяца".</w:t>
      </w:r>
    </w:p>
    <w:p>
      <w:pPr>
        <w:pStyle w:val="Normal"/>
        <w:bidi w:val="0"/>
        <w:spacing w:before="0" w:after="0"/>
        <w:ind w:left="0" w:right="0" w:firstLine="567"/>
        <w:rPr/>
      </w:pPr>
      <w:r>
        <w:rPr/>
        <w:t>Между тем отец прочил сыну совсем иную карьеру, чем рабочий на бензозаправке. Вот почему, едва представилась удобная возможность, он попытался оторвать Майкла от его занятия. Так парень оказался вместе с отцом сначала в Англии и Норвегии, где должны были снимать фильм "Герои Телемарка", а потом в Израиле, где снимали фильм "Тень гиганта". Чтобы сын не слонялся без дела, отец наделил его функциями второго ассистента режиссера и помощника администратора. Не стоит заблуждаться на этот счет: на самом деле парень был на съемочной площадке скорее мальчиком на побегушках. Видимо, эта роль Майклу не понравилась, поскольку в следующую командировку он с отцом уже не поехал, а поступил в университет Санта-Барбары, где примкнул к одной из коммун хиппи. Начались его эксперименты с марихуаной, свободной любовью и другими хипповскими увлечениями. Как вспоминает сам Майкл:</w:t>
      </w:r>
    </w:p>
    <w:p>
      <w:pPr>
        <w:pStyle w:val="Normal"/>
        <w:bidi w:val="0"/>
        <w:spacing w:before="0" w:after="0"/>
        <w:ind w:left="0" w:right="0" w:firstLine="567"/>
        <w:rPr/>
      </w:pPr>
      <w:r>
        <w:rPr/>
        <w:t>"Мы чествовали Вакха и выбирали королеву. Ставили дионисийские комедии в маленьких лесных хижинах, сами шили костюмы с пенисами из картона. А еще разные празднества. Не менее одного в неделю. Незабываемые, волшебные времена. Один из моих друзей, проживавший по соседству, был перекупщиком с довольно подозрительными связями - в конце концов его убили в Мексике, другой член нашей коммуны когда-то занимался грабежами, отсидел несколько лет в тюрьме Сан-Квентин, но потом исправился. Я имел возможность познакомиться с самыми диковинными людьми, не испытывая страха перед ними. Именно в этом была вся суть - никто ни перед кем не испытывал страха".</w:t>
      </w:r>
    </w:p>
    <w:p>
      <w:pPr>
        <w:pStyle w:val="Normal"/>
        <w:bidi w:val="0"/>
        <w:spacing w:before="0" w:after="0"/>
        <w:ind w:left="0" w:right="0" w:firstLine="567"/>
        <w:rPr/>
      </w:pPr>
      <w:r>
        <w:rPr/>
        <w:t>В конце 60-х во многих университетах США стали возникать так называемые "партизанские театры", или по-нашему агитколлективы. Не стал исключением и университет, где учился Майкл. Он явился его активным участником, а чуть позже пошел еще дальше - вступил в университетский драматический театр, где быстро вошел в число лучших актеров. В течение двух лет он заработал на этом поприще несколько наград за актерское мастерство, а в 1968 году Калифорнийский университет присудил ему приз как лучшему режиссеру за постановку одноактной пьесы. В то же время Керк Дуглас не верил в актерские возможности сына и однажды, увидев его в главной роли в студенческом варианте шекспировской пьесы "Как вам это понравится", охарактеризовал его игру одной фразой: "Ты был просто ужасен!"</w:t>
      </w:r>
    </w:p>
    <w:p>
      <w:pPr>
        <w:pStyle w:val="Normal"/>
        <w:bidi w:val="0"/>
        <w:spacing w:before="0" w:after="0"/>
        <w:ind w:left="0" w:right="0" w:firstLine="567"/>
        <w:rPr/>
      </w:pPr>
      <w:r>
        <w:rPr/>
        <w:t>В 1968 году Майкл сдал экзамены на бакалавра гуманитарных наук и переехал в Нью-Йорк, чтобы продолжить свою актерскую карьеру, но уже на профессиональной сцене. Он поступил на учебу в актерскую мастерскую Санфорда Миснера, а параллельно играл в спектаклях сразу в нескольких театральных студиях. Жил он в однокомнатной квартире на Восемьдесят девятой улице и был вполне счастлив, ведь у него были друзья, любимое дело. Не хватало только любимой девушки, хотя подружек на одну ночь у него было предостаточно.</w:t>
      </w:r>
    </w:p>
    <w:p>
      <w:pPr>
        <w:pStyle w:val="Normal"/>
        <w:bidi w:val="0"/>
        <w:spacing w:before="0" w:after="0"/>
        <w:ind w:left="0" w:right="0" w:firstLine="567"/>
        <w:rPr/>
      </w:pPr>
      <w:r>
        <w:rPr/>
        <w:t>В феврале 1969-го Майкл прорвался на телевидение: его показали в передаче Си-би-эс "Драматический театр". И хотя за дебютом никакого продолжения не последовало, Майкла это окрылило. Три месяца спустя, узнав о том, что фирма "Синема-центр", поставлявшая продукцию телекомпаниям, ищет актеров для своего первого полнометражного художественного фильма, Майкл записался в число претендентов. Но его забраковали. Впрочем, театральный агент Майкла добился личной аудиенции с режиссером фильма Дейвидом Миллером и настоял, чтобы его подопечного взяли на роль (агент напомнил, что Майкл является никем иным, как сыном самого Керка Дугласа, и когда-то работал в качестве помощника монтажера на фильме Миллера "Одинокими остаются герои"). Так Майкл попал в свою первую картину "Здравствуй, герой", премьера которой состоялась 7 ноября 1969 года. Майкл играл в нем роль своего сверстника Карла Диксона, который собирается оставить университет и уйти в армию, чтобы воевать во Вьетнаме. Фильм имел успех у зрителей, после чего роли посыпались на Майкла как из рога изобилия. За короткое время он снялся еще в ряде картин: "Адам в шесть часов утра" (1970), "Летнее дерево" (1971), "Наполеон и Саманта", "Когда звонит Майкл" (тв) (оба - 1972).</w:t>
      </w:r>
    </w:p>
    <w:p>
      <w:pPr>
        <w:pStyle w:val="Normal"/>
        <w:bidi w:val="0"/>
        <w:spacing w:before="0" w:after="0"/>
        <w:ind w:left="0" w:right="0" w:firstLine="567"/>
        <w:rPr/>
      </w:pPr>
      <w:r>
        <w:rPr/>
        <w:t>Съемки одного из этих фильмов - "Летнее дерево" - внесли существенные изменения в личную жизнь Макла: он влюбился в свою партнершу Бренду Вакаро. Та была старше его на пять лет и уже хорошо известна публике после роли в фильме "Полуночный ковбой". Влюбленные поселились в просторной квартире, но оформлять свои отношения на законных основаниях пока не торопились. Чуть позже Майкл приобрел земельный участок в 40 гектаров близ Графтона (штат Вермонт), и молодые перебрались туда: они жили в небольшом автофургончике. Удобств почти никаких, зато романтично.</w:t>
      </w:r>
    </w:p>
    <w:p>
      <w:pPr>
        <w:pStyle w:val="Normal"/>
        <w:bidi w:val="0"/>
        <w:spacing w:before="0" w:after="0"/>
        <w:ind w:left="0" w:right="0" w:firstLine="567"/>
        <w:rPr/>
      </w:pPr>
      <w:r>
        <w:rPr/>
        <w:t>С 1972 года карьера Дугласа в кино временно приостановилась. Его перестали приглашать сниматься, и он вынужден был вернуться на театральные подмостки. Поскольку попасть на Бродвей ему не удалось, пришлось довольствоваться выступлениями в летних театрах Нью-Йорка. Кроме этого, он снимался на телевидении. Например, ему досталась роль полицейского Стива Келлера в сериале "Улицы Сан-Франциско". Правда, ради этой роли ему пришлось пойти на серьезный конфликт с Брендой. Та наотрез отказалась переезжать к месту предстоящих съемок - в Бенедикт-каньон под Лос-Анджелесом, и Майкл уехал туда один (хотя их отношения после этого продолжались). И не прогадал. К концу второго сезона сериал занял 22-е место в рейтинге популярности, а после третьего сезона большинство американцев стали узнавать Майкла Дугласа на улице.</w:t>
      </w:r>
    </w:p>
    <w:p>
      <w:pPr>
        <w:pStyle w:val="Normal"/>
        <w:bidi w:val="0"/>
        <w:spacing w:before="0" w:after="0"/>
        <w:ind w:left="0" w:right="0" w:firstLine="567"/>
        <w:rPr/>
      </w:pPr>
      <w:r>
        <w:rPr/>
        <w:t>В 1975 году Майкл сумел по-настоящему удивить своего отца, достав деньги на съемки фильма, который вскоре войдет в сокровищницу мирового кинематографа. Речь идет о фильме "Пролетая над гнездом кукушки". Дело в том, что Керк Дуглас приобрел права на экранизацию книги Кена Кизи еще в 1961 году, но никак не мог ее осуществить из-за отсутствия средств. Он уже отчаялся когда-либо осилить этот проект, как вдруг ему на помощь пришел сын. Он сумел заручиться поддержкой президента звукозаписывающей фирмы "Фантази рекордс" Сола Зенца (тот заключал контракты со многими популярными рок-группами), который согласился инвестировать в ленту 2 миллиона долларов. Майкл нашел подходящего режиссера - Милоша Формана, - и работа закипела. В итоге фильм завоевал пять "Оскаров", в том числе четыре главные премии.</w:t>
      </w:r>
    </w:p>
    <w:p>
      <w:pPr>
        <w:pStyle w:val="Normal"/>
        <w:bidi w:val="0"/>
        <w:spacing w:before="0" w:after="0"/>
        <w:ind w:left="0" w:right="0" w:firstLine="567"/>
        <w:rPr/>
      </w:pPr>
      <w:r>
        <w:rPr/>
        <w:t>В течение всего 1976 года Майкл мотался по Европе, занимаясь прокатной судьбой своего оскароносного детища. С Брендой он к этому времени уже расстался, поэтому никаких обязательств ни перед кем не имел. А вскоре в его жизни появилась новая возлюбленная. Произошло это в начале 1977 года, когда вместе с исполнителем главной роли в "Гнезде" Джеком Николсоном Майкл отправился на гала-вечер в "Дом Кеннеди", посвященный избранию нового президента США Джимми Картера. Там Майкл и познакомился с 19-летней дочерью бывшего американского дипломата Диандрой Лакер. Говорят, Майкл влюбился в девушку с первого взгляда, а она наоборот - даже не обратила на него никакого внимания. Она собиралась пойти по стопам своего отца и сделать дипломатическую карьеру: говорила на пяти языках и училась на факультете международных отношений. За ней увивались солидные женихи, среди которых не было ни одного актера. Но Майкла это нисколько не смутило. Он смело подошел к девушке и поинтересовался ее мнением относительно предложенных на вечере закусок. Поскольку Майкл в ту пору носил бороду (он отпустил ее во время путешествия по Европе), девушка подумала, что он художник. Они разговорились, и уже к концу вечера Майклу удалось по-настоящему очаровать свою собеседницу. По ее собственным словам: "Он не походил ни на кого из моих друзей, высказывал необычные взгляды, то было истинное дитя шестидесятых годов... Мы оба были как бы представители разных миров".</w:t>
      </w:r>
    </w:p>
    <w:p>
      <w:pPr>
        <w:pStyle w:val="Normal"/>
        <w:bidi w:val="0"/>
        <w:spacing w:before="0" w:after="0"/>
        <w:ind w:left="0" w:right="0" w:firstLine="567"/>
        <w:rPr/>
      </w:pPr>
      <w:r>
        <w:rPr/>
        <w:t>Видимо, Майкл действительно произвел на девушку сильное впечатление, поскольку уже через два месяца она согласилась выйти за него замуж. Церемония бракосочетания состоялась 20 марта 1977 года в Беверли Хиллз в доме отца жениха Керка Дугласа. На ней присутствовали многие голливудские звезды, в том числе: Грегори Пек, Уоррен Битти, Джек Николсон и другие. Поселились молодожены в Лос-Анджелесе, где Диандра продолжила учебу в Южнокалифорнийском университете. 13 декабря 1978 года у Майкла родился наследник Камерон Морелл Дуглас.</w:t>
      </w:r>
    </w:p>
    <w:p>
      <w:pPr>
        <w:pStyle w:val="Normal"/>
        <w:bidi w:val="0"/>
        <w:spacing w:before="0" w:after="0"/>
        <w:ind w:left="0" w:right="0" w:firstLine="567"/>
        <w:rPr/>
      </w:pPr>
      <w:r>
        <w:rPr/>
        <w:t>После успеха "Гнезда" Майкл продолжал продюсерскую деятельность, однако его следующая задумка - пробить сценарий "Свидетель" - не удалась. Ни одна крупная студия им не заинтересовалась. Тогда Майкл решил вернуться в кинематограф в качестве актера и в 1977 году снялся в роли второго плана в детективе Майкла Крайтона "Кома". А затем сдвинулся с мертвой точки и проект "Кома". В конце концов кинокомпания "Коламбия пикчерс" заинтересовалась этим сценарием, и вскоре по нему был снят фильм, известный как "Китайский синдром" (1979). Главную мужскую роль в нем сыграл Майкл Дуглас, а женскую - Джейн Фонда. Фильм имел большой успех, причем не только в Америке - он был удостоен приза на кинофестивале в Каннах. Стоит отметить, что параллельно с "Синдромом" на экраны вышли еще два фильма с участием Майкла - "Бег" и "Это любовь", но они не имели большого успеха. Еще более провальным стал следующий фильм с участием Майкла - "Звездная палата" (1983). После того как лента продержалась в прокате всего лишь несколько месяцев, Майкла охватило настоящее отчаяние и он грешным делом уже собирался ставить крест на своей актерской карьере. Как вдруг...</w:t>
      </w:r>
    </w:p>
    <w:p>
      <w:pPr>
        <w:pStyle w:val="Normal"/>
        <w:bidi w:val="0"/>
        <w:spacing w:before="0" w:after="0"/>
        <w:ind w:left="0" w:right="0" w:firstLine="567"/>
        <w:rPr/>
      </w:pPr>
      <w:r>
        <w:rPr/>
        <w:t>Еще в 1980 году Майкл выкупил у официантки Дианы Томас, в свободное время балующейся литературным творчеством, ее сценарий "Роман с камнем", чтобы в последующем снять по нему фильм. В течение трех лет ему пришлось пробивать этот проект на "Коламбии", а когда его терпение лопнуло, он перешел с этой идеей в "XX век-Фокс". Там к его затее отнеслись более снисходительно, увидев в "Романе" закваску для хорошего приключенческого фильма, сродни тому, что снял Стивен Спилберг (речь идет о фильме "Искатели потерянного ковчега"). В июле 1983 года в Мексике съемки "Романа" начались (режиссер - Роберт Земекис). Маклу Дугласу досталась в нем главная мужская роль - искатель приключений Джек Колтон.</w:t>
      </w:r>
    </w:p>
    <w:p>
      <w:pPr>
        <w:pStyle w:val="Normal"/>
        <w:bidi w:val="0"/>
        <w:spacing w:before="0" w:after="0"/>
        <w:ind w:left="0" w:right="0" w:firstLine="567"/>
        <w:rPr/>
      </w:pPr>
      <w:r>
        <w:rPr/>
        <w:t>Фильм вышел на экраны Америки в 1984 году и уже в первую неделю проката вернул все затраты на его производство. А к концу года чистая прибыль от фильма достигла 36 миллионов долларов, чего не ожидал даже самый главный оптимист - Майкл Дуглас. Так "Роман с камнем" наконец-то вознес его на вершину голливудского Олимпа, сделав звездой первой величины. На волне этого успеха было тут же сделано продолжение фильма - "Жемчужина Нила", но уже с меньшим успехом. Виной тому было множество причин. Во-первых, съемки проходили в Марокко в невыносимых условиях. Сначала бурный поток с Атласских гор полностью смыл всю съемочную площадку с построенными на ней декорациями. Затем разбился самолет, в котором летели начальник производства и руководитель натурных съемок. Следом начали ставить палки в колеса киношникам местные власти, из-за чего Майклу пришлось лично прилететь в Рабат и иметь весьма непростой разговор с тамошними чиновниками. Во-вторых - из-за занятости Роберта Земекиса на съемках другого фильма (шедевра "Назад в будущее") пришлось взять другого постановщика - Льюиса Тига, который оказался классом намного ниже своего предшественника.</w:t>
      </w:r>
    </w:p>
    <w:p>
      <w:pPr>
        <w:pStyle w:val="Normal"/>
        <w:bidi w:val="0"/>
        <w:spacing w:before="0" w:after="0"/>
        <w:ind w:left="0" w:right="0" w:firstLine="567"/>
        <w:rPr/>
      </w:pPr>
      <w:r>
        <w:rPr/>
        <w:t>До конца 80-х годов Дуглас снялся еще в нескольких фильмах: "Кордабалет" (1985), "Роковое влечение", "Уолл-стрит" (оба - 1987), "Черный дождь", "Война семейства Роуз" (оба - 1989). Самым удачным из них оказался фильм Оливера Стоуна "Уолл-стрит", где Дуглас сыграл роль банкира Гордона Гекко. Как напишут критики, эта роль разом изменила имидж актера. Не случайно награды посыпались на Майкла дождем: приз Национального совета кинематографии, "Золотой глобус" Союза зарубежных журналистов Голливуда и, наконец, премия "Оскар", которой актер был удостоен 11 апреля 1988 года. В отличие от своего отца, который трижды номинировался на "Оскар", но ни разу его не получил, Майклу удалось получить вожделенную статуэтку с первого же захода.</w:t>
      </w:r>
    </w:p>
    <w:p>
      <w:pPr>
        <w:pStyle w:val="Normal"/>
        <w:bidi w:val="0"/>
        <w:spacing w:before="0" w:after="0"/>
        <w:ind w:left="0" w:right="0" w:firstLine="567"/>
        <w:rPr/>
      </w:pPr>
      <w:r>
        <w:rPr/>
        <w:t>Начало 90-х было отмечено еще одной удачной ролью Дугласа - в фильме "Основной инстинкт". Он сыграл полицейского Ника Каррана, гоняющегося за маньячкой, убивавшей своих любовников ножом для колки льда (Шэрон Стоун). Фильм был насыщен откровенными постельными сценами, что послужило ему дополнительной рекламой (подробно читайте о нем в главе "Шэрон Стоун"). Однако именно эти сцены заметно осложнили личную жизнь актера. Жена Диандра предъявила супругу претензии, заподозрив его в том, что он занимается любовью со своей киношной партнершей отнюдь не понарошку. Дугласу стоило большого труда разубедить ее в этом. Правда, он умолчал, что, помимо Стоун, у него на тот момент имелись другие любовницы, с которыми он практиковал отнюдь не имитационный секс. Кстати, Диандра ничуть не сомневалась в неверности мужа, поскольку за долгие годы жизни с ним была прекрасно осведомлена, что ее супруг изрядный бабник. Доброжелатели и газетчики постоянно доводили до ее сведения факты о том, как Майкл практически не пропускает ни одной юбки, трахая все, что шевелится. Однажды Диандра решила лично убедиться в этом и наняла частных детективов, чтобы те зафиксировали факт измены. Сыщики с честью отработали заказ: принесли Диандре адрес очередной любовницы Дугласа. Вооружившись им, Диандра ворвалась в номер отеля в тот момент, когда ее муж оседлал пышногрудую костюмершу. Говорят, только благодаря слезным мольбам Дугласа Диандра тогда не подала на развод. И еще Майкл пообещал жене, что ляжет в клинику, где пройдет курс лечения от своей сексуальной агрессии.</w:t>
      </w:r>
    </w:p>
    <w:p>
      <w:pPr>
        <w:pStyle w:val="Normal"/>
        <w:bidi w:val="0"/>
        <w:spacing w:before="0" w:after="0"/>
        <w:ind w:left="0" w:right="0" w:firstLine="567"/>
        <w:rPr/>
      </w:pPr>
      <w:r>
        <w:rPr/>
        <w:t>В течение какого-то времени в семье Дугласов было затишье, после чего все вернулось на круги своя. Правда, в этот раз загуляла уже сама Диандра, выбрав себе в качестве любовника одного из жителей близлежащих домов художника Кена Слоута. Теперь пришлось поволноваться Майклу. Он тоже нанял частного детектива, который скрупулезно зафиксировал на видеопленку факт измены. На пленке было видно, как Диандра, совершая утреннюю пробежку, подбегает к соседскому дому и страстно целует вышедшего на крыльцо хозяина. Потом вместе с его малолетним сыном идет собирать овощи в огород. Возмущенный изменой жены, Майкл тоже завел себе любовницу - телевизионную актрису Элизабет Варгас (до него она была подружкой актера Лайла Ловетта, бывшего мужа Джулии Робертс).</w:t>
      </w:r>
    </w:p>
    <w:p>
      <w:pPr>
        <w:pStyle w:val="Normal"/>
        <w:bidi w:val="0"/>
        <w:spacing w:before="0" w:after="0"/>
        <w:ind w:left="0" w:right="0" w:firstLine="567"/>
        <w:rPr/>
      </w:pPr>
      <w:r>
        <w:rPr/>
        <w:t>Тем же летом 97-го на Дугласа и Диандру обрушилась новая беда - в каталажку угодил их 18-летний сын Кэмерон. В компании со своим приятелем, таким же наркоманом и пьяницей, он раскатывал на дорогом автомобиле и угодил в аварию. В результате друг погиб, а Кэмерон отделался легкими ушибами. Его заключили в тюрьму. Майклу пришлось потратить немало средств на освобождение своего отпрыска. А когда это наконец произошло, они с Диандрой подали на развод. Согласно решению суда, Диандра в накладе не осталась: ей достались 60 миллионов долларов, четыре дома и коллекция антиквариата. Вот как бывшие супруги прокомментировали свой развод:</w:t>
      </w:r>
    </w:p>
    <w:p>
      <w:pPr>
        <w:pStyle w:val="Normal"/>
        <w:bidi w:val="0"/>
        <w:spacing w:before="0" w:after="0"/>
        <w:ind w:left="0" w:right="0" w:firstLine="567"/>
        <w:rPr/>
      </w:pPr>
      <w:r>
        <w:rPr/>
        <w:t>Майкл: "Нас разделяет многое - возраст, моя карьера, подозрительность Диандры, психологический прессинг моей известности, что ее крайне раздражает. У нас совершенно противоположные характеры, мало точек соприкосновения. Настало время разойтись по разным дорогам".</w:t>
      </w:r>
    </w:p>
    <w:p>
      <w:pPr>
        <w:pStyle w:val="Normal"/>
        <w:bidi w:val="0"/>
        <w:spacing w:before="0" w:after="0"/>
        <w:ind w:left="0" w:right="0" w:firstLine="567"/>
        <w:rPr/>
      </w:pPr>
      <w:r>
        <w:rPr/>
        <w:t>Диандра: "Час настал понять ему и мне, что вместе мы не состаримся. Не я буду подавать ему чай в постель".</w:t>
      </w:r>
    </w:p>
    <w:p>
      <w:pPr>
        <w:pStyle w:val="Normal"/>
        <w:bidi w:val="0"/>
        <w:spacing w:before="0" w:after="0"/>
        <w:ind w:left="0" w:right="0" w:firstLine="567"/>
        <w:rPr/>
      </w:pPr>
      <w:r>
        <w:rPr/>
        <w:t>В 1998 году кинематографическая судьба занесла Дугласа во Францию, на кинофестиваль в Довилле. Там ему на глаза попалась 28-летняя актриса-красавица Кэтрин Зета-Джонс, получившая недавно титул секс-бомбы американского кино. Стоит отметить, что большинство подобных званий можно смело назвать фикцией, поскольку, глядя на титулованных, просто диву даешься, за что их награждают? Ведь у тех, как говорится, ни рожи, ни кожи. Но в случае с Кэтрин этого не скажешь, ее природа одарила щедро: ноги от ушей, шикарный бюст, красивое лицо. Вот Дуглас и не устоял.</w:t>
      </w:r>
    </w:p>
    <w:p>
      <w:pPr>
        <w:pStyle w:val="Normal"/>
        <w:bidi w:val="0"/>
        <w:spacing w:before="0" w:after="0"/>
        <w:ind w:left="0" w:right="0" w:firstLine="567"/>
        <w:rPr/>
      </w:pPr>
      <w:r>
        <w:rPr/>
        <w:t>Кэтрин можно смело присудить еще один титул - охотница за пожилыми мужчинами (по ее же словам, эта страсть поселилась в ней еще в детстве). Ей было всего 14 лет, когда на нее запал 43-летний основатель группы "Monkees" Микки Долен и помог ей пробиться на театральную сцену в Британии. Затем за девушкой ухаживал английский телеведущий Джон Лесли. Тому и вовсе было 58 лет. В 17 лет Кэтрин позировала обнаженной для нескольких английских журналов, чем обратила на себя внимание режиссера фильма "42-я улица". Так девушка попала в кино. В начале 90-х Кэтрин едва не погибла в автомобильной катастрофе, однако, благодаря своей цыганской живучести (ее бабушка испанская цыганка), сумела выкарабкаться. Сразу после выписки из больницы девушка отправилась покорять Голливуд. И ей это удалось. По слухам, опять не без помощи пожилых мужчин. За короткое время Кэтрин снялась в нескольких фильмах: "Христофор Колумб", "Рождение вождя", "Фантом". Однако настоящая слава пришла к Кэтрин с главной ролью в телесериале "Титаник". Одним из зрителей этого фильма оказался сам Стивен Спилберг, который в те дни искал исполнительницу главной роли для фильма "Маска Зорро". Эту роль получила Кэтрин. Затем Кэтрин была замечена в компании киномагната Джона Питерса и кинорежиссера Джорджа Лукаса. Что касается Майкла Дугласа, то ему на момент знакомства с Кэтрин было 56 лет.</w:t>
      </w:r>
    </w:p>
    <w:p>
      <w:pPr>
        <w:pStyle w:val="Normal"/>
        <w:bidi w:val="0"/>
        <w:spacing w:before="0" w:after="0"/>
        <w:ind w:left="0" w:right="0" w:firstLine="567"/>
        <w:rPr/>
      </w:pPr>
      <w:r>
        <w:rPr/>
        <w:t>Вернувшись из Довилля, Майкл и Кэтрин в течение некоторого времени не теряли друг друга из вида, поддерживая телефонную, а также эпистолярную связь (посылали остроумные открытки с признаниями в любви). Наконец весной 1999 года Кэтрин ушла от своего тогдашнего бой-френда Джона Лесли и стала встречаться с Дугласом. В начале лета тот увез Кэтрин на свою роскошную виллу S'Estaca, что на Майорке. Именно тогда английской газете "Sun" удалось раздобыть откровенные фотографии двух актеров, когда они нежно лобзались будучи в неглиже (Майкл был в плавках, а Кэтрин - топлес) на борту яхты "Фламинго", которую Дуглас зафрахтовал за 3 тысячи в день. С Майорки влюбленные направились в Эдинбург, чтобы присутствовать на премьере фильма с участием Кэтрин "Западня". Именно с этого момента их любовная связь стала достоянием широкой общественности. Вернувшись в Америку, пара заявила, что собирается пожениться, и даже назвала точную дату - 25 сентября. Выбор даты был неслучайным: по иронии судьбы, оба актера родились именно в этот день.</w:t>
      </w:r>
    </w:p>
    <w:p>
      <w:pPr>
        <w:pStyle w:val="Normal"/>
        <w:bidi w:val="0"/>
        <w:spacing w:before="0" w:after="0"/>
        <w:ind w:left="0" w:right="0" w:firstLine="567"/>
        <w:rPr/>
      </w:pPr>
      <w:r>
        <w:rPr/>
        <w:t>Однако свадьбу пришлось отложить из-за вмешательства бывшей жены Дугласа Диандры. Она отказалась дать Майклу официальный развод до тех пор, пока он не выплатит ей 60 миллионов долларов из своего 225-миллионного состояния. Дуглас пытался умерить аппетиты своей бывшей суженой, но она твердо стояла на своем - 60 миллионов - и точка! В октябре конфликт был улажен, и Диандра получила требуемую сумму. Следом за этим состоялась официальная помолвка Дугласа и Зеты-Джонс, во время которой жених подарил своей невесте уникальное кольцо с бриллиантом в 10 карат, окруженным 28 небольшими бриллиантами. Тогда же был составлен и брачный контракт, согласно которому Майкл обязывался в случае развода выплатить своей бывшей возлюбленной по 3,2 миллиона долларов за каждый год их совместной жизни (стоит отметить, что Кэтрин требовала от мужа по 4,5 миллиона долларов за каждый год, но Майклу удалось-таки скостить сумму). Плюс к этому Майкл обязался отдать ей один из своих домов в Америке.</w:t>
      </w:r>
    </w:p>
    <w:p>
      <w:pPr>
        <w:pStyle w:val="Normal"/>
        <w:bidi w:val="0"/>
        <w:spacing w:before="0" w:after="0"/>
        <w:ind w:left="0" w:right="0" w:firstLine="567"/>
        <w:rPr/>
      </w:pPr>
      <w:r>
        <w:rPr/>
        <w:t>На момент подписания брачного контракта Кэтрин уже была беременна, и в августе 2000 года благополучно разродилась мальчиком, которого счастливые родители назвали Диланом (Майкл присутствовал при родах и собственноручно перерезал пуповину младенцу). Первым снимок малыша поместил на своих страницах журнал "ОК", за что ему пришлось выложить звездным родителям ни много ни мало 1 миллион долларов! Этому же журналу Майкл и Кэтрин продали эксклюзивное право фотографировать свою пышную свадьбу, состоявшуюся спустя три месяца после родов - 18 ноября - в нью-йоркском "Плаза-отеле". За это право "ОК" отвалил звездной чете миллион фунтов стерлингов (1,6 млн долларов). На свадьбу были приглашены 350 человек, в том числе: актеры Джек Николсон, Кристофер Рив, Шэрон Стоун, Джеймс Вудс, Голди Хоун, Эллен Беркин, Брэд Питт, Шон Коннери, Энтони Хопкинс, режиссер Стивен Спилберг, композитор Арт Гарфанкел, Генеральный секретарь ООН Кофи Аннан и др. На невесте, специально похудевшей на 24 килограмма, было бриллиантовое платье, тянущее на 100 тысяч фунтов, от Кристиана Ла Круа, на женихе смокинг, тоже цены немалой. В роскошном меню значились: куриные котлеты по-киевски (отец Майкла, как мы помним, с Украины), черная икра, лобстеры, запеченные с эстрагоном, мясо молодого барашка на ребрышках и т. д. На десерт в зал выкатили пятислойный торт высотой метр двадцать, стоимостью в 60 тысяч долларов. Поев сладкого, жених и невеста около часа ночи покинули гостей, чтобы в своем пятикомнатном "люксе" провести брачную ночь. Гости же продолжали веселиться до самого ут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maykl_duglas_poshedshiy_po_stopam_otca.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maykl_duglas_poshedshiy_po_stopam_otca-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Ìàéêë Äóãëàñ - Ïîøåäøèé ïî ñòîïàì îòöà</dc:title>
</cp:coreProperties>
</file>