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Похищение по-испански - 1993</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Похищение по-испански. 1993</w:t>
      </w:r>
    </w:p>
    <w:p>
      <w:pPr>
        <w:pStyle w:val="Normal"/>
        <w:bidi w:val="0"/>
        <w:spacing w:before="0" w:after="0"/>
        <w:ind w:left="0" w:right="0" w:firstLine="567"/>
        <w:rPr/>
      </w:pPr>
      <w:r>
        <w:rPr/>
        <w:t>Испания никогда не входила в число стран, способных поразить мир криминальными сенсациями. Однако в 1993 году там произошло преступление, которое, по мнению специалистов, не имеет аналогов в истории мирового "киднеппинга", похищения детей.</w:t>
      </w:r>
    </w:p>
    <w:p>
      <w:pPr>
        <w:pStyle w:val="Normal"/>
        <w:bidi w:val="0"/>
        <w:spacing w:before="0" w:after="0"/>
        <w:ind w:left="0" w:right="0" w:firstLine="567"/>
        <w:rPr/>
      </w:pPr>
      <w:r>
        <w:rPr/>
        <w:t>Эта история началась 12 апреля 1993 года в поселке Ла-Моралеха под Мадридом. Этот поселок известен как место проживания состоятельных людей, среди которых была семья богатого бизнесмена-строителя Сегура, состоявшая из него, его жены и их 20-летней дочери Анабель, студентки одного из мадридских институтов. Она и стала жертвой похищения.</w:t>
      </w:r>
    </w:p>
    <w:p>
      <w:pPr>
        <w:pStyle w:val="Normal"/>
        <w:bidi w:val="0"/>
        <w:spacing w:before="0" w:after="0"/>
        <w:ind w:left="0" w:right="0" w:firstLine="567"/>
        <w:rPr/>
      </w:pPr>
      <w:r>
        <w:rPr/>
        <w:t>В то утро она как обычно выбежала из дверей дома, совершая физкультурную пробежку. Она поздоровалась со знакомым садовником, единственным из местных жителей, кто в столь ранний час находился на улице, и легкой трусцой побежала по кромке тротуара. Не успела Анабель пробежать и нескольких десятков метров, как из белого автофургона выскочили двое молодых людей. Не говоря ни слова, они набросились на девушку, заломили ей руки и втолкнули в свой фургон. Еще мгновение, и машина скрылась за ближайшим поворотом, оставив видевшего все это садовника в полной растерянности.</w:t>
      </w:r>
    </w:p>
    <w:p>
      <w:pPr>
        <w:pStyle w:val="Normal"/>
        <w:bidi w:val="0"/>
        <w:spacing w:before="0" w:after="0"/>
        <w:ind w:left="0" w:right="0" w:firstLine="567"/>
        <w:rPr/>
      </w:pPr>
      <w:r>
        <w:rPr/>
        <w:t>Местная полиция была оповещена через несколько минут. На ноги были подняты внушительные силы, однако отыскать белый автофургон по горячим следам так и не удалось. Судя по всему, он проскочил все полицейские пикеты еще до того, как была поднята тревога. Оставалось ждать, когда похитители дадут знать о себе, потребовав за свободу похищенной выкуп.</w:t>
      </w:r>
    </w:p>
    <w:p>
      <w:pPr>
        <w:pStyle w:val="Normal"/>
        <w:bidi w:val="0"/>
        <w:spacing w:before="0" w:after="0"/>
        <w:ind w:left="0" w:right="0" w:firstLine="567"/>
        <w:rPr/>
      </w:pPr>
      <w:r>
        <w:rPr/>
        <w:t>Надо сказать, что до апреля 1993 года в Испании было зарегистрировано сразу несколько подобного рода похищений, которые завершились благополучным исходом. Все похищенные были возвращены живыми и здоровыми, а преступники в конце концов арестованы. Поэтому очередное происшествие было воспринято как полицией, так и в обществе с некоторой прохладцей. Все надеялись, что и сейчас все обойдется благополучно.</w:t>
      </w:r>
    </w:p>
    <w:p>
      <w:pPr>
        <w:pStyle w:val="Normal"/>
        <w:bidi w:val="0"/>
        <w:spacing w:before="0" w:after="0"/>
        <w:ind w:left="0" w:right="0" w:firstLine="567"/>
        <w:rPr/>
      </w:pPr>
      <w:r>
        <w:rPr/>
        <w:t>Ожидание продолжалось несколько дней, и наконец в доме Сегуров зазвонил телефон. К тому времени он был уже поставлен на прослушивание и подключен к записывающим устройствам.</w:t>
      </w:r>
    </w:p>
    <w:p>
      <w:pPr>
        <w:pStyle w:val="Normal"/>
        <w:bidi w:val="0"/>
        <w:spacing w:before="0" w:after="0"/>
        <w:ind w:left="0" w:right="0" w:firstLine="567"/>
        <w:rPr/>
      </w:pPr>
      <w:r>
        <w:rPr/>
        <w:t>Далекий мужской голос потребовал от отца девушки ни много ни мало 150 миллионов песет (полтора миллиона долларов), в противном случае обещая прислать по почте голову Анабель. Таких денег у родителей не было, однако глава семейства влез в долги, заложил свой роскошный дом и искомую сумму все-таки раздобыл. Он хотел передать ее похитителям в одиночку, справедливо опасаясь, что, если преступники обнаружат слежку, они убьют похищенную. Однако полицейские не позволили ему этого сделать. В результате к месту встречи отец семейства отправился в плотном окружении полицейских. Но встреча ни к чему не привела. Сегур прождал в условленном месте более часа, но к нему так никто и не подошел. А вечером того же дня вновь раздался телефонный звонок и все тот же мужской голос сообщил ему, что связи с полицией не остались незамеченными.</w:t>
      </w:r>
    </w:p>
    <w:p>
      <w:pPr>
        <w:pStyle w:val="Normal"/>
        <w:bidi w:val="0"/>
        <w:spacing w:before="0" w:after="0"/>
        <w:ind w:left="0" w:right="0" w:firstLine="567"/>
        <w:rPr/>
      </w:pPr>
      <w:r>
        <w:rPr/>
        <w:t>Только с этого момента полиция поняла, что имеет дело с нетрадиционными похитителями. Они звонили из разных мест Мадрида и его пригородов с огромными интервалами и, назначив очередную встречу, вновь и вновь на нее не являлись.</w:t>
      </w:r>
    </w:p>
    <w:p>
      <w:pPr>
        <w:pStyle w:val="Normal"/>
        <w:bidi w:val="0"/>
        <w:spacing w:before="0" w:after="0"/>
        <w:ind w:left="0" w:right="0" w:firstLine="567"/>
        <w:rPr/>
      </w:pPr>
      <w:r>
        <w:rPr/>
        <w:t>Поиски преступников продолжались. Была задействована вся полицейская агентура в уголовной среде, но это не принесло никаких подвижек. Это означало, что никаких выходов на преступный мир похитители Анабель не имели. К поиску привлекли даже трех экстрасенсов, которые указали три места, где, по их мнению, могла находиться девушка. Полиция проверила адресата, но безрезультатно.</w:t>
      </w:r>
    </w:p>
    <w:p>
      <w:pPr>
        <w:pStyle w:val="Normal"/>
        <w:bidi w:val="0"/>
        <w:spacing w:before="0" w:after="0"/>
        <w:ind w:left="0" w:right="0" w:firstLine="567"/>
        <w:rPr/>
      </w:pPr>
      <w:r>
        <w:rPr/>
        <w:t>Кроме этого несколько авантюристов попытались выдать себя за похитителей и вытянуть из несчастных родителей деньги.</w:t>
      </w:r>
    </w:p>
    <w:p>
      <w:pPr>
        <w:pStyle w:val="Normal"/>
        <w:bidi w:val="0"/>
        <w:spacing w:before="0" w:after="0"/>
        <w:ind w:left="0" w:right="0" w:firstLine="567"/>
        <w:rPr/>
      </w:pPr>
      <w:r>
        <w:rPr/>
        <w:t>Время шло, а дело о похищении Анабель Сегуры так и не сдвигалось с мертвой точки. Преступники продолжали играть в странную игру с переменами мест встречи. В конце концов детективы стали догадываться, что вся эта тактика говорит об одном: девушка давно мертва, а желание преступников получить деньги подвигает их на новые и новые авантюры. Об этом свидетельствовало то, что Анабель ни разу не вышла на прямую связь с родителями, преступники прислали им лишь магнитофонную ленту с записью ее голоса.</w:t>
      </w:r>
    </w:p>
    <w:p>
      <w:pPr>
        <w:pStyle w:val="Normal"/>
        <w:bidi w:val="0"/>
        <w:spacing w:before="0" w:after="0"/>
        <w:ind w:left="0" w:right="0" w:firstLine="567"/>
        <w:rPr/>
      </w:pPr>
      <w:r>
        <w:rPr/>
        <w:t>К концу 1993 года, через полгода со дня исчезновения Анабель Сегур, общественность Мадрида, кажется, впервые всерьез обеспокоилась. Неэффективность действий полиции вынудила граждан объединиться и создать несколько ассоциаций и комиссий в поддержку следователей, расследующих дело. В результате местные власти были вынуждены выделить новые средства на его раскрытие.</w:t>
      </w:r>
    </w:p>
    <w:p>
      <w:pPr>
        <w:pStyle w:val="Normal"/>
        <w:bidi w:val="0"/>
        <w:spacing w:before="0" w:after="0"/>
        <w:ind w:left="0" w:right="0" w:firstLine="567"/>
        <w:rPr/>
      </w:pPr>
      <w:r>
        <w:rPr/>
        <w:t>Новых улик так и не появилось, поэтому было решено вновь использовать старые. В частности, записи голоса одного из похитителей, которые полиция получила во время телефонных звонков в дом Сегуров. Причем испанская полиция решилась на беспрецедентный шаг: по общенациональному и местному радио и телевидению записи стали транслировать на всю страну. Эта трансляция вызвала настоящий шквал звонков, число которых превысило 30 тысяч. Из них отобрали 1625 звонков, которые показались наиболее перспективными. По ним началось расследование, и каждое длилось не одну неделю. Однако и эта титаническая работа оказалась напрасной. И тогда на помощь испанским коллегам пришли немецкие эксперты-шумовики. Прослушав запись голоса преступника, они установили, что телефонная будка, откуда тот звонил, находится рядом с детской площадкой. Прочесав весь город, детективы нашли эту телефонную будку в районе Толедо. Отныне этому району полицейские станут уделять пристальное внимание, просеивая через "сито" всех подозрительных людей. В конце концов их внимание привлекла супружеская пара, владевшая небольшой пончиковой под Толедо, и их знакомый водопроводчик из соседнего городка. По данным полиции, все они до 1992 года жили в Мадриде, потом, уехав в провинцию, попытались завести собственное дело. Однако бизнес не пошел и через год они погрязли в долгах. Все это совпало со временем похищения Анабель Сегуры. С этого момента за ними было установлено скрытое наблюдение, длившееся несколько недель. И в середине сентября 1995 года, после 29 месяцев следствия, все они были арестованы. Для них это явилось шоком, и с первых же допросов они сознались.</w:t>
      </w:r>
    </w:p>
    <w:p>
      <w:pPr>
        <w:pStyle w:val="Normal"/>
        <w:bidi w:val="0"/>
        <w:spacing w:before="0" w:after="0"/>
        <w:ind w:left="0" w:right="0" w:firstLine="567"/>
        <w:rPr/>
      </w:pPr>
      <w:r>
        <w:rPr/>
        <w:t>По словам преступников, на похищение их толкнули огромные долги. Они решили приехать в привилегированный поселок Ла-Моралех и схватить первого же попавшегося человека. Им и стала 20-летняя Анабель Сегура. Похитители намеревались получить за нее деньги, однако возвращать ее назад живой не собирались, понимая всю опасность подобного возвращения. Записав голос девушки на магнитофон, они задушили ее и закопали тело возле кирпичного завода в 40 километрах от Мадрида. Там оно и пролежало более двух л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pohischenie_po_ispanski_1993.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pohischenie_po_ispanski_1993-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Ïîõèùåíèå ïî-èñïàíñêè - 1993</dc:title>
</cp:coreProperties>
</file>