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заков Федор</w:t>
      </w:r>
    </w:p>
    <w:p>
      <w:pPr>
        <w:pStyle w:val="Heading1"/>
        <w:bidi w:val="0"/>
        <w:ind w:left="0" w:right="0" w:hanging="0"/>
        <w:rPr/>
      </w:pPr>
      <w:r>
        <w:rPr/>
        <w:t>Рита Хейворт - Прошедшая через все</w:t>
      </w:r>
    </w:p>
    <w:p>
      <w:pPr>
        <w:pStyle w:val="Normal"/>
        <w:bidi w:val="0"/>
        <w:spacing w:before="0" w:after="0"/>
        <w:ind w:left="0" w:right="0" w:firstLine="567"/>
        <w:jc w:val="left"/>
        <w:rPr/>
      </w:pPr>
      <w:r>
        <w:rPr/>
      </w:r>
    </w:p>
    <w:p>
      <w:pPr>
        <w:pStyle w:val="Normal"/>
        <w:bidi w:val="0"/>
        <w:spacing w:before="0" w:after="0"/>
        <w:ind w:left="0" w:right="0" w:firstLine="567"/>
        <w:rPr/>
      </w:pPr>
      <w:r>
        <w:rPr/>
        <w:t>Федор Раззаков</w:t>
      </w:r>
    </w:p>
    <w:p>
      <w:pPr>
        <w:pStyle w:val="Normal"/>
        <w:bidi w:val="0"/>
        <w:spacing w:before="0" w:after="0"/>
        <w:ind w:left="0" w:right="0" w:firstLine="567"/>
        <w:rPr/>
      </w:pPr>
      <w:r>
        <w:rPr/>
        <w:t>Рита Хейворт: Прошедшая через все</w:t>
      </w:r>
    </w:p>
    <w:p>
      <w:pPr>
        <w:pStyle w:val="Normal"/>
        <w:bidi w:val="0"/>
        <w:spacing w:before="0" w:after="0"/>
        <w:ind w:left="0" w:right="0" w:firstLine="567"/>
        <w:rPr/>
      </w:pPr>
      <w:r>
        <w:rPr/>
        <w:t>Настоящее имя этой голливудской звезды Маргарита Канзино. Она родилась в Нью-Йорке 17 октября 1918 года в семье профессионального танцора Эдуардо Канзино, который оказался откровенным мерзавцем: в десятилетнем возрасте он изнасиловал свою дочь, а два года спустя забрал ее из школы и заставил танцевать в дуэте с собой. При этом, чтобы девочка выглядела старше, ей накладывали специальный грим, делали "взрослую" стрижку. Еще через пару лет отец стал выдавать дочь за свою жену, хотя его настоящая супруга танцовщица Волга Хейворт - была жива-здорова, но сильно пила и у нее на руках оставались еще двое сыновей, которые считались настоящими сорви-головами. С отцом Рита танцевала и спала в течение нескольких лет, после чего тот решил сделать из дочери кинозвезду. Когда в 1935 году Рите исполнилось 17 лет, он стал показывать ее во всех известных кинокомпаниях в надежде, что красота девушки привлечет к себе внимание тамошних боссов. И действительно, в компании "ХХ век-Фокс" на Риту обратили внимание и заключили с ней контракт. На афишах ее объявили как "новую Долорес дель Рио" (была такая звезда немого кино) и один за другим выпустили сразу несколько фильмов с ее участием: "Под луной пампасов", "Человеческий груз", "Чарли Чан в Египте" (все - 1935). Затем Рита исполнила главную роль в первом цветном фильме Голливуда - "Рамона". Короче, удача ей улыбалась. Но затем все застопорилось. Почему? Дело в том, что на страже Ритиной нравственности стоял ее отец, который не позволял дочери заводить любовные шашни ни с актерами, ни с боссами киностудии. Боясь ослушаться родителя, она строго следовала его заповедям и однажды отказала в сексе самому Дэррилу Зануку. Тот, естественно, возмутился и выгнал Риту на улицу.</w:t>
      </w:r>
    </w:p>
    <w:p>
      <w:pPr>
        <w:pStyle w:val="Normal"/>
        <w:bidi w:val="0"/>
        <w:spacing w:before="0" w:after="0"/>
        <w:ind w:left="0" w:right="0" w:firstLine="567"/>
        <w:rPr/>
      </w:pPr>
      <w:r>
        <w:rPr/>
        <w:t>Судьбе было угодно послать Рите и ее отцу чудесного спасителя. Им оказался пронырливый торговец 39 лет Эдди Джадсон. Он заверил отца девушки, что сумеет подыскать для Риты место под голливудским солнцем. При этом отец прекрасно понимал, какого рода услугу потребует от его дочери Джадсон за это "хлебное" место. Но Эдуардо это абсолютно не пугало, поскольку за столько лет сожительства с родной дочерью он сумел основательно приобщить ее к сексу.</w:t>
      </w:r>
    </w:p>
    <w:p>
      <w:pPr>
        <w:pStyle w:val="Normal"/>
        <w:bidi w:val="0"/>
        <w:spacing w:before="0" w:after="0"/>
        <w:ind w:left="0" w:right="0" w:firstLine="567"/>
        <w:rPr/>
      </w:pPr>
      <w:r>
        <w:rPr/>
        <w:t>Чуть ли не в первый же день знакомства с Джадсоном Рита оказалась в его постели и показала все, чему успел ее научить родной папаша. Промоутер чуть не лишился сознания от переизбытка чувств - так понравилось ему ее искусство. В итоге он завалил ее дорогими нарядами и вскоре действительно пристроил на роли в недорогие фильмы. А чуть позже заключил для нее семилетний контракт с "Коламбией Пикчерз" и с особым рвением взялся за переделку ее внешнего облика. Подвергнув Риту болезненной процедуре электролиза, он удалил у девушки волосы, росшие слишком низко над бровями, открыв тем самым ей лоб. Затем он перекрасил ее волосы, превратив Риту из шатенки в "рыжую бестию", и придумал новую фамилию - Хейворт. Более того, он женился на ней (для этого они специально сбежали в Юму), но попутно объяснил молодой супружнице, что их брак, так сказать, свободный: то бишь он, как муж, может гулять налево сколько угодно и когда угодно, а она должна будет по его первому приказу ложиться в постель к любому влиятельному мужчине, от которого будет зависеть ее, а также его, карьера. Рита безоговорочно приняла эти условия, поскольку, как мы помним, была девушкой "опытной". И чуть ли не во время "медового" месяца уже отдалась одному из боссов голливудской киноиндустрии. Потом в ее послужном списке окажутся сам глава "Коламбии" Гарри Кон, миллиардер Говард Хьюз и еще десятка два других важных шишек.</w:t>
      </w:r>
    </w:p>
    <w:p>
      <w:pPr>
        <w:pStyle w:val="Normal"/>
        <w:bidi w:val="0"/>
        <w:spacing w:before="0" w:after="0"/>
        <w:ind w:left="0" w:right="0" w:firstLine="567"/>
        <w:rPr/>
      </w:pPr>
      <w:r>
        <w:rPr/>
        <w:t>Между тем, несмотря на все постельные старания Хейворт, карьера в кино у нее продвигалась ни шатко ни валко. То есть снимать-то ее снимали, но все больше в ролях второстепенных и маловыразительных. В итоге за пять лет своего пребывания в Голливуде (1935 - 1939) она снялась в 25 (!) фильмах, но только несколько из них запомнились зрителям: "Человеческий груз" (1936), "Только у ангелов есть крылья" (1939). Лишь в 1941 году Рите удалось сыграть по-настоящему заметную роль - в фильме "Кровь и песок" по роману Бласко Ибаньеса она сыграла соблазнительную донью Соль. Играла она, в сущности, саму себя - темно-рыжую красавицу с карими глазами и пышными формами. Именно эти формы и привлекли внимание всех американских мужчин. Когда 11 августа на обложке журнала "Лайф" была опубликована фотография Риты, этот номер в мгновение ока был распродан. Особенный фурор эта обложка произвела в американской армии, солдаты которой принялись пришпандоривать эту фотку над своими кроватями (нечто подобное произойдет и с фотографией Мэрилин Монро, но десять лет спустя).</w:t>
      </w:r>
    </w:p>
    <w:p>
      <w:pPr>
        <w:pStyle w:val="Normal"/>
        <w:bidi w:val="0"/>
        <w:spacing w:before="0" w:after="0"/>
        <w:ind w:left="0" w:right="0" w:firstLine="567"/>
        <w:rPr/>
      </w:pPr>
      <w:r>
        <w:rPr/>
        <w:t>Между тем в год выхода фильма на экран Хейворт бросила осточертевшего ей хуже горькой редьки Джадсона, хотя тот угрожал ей тем, что расскажет о ней газетчикам всю правду (развод состоялся 24 февраля 1942 года). Чтобы этого не произошло, Рите пришлось отдать Джадсону все, что имела (она оставила себе только автомобиль) и обязалась выплатить ему 12 тысяч долларов "пенсии". Кроме этого, пришлось раскошелиться и боссам "Коламбии" - они уплатили шантажисту 30 тысяч долларов.</w:t>
      </w:r>
    </w:p>
    <w:p>
      <w:pPr>
        <w:pStyle w:val="Normal"/>
        <w:bidi w:val="0"/>
        <w:spacing w:before="0" w:after="0"/>
        <w:ind w:left="0" w:right="0" w:firstLine="567"/>
        <w:rPr/>
      </w:pPr>
      <w:r>
        <w:rPr/>
        <w:t>Новым избранником Хейворт стал актер Виктор Мейчер, в объятия которого она бросилась, надеясь найти в нем надежного друга жизни. Однако Мейчеру от нее нужно было только одно - секс. В течение нескольких месяцев она послушно выполняла любые его прихоти, надеясь, что в конце концов он женится на ней. Когда Мейчера призвали в армию и отправили в Коннектикут, Рита бросилась следом за ним, хотя студия запретила ей это делать. И все же в итоге их отношения расстроились по вине Виктора - он охладел к Рите. Та сильно переживала этот разрыв, не догадываясь, что стоит на пороге новой, куда более сильной любви.</w:t>
      </w:r>
    </w:p>
    <w:p>
      <w:pPr>
        <w:pStyle w:val="Normal"/>
        <w:bidi w:val="0"/>
        <w:spacing w:before="0" w:after="0"/>
        <w:ind w:left="0" w:right="0" w:firstLine="567"/>
        <w:rPr/>
      </w:pPr>
      <w:r>
        <w:rPr/>
        <w:t>Летом 1941 года известный режиссер и актер Орсон Уэллс находился в Бразилии на съемках фильма "Все это правда", когда вдруг ему в руки попал журнал "Лайф" с Ритой Хейворт на обложке. Говорят, увидев ее фотографию, где она стоит на коленях на кровати, Орсон произнес всего лишь одну фразу: "Эта девушка должна стать моей женой" (до этого он был женат на чикагской светской львице Вирджинии Николсон и обручен с Долорес Дель Рио). Так оно и вышло. Вернувшись в Америку, Орсон начинает обхаживать Риту, которая в те дни остро нуждалась в ласке и внимании. В течение месяца он дарил ей охапками цветы, преподносил дорогие подарки, пока она не сдалась. Их свадьба потрясла Голливуд, поскольку никто из его обитателей не ожидал, что такой интеллектуал и плейбой, как Уэллс, женится на такой ветреной девушке, как Хейворт. Однако за то время, пока он ухаживал за Ритой, Орсон успел узнать о ней многое, чего не хотели заметить ее бывший муж и многочисленные любовники, а тем более зрители. Он понял, что эта девушка на самом деле чрезвычайно ранима и беззащитна. А к своему статусу голливудской звезды относится с презрением. Как напишет Уэллс позднее: "Она занимала положение, о котором и мечтать не могла, но которое не принесло ей никакой радости. Она ненавидела своих героинь. Ей не нравилось быть Ритой Хейворт. Но у нее не было средств вырваться из этого плена, ей приходилось зарабатывать на жизнь..."</w:t>
      </w:r>
    </w:p>
    <w:p>
      <w:pPr>
        <w:pStyle w:val="Normal"/>
        <w:bidi w:val="0"/>
        <w:spacing w:before="0" w:after="0"/>
        <w:ind w:left="0" w:right="0" w:firstLine="567"/>
        <w:rPr/>
      </w:pPr>
      <w:r>
        <w:rPr/>
        <w:t>На момент женитьбы на Хейворт Уэллс находился в трудном положении. Из-за серьезного конфликта с боссом американской печати Уильямом Херстом Голливуд от него отвернулся (Уэллс снял фильм "Гражданин Кейн", основой сюжета которого послужила любовная связь Херста с актрисой Марион Дэвис). Ему не давали ни снимать новые фильмы (и это несмотря на то, что "Гражданин Кейн" стал классикой американского кинематографа), ни сниматься самому. К творческим невзгодам добавлялись и физические недомогания: у Орсона была астма, плоскостопие, из-за искривления позвоночника он вынужден был носить корсет. Но он все равно не собирался сидеть сложа руки. В цирке "Меркьюри Уондер" он ставит грандиозное шоу с участием своей жены Риты Хейворт. Затем Орсон увлекается политикой, а Рите отводится роль приманки - она разъезжает вместе с ним по стране и призывает народ голосовать народ за кандидата в президента Франклина Делано Рузвельта. В этот момент на ее горизонте вновь объявляется ее бывший муженек Эдди Джадсон. Он грозит опубликовать интимные письма Хейворт, если она не возобновит выплату его "пенсии", выторгованной им при разрыве. Но Рита не боится разоблачения: она нанимает опытных адвокатов, чтобы те сумели поставить на место зарвавшегося шантажиста. Она не учла одного: что эти письма травмируют ее мужа. Ознакомившись с ними, Орсон запивает. К алкогольной зависимости добавляются гепатит и боли в позвоночнике. Чтобы спасти мужа, Рита вывозит его подлечиться во Флориду.</w:t>
      </w:r>
    </w:p>
    <w:p>
      <w:pPr>
        <w:pStyle w:val="Normal"/>
        <w:bidi w:val="0"/>
        <w:spacing w:before="0" w:after="0"/>
        <w:ind w:left="0" w:right="0" w:firstLine="567"/>
        <w:rPr/>
      </w:pPr>
      <w:r>
        <w:rPr/>
        <w:t>Вернувшись через некоторое время в Голливуд, Рита объявляет мужу, что беременна. Она ждет от Орсона бурной реакции восторга, но тот внезапно становится мрачнее тучи. А однажды буквально бьет ее наотмаш одной-единственной фразой. Проходя как-то мимо дивана, на котором был зачат будущий ребенок, он говорит: "Вот место, где я потерял над собой контроль". Накануне родов Орсон закрутил роман с молоденькой наследницей несметного богатства Глорией Вандербилт, которая тоже была замужем. Но любовников это не остановило: уже при первом знакомстве в "Клубе 21" Орсон взял быка за рога и стал гладить колено Глории под столом, несмотря на присутствие рядом ее мужа. Женщина его руку не отринула, хотя отдалась не сразу, а чуть погодя.</w:t>
      </w:r>
    </w:p>
    <w:p>
      <w:pPr>
        <w:pStyle w:val="Normal"/>
        <w:bidi w:val="0"/>
        <w:spacing w:before="0" w:after="0"/>
        <w:ind w:left="0" w:right="0" w:firstLine="567"/>
        <w:rPr/>
      </w:pPr>
      <w:r>
        <w:rPr/>
        <w:t>15 декабря 1944 года в результате кесарева сечения на свет появилась девочка - Ребекка Уэллс. Муж навестил новорожденную и роженицу всего лишь один раз, после чего укатил в Вашингтон на церемонию инаугурации, а затем отправился в Балтимор и Нью-Йорк читать лекции о преступлениях фашизма. Риту это сильно оскорбило. Видимо, поняв это, Орсон сразу после своего возвращения устроил жене второе свадебное путешествие, оставив ребенка няне. Однако это перемирие длилось недолго. Вскоре Орсон вновь пустился во все тяжкие: в перерывах между пьянками он только и делает, что изменяет своей жене со всеми, кто попадает ему под руку. В его "постельном" списке: звезда Джуди Гарланд (мать Лайзы Минелли), несколько восходящих "звездочек", а также парикмахерша, манекенщица и с десяток путан. Однажды Орсон забыл на заднем сиденье своего автомобиля роскошный букет роз, предназначенный для Гарланд, и его обнаружила Рита. От скандала семью спасла служанка, которая успела незаметно вытащить из букета любовную записку Орсона на имя Гарланд. Как напишет позднее сам Уэллс: "Мужчина на охоте - это нечто иное, чем простое желание удовлетворить свой сексуальный аппетит... Я считаю, что сексуальная активность существенно сократилась бы, если бы не включала большую дозу тщеславия и стремление утвердить свое "я". И это относится как к мужчинам, так и к женщинам..."</w:t>
      </w:r>
    </w:p>
    <w:p>
      <w:pPr>
        <w:pStyle w:val="Normal"/>
        <w:bidi w:val="0"/>
        <w:spacing w:before="0" w:after="0"/>
        <w:ind w:left="0" w:right="0" w:firstLine="567"/>
        <w:rPr/>
      </w:pPr>
      <w:r>
        <w:rPr/>
        <w:t>Рита знает о романах своего мужа по рассказам своих подруг, и это не прибавляет ей оптимизма. Она понимает, что и этот ее брак уверенно движется к своему краху. Чтобы заглушить обиду, она сама начинает пить, а потом в пьяном виде разъезжает по городу на автомобиле, как будто в поисках собственной смерти. Но ее время еще не пришло.</w:t>
      </w:r>
    </w:p>
    <w:p>
      <w:pPr>
        <w:pStyle w:val="Normal"/>
        <w:bidi w:val="0"/>
        <w:spacing w:before="0" w:after="0"/>
        <w:ind w:left="0" w:right="0" w:firstLine="567"/>
        <w:rPr/>
      </w:pPr>
      <w:r>
        <w:rPr/>
        <w:t>Еще одной отдушиной для обоих супругов был кинематограф. Оба они как никогда много работают. Орсон ставит фильм "Преступник", который, впрочем, не приносит ему славы, а Хейворт снимается в "Гильде" Кинга Видора, который приносит ей новый оглушительный успех. Роль танцовщицы в аргентинском кабаре возносит ее на новую вершину - отныне титул эротической королевы Голливуда 40-х годов закрепляется за ней окончательно и бесповоротно.</w:t>
      </w:r>
    </w:p>
    <w:p>
      <w:pPr>
        <w:pStyle w:val="Normal"/>
        <w:bidi w:val="0"/>
        <w:spacing w:before="0" w:after="0"/>
        <w:ind w:left="0" w:right="0" w:firstLine="567"/>
        <w:rPr/>
      </w:pPr>
      <w:r>
        <w:rPr/>
        <w:t>В 1947 году они вместе снимаются в фильме Уэлса "Леди из Шанхая". Сюжет фильма автобиографичен: Хейворт играет в нем стриженую платиновую блондинку Эльзу Баннистер, которая замужем за человеком много старше ее (намек на Джадсона) и который грозит раскрыть ее тайну. Другой мужчина спасает ее, но в итоге уходит к другой. Первоначально Орсон собирался снимать в главной роли другую актрису - Барбару Лааж. Но боссы "Коламбии" были заинтересованы в том, чтобы роль досталась Хейворт (публика была уже наслышана о неладах в звездном семействе и должна была повалить на фильм с участием обоих супругов толпами). Однако Уэллс упорствовал. Тогда в дело вмешалась сама Рита. В те дни они с мужем жили отдельно друг от друга (у Риты был роман с Тони Мартином) и Хейворт пригласила мужа на ужин. После чего она предложила Орсону сделку: она отдается ему (!), а он утверждает ее на роль. Режиссер сделку принял. Более того, на время съемок они вновь стали жить вместе в новом доме в Брентвуде. Это произошло после того, как маньяк стал грозить убийством их дочери Ребекке. Но когда страхи улеглись, все вернулось на круги своя: оба супруга вновь отдалились друг от друга, каждый завел себе новую любовь.</w:t>
      </w:r>
    </w:p>
    <w:p>
      <w:pPr>
        <w:pStyle w:val="Normal"/>
        <w:bidi w:val="0"/>
        <w:spacing w:before="0" w:after="0"/>
        <w:ind w:left="0" w:right="0" w:firstLine="567"/>
        <w:rPr/>
      </w:pPr>
      <w:r>
        <w:rPr/>
        <w:t>Рита в те дни встречалась с джазменом Тедди Шауффером, который был от нее без ума. Он хотел обладать ее роскошным телом едва ли не ежечасно, из-за чего порой шел на самые экстравагантные поступки. Однажды, когда Рита, устав от его домогательств, силой вытолкала его из своего парижского номера, он, рискуя жизнью, стал карабкаться по фасаду отеля "Ланкастер", пытаясь добраться до ее окон. На противоположной стороне улицы собралась большая толпа зевак, которая шумно подбадривала джазмена и делала ставки: доберется-не доберется. Победили последние, поскольку Шауффер так и не смог осилить даже первые два этажа.</w:t>
      </w:r>
    </w:p>
    <w:p>
      <w:pPr>
        <w:pStyle w:val="Normal"/>
        <w:bidi w:val="0"/>
        <w:spacing w:before="0" w:after="0"/>
        <w:ind w:left="0" w:right="0" w:firstLine="567"/>
        <w:rPr/>
      </w:pPr>
      <w:r>
        <w:rPr/>
        <w:t>В октябре Рита вернулась в Лос-Анджелес и, узнав, что ее супруг завел себе очередную пассию - на этот раз это была пока никому неизвестная актриса Мэрилин Монро - подала на развод. 10 ноября 1947 года их развели. По иронии судьбы, именно в этот день вышел очередной номер журнала "Лайф", в котором была помещена большая фотография Хейворт и подпись под ней гласила: "Богиня любви Америки". И еще одна гримаса любви случилась с Ритой: она узнала, что беременна от Шауффера. Поскольку на тот момент их отношения благополучно завершились, актриса предпочла сделать аборт. Тем более рождение ребенка поставило бы крест на ее актерской карьере (в те дни она снималась в фильме "Любовь Кармен").</w:t>
      </w:r>
    </w:p>
    <w:p>
      <w:pPr>
        <w:pStyle w:val="Normal"/>
        <w:bidi w:val="0"/>
        <w:spacing w:before="0" w:after="0"/>
        <w:ind w:left="0" w:right="0" w:firstLine="567"/>
        <w:rPr/>
      </w:pPr>
      <w:r>
        <w:rPr/>
        <w:t>Весной 1948 года Рита вновь отправилась в Европу, на Каннский кинофестиваль. Там же оказался и ее бывший муж Орсон Уэллс, который не оставил без внимания свою бывшую жену. Они провели прекрасный вечер в одном из ресторанов и даже позволили себе прилюдно поцеловаться, после чего все газеты вышли с крупными заголовками: "Орсон и Рита вновь хотят воссоединиться!" Но это была неправда - у каждого из них была своя жизнь. У Орсона в любовницах была очаровательная итальянка, а благосклонности Риты добивались сразу три влиятельные особы: шах Ирана, король Фарук и Аристотель Онассис. Но всех трех обскакал 37-летний принц Али Хан, сын Ага Хана III, духовного вождя более чем пятнадцати миллионов мусульман-исмаилитов (его княжеское поместье находилось в элитном пригороде Бомбея), у которого было два хобби: лошади и женщины. Как говаривали в то время, если Али "клал глаз" на какую-нибудь женщину, то ни одна не могла устоять перед его чарами. Не стала исключением и Рита Хейворт.</w:t>
      </w:r>
    </w:p>
    <w:p>
      <w:pPr>
        <w:pStyle w:val="Normal"/>
        <w:bidi w:val="0"/>
        <w:spacing w:before="0" w:after="0"/>
        <w:ind w:left="0" w:right="0" w:firstLine="567"/>
        <w:rPr/>
      </w:pPr>
      <w:r>
        <w:rPr/>
        <w:t>Как и его отец, Али никогда не увлекался восточными красавицами, предпочитая им европеек. В 1934 году он влюбился в 26-летнюю англичанку Джоан, которая на тот момент была уже четыре года замужем за одним из самых богатых людей Англии лордом Гиннессом, растила маленького сына и даже в мыслях не держала уходить от мужа. Однако встреча со знойным восточным красавцем разом перевернуло все ее сознание. Во время их первой встречи на какой-то тусовке Али с ходу предложил ей выйти за него замуж, на что Джоан ответила решительным отказом. Но спустя несколько месяцев она все же упала в его объятия и в течение года ходила у него в любовницах. В мае 1936 года они поженились. Сведущие люди тогда сочувствовали Джоан, поскольку прекрасно знали о любвеобильности Али - он был настолько ненасытен в сексуальном плане, что одновременно имел по три-четыре любовницы. Говорят, чтобы стать непревзойденным любовником, Али прошел специальный тренинг у одного каирского доктора, который научил его искусству "имсак" - бесконечно долгого оттягивания семяизвержения.</w:t>
      </w:r>
    </w:p>
    <w:p>
      <w:pPr>
        <w:pStyle w:val="Normal"/>
        <w:bidi w:val="0"/>
        <w:spacing w:before="0" w:after="0"/>
        <w:ind w:left="0" w:right="0" w:firstLine="567"/>
        <w:rPr/>
      </w:pPr>
      <w:r>
        <w:rPr/>
        <w:t>Впервые Али обратил внимания на Хейворт благодаря кино - посмотрев "Гильду" с ее участием. На тот момент у него как раз завершился очередной роман - с падчерицей самого Уинстона Черчилля Памеллой - и его сердце было свободным. И он не прочь был, чтобы пустующее место в нем заняла голливудская звезда, которая будто специально весной 1948 года приехала во Францию. Через свою знакомую Эльзу Максвелл, ведущую колонки светских сплетен, Али пригласил Риту на вечеринку в ресторан "Палм Бич", и та приняла приглашение. Али весь вечер не отходил от нее ни на шаг, прекрасно вальсировал и занимал ее интересными разговорами, а в три часа ночи повез любоваться побережьем. Как утверждают очевидцы, Али с первых же секунд их знакомства оказался под воздействием чар, исходивших от Риты, чего нельзя было сказать о ней: Али хотя и произвел на нее приятное впечатление своими обходительными манерами, но не настолько, чтобы в ту же ночь лечь к нему в постель. Но Али был профессиональным обольстителем и имел в своем арсенале огромное количество всевозможных хитростей. Одну из них он и применил против Хейворт.</w:t>
      </w:r>
    </w:p>
    <w:p>
      <w:pPr>
        <w:pStyle w:val="Normal"/>
        <w:bidi w:val="0"/>
        <w:spacing w:before="0" w:after="0"/>
        <w:ind w:left="0" w:right="0" w:firstLine="567"/>
        <w:rPr/>
      </w:pPr>
      <w:r>
        <w:rPr/>
        <w:t>Несколько дней спустя после их первой встречи он уехал в Ирландию на скачки, но взял с Риты слово, что она дождется его возвращения. А сам подослал к актрисе цыганку, которая нагадала Рите сами догадываетесь что: будто она стоит на пороге большого романа, что ее новый избранник - смуглый красавчик и т. д. и т. п. Хитрость сработала: когда Али вернулся во Францию, Рита наконец-то отдалась ему, а еще спустя несколько дней и вовсе переехала жить на его виллу, где одних спален было десять.</w:t>
      </w:r>
    </w:p>
    <w:p>
      <w:pPr>
        <w:pStyle w:val="Normal"/>
        <w:bidi w:val="0"/>
        <w:spacing w:before="0" w:after="0"/>
        <w:ind w:left="0" w:right="0" w:firstLine="567"/>
        <w:rPr/>
      </w:pPr>
      <w:r>
        <w:rPr/>
        <w:t>Их секс-марафон длился без малого неделю и мог бы продолжаться дольше, если бы Али не совершил ошибку. Он решил продемонстрировать высшему свету свой новый трофей и пригласил к себе на виллу добрую сотню именитых гостей. Однако те отнеслись к голливудской звезде, которая ни слова не говорила по-французски, враждебно. Риту это страшно задело, и она высказала свое неудовольствие Али. Вечер был скомкан. Видимо, стараясь загладить свою оплошность, Али уже на следующий день повез свою возлюбленную развеяться на ее родину - в Испанию. Но, несмотря на то, что поездка прошла на самом высоком уровне (на корриде в Толедо, в знак восхищения ее красотой, тореро преподнес Рите заколотого на арене быка), Хейворт продолжала хандрить. В конце концов она собрала вещи и укатила обратно в Голливуд.</w:t>
      </w:r>
    </w:p>
    <w:p>
      <w:pPr>
        <w:pStyle w:val="Normal"/>
        <w:bidi w:val="0"/>
        <w:spacing w:before="0" w:after="0"/>
        <w:ind w:left="0" w:right="0" w:firstLine="567"/>
        <w:rPr/>
      </w:pPr>
      <w:r>
        <w:rPr/>
        <w:t>Оставшись в Париже, Али надеялся найти успокоение в объятиях других женщин, которых у него всегда было в избытке - только свистни. Но голливудская звезда никак не шла у него из головы. Он вдруг ясно осознал, что впервые за долгие годы влюбился по-настоящему. Не в силах больше терпеть разлуку, он отправился в Америку. Сняв апартаменты прямо напротив дома Риты в Брентвуде, он в первый же вечер пригласил ее к себе. Рита приглашение приняла. И, едва переступив порог, тут же оказалась в постели пылающего животной страстью любовника. Говорят, от их постельного галопа буквально дрожали стены. Причем невероятную активность проявлял отнюдь не Али, а сама актриса. В течение трех дней она заставляла любовника демонстрировать ей свое искусство "имсак", и тот старался как мог, видимо, опасаясь, что в противном случае она может дать ему отставку.</w:t>
      </w:r>
    </w:p>
    <w:p>
      <w:pPr>
        <w:pStyle w:val="Normal"/>
        <w:bidi w:val="0"/>
        <w:spacing w:before="0" w:after="0"/>
        <w:ind w:left="0" w:right="0" w:firstLine="567"/>
        <w:rPr/>
      </w:pPr>
      <w:r>
        <w:rPr/>
        <w:t>Между тем боссами "Коламбии Пикчерз" эта связь была воспринята с большим неодобрением. Али был женат, и это обстоятельство в крайне невыгодном свете выставляло Хейворт. Получалось, что она разбивает семью. Поэтому Рите было поставлено жесткое условие: либо она бросает своего любовника, либо катится ко все чертям. Как вы думаете, что выбрала актриса? Она выбрала второе. Закрыв свои дома в Брентвуде, любовники укатили в Кубу, подальше от назойливых журналистов. Там они в течение месяца продолжали совершенствовать свое сексуальное мастерство (хотя куда дальше-то?), после чего сменили дислокацию - уехали в Англию. Но там спрятаться от журналистов им уже не удалось.</w:t>
      </w:r>
    </w:p>
    <w:p>
      <w:pPr>
        <w:pStyle w:val="Normal"/>
        <w:bidi w:val="0"/>
        <w:spacing w:before="0" w:after="0"/>
        <w:ind w:left="0" w:right="0" w:firstLine="567"/>
        <w:rPr/>
      </w:pPr>
      <w:r>
        <w:rPr/>
        <w:t>Чуть ли не на второй день после их приезда на туманный Альбион в еженедельнике "Санди пикториал" появилась статья, касающаяся их отношений и озаглавленная весьма резко - "Грязное дело". Затем по ним выстрелила газета "Пипл", вынесшая в заголовок фразу: "Этот роман - удар для всех падших женщин". Почин англичан поддержали и американцы: тамошняя федерация женских клубов пригрозила устроить бойкот фильмам с участием Хейворт, если она не прекратит свою порочную связь с женатым мужчиной. Ситуацию усугубляло то, что Рита оказалась беременна. Как два затравленных волка, любовники уехали в Швейцарию, а оттуда перебрались в Ниццу, на виллу Али. Там в течение нескольких дней любовники решали, как им поступить дальше. Точку в спорах поставил Али, который заявил, что женится на Рите. Получив добро на этот шаг от своего отца (поначалу тот был резко против женитьбы сына на актрисе, но, познакомившись с Хейворт, изменил свое мнение на диаметрально противоположное), Али быстренько оформил развод с Джоан и назначил день свадьбы - 27 мая 1949 года. Чтобы Рита не сомневалась в его чувствах, он подарил ей бриллиантовое ожерелье стоимость в 150 тысяч долларов.</w:t>
      </w:r>
    </w:p>
    <w:p>
      <w:pPr>
        <w:pStyle w:val="Normal"/>
        <w:bidi w:val="0"/>
        <w:spacing w:before="0" w:after="0"/>
        <w:ind w:left="0" w:right="0" w:firstLine="567"/>
        <w:rPr/>
      </w:pPr>
      <w:r>
        <w:rPr/>
        <w:t>Казалось, проблема благополучно разрешилась и Рита могла быть вполне удовлетворена. Но за время пребывания рядом с Али она сумела хорошо его узнать. Актриса видела, что его сексуальные аппетиты слишком непомерны, чтобы хранить ей верность, в то время как она созрела для того, чтобы любить одного мужчину. Вот почему по мере приближения дня свадьбы она ощущала все большую тревогу. В конце концов Рита не выдержала и отбила телеграмму своему бывшему мужу Орсону Уэллсу, которого в глубине души продолжала любить: "Приезжай". И он примчался, причем, не имея возможности сесть ни на один пассажирский самолет (не было рейсов), он прилетел на грузовом, простояв весь полет на ногах. Когда он вошел в номер отеля, где проживала Хейворт, он застал там неожиданную картину: на столе стояло шампанское и горели свечи, а сама Рита совершенно обнаженная лежала на кровати. Когда Орсон закрыл за собой дверь, она сказала: "Вот, это я. Женись на мне".</w:t>
      </w:r>
    </w:p>
    <w:p>
      <w:pPr>
        <w:pStyle w:val="Normal"/>
        <w:bidi w:val="0"/>
        <w:spacing w:before="0" w:after="0"/>
        <w:ind w:left="0" w:right="0" w:firstLine="567"/>
        <w:rPr/>
      </w:pPr>
      <w:r>
        <w:rPr/>
        <w:t>Всю ночь Рита проплакала на плече бывшего мужа, прося у него совета: как быть? Орсон посоветовал ей не срывать назначенную свадьбу, поскольку этот поступок только усугубит ситуацию, навсегда погубив репутацию актрисы. Рита вняла словам Орсона. И свадьба состоялась. На нее были приглашены 500 гостей (их развлекал своими песнями сам Ив Монтан), которые выпили 600 бутылок шампанского, откушали 50 фунтов икры и горы другой разнообразной снеди. На десерт подали огромный торт, который невеста собственноручно разрезала стеклянной саблей тореодора, купленной в одном из парижских антикварных магазинов. Пирушку охраняли около тысячи полицейских. Кстати, не все восприняли это бракосочетание однозначно. Например, если имам Парижа назвал его свадьбой столетия, то папа римский объявил брак недействительным и уведомил невесту, что дети, рожденные от этого союза, будут "зачаты во грехе".</w:t>
      </w:r>
    </w:p>
    <w:p>
      <w:pPr>
        <w:pStyle w:val="Normal"/>
        <w:bidi w:val="0"/>
        <w:spacing w:before="0" w:after="0"/>
        <w:ind w:left="0" w:right="0" w:firstLine="567"/>
        <w:rPr/>
      </w:pPr>
      <w:r>
        <w:rPr/>
        <w:t>Предупреждение Ватикана действия не возымело: спустя семь месяцев после свадьбы - 28 декабря 1949 года - Рита родила девочку, которой дали восточное имя Ясмин. Ага Хан впервые увидел внучку весной 1950 года и сделал для себя неутешительный вывод: несмотря на рождение ребенка, брак его старшего сына дышит на ладан. Причем вина за это ложилась на Али. Еще когда его жена была беременна, он предпочитал не сидеть возле нее, а под покровом темноты сбегал из дома, чтобы на какой-нибудь вечеринке подцепить очередную любовницу. Чтобы его вразумить, отец лишил возможности снимать деньги со своих счетов. Но Али выкрутился - стал жить на деньги жены, которая все еще надеялась, что он одумается. Увы, она заблуждалась.</w:t>
      </w:r>
    </w:p>
    <w:p>
      <w:pPr>
        <w:pStyle w:val="Normal"/>
        <w:bidi w:val="0"/>
        <w:spacing w:before="0" w:after="0"/>
        <w:ind w:left="0" w:right="0" w:firstLine="567"/>
        <w:rPr/>
      </w:pPr>
      <w:r>
        <w:rPr/>
        <w:t>В 1950 году Ага Хан отправил сына и невестку в турне по исмаилитским общинам Северной Африки, надеясь, что это путешествие сблизит их. Но все было напрасно. Чуть ли не во вторую ночь, которую путешественники проводили в Каире, Али сбежал из дома, чтобы посетить одну из своих прежних любовниц. Так же он поступал и все последующие дни поездки. В конце концов терпение Риты лопнуло. Она вернулась в Канны, забрала детей - Ребекку и Ясмин - и уехала в Америку. И первое, что сделала там: подала на развод. Второе: оформила для Ясмин фонд в 3 миллиона долларов из собственного капитала, чем сильно уязвила мужа, поскольку по исламским законам ребенок не может быть никоим образом лишен наследства отца. Поэтому в качестве ответного хода Али завел себе очередную любовницу, причем выбрал одну из коллег Риты голливудскую актрису Джин Терни, прославившуюся главной ролью в фильме "Лаура" (1944). Однако в отличие от Хейворт у Терни оказались слабые нервы: после того как она поняла, что Али не сможет на ней женится (ему запретил это делать отец), Джин угодила в психушку. Али завел себе новую подружку французскую актрису Ивонн де Карло.</w:t>
      </w:r>
    </w:p>
    <w:p>
      <w:pPr>
        <w:pStyle w:val="Normal"/>
        <w:bidi w:val="0"/>
        <w:spacing w:before="0" w:after="0"/>
        <w:ind w:left="0" w:right="0" w:firstLine="567"/>
        <w:rPr/>
      </w:pPr>
      <w:r>
        <w:rPr/>
        <w:t>А что же Рита? Она тоже не осталась в долгу и завела сразу несколько романов: с продюсером Чарльзом Фридманом, певцом Робертом Севеджем, гримером Бобом Шиффером, актером Керком Дугласом (будущим Спартаком в одноименном фильме Стенли Кубрика). При этом она отвергла домогательства босса "Коламбии" Гарри Кона, который все еще продолжал сохнуть по ней. Ее не заставила изменить свое решение даже угроза Кона испортить ей карьеру. Рита была уверена, что сумеет найти себе прибежище на любой другой киностудии Голливуда.</w:t>
      </w:r>
    </w:p>
    <w:p>
      <w:pPr>
        <w:pStyle w:val="Normal"/>
        <w:bidi w:val="0"/>
        <w:spacing w:before="0" w:after="0"/>
        <w:ind w:left="0" w:right="0" w:firstLine="567"/>
        <w:rPr/>
      </w:pPr>
      <w:r>
        <w:rPr/>
        <w:t>Был момент когда всем показалось, что Рита и Али вновь воссоединятся. Это произошло после того, как однажды их дочь Ясмин, наглотавшись снотворного, чуть не умерла. Эта беда объединила родителей, и какое-то время они жили вместе. Но потом Рита уехала во Францию, и Али вновь ей изменил. Рита ответила тем же: уехала в Испанию и там предалась активному секс-отдыху. Сначала она жила с бывшим любовником Авы Гарднер красавцем-тореро Луисом Мигуэлем Домингином, затем сменила его на не менее знойного красавца графа Хосе-Мария Виллапардиерна, кстати, друга Али.</w:t>
      </w:r>
    </w:p>
    <w:p>
      <w:pPr>
        <w:pStyle w:val="Normal"/>
        <w:bidi w:val="0"/>
        <w:spacing w:before="0" w:after="0"/>
        <w:ind w:left="0" w:right="0" w:firstLine="567"/>
        <w:rPr/>
      </w:pPr>
      <w:r>
        <w:rPr/>
        <w:t>Вернувшись в США, Рита подтвердила свое намерение развестись с Али, и суд штата Невада вскоре их развел. Сразу после слушаний Рита завела себе нового любовника - певца и актера Дика Хеймса. И совершила серьезную ошибку. У Хеймса была очень плохая репутация: он слыл бабником и пьяницей, который растранжирил 4 миллиона долларов на кутежи и выплату алиментов целому выводку детей. А Рита из-за любви к нему забыла про собственных детей и, оставив их на попечение няньки Дороти Чамберс, переехала жить к любовнику в его гостиничный номер в Манхеттене. А когда на Хеймса "наехал" босс "Коламбии" Кон, отдавший приказ исключить парня из штатов студии, Рита в знак солидарности и вовсе вышла за Дика замуж.</w:t>
      </w:r>
    </w:p>
    <w:p>
      <w:pPr>
        <w:pStyle w:val="Normal"/>
        <w:bidi w:val="0"/>
        <w:spacing w:before="0" w:after="0"/>
        <w:ind w:left="0" w:right="0" w:firstLine="567"/>
        <w:rPr/>
      </w:pPr>
      <w:r>
        <w:rPr/>
        <w:t>Тем временем один из пронырливых журналистов разузнал адрес няньки, с которой жили Ритины дети, и ужаснулся тому, что увидел: Ребекка и Ясмин содержались в страшной грязи и зловонии. Запечатлев увиденное на фотопленку, журналист отдал снимки в журнал "Конфеденциал". Когда их напечатали, грянул скандал. Власти взяли детей под свою опеку, а Рита подала на это решение протест. Почти одновременно с этим делом появилось новое, уже против Хеймса, - по обвинению его в уклонении от уплаты алиментов. Из-за постоянных судебных тяжб Рита в течение года нигде не снималась, а только и делала, что курсировала от одного суда к другому. В итоге детей она себе вернула, а вот ее карьера оказалась под угрозой: после того как суд Лос-Анджелеса принял решение, по которому Хеймсу грозило тюремное заключение в случае, если он окажется на территории штата, Рита не имела возможности бывать на киностудии, поскольку не хотела бросать мужа.</w:t>
      </w:r>
    </w:p>
    <w:p>
      <w:pPr>
        <w:pStyle w:val="Normal"/>
        <w:bidi w:val="0"/>
        <w:spacing w:before="0" w:after="0"/>
        <w:ind w:left="0" w:right="0" w:firstLine="567"/>
        <w:rPr/>
      </w:pPr>
      <w:r>
        <w:rPr/>
        <w:t>Проблему разрешил сам Хеймс. Он добился встречи с Коном и, объявив ему, что отныне является менеджером Риты, выдвинул условие: его жена вернется на студию, если "Коламбия" оплатит его калифорнийские долги. Кону условие не понравилось, но он согласился, ибо понимал его выгоду: на волне последних скандалов любой фильм с Хейворт принесет огромную прибыль. Первым фильмом, который должен был появиться на свет после этой сделки, был "Иосиф и его братья". Но все опять завершилось скандалом. Хеймс рассчитывал, что роль Иосифа достанется ему, а Кон имел на этот счет другое мнение и пригласил другого актера - Кервина Меттьюса. Хеймс стал скандалить, и продюсер Уолд, устав от его претензий, попросту выгнал его со съемочной площадки. Рита предпочла встать на сторону мужа и тоже покинула съемки. В итоге обоим супругам студия предъявила новые иски.</w:t>
      </w:r>
    </w:p>
    <w:p>
      <w:pPr>
        <w:pStyle w:val="Normal"/>
        <w:bidi w:val="0"/>
        <w:spacing w:before="0" w:after="0"/>
        <w:ind w:left="0" w:right="0" w:firstLine="567"/>
        <w:rPr/>
      </w:pPr>
      <w:r>
        <w:rPr/>
        <w:t>Все, кто наблюдал брак Риты и Хеймса, не переставали ему удивляться: Хеймс, как когда-то первый муж Риты Джадсон, бил ее смертным боем, а она бегала за ним, как собачонка. Однажды за их дракой наблюдали посетители отеля "Коконат-Грав": они стали свидетелями того, как пьяный Хеймс двинул ей кулаком в глаз и Рита отскочила в угол, как теннисный мячик. Именно этот удар и поставил последнюю точку в их браке. Рита забрала детей и уехала от Хеймса. Тот на какое-то время впал в грусть, думая, что теперь его популярность как певца сойдет на нет. Но ошибся: народ повалил на его концерты пуще прежнего.</w:t>
      </w:r>
    </w:p>
    <w:p>
      <w:pPr>
        <w:pStyle w:val="Normal"/>
        <w:bidi w:val="0"/>
        <w:spacing w:before="0" w:after="0"/>
        <w:ind w:left="0" w:right="0" w:firstLine="567"/>
        <w:rPr/>
      </w:pPr>
      <w:r>
        <w:rPr/>
        <w:t>А Рита уехала в Париж, где завела себе нового любовника - продюсера из Египта Раймона Хакима. Он мечтал, чтобы она снялась в его новом фильме про Айседору Дункан, но этой мечте не суждено было сбыться. Состоявшийся тогда суд по факту конфликта между Ритой и "Коламбией" встал на сторону последней. Согласно его решению, Рита должна была сняться на "Коламбии" в двух фильмах, после чего могла быть свободна. Этими фильмами стали: "Пожар внизу" (1956) и "Приятель Джои" (1957). Во время съемок в последнем Рита сошлась с кинорежиссером Джимом Хиллом и вскоре вышла за него замуж. Но Рите фатально не везло: этот брак тоже испортил у нее много крови. Хилл вознамерился раскрутить Хейворт по второму разу, но сама актриса этого не хотела - она мечтала лишь о семейном благополучии. Супруги начали ссориться, слухи об их скандалах стали просачиваться в прессу. Да и как это можно было скрыть, если Хилл и Рита ругались, что называется, на полную катушку? Однажды из гостиничного номера, где они отдыхали, раздался пистолетный выстрел. Тут же была вызвана полиция, которая застала в номере неприглядную картину: оба супруга были в стельку пьяны и никак не могли понять, чего от них хотят стражи закона. Кто стрелял и откуда у них взялся револьвер, они тоже объяснить не смогли. В конце концов все завершилось разводом - 7 сентября 1961 года Хилл и Рита развелись. Больше Хейворт в брак не вступала, хотя любовников меняла периодически. Но затем наступила расплата: в 60-х годах она заболела редкой болезнью Альцгеймера. Последний фильм, в котором актриса снялась, датирован 1972 годом - "Гнев божий". Спустя пять лет - весной 1977 года - врачи психиатрической клиники "Хоаг мемориал хоспитал" вынесли актрисе страшный диагноз: "Хронический алкоголизм, расстройство умственных функций, полная неспособность контролировать собственные поступки".</w:t>
      </w:r>
    </w:p>
    <w:p>
      <w:pPr>
        <w:pStyle w:val="Normal"/>
        <w:bidi w:val="0"/>
        <w:spacing w:before="0" w:after="0"/>
        <w:ind w:left="0" w:right="0" w:firstLine="567"/>
        <w:rPr/>
      </w:pPr>
      <w:r>
        <w:rPr/>
        <w:t>Умерла Рита Хейворт 14 мая 1987 года - ровно десять лет спустя после этого диагно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zakov_fedor.html" TargetMode="External"/><Relationship Id="rId4" Type="http://schemas.openxmlformats.org/officeDocument/2006/relationships/hyperlink" Target="http://thelib.ru/books/razzakov_fedor/rita_heyvort_proshedshaya_cherez_vse.html" TargetMode="External"/><Relationship Id="rId5" Type="http://schemas.openxmlformats.org/officeDocument/2006/relationships/hyperlink" Target="http://thelib.ru/" TargetMode="External"/><Relationship Id="rId6" Type="http://schemas.openxmlformats.org/officeDocument/2006/relationships/hyperlink" Target="http://thelib.ru/books/razzakov_fedor/rita_heyvort_proshedshaya_cherez_vse-comment.html" TargetMode="External"/><Relationship Id="rId7" Type="http://schemas.openxmlformats.org/officeDocument/2006/relationships/hyperlink" Target="http://thelib.ru/authors/razzakov_fed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Ðàççàêîâ </dc:creator>
  <dc:description/>
  <dc:language>en-US</dc:language>
  <cp:lastModifiedBy/>
  <cp:revision>0</cp:revision>
  <dc:subject/>
  <dc:title>Ðèòà Õåéâîðò - Ïðîøåäøàÿ ÷åðåç âñå</dc:title>
</cp:coreProperties>
</file>