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Убийцы среди 'звезд' - 1989-1992</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Убийцы среди "звезд". 1989 - 1992</w:t>
      </w:r>
    </w:p>
    <w:p>
      <w:pPr>
        <w:pStyle w:val="Normal"/>
        <w:bidi w:val="0"/>
        <w:spacing w:before="0" w:after="0"/>
        <w:ind w:left="0" w:right="0" w:firstLine="567"/>
        <w:rPr/>
      </w:pPr>
      <w:r>
        <w:rPr/>
        <w:t>В конце 80-х начале 90-х годов на Западе произошло несколько серьезных преступлений, в центре которых оказались знаменитые люди. И возглавили этот печальный список американцы.</w:t>
      </w:r>
    </w:p>
    <w:p>
      <w:pPr>
        <w:pStyle w:val="Normal"/>
        <w:bidi w:val="0"/>
        <w:spacing w:before="0" w:after="0"/>
        <w:ind w:left="0" w:right="0" w:firstLine="567"/>
        <w:rPr/>
      </w:pPr>
      <w:r>
        <w:rPr/>
        <w:t>18 июля 1989 года в Западном Голливуде 17-летний Роберт Бардо убил молодую киноактрису Ребекку Шеффер.</w:t>
      </w:r>
    </w:p>
    <w:p>
      <w:pPr>
        <w:pStyle w:val="Normal"/>
        <w:bidi w:val="0"/>
        <w:spacing w:before="0" w:after="0"/>
        <w:ind w:left="0" w:right="0" w:firstLine="567"/>
        <w:rPr/>
      </w:pPr>
      <w:r>
        <w:rPr/>
        <w:t>Бардо влюбился в Шеффер в 1987 году, когда на телевизионных экранах страны демонстрировался фильм с ее участием под названием "Моя сестра Мэй". До этого кумиром Бардо была Саманта Смит, девочка прославилась тем, что в 1983 году съездила в СССР по личному приглашению Ю. Андропова. Бардо настойчиво добивался встречи с Самантой, однако в один из дней та погибла в авиакатастрофе. И тогда Бардо увлекся Ребеккой Шеффер. Влюбленный юноша стал заваливать актрису письмами, страстно изливая ей свои чувства. Эти откровения были настолько пылки, что в 1989 году актриса не выдержала и прислала своему обожателю фотографию с дарственной надписью: "Моему дорогому Роберту". Это письмо и определило ее судьбу.</w:t>
      </w:r>
    </w:p>
    <w:p>
      <w:pPr>
        <w:pStyle w:val="Normal"/>
        <w:bidi w:val="0"/>
        <w:spacing w:before="0" w:after="0"/>
        <w:ind w:left="0" w:right="0" w:firstLine="567"/>
        <w:rPr/>
      </w:pPr>
      <w:r>
        <w:rPr/>
        <w:t>Бардо внезапно решил, что знаменитость должна принадлежать только ему и никому другому. Узнав через частное детективное агентство адрес актрисы, он тут же отправился в путь. 18 июля он прибыл в Западный Голливуд и с настойчивостью маньяка стал искать в районе Фэрфакс улицу Свитцер и дом № 120. С нескрываемым возбуждением он обращался к прохожим и, показывая фотографию Шеффер, спрашивал: "Вы не знаете, где живет эта девушка?" Люди шарахались, но никому из них не пришла в голову мысль заявить в полицию.</w:t>
      </w:r>
    </w:p>
    <w:p>
      <w:pPr>
        <w:pStyle w:val="Normal"/>
        <w:bidi w:val="0"/>
        <w:spacing w:before="0" w:after="0"/>
        <w:ind w:left="0" w:right="0" w:firstLine="567"/>
        <w:rPr/>
      </w:pPr>
      <w:r>
        <w:rPr/>
        <w:t>Наконец в одиннадцать часов вечера Бардо нашел нужный дом. Он позвонил по домофону и стал терпеливо дожидаться, когда ему откроют дверь. Шеффер была дома и с нетерпением ожидала прихода знаменитого режиссера Френсиса Форда Копполы, который намеревался предложить ей роль в третьей части "Крестного отца". Поэтому, когда раздался звонок, она бросилась к двери уверенная, что пришел Коппола. Однако как только она подошла к двери, внезапно раздался пистолетный выстрел. Пуля попала девушке в грудь, и она, обливаясь кровью, рухнула на пол.</w:t>
      </w:r>
    </w:p>
    <w:p>
      <w:pPr>
        <w:pStyle w:val="Normal"/>
        <w:bidi w:val="0"/>
        <w:spacing w:before="0" w:after="0"/>
        <w:ind w:left="0" w:right="0" w:firstLine="567"/>
        <w:rPr/>
      </w:pPr>
      <w:r>
        <w:rPr/>
        <w:t>Смертельно ранив актрису, Бардо скрылся с места преступления. Он отправился в Аризону, и в течение нескольких дней полиция не могла установить, кто же совершил это бессмысленное убийство. Вполне вероятно, что убийца мог остаться ненайденным, если бы в это дело не вмешалась родная сестра Бардо. Услышав в теленовостях об убийстве, она сразу связала его со своим ненормальным братом и сообщила о своих подозрениях полиции. Этот звонок и решил судьбу преступника.</w:t>
      </w:r>
    </w:p>
    <w:p>
      <w:pPr>
        <w:pStyle w:val="Normal"/>
        <w:bidi w:val="0"/>
        <w:spacing w:before="0" w:after="0"/>
        <w:ind w:left="0" w:right="0" w:firstLine="567"/>
        <w:rPr/>
      </w:pPr>
      <w:r>
        <w:rPr/>
        <w:t>Прошло чуть меньше года, и вот уже новое убийство потрясло Голливуд. 16 мая 1990 года на роскошной вилле знаменитого киноактера Марлона Брандо (по иронии судьбы он сыграл главную роль все в том же фильме Ф. Копполы "Крестный отец") в Лос-Анджелесе был убит жених его дочери. События выглядели следующим образом.</w:t>
      </w:r>
    </w:p>
    <w:p>
      <w:pPr>
        <w:pStyle w:val="Normal"/>
        <w:bidi w:val="0"/>
        <w:spacing w:before="0" w:after="0"/>
        <w:ind w:left="0" w:right="0" w:firstLine="567"/>
        <w:rPr/>
      </w:pPr>
      <w:r>
        <w:rPr/>
        <w:t>В тот вечер в доме находились четверо: сам Марлон Брандо, его 32-летний сын Кристиан (от брака с Анной Касфи), младшая дочь Шайенн и ее жених Даг Дроллет. Несмотря на то, что отношения последнего с дочкой знаменитого артиста были серьезными и молодые ждали появления ребенка, отец Шайенн и ее старший брат относились к этому союзу весьма скептически. Особенно вызывающе по отношению к Дагу вел себя Кристиан. В тот вечер, выпив лишнего, он принялся его оскорблять и даже угрожать ему пистолетом. Брандо-старший попытался отобрать у возбужденного сына оружие, но безуспешно. Спрятав пистолет в карман, Кристиан пообещал отцу, что отстанет от парня и в подтверждение своих слов удалился в другую комнату. Казалось, что на этом конфликт будет исчерпан. Но это оказалось не так.</w:t>
      </w:r>
    </w:p>
    <w:p>
      <w:pPr>
        <w:pStyle w:val="Normal"/>
        <w:bidi w:val="0"/>
        <w:spacing w:before="0" w:after="0"/>
        <w:ind w:left="0" w:right="0" w:firstLine="567"/>
        <w:rPr/>
      </w:pPr>
      <w:r>
        <w:rPr/>
        <w:t>Когда все успокоились, Шайенн отправилась на кухню, Даг остался в ее комнате, а Марлон Брандо уединился в своем кабинете. И только Кристиан не мог найти себе места, бесцельно слоняясь по дому. В конце концов эти хождения ему наскучили, он вновь извлек пистолет и вошел в комнату, где находился Даг. Тот сидел на диване с бокалом в руке и беспечно смотрел телевизор.</w:t>
      </w:r>
    </w:p>
    <w:p>
      <w:pPr>
        <w:pStyle w:val="Normal"/>
        <w:bidi w:val="0"/>
        <w:spacing w:before="0" w:after="0"/>
        <w:ind w:left="0" w:right="0" w:firstLine="567"/>
        <w:rPr/>
      </w:pPr>
      <w:r>
        <w:rPr/>
        <w:t>Когда раздался выстрел, Шайенн бросилась на шум, но успела добежать только до гостиной. Из ее комнаты вышел Кристиан с пистолетом в руке и спокойно произнес: "Ну вот я его и убил".</w:t>
      </w:r>
    </w:p>
    <w:p>
      <w:pPr>
        <w:pStyle w:val="Normal"/>
        <w:bidi w:val="0"/>
        <w:spacing w:before="0" w:after="0"/>
        <w:ind w:left="0" w:right="0" w:firstLine="567"/>
        <w:rPr/>
      </w:pPr>
      <w:r>
        <w:rPr/>
        <w:t>Как рассказывала позднее сама Шайенн: "После выстрела я не хотела входить в комнату, где был Даг. И хотела покончить с собой, убить себя и ребенка, которого носила. Но мне стало страшно".</w:t>
      </w:r>
    </w:p>
    <w:p>
      <w:pPr>
        <w:pStyle w:val="Normal"/>
        <w:bidi w:val="0"/>
        <w:spacing w:before="0" w:after="0"/>
        <w:ind w:left="0" w:right="0" w:firstLine="567"/>
        <w:rPr/>
      </w:pPr>
      <w:r>
        <w:rPr/>
        <w:t>На состоявшемся суде Кристиан полностью признал свою вину в умышленном убийстве жениха своей сестры. Однако он заявил, что сделал это после того, как Шайенн призналась ему в том, что Даг часто избивает ее и ведет себя по отношению к ней крайне непристойно. Выяснить это у самой девушки не удалось: она спешно покинула США и скрылась в доме своей матери во Французской Полинезии.</w:t>
      </w:r>
    </w:p>
    <w:p>
      <w:pPr>
        <w:pStyle w:val="Normal"/>
        <w:bidi w:val="0"/>
        <w:spacing w:before="0" w:after="0"/>
        <w:ind w:left="0" w:right="0" w:firstLine="567"/>
        <w:rPr/>
      </w:pPr>
      <w:r>
        <w:rPr/>
        <w:t>Тот судебный процесс, за которым с интересом наблюдала вся Америка, завершился довольно мягким приговором: Кристиан был осужден к 10 годам тюремного заключения. Пока он находился в тюрьме, содеянное им продолжало преследовать его родственников. Морально сломленная, Шайенн публично обвинила своего отца виновным в убийстве ее жениха. Марлон Брандо попытался объясниться с дочерью, но вместо откровенного разговора между ними произошла обыкновенная драка. В результате отец настоял на том, чтобы его дочь поместили в одну из психиатрических лечебниц. В лечебнице Шайенн находилась до февраля 1993 года, после чего уехала подальше от отца - в Беркли. Однако покоя и счастья она так и не обрела: 16 апреля 1995 года Шайенн повесилась в своем доме на Таити.</w:t>
      </w:r>
    </w:p>
    <w:p>
      <w:pPr>
        <w:pStyle w:val="Normal"/>
        <w:bidi w:val="0"/>
        <w:spacing w:before="0" w:after="0"/>
        <w:ind w:left="0" w:right="0" w:firstLine="567"/>
        <w:rPr/>
      </w:pPr>
      <w:r>
        <w:rPr/>
        <w:t>В начале 1996 года, благодаря хлопотам отца, был освобожден Кристиан Брандо. По словам человека, вхожего в семейство Брандо: "У Кристиана есть свой дом в Голливуде, но там все перевернуто вверх дном, а окна заколочены, и он не хочет возвращаться туда. Марлон хотел бы, чтобы сын пожил в Ирландии и подыскивает для этого постоянное жилище". Поможет ли это Кристиану забыть о том, что он оказался не только убийцей Дага, но и косвенным виновником гибели собственной сестры? Вряд ли.</w:t>
      </w:r>
    </w:p>
    <w:p>
      <w:pPr>
        <w:pStyle w:val="Normal"/>
        <w:bidi w:val="0"/>
        <w:spacing w:before="0" w:after="0"/>
        <w:ind w:left="0" w:right="0" w:firstLine="567"/>
        <w:rPr/>
      </w:pPr>
      <w:r>
        <w:rPr/>
        <w:t>Еще одно подобное преступление произошло в декабре 1992 года в другой Америке - Латинской - в Бразилии. До недавнего времени эта страна ассоциировалась с королем футбола Пеле, красочными карнавалами и знаменитым на весь мир кофе. Но с того момента, как на телевизионных экранах появились сериалы "Рабыня Изаура", "Тропиканка" и др., для многих наших сограждан эта страна стала чуть ли не второй родиной. Сами бразильцы также обожают смотреть свои телесериалы, и артисты, снимающиеся в них, мгновенно становятся чуть ли не национальными героями. Одной из них была и 22-летняя красавица Даниэла Перес.</w:t>
      </w:r>
    </w:p>
    <w:p>
      <w:pPr>
        <w:pStyle w:val="Normal"/>
        <w:bidi w:val="0"/>
        <w:spacing w:before="0" w:after="0"/>
        <w:ind w:left="0" w:right="0" w:firstLine="567"/>
        <w:rPr/>
      </w:pPr>
      <w:r>
        <w:rPr/>
        <w:t>Она родилась в приличной семье: ее отец был известным бизнесменом, а мать - писательницей. С четырех лет Даниэла стала посещать балетную школу и в 18 лет стала профессиональной танцовщицей. Ее заветной мечтой была всегда мечта о кино, и мать, написавшая к тому времени несколько сценариев к телевизионным фильмам, решила помочь дочери. В 1989 году на телеэкранах Бразилии начал демонстрироваться сериал "Кананга", и Даниэлу Перес утвердили на эпизодическую роль в этом фильме. И хотя эта роль осталась практически незамеченной, для самой Даниэлы это был, что называется, "звездный билет". На съемках этого фильма она познакомилась с исполнителем главной роли актером Раулем Газолой, и между ними вспыхнул пылкий роман, который в 1990 году завершился свадьбой.</w:t>
      </w:r>
    </w:p>
    <w:p>
      <w:pPr>
        <w:pStyle w:val="Normal"/>
        <w:bidi w:val="0"/>
        <w:spacing w:before="0" w:after="0"/>
        <w:ind w:left="0" w:right="0" w:firstLine="567"/>
        <w:rPr/>
      </w:pPr>
      <w:r>
        <w:rPr/>
        <w:t>В том же году на телеканале "Глобу" режиссер Вольф Майя готовил сериал "Чрево внаем" по сценарию матери Даниэлы Глории Перес. Она уговорила режиссера взять на главную роль свою дочь. Успех фильма был таким огромным, что молодую актрису запомнили и полюбили практически все бразильцы. Ее стали приглашать сниматься многие известные режиссеры, однако Даниэла избрала иное: вместе с мужем они поставили мюзикл под названием "Танцуй со мной" и сыграли в нем главные роли.</w:t>
      </w:r>
    </w:p>
    <w:p>
      <w:pPr>
        <w:pStyle w:val="Normal"/>
        <w:bidi w:val="0"/>
        <w:spacing w:before="0" w:after="0"/>
        <w:ind w:left="0" w:right="0" w:firstLine="567"/>
        <w:rPr/>
      </w:pPr>
      <w:r>
        <w:rPr/>
        <w:t>Наступил 1992 год. Глория Перес завершила работу над очередным сценарием, по которому режиссер Фабио Сабаг запустил в производство фильм "Душа и тело". Роль героини - красавицы Ясмин досталась, как и предполагали многие, Даниэле Перес. В октябре 1992 года сериал начал демонстрироваться по одному из каналов бразильского телевидения.</w:t>
      </w:r>
    </w:p>
    <w:p>
      <w:pPr>
        <w:pStyle w:val="Normal"/>
        <w:bidi w:val="0"/>
        <w:spacing w:before="0" w:after="0"/>
        <w:ind w:left="0" w:right="0" w:firstLine="567"/>
        <w:rPr/>
      </w:pPr>
      <w:r>
        <w:rPr/>
        <w:t>В стране, где подобного рода продукция "выстреливается" чуть ли не ежемесячно, заинтересовать зрителя с первых же серий достаточно трудно. Однако судьба красавицы Ясмин, руки и сердца которой добивались сразу трое претендентов, настолько увлекла бразильцев, что сериал с первых же дней обрел неслыханную популярность.</w:t>
      </w:r>
    </w:p>
    <w:p>
      <w:pPr>
        <w:pStyle w:val="Normal"/>
        <w:bidi w:val="0"/>
        <w:spacing w:before="0" w:after="0"/>
        <w:ind w:left="0" w:right="0" w:firstLine="567"/>
        <w:rPr/>
      </w:pPr>
      <w:r>
        <w:rPr/>
        <w:t>Пока демонстрировались первые серии фильма в живописном местечке Жакарепагуа продолжались съемки следующих серий. Была снята уже треть фильма, и 28 декабря 1992 года в девять часов вечера вся съемочная группа засобиралась домой - в Рио-де-Жанейро. Первой в свой автомобиль села Даниэла Перес, которая, помахав всем на прощание рукой, скрылась за ближайшим поворотом. Однако попасть домой ей было уже не суждено.</w:t>
      </w:r>
    </w:p>
    <w:p>
      <w:pPr>
        <w:pStyle w:val="Normal"/>
        <w:bidi w:val="0"/>
        <w:spacing w:before="0" w:after="0"/>
        <w:ind w:left="0" w:right="0" w:firstLine="567"/>
        <w:rPr/>
      </w:pPr>
      <w:r>
        <w:rPr/>
        <w:t>Той же ночью случайный прохожий, шедший по авенидо Кандидо де Портинари, что находится в одном из окраинных районов Рио-де-Жанейро Барра да Тижука, заметил в кустах чье-то тело. Подойдя поближе, он увидел, что на земле лежит молодая девушка, грудь и шея которой были залиты кровью.</w:t>
      </w:r>
    </w:p>
    <w:p>
      <w:pPr>
        <w:pStyle w:val="Normal"/>
        <w:bidi w:val="0"/>
        <w:spacing w:before="0" w:after="0"/>
        <w:ind w:left="0" w:right="0" w:firstLine="567"/>
        <w:rPr/>
      </w:pPr>
      <w:r>
        <w:rPr/>
        <w:t>Убитой девушкой оказалась "звезда" бразильского телеэкрана Даниэла Перес. Неизвестный преступник нанес ей 16 ударов острым предметом, как выяснилось затем, ножницами, в грудь. Из сумочки убитой пропали удостоверение личности и все деньги (6 тысяч долларов). Полиция предположила убийство с целью ограбления. С места преступления пропал и автомобиль Даниэлы. Прохожий, сообщивший о страшной находке, видел рядом с тем местом автомобиль марки "сантана". Он запомнил и его номер и заметил за рулем женщину. Полиция выяснила, что владельцем автомобиля был коллега погибшей, 23-летней Гильермо де Падуа.</w:t>
      </w:r>
    </w:p>
    <w:p>
      <w:pPr>
        <w:pStyle w:val="Normal"/>
        <w:bidi w:val="0"/>
        <w:spacing w:before="0" w:after="0"/>
        <w:ind w:left="0" w:right="0" w:firstLine="567"/>
        <w:rPr/>
      </w:pPr>
      <w:r>
        <w:rPr/>
        <w:t>Он родился в богатой бразильской семье и, несмотря на то, что имел четверых братьев, рос достаточно избалованным. В подростковом возрасте в нем обнаружились гомосексуальные наклонности, что и определило его дальнейшую судьбу. В 15 лет он ушел из дома и устроился на работу в один из салонов моды в качестве манекенщика. В этом заведении он проработал около четырех лет, здесь его заметил режиссер театра из города Белу-Оризонти и предложил работу в собственном театре. Причем роль, предложенная Гильермо в первой же постановке, соответствовала его наклонностям: он должен был сыграть "голубого". И он с этой ролью справился блестяще.</w:t>
      </w:r>
    </w:p>
    <w:p>
      <w:pPr>
        <w:pStyle w:val="Normal"/>
        <w:bidi w:val="0"/>
        <w:spacing w:before="0" w:after="0"/>
        <w:ind w:left="0" w:right="0" w:firstLine="567"/>
        <w:rPr/>
      </w:pPr>
      <w:r>
        <w:rPr/>
        <w:t>Первый успех укрепил в Гильермо уверенность в собственных актерских возможностях, и он, отработав в Белу-Оризонти несколько месяцев, подался искать удачу в Рио-де-Жанейро. В 1990 году он поступил на работу в театр "Аляска", который размещался в торговой галерее с тем же названием. Эта галерея считалась самым "голубым" местом в городе, и расположенный на ее территории театр имел соответствующую репутацию. После представления актеры театра превращались в "мальчиков по вызову" и проводили остаток ночи в обществе богатых клиентов.</w:t>
      </w:r>
    </w:p>
    <w:p>
      <w:pPr>
        <w:pStyle w:val="Normal"/>
        <w:bidi w:val="0"/>
        <w:spacing w:before="0" w:after="0"/>
        <w:ind w:left="0" w:right="0" w:firstLine="567"/>
        <w:rPr/>
      </w:pPr>
      <w:r>
        <w:rPr/>
        <w:t>Гильермо де Падуа был бисексуалом и не чурался представительниц женского пола. Вполне вероятно, что это было связано с его желанием стать популярным артистом, а для этого общество должно было знать его как добропорядочного гражданина. Поэтому он и сошелся с дочерью зажиточных родителей Паулой Томас де Алмейда, и в мае 1992 года состоялась их пышная свадьба.</w:t>
      </w:r>
    </w:p>
    <w:p>
      <w:pPr>
        <w:pStyle w:val="Normal"/>
        <w:bidi w:val="0"/>
        <w:spacing w:before="0" w:after="0"/>
        <w:ind w:left="0" w:right="0" w:firstLine="567"/>
        <w:rPr/>
      </w:pPr>
      <w:r>
        <w:rPr/>
        <w:t>Гильермо приложил максимум усилий, чтобы оказаться в числе актеров занятых в сериале "Душа и тело". В конце концов ему посчастливилось заполучить одну из главных ролей. Многие утверждали, что в качестве расплаты за это Гильермо предложил высоким телевизионным руководителям свое тело.</w:t>
      </w:r>
    </w:p>
    <w:p>
      <w:pPr>
        <w:pStyle w:val="Normal"/>
        <w:bidi w:val="0"/>
        <w:spacing w:before="0" w:after="0"/>
        <w:ind w:left="0" w:right="0" w:firstLine="567"/>
        <w:rPr/>
      </w:pPr>
      <w:r>
        <w:rPr/>
        <w:t>Пока шли съемки, Гильермо настолько вошел в роль, что в дальнейшем уже и не мыслил себя вне ее. Сериал становился по-настоящему популярным, и исполнители главных ролей в считанные недели стали национальными кумирами. Все это льстило Гильермо де Падуа, и он рассчитывал на дальнейший успех. Однако в декабре случилось неожиданное. Автор сценария Глория Перес решила прервать сюжетную линию с его героем и оставить свою дочь с двумя экранными поклонниками. Узнав об этом, Гильермо попытался уговорить сценаристку не делать этого, но все было напрасно. 28 декабря снималась как раз прощальная сцена, в которой героиня окончательно рвала с его героем. А ночью того же дня Даниэла Перес была убита.</w:t>
      </w:r>
    </w:p>
    <w:p>
      <w:pPr>
        <w:pStyle w:val="Normal"/>
        <w:bidi w:val="0"/>
        <w:spacing w:before="0" w:after="0"/>
        <w:ind w:left="0" w:right="0" w:firstLine="567"/>
        <w:rPr/>
      </w:pPr>
      <w:r>
        <w:rPr/>
        <w:t>29 декабря полиция задержала Гильермо де Падуа. Его возмущение было безграничным. Он только что был в доме погибшей, выражал соболезнование ее матери и мужу, а его вызывают в полицию и заявляют, что он подозревается в убийстве. Однако прохожий, обнаруживший труп, подробно описал женщину, что была за рулем "сантаны". Этой дамой была не кто иная, как супруга Гильермо - Паула Томас.</w:t>
      </w:r>
    </w:p>
    <w:p>
      <w:pPr>
        <w:pStyle w:val="Normal"/>
        <w:bidi w:val="0"/>
        <w:spacing w:before="0" w:after="0"/>
        <w:ind w:left="0" w:right="0" w:firstLine="567"/>
        <w:rPr/>
      </w:pPr>
      <w:r>
        <w:rPr/>
        <w:t>- Да, я могла быть в тот вечер в Барра да Тижука, - заявила она следователю. - В тот день мы с мужем договорились, что я похожу по магазинам, а в десять вечера он заедет за мной в один из них. Я вполне могла проезжать в тот вечер и по авенида Кандидо де Портинари.</w:t>
      </w:r>
    </w:p>
    <w:p>
      <w:pPr>
        <w:pStyle w:val="Normal"/>
        <w:bidi w:val="0"/>
        <w:spacing w:before="0" w:after="0"/>
        <w:ind w:left="0" w:right="0" w:firstLine="567"/>
        <w:rPr/>
      </w:pPr>
      <w:r>
        <w:rPr/>
        <w:t>- Вы весь вечер проездили по магазинам? Странно, - пожал плечами следователь. - Вы жаловались, что из-за своей беременности страдаете от тошноты и болей в спине.</w:t>
      </w:r>
    </w:p>
    <w:p>
      <w:pPr>
        <w:pStyle w:val="Normal"/>
        <w:bidi w:val="0"/>
        <w:spacing w:before="0" w:after="0"/>
        <w:ind w:left="0" w:right="0" w:firstLine="567"/>
        <w:rPr/>
      </w:pPr>
      <w:r>
        <w:rPr/>
        <w:t>- В тот день я чувствовала себя нормально.</w:t>
      </w:r>
    </w:p>
    <w:p>
      <w:pPr>
        <w:pStyle w:val="Normal"/>
        <w:bidi w:val="0"/>
        <w:spacing w:before="0" w:after="0"/>
        <w:ind w:left="0" w:right="0" w:firstLine="567"/>
        <w:rPr/>
      </w:pPr>
      <w:r>
        <w:rPr/>
        <w:t>- А зачем вы взяли с собой в машину маленькую подушку и простыню?</w:t>
      </w:r>
    </w:p>
    <w:p>
      <w:pPr>
        <w:pStyle w:val="Normal"/>
        <w:bidi w:val="0"/>
        <w:spacing w:before="0" w:after="0"/>
        <w:ind w:left="0" w:right="0" w:firstLine="567"/>
        <w:rPr/>
      </w:pPr>
      <w:r>
        <w:rPr/>
        <w:t>- Дело в том, что на подушке мне удобнее сидеть, - справилась она с секундным замешательством. - А простыней я накрывала радиоприемник в салоне, у нас кругом одно ворье.</w:t>
      </w:r>
    </w:p>
    <w:p>
      <w:pPr>
        <w:pStyle w:val="Normal"/>
        <w:bidi w:val="0"/>
        <w:spacing w:before="0" w:after="0"/>
        <w:ind w:left="0" w:right="0" w:firstLine="567"/>
        <w:rPr/>
      </w:pPr>
      <w:r>
        <w:rPr/>
        <w:t>Следователь открыл ящик стола и извлек мужскую рубашку и брюки.</w:t>
      </w:r>
    </w:p>
    <w:p>
      <w:pPr>
        <w:pStyle w:val="Normal"/>
        <w:bidi w:val="0"/>
        <w:spacing w:before="0" w:after="0"/>
        <w:ind w:left="0" w:right="0" w:firstLine="567"/>
        <w:rPr/>
      </w:pPr>
      <w:r>
        <w:rPr/>
        <w:t>- Вы узнаете эту одежду?</w:t>
      </w:r>
    </w:p>
    <w:p>
      <w:pPr>
        <w:pStyle w:val="Normal"/>
        <w:bidi w:val="0"/>
        <w:spacing w:before="0" w:after="0"/>
        <w:ind w:left="0" w:right="0" w:firstLine="567"/>
        <w:rPr/>
      </w:pPr>
      <w:r>
        <w:rPr/>
        <w:t>- Да, она принадлежит моему мужу.</w:t>
      </w:r>
    </w:p>
    <w:p>
      <w:pPr>
        <w:pStyle w:val="Normal"/>
        <w:bidi w:val="0"/>
        <w:spacing w:before="0" w:after="0"/>
        <w:ind w:left="0" w:right="0" w:firstLine="567"/>
        <w:rPr/>
      </w:pPr>
      <w:r>
        <w:rPr/>
        <w:t>- Правильно. На этой одежде мы обнаружили кровь, которая совпадает по группе с кровью убитой Даниэлы Перес. В тот вечер, когда мы задержали вашего мужа, он попросил нас позволить ему позвонить домой и он попросил вас постирать его одежду. Вот эту самую. Но вы оказались плохой прачкой.</w:t>
      </w:r>
    </w:p>
    <w:p>
      <w:pPr>
        <w:pStyle w:val="Normal"/>
        <w:bidi w:val="0"/>
        <w:spacing w:before="0" w:after="0"/>
        <w:ind w:left="0" w:right="0" w:firstLine="567"/>
        <w:rPr/>
      </w:pPr>
      <w:r>
        <w:rPr/>
        <w:t>Женщина ошеломленно молчала.</w:t>
      </w:r>
    </w:p>
    <w:p>
      <w:pPr>
        <w:pStyle w:val="Normal"/>
        <w:bidi w:val="0"/>
        <w:spacing w:before="0" w:after="0"/>
        <w:ind w:left="0" w:right="0" w:firstLine="567"/>
        <w:rPr/>
      </w:pPr>
      <w:r>
        <w:rPr/>
        <w:t>В ходе предварительного следствия удалось установить приблизительную картину преступления.</w:t>
      </w:r>
    </w:p>
    <w:p>
      <w:pPr>
        <w:pStyle w:val="Normal"/>
        <w:bidi w:val="0"/>
        <w:spacing w:before="0" w:after="0"/>
        <w:ind w:left="0" w:right="0" w:firstLine="567"/>
        <w:rPr/>
      </w:pPr>
      <w:r>
        <w:rPr/>
        <w:t>После того как мать Даниэлы отказалась оставить Гильермо в сериале, в голове артиста созрел дьявольский план: убить Даниэлу Перес и тем самым нанести удар и матери, и фильму в целом. Своей жене он рассказал о том, что, мол, Даниэла давно при каждом удобном случае пытается затащить его в свою постель. Услышав это, Паула воспылала таким гневом, что тут же согласилась участвовать в этом преступлении.</w:t>
      </w:r>
    </w:p>
    <w:p>
      <w:pPr>
        <w:pStyle w:val="Normal"/>
        <w:bidi w:val="0"/>
        <w:spacing w:before="0" w:after="0"/>
        <w:ind w:left="0" w:right="0" w:firstLine="567"/>
        <w:rPr/>
      </w:pPr>
      <w:r>
        <w:rPr/>
        <w:t>28 декабря они подъехали к телестудии. Гильермо ушел в павильон, а Паула легла на заднее сиденье и накрылась заранее припасенной простыней. Вскоре съемки закончились, и первой со студии уехала Даниэла Перес. Следом за ней на "сантане" отъехал и Гильермо. На первой бензаколонке Гильермо обогнал Даниэлу и попросил ее остановиться. Во время короткого разговора Гильермо ударил Даниэлу ребром ладони по шее. Затем он сел за руль чужой машины и поехал в Барра ди Тижука, который считался в городе одним из самых криминогенных районов. Следом за ним поехала и его супруга. Оставив машину в безлюдном месте на берегу океана, Гильермо попытался накинуть удавку на шею несчастной жертве. Однако Даниэла внезапно очнулась. И тогда Гильермо схватил ножницы и стал наносить девушке удары в грудь и шею. По версии одного из обвинителей, эти удары вполне могла наносить и Паула, в то время как ее муж держал жертву.</w:t>
      </w:r>
    </w:p>
    <w:p>
      <w:pPr>
        <w:pStyle w:val="Normal"/>
        <w:bidi w:val="0"/>
        <w:spacing w:before="0" w:after="0"/>
        <w:ind w:left="0" w:right="0" w:firstLine="567"/>
        <w:rPr/>
      </w:pPr>
      <w:r>
        <w:rPr/>
        <w:t>Суд над убийцами Даниэлы Перес сотоялся весной 1993 года в одиннадцатом округе Рио-де-Жанейро. За этим процессом следила вся Бразилия. Ненависть к преступникам была столь велика, что бразильцы создали специальный комитет, который обратился к руководству страны с просьбой восстановить в стране смертную казнь. Людей, просивших об этом, не останавливало даже то, что Паула Томас была беременна. Даже в тюрьме их пришлось посадить в одиночные камеры, преступный мир вынес им смертные приговоры.</w:t>
      </w:r>
    </w:p>
    <w:p>
      <w:pPr>
        <w:pStyle w:val="Normal"/>
        <w:bidi w:val="0"/>
        <w:spacing w:before="0" w:after="0"/>
        <w:ind w:left="0" w:right="0" w:firstLine="567"/>
        <w:rPr/>
      </w:pPr>
      <w:r>
        <w:rPr/>
        <w:t>Однако судьи не поддались настроению толпы. После двухнедельного разбирательства суд прервал свою работу, не вынеся никакого приговора. Дело в том, что конгресс Бразилии должен был решить судьбу так называемого "закона Флаури", по которому люди, впервые преступившие закон, могли получить условное наказание. Под действие этого закона и подпадали убийцы Даниэлы Перес.</w:t>
      </w:r>
    </w:p>
    <w:p>
      <w:pPr>
        <w:pStyle w:val="Normal"/>
        <w:bidi w:val="0"/>
        <w:spacing w:before="0" w:after="0"/>
        <w:ind w:left="0" w:right="0" w:firstLine="567"/>
        <w:rPr/>
      </w:pPr>
      <w:r>
        <w:rPr/>
        <w:t>Общественность страны, возмущенная вероятностью подобного исхода, вновь заявила о себе. За короткий срок в Бразилии было собрано полтора миллиона подписей с требованием отменить пресловутый "закон Флаури". Председатель палаты депутатов пообещал донести мнение бразильцев до своих коллег.</w:t>
      </w:r>
    </w:p>
    <w:p>
      <w:pPr>
        <w:pStyle w:val="Normal"/>
        <w:bidi w:val="0"/>
        <w:spacing w:before="0" w:after="0"/>
        <w:ind w:left="0" w:right="0" w:firstLine="567"/>
        <w:rPr/>
      </w:pPr>
      <w:r>
        <w:rPr/>
        <w:t>Тем временем Гильермо и Паула продолжали находиться в разных тюрьмах. В мае 1993 года Паула родила ребенка, и это заставило ее совершить неожиданный шаг. Она дала известной тележурналистке пространное интервью, в котором заявила, что именно ее муж задумал и осуществил убийство Даниэлы Перес, а она, Паула, оказалась лишь невольным участником. "Мой муж психопат!" - заявила Паула в конце того интервью.</w:t>
      </w:r>
    </w:p>
    <w:p>
      <w:pPr>
        <w:pStyle w:val="Normal"/>
        <w:bidi w:val="0"/>
        <w:spacing w:before="0" w:after="0"/>
        <w:ind w:left="0" w:right="0" w:firstLine="567"/>
        <w:rPr/>
      </w:pPr>
      <w:r>
        <w:rPr/>
        <w:t>Как только весть об этом заявлении достигла ушей Гильермо, он тут же предпринял ответные меры. Всего лишь несколько недель назад в суде он всячески выгораживал свою беременную жену, а теперь он сообщил, что именно Паула спровоцировала его на убийство. "Она заставила меня ударить Даниэлу и я не рассчитал свои силы. Затем мы решили инсценировать ограбление и добили девушку единственным, что было под рукой, - ножницами".</w:t>
      </w:r>
    </w:p>
    <w:p>
      <w:pPr>
        <w:pStyle w:val="Normal"/>
        <w:bidi w:val="0"/>
        <w:spacing w:before="0" w:after="0"/>
        <w:ind w:left="0" w:right="0" w:firstLine="567"/>
        <w:rPr/>
      </w:pPr>
      <w:r>
        <w:rPr/>
        <w:t>Эти заявления убедили даже яростных скептиков в том, что убийство бразильской телезвезды совершили именно эти люди. И теперь оставалось только ждать повторного заседания су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ubiycy_sredi_zvezd_1989_1992.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ubiycy_sredi_zvezd_1989_1992-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Óáèéöû ñðåäè 'çâåçä' - 1989-1992</dc:title>
</cp:coreProperties>
</file>