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ан Рэ</w:t>
      </w:r>
    </w:p>
    <w:p>
      <w:pPr>
        <w:pStyle w:val="Heading1"/>
        <w:bidi w:val="0"/>
        <w:ind w:left="0" w:right="0" w:hanging="0"/>
        <w:rPr/>
      </w:pPr>
      <w:r>
        <w:rPr/>
        <w:t>Рука Гетца фон Берлихинге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или в Гаме – портовом районе города Гента, – в большом старом доме: несмотря на родительское запрещение, я частенько, рискуя заблудиться, отправлялся исследовать мрачные, запыленные комнаты и запутанные корид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дом стоит и по сей день, пустой, покрытый паутиной забвения, ибо некому более в нем жить и его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околения моряков и путешественников обитали в нем; этих людей, верно, радовала близость гавани, зовы пароходных сирен, дрожание мостовой под колесами тяжело нагруженных телег: шумное дыхание жизни врывалось в серый и безотрадный 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старая служанка Элоди устроила нечто вроде собственного «календаря святых»: те дни, когда домашние праздники посещались друзьями и знакомыми, пользовались ее особым почитанием. И самым славным, самым знаменитым из этих друзей был мой дядя Франс Питер Кванси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 говоря, он был дальним родственником моей матери, и называя его столь фамильярно, мы лишь хотели невинно погреться в лучах его сл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кий раз, когда Элоди сажала гуся на вертел или золотила булочки коричневой патокой, он принимал участие в кулинарном ритуале, обсуждая заинтересованно и со знанием дела достоинства соусов и спе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с Питер Квансиус двенадцать лет прожил в Германии, там женился и там похоронил, после десяти лет безоблачной супружеской жизни, свою жену и сво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редко и скупо рассказывал об этом. Из Германии он привез, кроме страсти к философии, несколько собственных творений, как–то: небольшое сочинение о Гете и ряд переводов, из коих можно отметить великолепное переложение </w:t>
      </w:r>
      <w:r>
        <w:rPr>
          <w:i/>
        </w:rPr>
        <w:t xml:space="preserve">«Деяний Иова» – </w:t>
      </w:r>
      <w:r>
        <w:rPr/>
        <w:t xml:space="preserve"> героико–юмористической поэмы Захария, живостью и остроумием достойной пера Гольберга; разрозненные страницы «</w:t>
      </w:r>
      <w:r>
        <w:rPr>
          <w:i/>
        </w:rPr>
        <w:t>Schelmuftski’s Abenteuer»</w:t>
      </w:r>
      <w:r>
        <w:rPr/>
        <w:t xml:space="preserve"> </w:t>
      </w:r>
      <w:r>
        <w:rPr>
          <w:rStyle w:val="FootnoteAnchor"/>
        </w:rPr>
        <w:footnoteReference w:id="2"/>
      </w:r>
      <w:r>
        <w:rPr>
          <w:i/>
        </w:rPr>
        <w:t xml:space="preserve"> – </w:t>
      </w:r>
      <w:r>
        <w:rPr/>
        <w:t xml:space="preserve"> странного плутовского романа Кристиана Рейтера; фрагмент трактата о спагирии Курта Ауэрбаха и с десяток довольно–таки занудных максим из </w:t>
      </w:r>
      <w:r>
        <w:rPr>
          <w:i/>
        </w:rPr>
        <w:t xml:space="preserve">«Дневника самонаблюдателя» </w:t>
      </w:r>
      <w:r>
        <w:rPr/>
        <w:t xml:space="preserve"> Лафа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ыне пожелтевшие пропыленные тетради лежат на моем столе: дядя Квансиус завещал их в надежде, что когда–нибудь это принесет мне сугубую и несомненную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Я не оправдал его ожиданий. Слишком ярко в память врезался отчаянный возглас Гетца фон Берлихингена – трагического героя столетия реформации, жизнь коего столь оригинально осветило дядино сочинение о Гет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исать! О суета, достойная безумца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, кстати говоря, пятью цветными карандашами пять раз подчеркнул сию не лишенную мудрости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 и пыль… как тягостно ворошить страшные воспоминания. Только повелительный знак из глубины тьмы вынуждает меня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Квансиус жил по соседству с нами в этом угрюмом, сыром, вечно сумрачном кварта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дом был поменьше нашего, но выглядел столь же неприветливо и столь же горестно гудел и стонал от порывов шквального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ни, загнанные в полуподвал, старые скрипучие лестницы, холодные коридоры не очень–то радовали глаз. Лишь одна комната бросала презрительный вызов запустению. Высокая и светлая, драпированная желтым штофом, она согревалась изумительно красивой голландской печью и освещалась лампой с двойным фитилем, что спускалась с лепного потолка на трех витых золоченых шну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массивный овальный стол был завален книгами и папками с гравюрами и миниатюрами, но вечером… вечером на льняной скатерти, вышитой голубым и оранжевым узором, сверкал редкий фаянс и богемский хрус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янсовые тарелки манили аппетитными кушаньями, в хрупких и высоких бокалах золотилось и рдело рейнское и бордосское ви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им столом дядя Квансиус принимал своих друзей, которые весьма почитали его особу и с трогательным восхищением ловили каждую фразу его монологов. Я их вижу как сейчас, – поглощающих бараньи лопатки под чесночным соусом, жареные куриные грудки, тушеное мясо с пряностями, паштеты из гусиной печенки… и с не менее довольным видом слушающих умные дядины разглагольств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ыло четверо: господин Пиперзеле – какой–то доктор, но не медицины; застенчивый и простодушный Финайер; толстый и флегматичный Бинус Комперноль и капитан Коппе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–моему, Коппеян имел такое же право называться капитаном, как Франс Квансиус – дядей: правда, он где–то и когда–то плавал, носил звание шкипера каботажной навигации и, по словам Элоди, обладал репутацией дельного советчика и человека огромного ума, чему я охотно верил, не требуя никаких доказатель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, пока доктор Пиперзеле разрезал сладкий миндальный пирог, а капитан Коппеян дозировал по рюмкам шартрез, ром и кюммель, дядя продолжил чтение своего труда о Гете с того места, где он кончил предыдущим днем, когда собрание дружно уничтожило заливное из телячьей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</w:t>
      </w:r>
      <w:r>
        <w:rPr>
          <w:i/>
        </w:rPr>
        <w:t>Я возвращаюсь к шедевру Гете, великолепному «Гетцу фон Берлихингену». Скорее всего, в одной из благороднейших атак на свиту епископа Бамбергского, купцов из Нюрнберга или кельнских горожан Гетц потерял правую руку Искусный оружейник выковал ему железную руку, снабженную пятью пружинами, с помощью коей Гетц мог держать меч и даже манипулировать оным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ставил словечко застенчивый Финай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едевр механики, позволю себе зам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поминаю, – добавил капитан Коппеян, – что моему рулевому Петрусу Донду однажды затянуло кисть между тросом и кабестаном – руку буквально оторвало. Потом ему приделали железный крюк. Разве в нашу эпоху кто–нибудь способен смастерить нечто, подобное руке Гет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Квансиус закивал в знак полного одоб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помните, друзья мои, бессмертные, словно бы отлитые из бронзы слова, завершающие драму Гет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«О гордый муж! О доблестный воитель!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клятье веку, что тебя отринул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дядя снял очки и значительно подмигнул. Услужливый доктор Пиперзеле также подмигнул, будто разделяя секрет, неведомый ост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нужден с некоторым сожалением признать, – продолжал оратор, – что эти великие строки не полностью соответствуют истине. Гетца фон Берлихингена, осужденного за мятеж, заключили в тюрьму в Аугсбурге, где он пробыл два года. Император даровал ему свободу в обмен на рыцарское слово, что он вернется в свой замок Юкстхаузен, безвыездно будет жить в своих поместьях и не возьмется более за оружие в пользу какой–либо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адцать лет спустя Карл Пятый разрешил рыцаря от клятвы, и Гетц, пьяный от счастья, последовал за императором во Францию, Испанию и затем во Фландрию. После отречения суверена Гетц вернулся в Германию, где и скончался семью годами позднее. Ит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е подмигивание и новый аналогичный ответ доктора Пиперз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пребывания в Нидерландах железная рука Гетца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выставлена, – робко предположил Финайер, – в муз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прервал его ж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юрнберга, Вены или Константинополя… не все ли равно. Чепуха! Ржавый железный протез под стеклом. Рука, искусственная рука, с помощью коей Гетц держал меч и даже гусиное перо, была потеряна или украд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прямился, откинул голову и его глаза вдохновенно засве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 … </w:t>
      </w:r>
      <w:r>
        <w:rPr/>
        <w:t>В Генте, верноподданном городе Карла Пятого, когда Гетц фон Берлихинген занимал достойное место в свите его величества. Там она находится по сей день, и это там, то есть здесь, я ее разыщ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й взгляд, Франс Питер Квансиус, к известному ущербу для бесспорной своей эрудиции, страдал прямо–таки монашеским буквоедством. Сохранившиеся после его смерти бумаги представляют много тому доказательств. Он, к примеру, законспектировал трехтомное сочинение фламандского писателя Деграва, который самым серьезным образом доказывал, что Гомер и Гесиод были выходцами из Фландрии. Этот Деграв к тому же перевел с латыни диссертацию некоего голландского доктора Пашасиуса Юстуса под названием «Роль случая в пагубной привычке играть на деньг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слышал, как дядя взволнованно беседовал сам с соб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сиус… Пашасиус, сей неугомонный мыслитель шестнадцатого века, оставил бы нам великие творения, если б страх костра не преследовал его днями и ночами. Он назвался этим бесподобным именем в знак безграничного восхищения перед Пашасом Родбертом – кюре из Корби девятого века, автором дивных теологических страниц. Ах, любезный Пашасиус, помоги… о помоги, старый друг, потерянный в лабиринтах врем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гу сказать, каким именно манером тень высокочтимого доктора помогла дядюшке в период фатальных поисков железной руки, но таковая помощь, вероятно, сыграла свою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недели, прошедшей со дня памятного выступления, дядя Квансиус занимался преобразованием одного из кухонных полуподвальных помещений в лабораторию. Если не считать меня, чье присутствие, понятно, в расчет не принималось, в работе участвовал скромный и добродетельный Финай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равилось раздувать маленький переносной горн и нравилось наблюдать, как багровеют угли в печи и как над ними пляшут сине–золотые ого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в этой каменной берлоге, где вершились сомнительные опыты, было сыро и холодно, однако экспериментаторы не обращали внимания на подобные пустяки: лицо дяди Квансиуса светилось величавостью, а на румяных щеках Финайера блестели капельки п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рения при этих загадочных химических реакциях отличались неприятным запахом. Однажды, когда вонь стала совсем непереносимой, из длинного стеклянного горлышка реторты поднялось и поплыло к потолку зеленое, подернутое багрянцем обла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йер взмахнул рукой и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те! Смотри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далеко от окошка, занятый своим горном, но мне все же показалось, что зеленое облачко постепенно приняло определенную форму. Я перепугался и залепе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ук… нет, краб бежит по потол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и ты, глупец, – накинулся на меня дядя Кванси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еделенность очертания внезапно исказилась и только дымок пополз куда–то в угол. Дядя ликовал и поздравлял себя с усп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вам говорил, Финайер! Книги старых мудрецов никогда не л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исчезла, исчезла, – твердил простодушный Финай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ее тень, однако теперь мы знаем… Он умолчал о своем знании, а Финайер не любопыт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лаборатория закрылась и переносной горн остался в моем распоряжении: правду сказать, я не слишком обрадовался подарку и продал его старьевщику за восемь 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лабораторных бдений дядя привязался ко мне еще больше, явно переоценив мои пустяковые усл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он передвигался не слишком свободно и приволакивал левую ногу – позднее я узнал, что он страдал редким недугом, именуемым планофобией, то есть боязнью ровной поверхности, – я сопровождал его во время коротких и редких прогулок. Он тяжело опирался на мое плечо и, пересекая улицы и площади, упорно смотрел в землю, так что я в каком–то смысле играл роль поводыря. По дороге дядя Квансиус рассуждал на темы серьезные и, без сомнения, поучительные, но, к сожалению, сейчас я ничего припомни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дней после закрытия лаборатории и продажи переносного горна он собрался в город. Я с удовольствием согласился с ним пойти, поскольку это освобождало меня от школы на несколько часов: желание дяди Квансиуса было, разумеется, законом для моих родителей – добрые люди весьма и весьма рассчитывали на будущее наслед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ревний, гордый и мрачный город затянула пелена тумана. Дождик дробными мышиными коготками пробегал по зеленому куполу огромного зонта, который я держал над нашими головами, старательно вытянув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ествовали по угрюмой улице мимо прачечной и пытались обогнуть стремительный ручей, опаловый от мыльной воды. Дядя, по своему обыкновению, изучал мост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ляди–ка на эти плиты. Они звенели под копытами коней Карла Пятого и его верного Гетца фон Берлихингена. Ах!… надменные башни распадаются в пыль и пепел, а плиты мостовой остаются. Запомни, мой мальчик: всему, что держится ближе к земле, уготована жизнь долгая и постоянная, но алкающие небесной славы обречены смерти и забв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Граувпорте он остановился передохнуть и принялся внимательно рассматривать обветшалые фасады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проживают дамы Шоут? – спросил он продавца б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замедлил шаг и перестал насвистывать развеселую джигу, которая, по–видимому, скрашивала его монотонн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ваша милость, вот этот дом с тремя жуткими мордами над дверью. А у проживающих за дверью… еще пострашней бу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ашего звонка дверь сразу приотворилась, и красный нос просунулся в щелку. Дядя вежливо приподнял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 ли я побеседовать с дамами Шо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какой–нибудь или со всеми тремя? – поинтересовался красны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со все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ошли в прихожую, широкую, словно улица, и черную, как пещера, где немедленно появились три тени, еще более чер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пришли продавать… – заголосил визгливый х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отив, я пришел кое–что купить, а именно – некую вещь, принадлежавшую приснопамятному оруженосцу Шоуту, – возгласил дядя Кванси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нечесаные головы беспокойно завертелись, три нестройных голоса то ли провизжали, то ли прокудахт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м, но предупреждаем заранее: мы не расположены ничего про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движно стоял у двери, задыхаясь от нестерпимого запаха прогорклого жира. К горлу подступала тошнота, и я не расслышал дядиных слов, произнесенных тихо и скороговор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ходите, – наконец, одобрил хор, – а молодой человек пусть подождет тут, в привратниц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вел нескончаемый час в малюсенькой комнатке с высоким сводчатым окном, застекленным цветными стеклами варварской раскраски, в компании с плетеным креслом, черной прялкой и железной печкой, красной от ржав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далось раздавить семь тараканов, крадущихся индейской цепочкой по синему плиточному полу, но я не преуспел в охоте за остальными, которые разгуливали вокруг треснутого зеркала, светившегося в полумраке тусклой болотной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ядя Квансиус вернулся, его лицо пылало так, словно беднягу все это время держа ли привязанным к плите. Три нечесаные головы что–то шептали, щебетали, мяукали на прощанье. На улице дядя повернулся к фасаду с тремя безобразными физиономиями и проскреже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ы… трещотки… чертов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протянул пакет, завернутый в жесткую серую бум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и осторожно, мой мальчик. Это немного тя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казалось очень тяжело. Пока мы шли, бечевка, коей был перевязан пакет, изрезала мне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Квансиус проводил меня и зашел к нам домой, ибо, согласно календарю Элоди, день считался праздничным: сегодня надлежало вкушать вафли с кремом и запивать шоколадом из специальных чашек – голубых и роз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Квансиус, наперекор своим привычкам, помалкивал и почти ничего не ел, однако радостные искорки так и плясали в его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оди влила крем в горячую вафельницу: через несколько минут квадратные вафли – хрустящие и легкие – красовались на блюде. Вдруг Элоди оставила свое занятие и принялась к чему–то прислушиваться – внимательно и негодую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, снова крысы в доме, – проворчала она. – Надоедливые, мерзкие тва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езгливо оттолкнул тарелку, заслышав, в свою очередь, противный шорох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этот шум, не могу понять, – продолжала служанка, – оглядывая кухню, – будто по коже царап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угадал направление и посмотрел на сервировочный столик, куда обычно клали не особо нужные вещи. Но сейчас на нем не лежало ничего, кроме серого пак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открыл рот, но в этот момент увидел мигающие, умоляющие глаза дяди. Пришлось поневоле промолчать. Элоди отвлеклась други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знал: шорох идет от пакета, и я даже вид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то ворочалось в бумажной тюрьме, нечто живое искало выхода, билось, царапалос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я с этого дня, дядя Квансиус и его друзья собирались каждый вечер, и я далеко не всегда допускался на эти серьезные и отнюдь не эпикурейские засе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день святого Алоизия – он же день святого Филар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иларет получил от Господа и природы все необходимое для приятной и разумной жизни, – провозгласил дядя Квансиус, – и должно почитать святого Алоизия за его влияние на доброго короля Дагобера: отметим же сей двойной праздник с достохвальным весел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 радовал глаза и ноздри телячьим паштетом с анчоусами, жареными фазанами, индейкой с трюфелями, майенской ветчиной в желе; друзья беспрерывно передавали из рук в руки бутылки вина, запечатанные разноцветным сургу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есертом, состоявшим из фигурного торта, джемов, марципанов и франжипанов, капитан Коппеян потребовал пун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ячий напиток дымился в стеклянных чашках, здравый смысл улетучивался столь же вольно и сладостно. Бинус Комперноль свалился с кресла – его отнесли на софу, где он немедленно заснул. Благостный Финайер во что бы то ни стало решил спеть арию из старинной оп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чу вырвать из когтей забытья «Весталку» Спонтини, – разглагольствовал он, – пусть восторжествует справедли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го он задремал, но через минуту зав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чу ее видеть, слышите, Квансиус! Имею полное право! Кто помогал вам в поис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молчите, Финайер, – дядя стукнул кулаком по столу. – Замолчите, вы пья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инайер, не обратив внимания, резкими неверными шагами вышел из комнаты. Дядя Квансиус переполо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овите, он натворит глупостей! Доктор Пиперзеле с трудом приоткрыл мутные глаза и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… остановите…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и Финайера донеслись с лестницы, ведущей на второй этаж. Дядя бросился вдогонку, увлекая за собой услужливого, но отяжелевшего Пиперз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оппеян пожал плечами, выпил чашку пунша, снова налил и закур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упости… очевидные глуп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раздался отчаянный вопль, потом крики: кто–то грохнул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познал тонкие, жалобные интонации Финай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в меня вцепилась, Господи помилуй, палец оторв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ись стенания дяди Квансиу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исчезла… ради всего святого… где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пеян выколотил трубку, выбрался из кресла, потом из столовой и принялся взбираться по винтовой лестнице, ведущей на второй этаж. Я с беспокойным любопытством следовал за ним в комнату, которая оставалась мне доселе неизвес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бель там почти отсутствовала. Дядя, доктор Пиперзеле и Финайер стояли у большо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йер был бледен как полотно. Его лицо исказила болезненная судорога, с бессильной правой руки капала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ее… открыли… – вновь и вновь страдальчески твердил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тел рассмотреть получше, – хныкал честный Финайер. – О моя рука, Боже, какой кошм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 на столе небольшую железную клетку, на вид весьма прочную. Дверца была открыта и клетка пус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святого Амвросия я чувствовал себя отвратительно: накануне, в день святого Николая, подобно всем избалованным мальчишкам я объелся сладостями, пирожными и фрук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ворочался в постели и, не в силах заснуть, поднялся среди ночи с мерзким привкусом во рту и желудочными спазмами. Потихоньку боль отпустила; я подошел к окну и вгляделся в черную улицу, где гулял ветер и град сухо и монотонно сверлил ти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дяди Квансиуса располагался под углом к нашему. Меня удивило, что в столь поздний час на шторах блуждает желтый от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ей всего, он тоже объелся, – самодовольно позлословил я, вспомнив, как дядя утащил пряничного человечка из подаренных мне в день святого Николая кондитерских дико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отшатнулся от окна, едва сдержав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Квансиуса легкая тень прыгнула на штору и сгустилась безобразным очертанием гигантского п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ь сжималась, расползалась, пробегала кругами, потом пропала из поля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тем раздались дикие, протяжные, душераздирающие крики, которые переполошили весь квартал, – послышались стуки, скрипы, распахнулись окна и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ночью моего дядю Франса Питера Квансиуса нашли мертвым в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просто мертвым! Рассказывали, что горло было разодрано, а лицо раздроблено в месив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наследником дяди Квансиуса, но, разумеется, по молодости лет еще долго не мог распоряжаться значительным его состоя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из уважения к правам будущего собственника мне разрешили побродить по дому в тот день, когда чиновники из мэрии проводили инвентар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вшись в лабораторию, темную, холодную и уже запыленную, я сказал себе, что, возможно, когда–нибудь продолжу таинственную игру с ретортами и тиглями несчастного спагириста, злополучного искателя магических ре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напрягся и замер: дыхание перехватило, глаза остановились на предмете, зажатом в углу тяжелой металлической пла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железная перчатка, смазанная клеем или жиром, как мне п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 тумане моих воспоминаний очертилась странная догадка: это рука Гетца фон Берлихинг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лежали внушительных размеров деревянные клещи, которыми обычно перехватывают раскаленные рето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на цыпочках, примерил клещи и приподнял чудовищную перчатку, с трудом удерживая на вытянуты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о лаборатории, вровень с мостовой, открывалось на отводную протоку, впадающую несколько дальше в ка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, шаг за шагом, я понес зловещую находку. И тут произошло нечто, заставившее меня вздрогнуть от брезгливого, липкого, холодного ужаса: железная рука бешено задергалась, извивающиеся пальцы вкроились в дерево, отслаивая щепу, пытаясь дотянуться до меня, схватить… Конвульсия била железные пальцы, и когда я сунул клещи в окно, рука застыла в отчаянном, угрожающем ж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пала с тяжелым всплеском, и несколько минут бурлила и пузырилась вода, словно кто–то буйно и надсадно дышал, стараясь выплыть, вырвать, уничтожить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ется немного добавить к странной истории с моим дорогим дядей Квансиусом, которого я продолжаю искренне оплак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олее не встречался с капитаном Коппеяном: кажется, он ушел в море и его лихтер, по слухам, разбился в ураганную ночь на скалах Фризских остро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а честного и простодушного Финайера жестоко загноилась: ему отняли палец, потом руку до запястья, потом руку целиком, и в конце концов он через несколько месяцев скончался в ужасных муч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ус Комперноль быстро опустился и одряхлел: он более не покидает своего дома в Мюиде, никого не принимает, живет грустно и грязно. Что до господина доктора Пиперзеле… при встречах со мной он делает непонимающую физионом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ю годами позднее при засыпке отводной протоки погибли два землекопа… при загадочных обстоятель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зительно в этот период три безнаказанных преступления свершились недалеко от Гама на Новоземельной улице. Там построили красивый дом за счет трех сестер, которые въехали сразу после окончания работ. Их нашли задуш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старые девы Шоут, с которыми я когда–то познако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вил старый дом в Гаме – унылый и запущенный, оставил все дядины вещи – в том числе и любимую им статуэтку римского воина в полном вооружении. Забрал только его рукописи, которые я часто перелистываю, стараясь отыскать что–то, но что именно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хождения шельмы (</w:t>
      </w:r>
      <w:r>
        <w:rPr>
          <w:i/>
        </w:rPr>
        <w:t>нем.</w:t>
      </w:r>
      <w:r>
        <w:rPr/>
        <w:t xml:space="preserve"> )</w:t>
      </w:r>
      <w:r>
        <w:rPr>
          <w:i/>
        </w:rPr>
        <w:t>.</w:t>
      </w:r>
      <w:r>
        <w:rPr/>
        <w:t xml:space="preserve">  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e_zhan.html" TargetMode="External"/><Relationship Id="rId4" Type="http://schemas.openxmlformats.org/officeDocument/2006/relationships/hyperlink" Target="http://thelib.ru/books/re_zhan/ruka_getca_fon_berlihinge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e_zhan/ruka_getca_fon_berlihingena-comment.html" TargetMode="External"/><Relationship Id="rId7" Type="http://schemas.openxmlformats.org/officeDocument/2006/relationships/hyperlink" Target="http://thelib.ru/authors/re_zhan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Æàí Ðý </dc:creator>
  <dc:description/>
  <dc:language>en-US</dc:language>
  <cp:lastModifiedBy/>
  <cp:revision>0</cp:revision>
  <dc:subject/>
  <dc:title>Ðóêà Ãåòöà ôîí Áåðëèõèíãåíà</dc:title>
</cp:coreProperties>
</file>