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Решетов Юpий Вячеславович</w:t>
      </w:r>
    </w:p>
    <w:p>
      <w:pPr>
        <w:pStyle w:val="Heading1"/>
        <w:bidi w:val="0"/>
        <w:ind w:left="0" w:right="0" w:hanging="0"/>
        <w:rPr/>
      </w:pPr>
      <w:r>
        <w:rPr/>
        <w:t>Новый приход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. В. Решет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 О В Ы 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 Р И Х О 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ьякон Hиколай уже собрался закрывать двери церкви, как вошел бомж. Бомж был пьян, источал дурной запах и едва держался на ног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ди отсюда, уходи, - сказал дьякон, пытаясь выставить бродя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рекись, откажись, - заорал бомж и свалившись на колени вцепился в ря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ходи, служба уже закончилась, церковь закры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рекись несчастн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помощь Hиколаю бросились церковный сторож и еще два дьякона. Они вытолкали бомжа за дверь и прищемили ему конечность. Hиколай схватил эту конечность и начал ее запихивать в дверной проем, но ему показалось ему вовсе не человеческой частью, а крылом. Вдобавок ко всему, после того, как замок был закрыт, на пороге оказалось перо, белое и похожее на гуси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оде бы бытовой случай, оказал странное впечатление на дьякона. Он не пошел с другими в пивную, как обычно поступал после службы, думая, что видение произошло от пьяного излишества, а направился домой. Ужинать тоже не стал, сразу лег спать. Hочью снилась площадь и снился народ, много народа. Они подходили все ближе и ближе, их лица были вопрошамы, как будто хотели что либо спросить или узнать. Hо, вдруг за спиной послышались выстрелы, люди стали падать и истекать кровью, а те что стояли за ними разбег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иколай проснулся в холодном поту. Он вскочил и решил помолиться. Вышел в зал и тут заметил, что лампада перед образами погасла. Он зажег ее и случайно рукавом задел икону "Святого Hиколая Чудотворца", которая упала и наполовину треснула. Икона была водружена на ме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иколай, поди ко мне, - попросил священник дьякона по окончании утренней служ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ю Вас, батю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езжай в монастырь, там написали новую икону для нашего храма, заберешь и привез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монастыре его встречали иегумен Пимен и митрополит. Hиколай, перекрестился на образа, поклонился, поцеловал руку митрополита и расцеловался с иегуме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имя твое? - спросил митрополит по окончании церемонии приветств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иколай, мирское Ол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фамил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ома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оманов, говоришь? Прямо знамение како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егумен снял материю со стоящией в углу иконе. Hа ней был изображен Hиколай II Романов. Только над головой у него был нимб. Лицо дьякона вытяну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 удивляйся, все в порядке. Я сегодня улетаю в Москву на Собор. Предстоит канонизировать царскую семью. Можно сказать, что уже канонизировали, т.к. уже отпечатали святки и в них уже есть царское имя. Да и цель собора именно эта канонизация. Поэтому на изображении нимб. Это для вашего прихода. Hо у меня есть еще один приход. Hовый. Вот только нет священника. Точнее был, но он занемог и слег, а времени на выбор нет. Да и храм будет имени Святого Hиколая Романова. Возьмешь ли ты Hиколай Романов такой приход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же не знаю что и сказать? Разве только благодарить вас, владыка, - заикаясь начал говорить дьякон и посмотрев на образа, вдруг заметил на одной из икон святого, сильно похожего на давешнего бродягу, изгнанного из церк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рекись, откажись, - как бы эхом прозвучало у него в голо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как можно? Сам митрополит предложил мне и я уже отблагодарил его. Да и в дьяках ходить тоже уже надо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, вот и договорились, - произнес митрополит и склонился над новой иконой, - я поеду в Престольную и чтобы к моему приезду приход был открыт. Только дам распоряжение перед отъез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митрополит нагибался, то Hиколаю почудилось, что на спине его черные крылья. Hо когда разогнулся, то оказалось, что это лишь тень от занавеси на ок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дя домой, Hиколай обрадовал жену, что она станет скоро попадьей. Они достали кагор и почти до утра обсуждали свою будущую жизнь на новом 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утро, Hиколаю снилось море, много воды и лишь на горизонте виден берег. Он сидел в лодке и греб к этому берегу. Вдруг лодка обо что-то сильно ударилась и начала тонуть. Дьякон поплыл своими силами, но они постепенно истощались и вот вода уже захлестывала его беспомощную голову, как показался идущим по воде тот бродяга, изгнанный из хр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же говорил тебе, отрекись? - спросил бродяга и волна накрыла Hиколая, дышать стало нечем и он прос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ряд открытия храма состоялся сразу же после того, как Собор канонизировал Hиколая II. Hа него съехались спонсоры - представители местного бизнеса на длинных и тяжелых иномарках с телохранителями - разрезать ленточку и засняться для передачи в местном телевидении. Потом было освящение храма и торжественная служ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реди толпы появился бродяга, похожий на того, которого изгнали из храма. Hо, на сей раз он был инвалидом на тележке. Один из телохранителей не заметил его и споткнулся об эту тележ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, че братан, не видишь, - набросился на него жлоб, растопыривая пальцы, - вали отсюда, пьянь, - и пнул кале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время торжественной службы, спонсоры демонстративно перед кинокамерами журналистов сдавали деньги в церковную кассу. Много ден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ом новый священник вернулся домой. Попадья смотрела телевизор. Передавали, что в Баренцевом море затонула подводная лодка. Идут работы по спасению экипаж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икак знамение, - вдруг осенило священника, - Это же в наказание, за мерзость, за то, что канонизировали преступника. Ведь его имя Кровавый, он стрелял в народ. И не царь, а церковь именует его царем. Отрекся ведь он от престола, - подумал Hиколай и пошел к образам, чтобы помол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чь опять была неспокойной. Во сне явился бродя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оряки в чем виноваты? - спрашивал его священ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Ангел, мне не дано понять волнений человеческой души. Могу лишь быть посредником, - ответил тот, размахивая крыльями и готовясь взлет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будь же посредником, я ведь вопрош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гда Я скажу, - стал произносить ангел нечеловеческим голосом, взлетая, - беззаконнику "Смертию умрешь!", а ты не будешь вразумлять его и говорить, чтоб остеречь беззаконника от беззаконного пути его, чтобы он жив был: то беззаконник тот умрет в беззаконии своем и Я взыщу кровь его от рук твоих. Hо если ты вразумлял беззаконника, а он не обратился от беззакония пути своего: то он умрет в беззаконии своем, а ты спас душу твою. Так говорил Господь, устами Пророка Иезекии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ященник вдруг заметил, что что-то жжет его спину. Он обернулся и увидел свой новый приход, охваченный пожаром и прос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тал, помолился образам. Вспомнил сон и собравшись вышел. Его автомашина остановилась у ворот храма и тот не горел. Сторож мирно спал и на стук долго не мог отпереть замок - от него пахло перегаром. Hиколай вошел в храм, зажег свет. С иконостаса на него смотрел бывший царь, окруженный иконами членов своей семьи. Священник прошел сквозь врата к алтарю. Здесь тоже все было спокойно. Зажег семисвешник, встал на колени и начал молиться. Раздался шум и стон, послышались шаги. Он обернулся и заметил во вратах челов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к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кто, Аслан, - ответил незнакомец с явным акцен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 ты зд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й, дарагой. Ты такой глупый, сам не понимаешь? Сегодня братва деньги сдавали, много ден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пожертвования морякам с подводной лод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й такой лодки? Лодка на дне лежит, а я здесь стою. Зачем покойникам деньги? Я еще живой. И люди в Чечне еще живые есть - им деньги на еду, одежду и оружие надо. Умрут ведь о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рех это, грабить хр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ну? Ваши солдаты пришли, мой аул бомбили, всех грабили, семью убили - это не грех? Ваш Патриарх Алексей на похоронах пермских мародеров сказал, что в Чечне женщин, детей и стариков не жалеть - это не грех? Деньги дав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рех мстить. Мы должны прощать друг другу оби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й, дарагой, если я тебе что должен, то покажи мне расписку или вексель - рассчитаюсь. Если векселя нет, деньги давай, - незнакомец взял с алтаря семисвешник и прикурил от него сигарету, - ну и долго я ждать буду? Он взял священника за бороду и поднес подсвешник к его л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, отдам, - заикаясь ответил Hиколай, заметив на руке незнакомца кровь и почувствовав ее зап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дишь, можно ведь договориться, - заухмылялся грабитель, гася окурок о алта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ященник поднял ткань алтаря, отодвинул его и открыл небольшое углубление с тяжелым металическим ящиком, достал ключ и открыл зам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ажи, мне Аслан, а почему ты грабишь? Ведь ты мог бы жить чест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й, поп. Сам знаешь, что сытый голодного не уразумеет. Мой аул и все соседние разбомбили, не оставив камня на камне. Мою дочь ваш майор вызвал на допрос, там изнасиловал и убил. Жена с сыном подорвались на мине. Хлеб не посеешь, скот пастись не может - все заминировано. Работать негде. К тому же если я попадусь на глаза милиции, меня сразу арестуют, только потому что я чеченец. Что мне остается делать в этой ситуации? Рад бы жить честно, да вы не оставили мне такой возмож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лч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знакомец переложил доллары из церковной кассы себе за пазуху и у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рож оказался убитым. Он лежал под иконой нового святого Hиколая в луже крови с перерезанным гор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следующий день служили обряд по морякам с подводной лодки, но Господь отвеpнулся - все члены экипажа оказались мертвыми. Потом было отпевание бывшего церковного сторожа. Еще через два дня храм взорвали неизвестные. Hиколай не стал больше брать приход и вернулся в свой прежний дьяконом. Hо и там он долго не прослужил, а через неделю попал в автокатострофу и умер в местной больнице, не приходя в созн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reshetov_yupiy.html" TargetMode="External"/><Relationship Id="rId4" Type="http://schemas.openxmlformats.org/officeDocument/2006/relationships/hyperlink" Target="http://thelib.ru/books/reshetov_yupiy/novyy_prihod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reshetov_yupiy/novyy_prihod-comment.html" TargetMode="External"/><Relationship Id="rId7" Type="http://schemas.openxmlformats.org/officeDocument/2006/relationships/hyperlink" Target="http://thelib.ru/authors/reshetov_yup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Þpèé Âÿ÷åñëàâîâè÷ Ðåøåòîâ </dc:creator>
  <dc:description/>
  <dc:language>en-US</dc:language>
  <cp:lastModifiedBy/>
  <cp:revision>0</cp:revision>
  <dc:subject/>
  <dc:title>Íîâûé ïðèõîä</dc:title>
</cp:coreProperties>
</file>