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ель Рей Лестер</w:t>
      </w:r>
    </w:p>
    <w:p>
      <w:pPr>
        <w:pStyle w:val="Heading1"/>
        <w:bidi w:val="0"/>
        <w:ind w:left="0" w:right="0" w:hanging="0"/>
        <w:rPr/>
      </w:pPr>
      <w:r>
        <w:rPr/>
        <w:t>Вечерняя молитва</w:t>
      </w:r>
    </w:p>
    <w:p>
      <w:pPr>
        <w:pStyle w:val="Normal"/>
        <w:bidi w:val="0"/>
        <w:spacing w:before="0" w:after="0"/>
        <w:ind w:left="0" w:right="0" w:firstLine="567"/>
        <w:jc w:val="left"/>
        <w:rPr/>
      </w:pPr>
      <w:r>
        <w:rPr/>
      </w:r>
    </w:p>
    <w:p>
      <w:pPr>
        <w:pStyle w:val="Normal"/>
        <w:bidi w:val="0"/>
        <w:spacing w:before="0" w:after="0"/>
        <w:ind w:left="0" w:right="0" w:firstLine="567"/>
        <w:rPr/>
      </w:pPr>
      <w:r>
        <w:rPr/>
        <w:t>Лестер Дель Рей</w:t>
      </w:r>
    </w:p>
    <w:p>
      <w:pPr>
        <w:pStyle w:val="Normal"/>
        <w:bidi w:val="0"/>
        <w:spacing w:before="0" w:after="0"/>
        <w:ind w:left="0" w:right="0" w:firstLine="567"/>
        <w:rPr/>
      </w:pPr>
      <w:r>
        <w:rPr/>
        <w:t>Вечерняя молитва</w:t>
      </w:r>
    </w:p>
    <w:p>
      <w:pPr>
        <w:pStyle w:val="Normal"/>
        <w:bidi w:val="0"/>
        <w:spacing w:before="0" w:after="0"/>
        <w:ind w:left="0" w:right="0" w:firstLine="567"/>
        <w:rPr/>
      </w:pPr>
      <w:r>
        <w:rPr/>
        <w:t>перевод Г. Весниной</w:t>
      </w:r>
    </w:p>
    <w:p>
      <w:pPr>
        <w:pStyle w:val="Normal"/>
        <w:bidi w:val="0"/>
        <w:spacing w:before="0" w:after="0"/>
        <w:ind w:left="0" w:right="0" w:firstLine="567"/>
        <w:rPr/>
      </w:pPr>
      <w:r>
        <w:rPr/>
        <w:t>Он опустился на поверхность небольшой планеты, ощущая, как остатки сил покидают его. Сейчас он отдыхал, жадно поглощая энергию скупого желтоватого светила, лучи которого ласкали волнующееся под ветром море трав.</w:t>
      </w:r>
    </w:p>
    <w:p>
      <w:pPr>
        <w:pStyle w:val="Normal"/>
        <w:bidi w:val="0"/>
        <w:spacing w:before="0" w:after="0"/>
        <w:ind w:left="0" w:right="0" w:firstLine="567"/>
        <w:rPr/>
      </w:pPr>
      <w:r>
        <w:rPr/>
        <w:t>Крайнее истощение притупило его проницательность, и лишь боязнь столкнуться с Узурпаторами направляла его мысли на беспрестанные поиски информации, способной вывести к какому-нибудь надежному убежищу.</w:t>
      </w:r>
    </w:p>
    <w:p>
      <w:pPr>
        <w:pStyle w:val="Normal"/>
        <w:bidi w:val="0"/>
        <w:spacing w:before="0" w:after="0"/>
        <w:ind w:left="0" w:right="0" w:firstLine="567"/>
        <w:rPr/>
      </w:pPr>
      <w:r>
        <w:rPr/>
        <w:t>Он убедился, что на этой планете царят покой и тишина. Но это лишь усилило его опасения. Он давно не видел такого спокойного мира, хотя и повидал множество планет. Вселенную переполняли ненависть и зло, а умиротворенность этого уголка свидетельствовала о том, что планета побывала когда-то под пятой Узурпаторов.</w:t>
      </w:r>
    </w:p>
    <w:p>
      <w:pPr>
        <w:pStyle w:val="Normal"/>
        <w:bidi w:val="0"/>
        <w:spacing w:before="0" w:after="0"/>
        <w:ind w:left="0" w:right="0" w:firstLine="567"/>
        <w:rPr/>
      </w:pPr>
      <w:r>
        <w:rPr/>
        <w:t>Поглотив первые порции свежей энергии и несколько восстановив силы, он принялся лихорадочно искать Их следы. Ничего. Он сумел бы ощутить непосредственное присутствие Узурпаторов, но сейчас не находил никаких видимых признаков. Травянистая равнина переходила в луга, которые тянулись до отдаленных предгорий. Там вырисовывались мраморные строения, ослепительно сверкавшие в лучах перевалившего через зенит светила: они возвышались пышным и никчемным украшением, забытой декорацией давно отыгранной пьесы.</w:t>
      </w:r>
    </w:p>
    <w:p>
      <w:pPr>
        <w:pStyle w:val="Normal"/>
        <w:bidi w:val="0"/>
        <w:spacing w:before="0" w:after="0"/>
        <w:ind w:left="0" w:right="0" w:firstLine="567"/>
        <w:rPr/>
      </w:pPr>
      <w:r>
        <w:rPr/>
        <w:t>Он принялся внимательно рассматривать другую часть долины, простиравшуюся по ту сторону реки.</w:t>
      </w:r>
    </w:p>
    <w:p>
      <w:pPr>
        <w:pStyle w:val="Normal"/>
        <w:bidi w:val="0"/>
        <w:spacing w:before="0" w:after="0"/>
        <w:ind w:left="0" w:right="0" w:firstLine="567"/>
        <w:rPr/>
      </w:pPr>
      <w:r>
        <w:rPr/>
        <w:t>Там он увидел след Их пребывания. Невысокий забор протянулся на многие мили, огораживая огромное пространство, некогда представлявшее сад, теперь превратившийся в лес - с давно одичавшими плодовыми деревьями, с густым неухоженным подлеском. Там, в гуще веток и лабиринте тропинок, он ощутил присутствие диких зверей - больших и малых. Он не почувствовал настоящей шумной бодрости этой особенной жизни, но даже того, что существовало, вполне могло хватить на маскировку проявлений его витальной энергии - а значит, помочь укрыться от тщательных поисков.</w:t>
      </w:r>
    </w:p>
    <w:p>
      <w:pPr>
        <w:pStyle w:val="Normal"/>
        <w:bidi w:val="0"/>
        <w:spacing w:before="0" w:after="0"/>
        <w:ind w:left="0" w:right="0" w:firstLine="567"/>
        <w:rPr/>
      </w:pPr>
      <w:r>
        <w:rPr/>
        <w:t>Этот сад казался куда лучшим укрытием, чем незащищенная травянистая равнина.</w:t>
      </w:r>
    </w:p>
    <w:p>
      <w:pPr>
        <w:pStyle w:val="Normal"/>
        <w:bidi w:val="0"/>
        <w:spacing w:before="0" w:after="0"/>
        <w:ind w:left="0" w:right="0" w:firstLine="567"/>
        <w:rPr/>
      </w:pPr>
      <w:r>
        <w:rPr/>
        <w:t>Он хотел спрятаться именно здесь, но, опасаясь, что своим движением выдаст себя, настороженно оставался недвижимым. Убежденный, что последний побег - несмотря на некоторые ошибки - прошел весьма удачно, он тем не менее предпочел выждать. Он томился в заключении, которое Узурпаторы обеспечили ему в самом центре Вселенной, и научился быть терпеливым. Он скрытно накопил силы и намеревался вырваться из-под контроля, использовав Их нерешительность, проявившуюся при обсуждении его участи. Пока решался вопрос о его судьбе, он так стремительно вырвался наружу, что этой мощи хватило бы, чтобы улететь далеко за зону действия их власти над Вселенной. Но, выбрав неправильное направление, он потерпел неудачу. Рассчитывая, что окраины звездной спирали не пользуются вниманием Узурпаторов, он ошибся: именно там они установили огромные захватывающие сети, транспортирующие энергию, которые вовсе не бездействовали. Звезды и планеты находились под их непрерывным контролем, и только ряд смелых маневров, граничащих с чудом, позволили ему забраться так далеко.</w:t>
      </w:r>
    </w:p>
    <w:p>
      <w:pPr>
        <w:pStyle w:val="Normal"/>
        <w:bidi w:val="0"/>
        <w:spacing w:before="0" w:after="0"/>
        <w:ind w:left="0" w:right="0" w:firstLine="567"/>
        <w:rPr/>
      </w:pPr>
      <w:r>
        <w:rPr/>
        <w:t>Потом он уже не смог обнаружить неиспользованных прежде возможностей для получения энергии, что позволило бы ему выполнить подобные демарши, поскольку неудачи, которые временами терпели Узурпаторы в попытках поймать и заточить его, многому научили Их.</w:t>
      </w:r>
    </w:p>
    <w:p>
      <w:pPr>
        <w:pStyle w:val="Normal"/>
        <w:bidi w:val="0"/>
        <w:spacing w:before="0" w:after="0"/>
        <w:ind w:left="0" w:right="0" w:firstLine="567"/>
        <w:rPr/>
      </w:pPr>
      <w:r>
        <w:rPr/>
        <w:t>Сейчас он осторожно исследовал свое окружение, опасаясь, с одной стороны, что приведет в действие какую-нибудь сигнальную систему, а с другой - что не заметит ее. Издалека, из космического пространства, этот мир казался свободным от Их сетей и ловушек. Но у него в запасе имелись лишь доли секунды на то, чтобы обнаружить возможную западню.</w:t>
      </w:r>
    </w:p>
    <w:p>
      <w:pPr>
        <w:pStyle w:val="Normal"/>
        <w:bidi w:val="0"/>
        <w:spacing w:before="0" w:after="0"/>
        <w:ind w:left="0" w:right="0" w:firstLine="567"/>
        <w:rPr/>
      </w:pPr>
      <w:r>
        <w:rPr/>
        <w:t>В конце концов он перестал напрягать разум. Он не нашел ни малейших признаков существования какойлибо аппаратуры обнаружения.</w:t>
      </w:r>
    </w:p>
    <w:p>
      <w:pPr>
        <w:pStyle w:val="Normal"/>
        <w:bidi w:val="0"/>
        <w:spacing w:before="0" w:after="0"/>
        <w:ind w:left="0" w:right="0" w:firstLine="567"/>
        <w:rPr/>
      </w:pPr>
      <w:r>
        <w:rPr/>
        <w:t>Он подозревал, что даже самые напряженные усилия его интеллекта могли оказаться недостаточными для этого, но знал, что не способен на большее. Он приподнялся и одним коротким рывком перенесся в гущу сада.</w:t>
      </w:r>
    </w:p>
    <w:p>
      <w:pPr>
        <w:pStyle w:val="Normal"/>
        <w:bidi w:val="0"/>
        <w:spacing w:before="0" w:after="0"/>
        <w:ind w:left="0" w:right="0" w:firstLine="567"/>
        <w:rPr/>
      </w:pPr>
      <w:r>
        <w:rPr/>
        <w:t>Гром не грянул среди ясного неба, не разверзлась под ногами земля ничто не нарушило шелеста листвы и звонких песен птиц. Ничто не изменило ритма животной жизни сада - он почувствовал бы это. Казалось, никто даже не подозревает о его присутствии здесь. Прежде он воспринял бы это с опаской, сейчас же - с облегчением.</w:t>
      </w:r>
    </w:p>
    <w:p>
      <w:pPr>
        <w:pStyle w:val="Normal"/>
        <w:bidi w:val="0"/>
        <w:spacing w:before="0" w:after="0"/>
        <w:ind w:left="0" w:right="0" w:firstLine="567"/>
        <w:rPr/>
      </w:pPr>
      <w:r>
        <w:rPr/>
        <w:t>Он уже давно превратился в тень самого себя, невидимую и непонятную для тех, среди которых продолжал бесславно мыкаться.</w:t>
      </w:r>
    </w:p>
    <w:p>
      <w:pPr>
        <w:pStyle w:val="Normal"/>
        <w:bidi w:val="0"/>
        <w:spacing w:before="0" w:after="0"/>
        <w:ind w:left="0" w:right="0" w:firstLine="567"/>
        <w:rPr/>
      </w:pPr>
      <w:r>
        <w:rPr/>
        <w:t>По тропинке рядом с ним прошел какой-то зверек, вороша толстый слой опавших листьев. Другой прошелестел немного в стороне. Он с нетерпением ждал, когда они окажутся на виду. И тут его охватил парализующий страх.</w:t>
      </w:r>
    </w:p>
    <w:p>
      <w:pPr>
        <w:pStyle w:val="Normal"/>
        <w:bidi w:val="0"/>
        <w:spacing w:before="0" w:after="0"/>
        <w:ind w:left="0" w:right="0" w:firstLine="567"/>
        <w:rPr/>
      </w:pPr>
      <w:r>
        <w:rPr/>
        <w:t>Одним из зверьков оказался кролик. Он пошевелил длинными ушами и забавно повел из стороны в сторону розовым носиком, хватая пастью зеленые листья. Возле него стоял молодой олененок с покрытой яркими пятнами шерсткой.</w:t>
      </w:r>
    </w:p>
    <w:p>
      <w:pPr>
        <w:pStyle w:val="Normal"/>
        <w:bidi w:val="0"/>
        <w:spacing w:before="0" w:after="0"/>
        <w:ind w:left="0" w:right="0" w:firstLine="567"/>
        <w:rPr/>
      </w:pPr>
      <w:r>
        <w:rPr/>
        <w:t>А страх тем временем все увеличивался. Подумать только! Из всех планет галактики он умудрился оказаться именно на этой, пытаясь найти здесь убежище! Это был Мир Встреч - планета, на которой он впервые наткнулся на предков Узурпаторов.</w:t>
      </w:r>
    </w:p>
    <w:p>
      <w:pPr>
        <w:pStyle w:val="Normal"/>
        <w:bidi w:val="0"/>
        <w:spacing w:before="0" w:after="0"/>
        <w:ind w:left="0" w:right="0" w:firstLine="567"/>
        <w:rPr/>
      </w:pPr>
      <w:r>
        <w:rPr/>
        <w:t>Во времена его наибольшей славы Они были дикарями.</w:t>
      </w:r>
    </w:p>
    <w:p>
      <w:pPr>
        <w:pStyle w:val="Normal"/>
        <w:bidi w:val="0"/>
        <w:spacing w:before="0" w:after="0"/>
        <w:ind w:left="0" w:right="0" w:firstLine="567"/>
        <w:rPr/>
      </w:pPr>
      <w:r>
        <w:rPr/>
        <w:t>Прикованные к единственной планете, Они дрались между собой и пытались уничтожить свой род, впрочем, как и все, им подобные. Однако в этих существах было что-то особенное, заслуживающее его внимания. Так родилась любовь. Благодаря этой любви он научил кое-кого из Них определенным вещам и поспособствовал Их продвижению к вершинам власти. В своем воображении он даже представлял себе, что, когда солнце этой планеты начнет угасать, он окруженный небожителями - появится среди Них и станет Первым Среди Равных. Он услышал Их зов о помощи и дал большую часть того, о чем Они просили, с тем, чтобы Они могли сделать первые шаги по овладению пространством и энергией.</w:t>
      </w:r>
    </w:p>
    <w:p>
      <w:pPr>
        <w:pStyle w:val="Normal"/>
        <w:bidi w:val="0"/>
        <w:spacing w:before="0" w:after="0"/>
        <w:ind w:left="0" w:right="0" w:firstLine="567"/>
        <w:rPr/>
      </w:pPr>
      <w:r>
        <w:rPr/>
        <w:t>Наградой за это стало наглое высокомерие, лишенное даже намека на благодарность. В конце концов он оставил Их, предоставив самим следовать тем путем, который вел их к фатальному концу. Удрученный, он отправился к другим мирам, чтобы спокойно реализовать свои великие планы.</w:t>
      </w:r>
    </w:p>
    <w:p>
      <w:pPr>
        <w:pStyle w:val="Normal"/>
        <w:bidi w:val="0"/>
        <w:spacing w:before="0" w:after="0"/>
        <w:ind w:left="0" w:right="0" w:firstLine="567"/>
        <w:rPr/>
      </w:pPr>
      <w:r>
        <w:rPr/>
        <w:t>Это стало второй его ошибкой. Они далеко продвинулись по пути познания законов, движущих Вселенную.</w:t>
      </w:r>
    </w:p>
    <w:p>
      <w:pPr>
        <w:pStyle w:val="Normal"/>
        <w:bidi w:val="0"/>
        <w:spacing w:before="0" w:after="0"/>
        <w:ind w:left="0" w:right="0" w:firstLine="567"/>
        <w:rPr/>
      </w:pPr>
      <w:r>
        <w:rPr/>
        <w:t>Каким-то чудом Они избежали катастрофы, которую сами себе готовили. Добравшись до планет своей системы, Они двинулись дальше в пространство, пока не почувствовали, что набрали достаточно силы, чтобы начать борьбу с ним за те, другие миры, самые дорогие и близкие ему. Принадлежавшие только ему! Теперь уже все они отошли к Ним, а ему остался только один кусочек пространства на Их собственной планете.</w:t>
      </w:r>
    </w:p>
    <w:p>
      <w:pPr>
        <w:pStyle w:val="Normal"/>
        <w:bidi w:val="0"/>
        <w:spacing w:before="0" w:after="0"/>
        <w:ind w:left="0" w:right="0" w:firstLine="567"/>
        <w:rPr/>
      </w:pPr>
      <w:r>
        <w:rPr/>
        <w:t>Тревога, которую он ощутил, определив, что это Мир Встреч, немного утихла, поскольку он вспомнил, как Их размножающиеся орды рвались во все концы Вселенной, овладевая планетами и прогоняя его все дальше и дальше. Так что, скорее всего, Их здесь давно уже нет. Это позволило ему немного расслабиться - он почувствовал внезапно появившуюся надежду, сменившую отчаяние, которое еще мгновение назад переполняло его. Даже в своем воображении Они не смогут представить себе, что он способен именно здесь искать убежища от Них.</w:t>
      </w:r>
    </w:p>
    <w:p>
      <w:pPr>
        <w:pStyle w:val="Normal"/>
        <w:bidi w:val="0"/>
        <w:spacing w:before="0" w:after="0"/>
        <w:ind w:left="0" w:right="0" w:firstLine="567"/>
        <w:rPr/>
      </w:pPr>
      <w:r>
        <w:rPr/>
        <w:t>Он заставил себя сосредоточиться на размышлениях о том, единственном, что давало ему надежду. Он жаждал энергии! А она оказывалась доступной лишь там, где не растягивали свои сети Узурпаторы.</w:t>
      </w:r>
    </w:p>
    <w:p>
      <w:pPr>
        <w:pStyle w:val="Normal"/>
        <w:bidi w:val="0"/>
        <w:spacing w:before="0" w:after="0"/>
        <w:ind w:left="0" w:right="0" w:firstLine="567"/>
        <w:rPr/>
      </w:pPr>
      <w:r>
        <w:rPr/>
        <w:t>Неиспользованная энергия распылялась в пространстве, а ее силы хватило бы, чтобы взорвать звезды или заставить их построиться в шеренги. Именно эта чудовищная энергия требовалась ему, чтобы набрать нужную силу и если уж не победить, то хотя бы добиться перемирия. Для того чтобы осуществить задуманное, требовалось всего-то несколько жалких часов, свободных от Их внимания и надзора. А что такое часы - по сравнению с вечностью!</w:t>
      </w:r>
    </w:p>
    <w:p>
      <w:pPr>
        <w:pStyle w:val="Normal"/>
        <w:bidi w:val="0"/>
        <w:spacing w:before="0" w:after="0"/>
        <w:ind w:left="0" w:right="0" w:firstLine="567"/>
        <w:rPr/>
      </w:pPr>
      <w:r>
        <w:rPr/>
        <w:t>Но только он начал концентрировать энергию, как по небу прокатился грохот, а солнце словно бы немного пригасло. Несмотря на самоконтроль, выработанный им в борьбе за выживание, он съежился в приливе парализующего страха, заставляя себя не смотреть в небо! В его душе чуть тлела искорка надежды: а вдруг это явление вызвано его же резким набором энергии?..</w:t>
      </w:r>
    </w:p>
    <w:p>
      <w:pPr>
        <w:pStyle w:val="Normal"/>
        <w:bidi w:val="0"/>
        <w:spacing w:before="0" w:after="0"/>
        <w:ind w:left="0" w:right="0" w:firstLine="567"/>
        <w:rPr/>
      </w:pPr>
      <w:r>
        <w:rPr/>
        <w:t>Потом почва под ним дрогнула, и от надежды остался лишь горький дымок разочарования.</w:t>
      </w:r>
    </w:p>
    <w:p>
      <w:pPr>
        <w:pStyle w:val="Normal"/>
        <w:bidi w:val="0"/>
        <w:spacing w:before="0" w:after="0"/>
        <w:ind w:left="0" w:right="0" w:firstLine="567"/>
        <w:rPr/>
      </w:pPr>
      <w:r>
        <w:rPr/>
        <w:t>Узурпаторы не позволили перехитрить себя. Они знали, что он здесь и, возможно, даже ни на мгновение не теряли его след. И теперь шли за ним с характерным для их расы отсутствием утонченности.</w:t>
      </w:r>
    </w:p>
    <w:p>
      <w:pPr>
        <w:pStyle w:val="Normal"/>
        <w:bidi w:val="0"/>
        <w:spacing w:before="0" w:after="0"/>
        <w:ind w:left="0" w:right="0" w:firstLine="567"/>
        <w:rPr/>
      </w:pPr>
      <w:r>
        <w:rPr/>
        <w:t>Неподалеку приземлился один из Их разведывательных кораблей, и в сторону сада двинулся Узурпатор.</w:t>
      </w:r>
    </w:p>
    <w:p>
      <w:pPr>
        <w:pStyle w:val="Normal"/>
        <w:bidi w:val="0"/>
        <w:spacing w:before="0" w:after="0"/>
        <w:ind w:left="0" w:right="0" w:firstLine="567"/>
        <w:rPr/>
      </w:pPr>
      <w:r>
        <w:rPr/>
        <w:t>Он старался подавить, загнать в угол свой страх, и это ему удалось. Сейчас он притаился среди деревьев, начав через мгновение отступать - так осторожно, что даже трава не приминалась и листья не шелестели. Там, в чаще леса, где жизнь казалась наиболее интенсивной, ее волны могли бы укрыть его. Он успел поглотить достаточно энергии, чтобы, умножив свои силы, окружить себя аурой звериной жизни и, таким образом, раствориться среди животного мира этой планеты. Некоторые разведчики Узурпаторов пока еще молоды и неопытны. Такого можно обмануть... вынудить улететь. Потом, пока другие смогут что-нибудь предпринять на основании его рапорта, он найдет какое-нибудь лучшее решение этой проблемы.</w:t>
      </w:r>
    </w:p>
    <w:p>
      <w:pPr>
        <w:pStyle w:val="Normal"/>
        <w:bidi w:val="0"/>
        <w:spacing w:before="0" w:after="0"/>
        <w:ind w:left="0" w:right="0" w:firstLine="567"/>
        <w:rPr/>
      </w:pPr>
      <w:r>
        <w:rPr/>
        <w:t>Он понимал, что задуманное им своей простотой напоминало скорее некий хлипкий и неустойчивый мостик, чем капитальное строение. И от этого его охватывала глухая безысходность.</w:t>
      </w:r>
    </w:p>
    <w:p>
      <w:pPr>
        <w:pStyle w:val="Normal"/>
        <w:bidi w:val="0"/>
        <w:spacing w:before="0" w:after="0"/>
        <w:ind w:left="0" w:right="0" w:firstLine="567"/>
        <w:rPr/>
      </w:pPr>
      <w:r>
        <w:rPr/>
        <w:t>Все ближе и ближе раздавались твердые, основательные шаги. Ломались ветки под поступью крепких ног, которые уверенно и безошибочно направлялись к тому месту, где он бессильно припал к земле. Воздух вокруг словно застыл, звери в панике разбежались.</w:t>
      </w:r>
    </w:p>
    <w:p>
      <w:pPr>
        <w:pStyle w:val="Normal"/>
        <w:bidi w:val="0"/>
        <w:spacing w:before="0" w:after="0"/>
        <w:ind w:left="0" w:right="0" w:firstLine="567"/>
        <w:rPr/>
      </w:pPr>
      <w:r>
        <w:rPr/>
        <w:t>Он ощутил на себе взгляд Узурпатора. И понял, что вместе со страхом, научился у Них и молитве. И сейчас он отчаянно молился, взывая к тому, что не существует и никогда не откликнется на его призыв.</w:t>
      </w:r>
    </w:p>
    <w:p>
      <w:pPr>
        <w:pStyle w:val="Normal"/>
        <w:bidi w:val="0"/>
        <w:spacing w:before="0" w:after="0"/>
        <w:ind w:left="0" w:right="0" w:firstLine="567"/>
        <w:rPr/>
      </w:pPr>
      <w:r>
        <w:rPr/>
        <w:t>- Пойдем! Это место свято, и ты не можешь оставаться здесь! Наш суд свершен, и узилище для тебя определено. Пойдем же!</w:t>
      </w:r>
    </w:p>
    <w:p>
      <w:pPr>
        <w:pStyle w:val="Normal"/>
        <w:bidi w:val="0"/>
        <w:spacing w:before="0" w:after="0"/>
        <w:ind w:left="0" w:right="0" w:firstLine="567"/>
        <w:rPr/>
      </w:pPr>
      <w:r>
        <w:rPr/>
        <w:t>Голос звучал спокойно, но в нем слышалась такая сила, что даже листья перестали шелестеть. Он уже не прятался от взгляда Узурпатора, а в его немой молитве, направленной в пустоту, не осталось и следа надежды. Он отлично понимал это.</w:t>
      </w:r>
    </w:p>
    <w:p>
      <w:pPr>
        <w:pStyle w:val="Normal"/>
        <w:bidi w:val="0"/>
        <w:spacing w:before="0" w:after="0"/>
        <w:ind w:left="0" w:right="0" w:firstLine="567"/>
        <w:rPr/>
      </w:pPr>
      <w:r>
        <w:rPr/>
        <w:t>- Но... - никчемные слова, но горечь переполняла его и требовала спросить, вопреки рассудку и фактам: - Но почему? Аз есмь Бог!</w:t>
      </w:r>
    </w:p>
    <w:p>
      <w:pPr>
        <w:pStyle w:val="Normal"/>
        <w:bidi w:val="0"/>
        <w:spacing w:before="0" w:after="0"/>
        <w:ind w:left="0" w:right="0" w:firstLine="567"/>
        <w:rPr/>
      </w:pPr>
      <w:r>
        <w:rPr/>
        <w:t>На мгновение что-то похожее на печаль и любовь промелькнуло во взгляде Узурпатора, но тут же исчезло.</w:t>
      </w:r>
    </w:p>
    <w:p>
      <w:pPr>
        <w:pStyle w:val="Normal"/>
        <w:bidi w:val="0"/>
        <w:spacing w:before="0" w:after="0"/>
        <w:ind w:left="0" w:right="0" w:firstLine="567"/>
        <w:rPr/>
      </w:pPr>
      <w:r>
        <w:rPr/>
        <w:t>Прогремел ответ:</w:t>
      </w:r>
    </w:p>
    <w:p>
      <w:pPr>
        <w:pStyle w:val="Normal"/>
        <w:bidi w:val="0"/>
        <w:spacing w:before="0" w:after="0"/>
        <w:ind w:left="0" w:right="0" w:firstLine="567"/>
        <w:rPr/>
      </w:pPr>
      <w:r>
        <w:rPr/>
        <w:t>- Знаю. Но Аз есмь Человек! Пошли, Боже!</w:t>
      </w:r>
    </w:p>
    <w:p>
      <w:pPr>
        <w:pStyle w:val="Normal"/>
        <w:bidi w:val="0"/>
        <w:spacing w:before="0" w:after="0"/>
        <w:ind w:left="0" w:right="0" w:firstLine="567"/>
        <w:rPr/>
      </w:pPr>
      <w:r>
        <w:rPr/>
        <w:t>Он покорно склонился и молча двинулся за Человеком-Узурпатором, а желтое солнце уже тонуло за самыми высокими деревьями сада.</w:t>
      </w:r>
    </w:p>
    <w:p>
      <w:pPr>
        <w:pStyle w:val="Normal"/>
        <w:bidi w:val="0"/>
        <w:spacing w:before="0" w:after="0"/>
        <w:ind w:left="0" w:right="0" w:firstLine="567"/>
        <w:rPr/>
      </w:pPr>
      <w:r>
        <w:rPr/>
        <w:t>И был вечер, и было утро: день восьмо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ey_del.html" TargetMode="External"/><Relationship Id="rId4" Type="http://schemas.openxmlformats.org/officeDocument/2006/relationships/hyperlink" Target="http://thelib.ru/books/rey_del/vechernyaya_molitva.html" TargetMode="External"/><Relationship Id="rId5" Type="http://schemas.openxmlformats.org/officeDocument/2006/relationships/hyperlink" Target="http://thelib.ru/" TargetMode="External"/><Relationship Id="rId6" Type="http://schemas.openxmlformats.org/officeDocument/2006/relationships/hyperlink" Target="http://thelib.ru/books/rey_del/vechernyaya_molitva-comment.html" TargetMode="External"/><Relationship Id="rId7" Type="http://schemas.openxmlformats.org/officeDocument/2006/relationships/hyperlink" Target="http://thelib.ru/authors/rey_de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åé Ëåñòåð Äåëü </dc:creator>
  <dc:description/>
  <dc:language>en-US</dc:language>
  <cp:lastModifiedBy/>
  <cp:revision>0</cp:revision>
  <dc:subject/>
  <dc:title>Âå÷åðíÿÿ ìîëèòâà</dc:title>
</cp:coreProperties>
</file>