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ейнфельд Алексей</w:t>
      </w:r>
    </w:p>
    <w:p>
      <w:pPr>
        <w:pStyle w:val="Heading1"/>
        <w:bidi w:val="0"/>
        <w:ind w:left="0" w:right="0" w:hanging="0"/>
        <w:rPr/>
      </w:pPr>
      <w:r>
        <w:rPr/>
        <w:t>Вселенная на кончике пе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Рейнфель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ЛЕННАЯ НА КОНЧИКЕ П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ться, я уже позабыл начало этой истории, но кое-что сохранилось в моей памяти. На нашу подмосковную деревеньку уже давно опустились вечерние сумерки, я удобно разместился в кресле и читал. На реке, которая находится в ста шагах от моего дома, громко квакали лягушки. Я переворачивал последнюю страницу, когда раздался стук в дверь. Я никого не ждал и поэтому немного удивился. Когда я открыл дверь, удивление мое возросло: в дверях стоял незнакомец, держащий в руках шлем, похожий на шлемы автогонщиков, и небольшой "дипломат". Незнакомец взглянул на меня, прикинул что-то в уме и заговорил: - Разрешите войти в дом. Там я все объясню. Мы вошли в комнату. Незнакомец положил шлем на полку, сел на стул, положил "дипломат" на стол, открыл его. Мельком взглянув в него, я увидел какие-то рукописи. - Мое имя - Орк Дарс, я человек будущего. Много странствуя во времени и пространстве, я собрал большой материал о Вселенной, ее жителях, разумных и неразумных, о чудесах планет, а также о нас, жителях Земли, людях прошлого и будущего. Я решил передать все материалы человеку XX века для того, чтобы он напечатал их под видом фантастических рассказов, и люди узнали больше о себе. К тебе я попал случайно. Когда я набирал на клавиатуре пространственно-временной машины конец XX века, то в координаты места вкралась небольшая ошибка, и в результате я оказался возле твоего дома, а так как запасы энергии для удержания в вашем времени и для перемещения в свое у меня иссякают, то мне приходится передавать материалы первому встречному, то есть тебе. Но я надеюсь, ты сделаешь все как надо. После этих слов он надел шлем, нажал на нем какую-то кнопку, и через секунду на том месте, где он сидел, осталось лишь небольшое свечение, а в комнате запахло озоном. Я остался наедине с рукописями о будущем, прошлом и настоя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eynfeld_aleksey.html" TargetMode="External"/><Relationship Id="rId4" Type="http://schemas.openxmlformats.org/officeDocument/2006/relationships/hyperlink" Target="http://thelib.ru/books/reynfeld_aleksey/vselennaya_na_konchike_pe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eynfeld_aleksey/vselennaya_na_konchike_pera-comment.html" TargetMode="External"/><Relationship Id="rId7" Type="http://schemas.openxmlformats.org/officeDocument/2006/relationships/hyperlink" Target="http://thelib.ru/authors/reynfeld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Ðåéíôåëüä </dc:creator>
  <dc:description/>
  <dc:language>en-US</dc:language>
  <cp:lastModifiedBy/>
  <cp:revision>0</cp:revision>
  <dc:subject/>
  <dc:title>Âñåëåííàÿ íà êîí÷èêå ïåðà</dc:title>
</cp:coreProperties>
</file>