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Пророчица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йк Резник</w:t>
      </w:r>
    </w:p>
    <w:p>
      <w:pPr>
        <w:pStyle w:val="Heading1"/>
        <w:bidi w:val="0"/>
        <w:ind w:left="0" w:right="0" w:hanging="0"/>
        <w:rPr/>
      </w:pPr>
      <w:r>
        <w:rPr/>
        <w:t>Как я написал Новый Завет, поспособствовал Эпохе Возрождения и блестяще загнал мяч в семнадцатую лунку на Пеббл-Бич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того, как римляне распяли столько лжепророков, откуда я мог знать, что он окажется настоящим Месси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чу сказать, не каждый день Мессия позволяет приколотить себя к кресту. Мы все думали, что он придет с мечом, выбросит всех римлян и сотрет Иерусалим с лица земли. А если уж на это его не хватит, я полагал, что он по меньшей мере поймает пару знатных римлян и выпорет их при всем честном на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о чтобы я неверующий (как такое возможно, в двадцатом-то веке?). Но, когда говоришь о помазаннике Божьем, представляешь себе крепкого парня, с решительными манерами, который может постоять за себя, вроде Сильвестра Сталлоне или Арнольда Шварценеггера. Вы меня пони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ому, увидев, как они ведут этого худого, волосатого оборванца на Голгофу, я решил поразвлечься вместе со всеми. Да, я выпил чуть больше вина, чем следовало, да, так и сыпал шутками, но над ними же смеялись, да, подержал чашу с маслом для одного из стражников (хотя, честно говоря, этого я не помню), но разве это причина для того, чтобы выделить меня среди остальны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же стояли там все, завсегдатаи паба, а он смотрит с креста на меня и говорит: «Один из вас будет пребывать здесь, пока я не вернус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чем ты говоришь это мне? — отвечаю я, подмигивая моим корешам. — Где я обычно пребываю, так это в «Доме юных девственниц» на соседней у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меются, даже римляне, а он так укоризненно смотрит на меня, а несколькими минутами спустя просит Бога простить нас, словно именно мы нарушили законы храма. А потом умирает, и вроде бы представление заканч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только я с того дня не старею, а когда Ханна, моя жена, пырнула меня ножом (я забыл про ее день рождения, где-то шлялся с неделю, а явившись домой, еще и попросил денег), рана, к моему полному изумлению, зажила, едва она вытащила нож. Даже шрама не ост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уж, тут приходится взглянуть на этого волосатика на кресте иначе. Дошло до меня, что он действительно был Мессией и теперь мне суждено бродить по земле (хотя и в полном здравии), пока он не вернется. А произойдет это, как я понимаю, нескоро, потому что пока римляне ведут речь о том, чтобы выбросить нас из Иерусалима, и дома дорожают как на дрожж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поначалу его обещание представлялось мне скорее благословением, а не проклятием, потому что я понимаю, что переживу эту кобру, на которой меня угораздило жениться, и, возможно, найду себе жену получше. Но потом все мои друзья начали стареть и умирать. Они бы все равно постарели и умерли, но в Иудее это происходит быстрее, чем везде. А Ханна добавила восемьдесят фунтов к фигуре, которая и раньше не отличалась стройностью. Здоровья же у нее не убывает, и у меня создается ощущение, что она проживет не меньше моего. Тут уж поневоле напрашивается вывод, что это-таки прокля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наступает день, когда Ханна празднует свое девяностолетие. Слава Богу, тогда не было тортов и свечей, а не то мы сожгли бы весь город. Тут я слышу, что Иерусалим захлестнула новая эпидемия: христианство. Одного этого слуха достаточно для того, чтобы у правоверного иудея закипела кровь, но когда я узнал, что есть христианство, то понял: дела мои совсем плохи. Проклинает меня, значит, какой-то малый, обещая, что я буду жить вечно или до его второго пришествия, в зависимости от того, что случится раньше (судя по тому, как все началось, он-таки вернется), и хотя ни одно его обещание не выполняется, за исключением проклятия, наложенного на бедного странствующего купца, который никому не причинил вреда, все вдруг начинают поклоняться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естественно, понимаю, что мне пора сматываться из Иудеи, но, однако, дожидаюсь, пока наконец Ханна не отправится в мир иной, поперхнувшись незрелым инжиром, который кто-то случайно скормил ей, когда она лежала в кровати, жалуясь на расстроенную нервную систему. Я тотчас же присоединяюсь к каравану, идущему на север, оплачиваю проезд на корабле, плывущем в Афины, но судьба распорядилась так, что я прибыл туда на пять столетий позже Золотого 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спытываю безмерное разочарование, но провожу в тех краях пару десятилетий, греясь на солнышке и наслаждаясь ласками греческих красавиц. Потом, однако, смекаю, что пора бы мне и в Рим, посмотреть, что творится в столице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ворится там христианство, чего я абсолютно не могу понять, ибо, насколько мне известно, ни один из тех, кого он проклял или благословил, не может этого подтвердить, а я для себя давно уже смекнул — не в моих интересах признаваться, что я высмеивал его на кресте, и держу рот на зам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как бы то ни было, они постоянно устраивают шумные праздники, совсем как Супер-Боул</w:t>
      </w:r>
      <w:r>
        <w:rPr>
          <w:rStyle w:val="FootnoteAnchor"/>
        </w:rPr>
        <w:footnoteReference w:id="2"/>
      </w:r>
      <w:r>
        <w:rPr/>
        <w:t>, но без двухнедельной рекламной кампании в прессе, по ходу которых христиан бросают львам. Зрелища эти становятся все более популярными у народа, хотя они скорее тянут на костюмированный бал, чем на спортивное состязание, поскольку христиане никогда не выигрывают и местные букмекеры не могут принимать ста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держиваюсь в Риме почти на два столетия, потому что меня избаловали водопровод и вымощенные дороги, но потом вижу надписи на стенах и понимаю, что мне предстоит пережить Римскую империю. А потому, решаю я, неплохо найти более спокойное местечко до того, как нагрянут гунны и мне придется учить нем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я становлюсь бродягой и выясняю, что мне нравится путешествовать, хотя человечество еще не додумалось до пульмановских вагонов и гостиничных сетей, вроде «Холидей-Инн». Я осматриваю всевозможные чудеса древнего мира, хотя тогда не такого уж и древнего, даже добираюсь до Китая (я им помог изобрести порох, но убрался, прежде чем там додумались до фитиля), охочусь в Индии на тигров, даже подумываю, а не взобраться ли на Эверест (от этой мысли я в конце концов отказался: названия у нее тогда еще не было, а какой прок похваляться, что ты покорил безымянную вершину где-то в Непале?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чив мою кругосветку, создав и пережив не одну семью, я возвращаюсь в Европу, чтобы увидеть, что весь континент погрузился в темные века. Нет, солнце светило столь же ярко, что и прежде, но едва начинаешь говорить с людьми, как становится ясно, что средний aй-кью</w:t>
      </w:r>
      <w:r>
        <w:rPr>
          <w:rStyle w:val="FootnoteAnchor"/>
        </w:rPr>
        <w:footnoteReference w:id="3"/>
      </w:r>
      <w:r>
        <w:rPr/>
        <w:t xml:space="preserve"> понизился пунктов на со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ую же скуку навевали эти разговоры! Все неграмотные, за исключением монахов, да еще выясняется, что они не изобрели ни системы кондиционирования, ни установок для быстрого замораживания продуктов. И после того, как все сказано о короле, погоде и типе удобрений, которые следует использовать на полях, разговор гаснет, как сгоревшая све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-таки я понимаю, что вот он, мой шанс отомстить, даю священные обеты, присоединяюсь к монашескому ордену, живу отшельником целых двадцать лет (разве что по субботам устраиваю себе разгрузочную ночь в городе, поскольку физически и сексуально я еще о-го-го), получаю возможность перевести Библию и начинаю излагать на понятном людям языке, каким он был на самом деле. К примеру, тот случай со свиньями из страны Гадаринской, когда он велел бесам вселиться в свиней и погнал их с холма в море. Нынче кто-то и удивится: а о чем тут, собственно, говорить? — но надо бы помнить, что переводил я Библию для грязных фермеров, которые воспринимали ученость совсем ина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вот эта смоковница. Только сумасшедший может проклясть дерево за то, что оно не дает плодов не в сезон, верно? Но по какой-то причине все, кто читает об этом, полагают, что сие — пример его могущества, а не глупости. Так что вскоре мне это надоедает, и я больше не прикасаюсь к священному пис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роме того, я чувствую, что пора перебираться в другие края. Я начинаю замечать, что, стоит мне прижиться в каком-то месте, как у меня появляется зуд в пятках и приходится двигаться дальше. Я понимаю: это, разумеется, проклятие, но если путешествие из Греции в Рим во времена расцвета империи сопровождалось только положительными эмоциями, то в темные века прогулки по Европе удовольствия не доставляют, поскольку двухсложное слово оказывалось для большинства населения камнем преткновения, да и мыло еще не вошло в оби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, после посещения столиц Европы у меня возникает ощущение, будто я вновь вернулся в древнюю Иудею, и я решаю, что пора кончать с темными веками. Осенило меня аккурат в Италии, я делюсь своими мыслями с Микеланджело и Леонардо (мы как раз пили доброе вино и играли в карты) и они признают мою правоту, соглашаясь, что пришла пора Возро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выяснилось, что сдвинуть телегу с места — дело непростое, так что у них обоих слегка помутилось в голове. Микеланджело проводит несколько лет, лежа на спине, весь заляпанный краской, а Леонардо начинает конструировать летательные аппараты. Однако труды их не пропадают даром, в Италии начинает возрождаться цивилизация, хотя элегантная Лукреция Борджа, которая неизменно танцует со мной на всех балах, щедро сдабривает этот процесс ядом. Но Майк и Лео не сдаются, жизнь становится все интереснее, да вот у меня опять чешутся пятки, так что следующее столетие я провожу в блужданиях по Африке, где открываю водопады Вечного жида. И даже ставлю столб с щитом, надпись на котором призвана увековечить сие открытие. Но, видать, кто-то пускает столб и щит на дрова, потому что какое-то время спустя я узнаю, что это чудное местечко переименовано в водопады Вик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ли иначе, но я брожу по свету, и жизнь становится все более занимательной, поскольку начинается промышленная революция. На меня же все больше давит чувство вины — не за то, что я давным-давно слишком вольно обошелся с Мессией, но потому, что за все это время не сделал ничего значительного, разве что позволил Леонардо нарисовать портрет моей подружки Лизы. Сами понимаете, восемнадцать веков бесцельного существования не могут не сказываться на псих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я останавливаюсь в маленьком английском городке, называющемся Сент-Эндрус, где только что придумали новую игру</w:t>
      </w:r>
      <w:r>
        <w:rPr>
          <w:rStyle w:val="FootnoteAnchor"/>
        </w:rPr>
        <w:footnoteReference w:id="4"/>
      </w:r>
      <w:r>
        <w:rPr/>
        <w:t>, первым в мире прохожу все восемнадцать лунок и понимаю, что нашел-таки цель в жизни. А цель эта — использовать дарованное мне бессмертие для того, чтобы сыграть в гольф на всех полях мира. Пока оно только одно, но я знаю, что скоро счет пойдет на тыся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тоге я становлюсь инвестором, покупаю коттедж в Калифорнии и дом во Флориде и, пока весь мир ждет, когда же новая игра начнет победоносное шествие по странам и континентам, сооружаю песчаные и травяные ловушки. А уж от ловушек — прямая дорога к клюшкам, потому что обычная, какой играли в Сент-Эндрусе, годится далеко не на всё случаи жизни. Сначала мне хватает трех металлических клюшек, потом девяти, в планах у меня все двадцать шесть, но на девяти я останавливаюсь, дожидаясь, пока не изобретут каталку, потому что тащить на себе по пятимильному полю для гольфа двадцать шесть металлических клюшек, не говоря уже о деревянных и короткой, — неблагодарное заня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восьмидесятым годам двадцатого столетия я уже отыграл на всех шести континентах и теперь с нетерпением жду появления крытых полей в Антарктиде. Возможно, они появятся еще лет через двести, но чего у меня в достатке, так это времени. А пока я просто продолжаю множить свои достижения. Все-таки я ввел в Библию этот эпизод со свиньями и, возможно, благодаря моим уговорам Леонардо перестал бредить летающими аппаратами и вновь встал к мольберту. Этот список следует дополнить блестящим ударом на семнадцатой лунке в Пеббл-Бич. Ну кто еще может похвалиться такой точностью? Я же загнал мяч в лунку одним ударом, в дождь, с сорока пяти футов, от подножия хол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, жизнь у меня не так уж и плоха. Я по-прежнему обречен бродить по миру до скончания вечности, но нигде не сказано, что я не могу бродить в собственном реактивном самолете, в обществе Фифи и Фатимы. А если я не играю в гольф, то могу проводить время в клубе «Август», благо у меня пожизненная членская карточка, что в моем случае приобретает особое зна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как раз начинают зудеть пятки. Скорее всего отправлюсь вскорости на новое поле для гольфа, что разбили у озера Найваша в Кении, оттуда в Бомбей, потом клуб «Джейпур-Кантри», а зате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ишь надеюсь, что второго пришествия не будет до того, как я смогу пройти по два раза все лунки на поле мемориального комплекса Чжоу Энлая в Пекине. Говорят, там какая-то необыкновенная водяная лу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понимаете, если уж выбирать из проклятий, то это, наверное, наилучш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Пророчица»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л национального футбольного чемпионата.</w:t>
      </w:r>
    </w:p>
    <w:p>
      <w:pPr>
        <w:pStyle w:val="Footnote1"/>
        <w:bidi w:val="0"/>
        <w:rPr/>
      </w:pPr>
      <w:r>
        <w:rPr/>
      </w:r>
    </w:p>
  </w:footnote>
  <w:footnote w:id="3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начальным буквам IQ (Intellectual Quality) — коэффициент интеллектуального развития.</w:t>
      </w:r>
    </w:p>
    <w:p>
      <w:pPr>
        <w:pStyle w:val="Footnote1"/>
        <w:bidi w:val="0"/>
        <w:rPr/>
      </w:pPr>
      <w:r>
        <w:rPr/>
      </w:r>
    </w:p>
  </w:footnote>
  <w:footnote w:id="4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ут автор несколько погрешил против истины. Гольфу свыше 550 лет, но в Сент-Эндрусе в 1860 году состоялся первый официальный турнир по гольфу (в июле 1995 года прошел 124-й).</w:t>
      </w:r>
    </w:p>
    <w:p>
      <w:pPr>
        <w:pStyle w:val="Footnote1"/>
        <w:bidi w:val="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eznik_mayk.html" TargetMode="External"/><Relationship Id="rId4" Type="http://schemas.openxmlformats.org/officeDocument/2006/relationships/hyperlink" Target="http://thelib.ru/books/reznik_mayk/kak_ya_napisal_novyy_zavet.html" TargetMode="External"/><Relationship Id="rId5" Type="http://schemas.openxmlformats.org/officeDocument/2006/relationships/hyperlink" Target="http://thelib.ru/series/prorochica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reznik_mayk/kak_ya_napisal_novyy_zavet-comment.html" TargetMode="External"/><Relationship Id="rId8" Type="http://schemas.openxmlformats.org/officeDocument/2006/relationships/hyperlink" Target="http://thelib.ru/authors/reznik_mayk.html" TargetMode="External"/><Relationship Id="rId9" Type="http://schemas.openxmlformats.org/officeDocument/2006/relationships/hyperlink" Target="http://thelib.ru/series/prorochica.html" TargetMode="Externa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éê Ðåçíèê </dc:creator>
  <dc:description/>
  <dc:language>en-US</dc:language>
  <cp:lastModifiedBy/>
  <cp:revision>0</cp:revision>
  <dc:subject/>
  <dc:title>Êàê ÿ íàïèñàë Íîâûé Çàâåò</dc:title>
</cp:coreProperties>
</file>