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ындин Дмитрий</w:t>
      </w:r>
    </w:p>
    <w:p>
      <w:pPr>
        <w:pStyle w:val="Heading1"/>
        <w:bidi w:val="0"/>
        <w:ind w:left="0" w:right="0" w:hanging="0"/>
        <w:rPr/>
      </w:pPr>
      <w:r>
        <w:rPr/>
        <w:t>Мощь твоего меча</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Рындин</w:t>
      </w:r>
    </w:p>
    <w:p>
      <w:pPr>
        <w:pStyle w:val="Normal"/>
        <w:bidi w:val="0"/>
        <w:spacing w:before="0" w:after="0"/>
        <w:ind w:left="0" w:right="0" w:firstLine="567"/>
        <w:rPr/>
      </w:pPr>
      <w:r>
        <w:rPr/>
        <w:t>Мощь твоего меча</w:t>
      </w:r>
    </w:p>
    <w:p>
      <w:pPr>
        <w:pStyle w:val="Normal"/>
        <w:bidi w:val="0"/>
        <w:spacing w:before="0" w:after="0"/>
        <w:ind w:left="0" w:right="0" w:firstLine="567"/>
        <w:rPr/>
      </w:pPr>
      <w:r>
        <w:rPr/>
        <w:t>Посвящается моему другу Гри горию, несомненно такому же КиберПанку как и я... Несом ненно, в отличии от боль шинства из нас, он жил в прошлом. Он воин с двумя ме чами. Я посвящаю ему это произведение и желаю, чтобы он, так же как и Сокол нашел свой меч в жизни и распоря дился им так, как велит ему его сердце...</w:t>
      </w:r>
    </w:p>
    <w:p>
      <w:pPr>
        <w:pStyle w:val="Normal"/>
        <w:bidi w:val="0"/>
        <w:spacing w:before="0" w:after="0"/>
        <w:ind w:left="0" w:right="0" w:firstLine="567"/>
        <w:rPr/>
      </w:pPr>
      <w:r>
        <w:rPr/>
        <w:t>The Power Of Thy Sword (Мощь твоего меча)</w:t>
      </w:r>
    </w:p>
    <w:p>
      <w:pPr>
        <w:pStyle w:val="Normal"/>
        <w:bidi w:val="0"/>
        <w:spacing w:before="0" w:after="0"/>
        <w:ind w:left="0" w:right="0" w:firstLine="567"/>
        <w:rPr/>
      </w:pPr>
      <w:r>
        <w:rPr/>
        <w:t>Год 6504. Планета Земля. Катастрофу не удалось ни предотвратить, ни отсрочить, несмотря на усилия миллионов самоотверженно работающих людей, знавших, если они не успеют - цивилизация Землян исчезнет. И они не успели. Скитальцу космоса, гигантскому астероиду, было суждено рухнуть на Землю. Размах катастрофы страшно было даже прогнозировать. Ничего нельзя было сделать. Можно было только попытаться устранить последствия катастрофы. Ученые точно знали, что падение астероида сдвинет Землю с ее орбиты. И в этом хаосе она будет двигаться по вытянутому элипсоиду новой орбиты, то приближаясь, то удаляясь от Солнца. Выживет ли кто в первые моменты катастрофы, было предсказать невозможно. Да даже если и выживет - потом, вдали от светила, без тепла и энергии, смогут ли люди не деградировать окончательно? Лучшие ученые планеты, всех рас, объединили свои усилия по разработке и воплощению в жизнь самого грандиозного, самого смелого и отчаянного проекта за всю историю человеческой цивилизации. Проекта по возвращению Земли на ее старую орбиту. По всей планете строились глубоко под Землей громадные пусковые установки, целью которых был вывод на около планетную орбиту серии мощных автономных силовых гравитационных установок, способных вместе сдвинуть планету с ее будующей орбиты и вернуть на старую. Все работы велись в строжайшей секретности от населения. Верховный Консул Земли успокаивал граждан красивыми словами о подконтрольности ситуации, несмотря на то, что любой человек мог поднять голову вверх и увидеть яркую звезду, становящуюся с каждым днем все больше и больше в размерах. За месяц до катастрофы, когда на планете был уже полный хаос гражданской войны, когда обезумевшие от ужаса люди начали убивать друг друга, проект был завершен. Ученые собрались в Центре Управления Проектом и осуществили задуманное. На орбиту Земли был выведен самый грандиозный космический флот, неимеющий на борту ни одного человека. Это была армада кораблей которые по сигналу, должны были сплести невидимое силовое поле, которое уничтожило бы большую часть астероида, а лазерные пушки и боеголовки распада раздробили бы остальную... Хотя астероидом, эту громадину называли по привычке, ее размеры и плотность нодходили бы больше небольшой планете, нежели просто глыбе камня... Потом, уже после катастрофы, осталось бы активировать вторую армаду, скрытую в недрах планеты и вывести ее на орбиту. Этот флот и должен был вернуть Землю на старую орбиту. Но ученые не предусмотрели один фактор - фактор обезумевшей толпы. Толпы граждан ворвались в Центр Управления Проектом, круша все на своем пути и объвиняя во всем "яйцеголовых умников". В считанные часы центр был утоплен в крови и превращен в руины. Но последний оставшийся в живых человек причастный к Проекту - младший программист отдела безопасности, окровавленными пальцами отстучал на клавиатуре компьютера приказ всем вспомогательным центрам перейти в автоматический режим существования и активировал все системы защиты, направленные на то, чтобы ни одно живое существо не ушло из них и не проникло внутрь.Запустил в космос орбитальную базу наблюдения с экипажем в двести пятьдесят человек и защитил силовым полем ядро центра - компьютерный мозг, после чего жизнь покинула его измученное тело...</w:t>
      </w:r>
    </w:p>
    <w:p>
      <w:pPr>
        <w:pStyle w:val="Normal"/>
        <w:bidi w:val="0"/>
        <w:spacing w:before="0" w:after="0"/>
        <w:ind w:left="0" w:right="0" w:firstLine="567"/>
        <w:rPr/>
      </w:pPr>
      <w:r>
        <w:rPr/>
        <w:t>x x x</w:t>
      </w:r>
    </w:p>
    <w:p>
      <w:pPr>
        <w:pStyle w:val="Normal"/>
        <w:bidi w:val="0"/>
        <w:spacing w:before="0" w:after="0"/>
        <w:ind w:left="0" w:right="0" w:firstLine="567"/>
        <w:rPr/>
      </w:pPr>
      <w:r>
        <w:rPr/>
        <w:t>Год 9733. Орбитальная станция "Science - 2". - Послушай Джим, я не волшебник, я всего лишь 63 потомок главного инженера и дай бог, чтобы я знал хотя бы одну треть того, что знал он. Я сделал все, что мог. В меньшее пространство я не могу поместить биотронный мозг - это не в моих силах. Я вообще не понимаю как ты хочешь доставить мозг на планету? - сказал молодой человек в сером комбинезоне с эмблемой "Space Science Station" на левой части груди. - А если и доставишь, где найдется тот сумасшедший герой, что доставит биотронный мозг и реактор антираспада в ЦУП, оставшись при этом живым и невредимым, а не рассеяным на атомы охранными системами Центра или не погибший от чудовищной радиации, там, внизу? - Тебя ни кто не винит, мы здесь все обладаем дай бог половиной знаний которыми обладали наши предки. - Ему ответил не молодой мужчина с проседью в волосах. - Мозг мы доставим на планету - будь уверен, я знаю как. И те варвары внизу - будь уверен, возьмут его и доствят в Центр Управления Проектом. Больше того им будет этого очень хотеться. Даю сто процентов вперед! Ровена, скажи Патерсону пусть изготовит у себя в лаборатории все необходимое, для создания сплава берилия, квазистали-3 и протония, нам еще потребется эргопластик. Ровена бросила беглый взгляд на Джима, но тот только пожал плечами и отвернулся. Тогда она походкой полной изящности и грации вышла из центра управления станцией...</w:t>
      </w:r>
    </w:p>
    <w:p>
      <w:pPr>
        <w:pStyle w:val="Normal"/>
        <w:bidi w:val="0"/>
        <w:spacing w:before="0" w:after="0"/>
        <w:ind w:left="0" w:right="0" w:firstLine="567"/>
        <w:rPr/>
      </w:pPr>
      <w:r>
        <w:rPr/>
        <w:t>x x x</w:t>
      </w:r>
    </w:p>
    <w:p>
      <w:pPr>
        <w:pStyle w:val="Normal"/>
        <w:bidi w:val="0"/>
        <w:spacing w:before="0" w:after="0"/>
        <w:ind w:left="0" w:right="0" w:firstLine="567"/>
        <w:rPr/>
      </w:pPr>
      <w:r>
        <w:rPr/>
        <w:t>- Черт тебя подери! Я неуверен, что смогу сделать квазипротоновый стержень такой длины! 4 фута слишним! Я не ручаюсь, что при такой чудовищной концентрации энергии и такой незначительной защищающей оболочке, не будут происходить ее выбросы, а они будут гибельными для всего живого - это ведь обсалютно чистая энергия. - Патерсон, я знаю, что этот проект - идиотство, но лучшей идеи у нас нет. У нас появился шанс. В первые за 1200 лет! Посмотри лучше что я тебе принес. - С этими словами капитан протянул древнюю книгу размерами фут на фут. Обложка ее почти разрушилась а страницы выцвели. - Это наша семейная реликвия, она передается от отца к сыну вот уже три сотни веков. Она реставрировалась уже раз наверное сорок. Меньше половины сраниц все еще состоят, в большинстве своем, из натуральной бумаги - дерева... Со вздохом капитан продолжил : - Она наверное вообще последняя из древних книг, сделанных из дерева... Это энциклопедия древнего оружия, оружия еще до атомной эры. По вытаращенным глазам собеседника можно было понять, что он действительно шокирован. Капитан осторожно раскрыл книгу на определенной странице и показал на черно-белый рисунок. - Это двуручный клинок - меч. Его длина от острия до рукояти ровно 5 футов. Лезвие - обоюдоострое, с желобками для стока крови по всей длинне. Рукоять с одной стороны венчают пара когтистых лап какой-то хищной птицы,направленные в разные стороны, а с другой стороны - драгоценный камень. Сама рукоять футовой длины. На лезвие нанесены какие-то руны - смысл их канул в лета. Капитан немного помолчав, показал следующий рисунок. Это был боевой молот. Его размеры устрашали. Он был также пяти футов в длину. На конце глыба камня, размерами фут и два дюйма на пол фута, с противоположной стороны которой, торчал наконечник, подобный наконечнику копья. Молот также был покрыт рунами. Посмотрев эти два рисунка и помолчав, капитан сказал. - В клинок поместишь квазипротоновый стержень и реактор антираспада с гиридовым уровнем защиты. Вместо камня, установишь четырехмерный наблюдатель пространства. В молот, поместишь биотронный мозг. И не обременяй меня пожалуйста вопросом - "Как?". Ладно?</w:t>
      </w:r>
    </w:p>
    <w:p>
      <w:pPr>
        <w:pStyle w:val="Normal"/>
        <w:bidi w:val="0"/>
        <w:spacing w:before="0" w:after="0"/>
        <w:ind w:left="0" w:right="0" w:firstLine="567"/>
        <w:rPr/>
      </w:pPr>
      <w:r>
        <w:rPr/>
        <w:t>x x x</w:t>
      </w:r>
    </w:p>
    <w:p>
      <w:pPr>
        <w:pStyle w:val="Normal"/>
        <w:bidi w:val="0"/>
        <w:spacing w:before="0" w:after="0"/>
        <w:ind w:left="0" w:right="0" w:firstLine="567"/>
        <w:rPr/>
      </w:pPr>
      <w:r>
        <w:rPr/>
        <w:t>Удар - сокрушающий плоть. Взрыв боли в уставших мышцах... Блеск смертельной стали, отражающий удар рунного посоха... Удар кинжалом, режущий плоть. Протяжный стон, сквозь стиснутые зубы... Взмах короткого меча. Удар. Крик... Стук поверженного тела, падающего на хладный мрамор плит древнего замка, пропитанного злом...</w:t>
      </w:r>
    </w:p>
    <w:p>
      <w:pPr>
        <w:pStyle w:val="Normal"/>
        <w:bidi w:val="0"/>
        <w:spacing w:before="0" w:after="0"/>
        <w:ind w:left="0" w:right="0" w:firstLine="567"/>
        <w:rPr/>
      </w:pPr>
      <w:r>
        <w:rPr/>
        <w:t>x x x</w:t>
      </w:r>
    </w:p>
    <w:p>
      <w:pPr>
        <w:pStyle w:val="Normal"/>
        <w:bidi w:val="0"/>
        <w:spacing w:before="0" w:after="0"/>
        <w:ind w:left="0" w:right="0" w:firstLine="567"/>
        <w:rPr/>
      </w:pPr>
      <w:r>
        <w:rPr/>
        <w:t>- Сокол, забирай Амулет Регенерации и уходим отсюда. Одноглазый Замок начинает рушится. Ты убил Колдуна. И как я и говорил, замок - плод его грез. С его смертью,энергия будет покидать это место, и в конце концов, здесь будут только руины и прах. Не медли, у нас мало времени! Одноглазый Колдун не обладал той магической мощью, что ему приписывали. Он чуть сильнее меня. Его творенья не вечны. Они быстро разрушаются. Вот создатель Амулета Регенерации был великим магом. Он умер триста лет назад, а его заклятья досих пор обладают чудовищной мощью. И слава богам, что он поклонялся Светлой Силе... - Ты прав, Отшельник. Посмотри,что может нам пригодится из вещей Колдуна, забирай все и уходим. Придуприди Рейнару и Крушителя Черепов,что мы возвращаемся с победой. Пусть готовят лошадей. Отшельник - пожилой мужщина лет пятидесяти с небольшим, с веселыми глазами и густой седой бородой, был облачен в белый плащ с капюшеном, опоясанный веревкой, к которой была прикреплена Утренняя Звезда в защищающем чeхле. В руке он сжимал обыкновеннный дубовый посох изрезанный рунами. За плечи был закинут походный мешок из грубой материи. Отшельник поднял обе руки кверху. В левой он сжимал свой рунный посох. Тихим голосом он начал говорить заклинание. - Терра, дебидуум лана !.. Откуда невозьмись, взявшийся ветер засвистел в разбитых окнах зала, раскидал свитки с рунами с деревянного стола и растрепал седые волосы Отшельника. Голос креп вместе с порывами ветра. - Огра-Валькара! Шаара туаара вар!! Всполохи призрачного света заплесали по стенам. На вытянутой вперед руке Отшельника,сгустился зеленый свет приобретая реальную сущьность. Оформившись в пульсирующий шар, свет несколько померк и смягчился. В голосе человека появились нотки приказа. - Гоне, Огра-Валькара, гоне! Шар встрепенулся и с тихим хлопком вытянувшись в полосу тумана, устремился прочь, в разбитое окно. - Я послал им сообщение, Сокол. Воин, облаченный в кожанные доспехи, стоявший и наблюдавший за колдовством друга, молча кивнул головой. Во всей его фигуре чувствовалась первобытная мощь и отвага дикого зверя, но каждый, кто заглядывал в его глаза видел в них еще и ум стратега. Мужчина наклонился и вытер оба своих коротких меча, которыми, как и многим другим оружием он владел в совершенстве, об черную мантию мертвеца, оставляя на ней кровавые пятна. Потом, вложив мечи в простые потертые кожанные ножны с потускневшими от времени железными украшениями, он снял с плечей военный ранец и держа его в одной руке направился к стелажам, уставленным всякими предметами. Подходя то к одному, то другому странному предмету, он не косался их, боясь магических ловушек, а подносил к ним руку сжатую в кулак. На среднем пальце тускло светился изумруд в потертой железной оправе без всяких украшений. Когда рука приближалась к предмету наделенному магическими свойствами и не защищенному ни какой магией, изумруд начинал пульсировать призрачным зеленым светом, если же предмет был магический и был защищен ловушкой, камень начинал гореть ярким светом, если предмет был обыкновенным, но с ловушкой, кольцо начинало легонько сжимать палец. Отшельник, тоже не терял даром время. Он собрал все свитки которые только были в комнате и направился к мертвому телу Одноглазого Колдуна. Мертвец все еще сжимал рунный посох, верх которого венчала Огненная Химера обернувшаяся словно змея вокруг тонкого ствола молодого дерева. - У-аа! - вздох немого удивления вырвался из губ старого Отшельника. - Что там? - тут же среагировал Сокол, хватаясь за длинный боевой нож, с лезвием в три пальца мужчины, висевший справа у него на поясе. - Теперь я понимаю, откуда он черпал энергию для создания тех тварей, с которыми мы бились по всему замку. Это не его посох. Не он его делал.Это посох старше самого Владыки. В нем столько мощи, что хватило бы, чтобы создать не только этот замок, но и целую армию. Отшельник осторожно разжал одеревеневшие пальцы мертвого человека и высвободил посох... Что-то зловеще грохнуло и судорга боли скрутила тело мага. Он упал на колени, но не выпустил древнего посоха, продолжая сжимать в другой руке свой старый. Сокол моментально выхватил свои мечи и занял боевую позицию спиной к стене, ноги широко расставлены, руки крепко сжимают кожу рукояток двух коротких мечей, лезвия смотрят в разные стороны, в глазах настороженность. - Что это было, друг? - Рунный Посох принял нового Хозяина... Теперь, пока я обременен своим старым посохом, я беспомощен, как младенец. - Так брось его. - Ты что, ума лешился? Рунный Посох это - часть мага. В нем его мощь и его слабость. Если кто-либо уничтожит Рунный Посох маг может погибнуть или долго болеть. И не дай бог другому колдуну завладеть при жизни хозяина его посохом. Энергия магии будет уходить из такого бедняги, как вода из дырявого кожанного мешка. Рунный Посох должен быть ОСВОБОЖДЕН от хозяина и потом им самим уничтожен. Маг с двумя посохами не может колдовать. Его энергия будет утекать на две стороны и магия не свершится или будет так слаба, что считай ее нет вообще. - Ладно. Сейчас-то нам ничего не грозит! Я уже собрал все интересное. Осталось найти, где он прятал свои деньги. Они ему уже не к чему, а нам пригодятся... - Мгновенье спустя, с усмешкой, Сокол продолжил. - А вот похоже и они! Смотри, старина, этот сундучек не охраняем магией, но выглядит, черт возьми, как здоровый кoшель! Он пахнет золотом! - Где? - Сокол, вынул из ножен нож и подковырнул им крышку сундучка. Ветиеватая печать скрепляющая сундучок треснула и крышка свободно откинулась кверху, предоставив взору воина прекрасную россыпь золотых монет, времен правления Первого Императора. Отшельнику наконец удалось достигнуть друга и он заглянул ему через плечо на сундучок. - Боже... Печать Зверя! Ты сломал печать Зверя!! Бежим!!! - по неистовству в голосе Отшельника, Сокол понял, что сделал какую-то глупость, но осознание этого, однако не помешало ему быстро вытряхнуть все монеты из сундучка в ранец. Маг испуганно оглядывая зал, пытался сотворить заклинание. - Гала, туара кана! Инвисайбл!.. Срывающимся голосом он прокричал Соколу : - Черт, Черт!.. Я бессилен! Два посоха! Черт! И снова слова заклинания : - Гала, туара кана! Инвисайбл!.. - Спокойно Отшельник, мы еще живы и мои мечи со мной. Нет такой твари, которую не разрубит славная сталь! - Ты не понимаешь! Зверь - это душа сумасшедшего, порабащенная колдуном. Зверя питает черная энергия злобы этого мира и нам с ним не справится! А я бессилен. Я не могу даже сделать нас невидимыми! Простое заклинание! Самое простое! Двое мужщин быстро направились к покореженной и расщепленной двери, за которой была длинная спиральная лестница, ведущая в подземную часть замка. Дойдя до двери, Отшельник заглянул в проход и охнув, отшатнулся. Сокол отодвинув друга за спину, заглянул в проход. Там было темно. Факелы, погасшие от ураганного ветра, дувшего из зала, когда Одноглазый Колдун был убит, теперь даже не чадили. В них небыло даже искры света. Воин скорее пощувствовал, нежели увидел, что что-то большое и злое находится на лестнице. Наконец-то глаза привыкли к темноте и Сокол увидел его. Внутри у него все похолодело. Там на лестнице, круто уходящей вниз, стояло нечто. Во тьме смутно угадывался его силуэт. Мощные кривые лапы, с саблевидными когтями. Бочкообразное тело. Бугрящаяся мускулами грудь, трех футов в диаметре. Ужасная голова с ужасными клыками и два злобных маленьких красных глаза, в которых только сумасшедшая ненависть ко всему живому... - Сокол, держи! Думай о том,как моментально заживают твои раны! - С этими словами Отшельник накинул на шею воина, Амулет Регенирации. - Отойди! Сейчас здесь будет смерть... Зверь страшно зарычал и приготовился к прыжку. Эхо его рыка долго несмолкало под сводами зала. С этим рыком Сокол, вложив в бросок всю свою силу, метнул короткий меч, как копье,в Зверя. Меч со странным всхлипом вошел в грудь твари почти по самую рукоятку. С двух желобков по обе стороны клинка, обагряя потертую кожанную рукоять, хлынула темнакрасная кровь. Зверь издал жуткий рык и пошатнулся. Вопреки здравому смыслу, который говорил, что людям надо бежать, Сокол с места прыгнул вперед,высоко занося над головой сжатый двумя руками, короткий меч. С боевым кличем во славу своего бога Тора, он опустил клинок на правую лапу Зверя.Раздался хруст и тварь лишенная лапы упала на ступени лестницы. Но торжествовать было рано. Неизвестно как, но она смогла второй лапой нанести удар по груди воина, а у того, уже небыло времени увернуться... Кожанные доспехи, защищенные магией и выдерживающие не один удар меча, разъехались под когтями зверя. Брызнула алая кровь. Со страшным криком, полным удивления и боли, Сокол отлетел назад в зал. Последнее,что он успел сделать - это пустить три отравленных дротика одновременно, из самострела закрепленного на запястье, в голову зверя. Сокол упал на спину и застонал. Из страшных ран на груди хлестала кровь. Смерть казалось была не избежна... - Амулет! Думай о ранах Сокол, думай! Их нет! Ты здоров! - с этими словами к умирающему воину подбежал Отшельник. - Я, думаю... О... Отшельник... - Кровь, казалось фонтаном выплеснулась из рта умирающего воина. Он с трудом мог говорить и дышать. Разорванное легкое клокотало при каждом вздохе, кровью. Тело били судороги... Но по немногу судороги исчезали, а кровь переставала извергаться потоками из ран, да и сами ужасные раны, казалось стали меньше... Человек, по которому надо было петь отходную молитву, пару минут назад, судорожно провел рукой по груди, ища страшные раны, но их не было. Не было даже шрамов. Сокол осторожно сел. Правая рука механически нащупала меч. Он посмотрел на Отшельника, подмигнул ему и закашлялся, отплевываясь оставшимися в горле сгустками крови. Прочистив горло, он шатаясь встал и со словами, - Пошли отсюда к чертовой матери, я сыт по горло этим местом, Отшельник. - шатаясь побрел к черному зловещему пролому двери. Оттуда уже пахло разлагающейся плотью Зверя. Воин ступил на крошащийся камень ступеней. Глаза быстро привыкали к темноте. Тело зверя практически совсем разложилось. В нем копошились какие-то черви. Кругом попискивая шныряли здоровенные крысы, дерясь из-за кусков мяса. При приближении человека они и не подумали ретироваться. Ребра Зверя ощетинились наружу, подобно деревянному остову коробля, выброшенного злым штормом на камни. Сокол брезгливо подъдел ногой ближайшую крысу,та подлетев на добрых два фута ввоздух и мерзко заверещав шлепнулась, где-то в темноте лестницы. Перебравшись через остатки Зверя друзья заспешили вниз по лестнице...</w:t>
      </w:r>
    </w:p>
    <w:p>
      <w:pPr>
        <w:pStyle w:val="Normal"/>
        <w:bidi w:val="0"/>
        <w:spacing w:before="0" w:after="0"/>
        <w:ind w:left="0" w:right="0" w:firstLine="567"/>
        <w:rPr/>
      </w:pPr>
      <w:r>
        <w:rPr/>
        <w:t>x x x</w:t>
      </w:r>
    </w:p>
    <w:p>
      <w:pPr>
        <w:pStyle w:val="Normal"/>
        <w:bidi w:val="0"/>
        <w:spacing w:before="0" w:after="0"/>
        <w:ind w:left="0" w:right="0" w:firstLine="567"/>
        <w:rPr/>
      </w:pPr>
      <w:r>
        <w:rPr/>
        <w:t>- Патерсон, у тебя осталось два дня. Меч и молот ты сделал. Но у тебя до сих пор не готовы защитные браслеты. Без них, варварам ни за что не дойти до цели. - говоривший, все это высказал обсалютно спокойно, как будто это была ежедневная работа, такая же как и замена позеускорителя в гравидвигателях. - Да иди ты к черту!!! - Патерсон говорил так, что казалось он выплевывает слова, словно снаряды из пушки. Когда ты, сказал что нужно запихать в клинок квазипротоновый стержень и реактор антираспада с гиридовым уровнем защиты, в рукоять - четырехмерный наблюдатель пространства, а в молот - биотронный мозг - я это сделал. Даже когда ты заставил нанести на них руны с точностью до миллитрона, я молчал и сделал это.Но теперь! Это уж слижком! Как, черти тебя забери, я запихну в эти железные браслеты, все с теми же хреновыми рунами, биоконтролера ? Это ж целый костюм! Как, я тебя спрашиваю? - Выкинь из него половину электроники. Оставь самое важное. Усилители физической силы, убыстрители реакции, инфра- и дальзрение. - Усилители чего? Они занимают полкостюма! Ты хочешь чтобы одев их, какой-нибудь варвар превратился в кровавый блин? Улыбаясь капитан ответил : - Мы их испробуем сначала на тебе... - И не лыбся! Где я возьму эту электронику? Наша станция разваливается на части.Мы уже три десятка поколений грабим гравиустановки, благо ими нашпигован космос вокруг нас,иначе мы давно бы уже грохнулись на голову твоим любимым варварам! - Ладно, не ругайся старина. Ты чтони-будь обязательно придумаешь. Ты же у нас гений, по части электроники. - Ладно, ладно, подхалим чертов... Капитан похлопав друга по плечу, улыбаясь вышел из отсека. Перед тем,как закрыть дверь, он обернулся и как бы не взначай обронил, - И постарайся уложиться в два дня...- и закрыл дверь. Из-за двери донеслись проклятья : - Черт, черт, черт!!!</w:t>
      </w:r>
    </w:p>
    <w:p>
      <w:pPr>
        <w:pStyle w:val="Normal"/>
        <w:bidi w:val="0"/>
        <w:spacing w:before="0" w:after="0"/>
        <w:ind w:left="0" w:right="0" w:firstLine="567"/>
        <w:rPr/>
      </w:pPr>
      <w:r>
        <w:rPr/>
        <w:t>x x x</w:t>
      </w:r>
    </w:p>
    <w:p>
      <w:pPr>
        <w:pStyle w:val="Normal"/>
        <w:bidi w:val="0"/>
        <w:spacing w:before="0" w:after="0"/>
        <w:ind w:left="0" w:right="0" w:firstLine="567"/>
        <w:rPr/>
      </w:pPr>
      <w:r>
        <w:rPr/>
        <w:t>Рейнара, стояла на вершине холма, держа за холку прекрасного жеребца, который бил копытами землю. Девушка-эльф, время от времени успокаивающе гладила его по шее. Взгляд ее кошачьих глаз был устремлен на Одноглазый Замок. Замок рушился. От башен отваливались гигантские куски камня и падали вниз в ров с лавой, поднимая тучи огненных брызг. Друзья все еще не появлялись и это ее беспокоило. Джером - Крушитель черепов, сидел на склоне и жевал тровинку. Рядом с ним лежал его боевой молот. Камень уже кое-где потрескался и выглядел старым.Боевому молоту был не один десяток лет. Изредка воин поглядывал вверх на Рейнару и вздыхал. Девушка была прекрасна. Она носила изящные сапоги эльфийской работы, сделанные из темной кожи. Стройные ноги и великолепную попку облегали голубые штаны со шнуровкой по бокам. Широкий ремень, охватывал талию. Спереди на ремне была широкая металическая пряжка,на которой искусный мастер выгравировал атакующего льва. К ремню с одной стороны был прикреплен эльфийский кинжал в инкрустированных золотом ножнах, а с другой стороны смертоносная катана в таких же, украшенных драгоценностями ножнах. Стан облегала мелкоячеистая кольчуга.Холмики небольших грудей, прикрывали две металических пластинки, выполненные в форме чашечек. Плечи покрывал зеленый плащ с бриллиантовой застежкой,а голову венчал остроконечный шлем. На шее висел хрустальный медальен, в железной потускневшей от времени оправе. Цепочка была выкована из такого же железа. Волосы девушки, не видные под накрывающим их плащем были собраны в "конский хвост". По меркам людей она была в самом рассвете сил.Ей можно было дать отсилы 22 года. И ее точеные черты лица и фигура ослепляли глаза воинов и зажигали желание. По эльфийским меркам, она была очень юной - девочкой, почти-что ребенком. Ей не исполнилось и ста лет. Джером еще раз вздохнув, провел точильным камнем по ножу. Не имело смысла и далее точить его, он и так был сверхострым из-за наложенной на него магии, но мужчина все равно по привычке продолжал это делать. Его одолевало плохое предчуствие, что с его друзьями что-то случилось, но он молчал. Джером знал Замок рушится, значит Сокол и Отшельник убили колдуна, да и магический вестник удачи - Огра-Валькара, указывал на это же.Главное, чтобы они успели оттуда смыться... Воин еще раз бросил затуманенный тревожными мыслями взгляд на Рейнару и вздохнул. Девушка-эльф была горда, как весь лесной народ. Небыло и речи о том, чтобы она смогла полюбить такого человека,как он. Она могла питать к нему лишь добрые чувства,самые добрые и не более. Она любила искренне и чувственно только Сокола.Лишь он смог зажечь в ее юном сердце то пламенное чувство, которое все народы именуют любовью. И Сокол, к тому же, был не человеком. Он был полуэльфом. Незаконорожденным сыном человека и эльфийской девушки. У него были человеческие глаза, но эльфийские заостренные к верху уши, эльфийская пружинящая и настороженная походка и конечно же реакция и сила человека. Телосложение он унаследовал также от своих человеческих предков.Все эльфы хрупкого склада,но благодаря своей реакции и навыкам приобретенным из-за жизни в лесу они в бою не уступают человеку. Несомненно, хоть на полуэльфов и бросали косые взляды и частенько награждали эпитетом - "бастард", они вобрали в себя все самое лучшее от двух народов и были самыми лучшими воинами и магами, среди всех народов населяющих этот мир. К тому же Сокол был молод. Ему исполнилось всего лишь 120 лет. Он не прожил в отличии от Джерома и пятой части своей жизни. Крушителю черепов было уже за 45... - Хе! - возглас полный удивления и предостережения сорвался с губ Рейнары. Джером быстро встал, поднял свой боевой молот и оглянулся на воительницу. Она настороженно смотрела вдаль. На горизонте появилось облако пыли, поднятое несомненно конными воинами. Две едва различимые пока точки маячили впереди. Не нужно было иметь большого ума, чтобы понять, кого преследовали конники. Джером поднялся на холм и гортанным криком подозвал к себе коней. Напряженно всматриваясь в даль он пытался разглядеть преследователей. Не спеша он закрепил молот у седла своего вороного жеребца и одел на руки кожанные перчатки с нашитыми на них металическими пластинами. Затем вынул из чехла секиру, закрепил на левую руку круглый металический щит с прикреплеными на него кусками кольчуги, по краям щита были приделаны кривые отточенные куски метала. На голову он одел рогатый шлем, местами носивший следы неоднократных ударов мечей и топоров. Древний шлем, принадлежавший некогда его отцу, теперь почти полностью закрыл лицо воина. Так же неспеша Джером запрыгнул в седло и негромко сказал обращаясь к Рейнаре : - Поехали, встретим их... Девушка уже сидела на своей лошади. Поперек луки седла лежал длинный эльфийский лук. Издав боевой клич, больше похожий на рык,Джером, ударил ногами бока своего скакуна. И они понеслись навстречу Соколу и Отшельнику. Когда Джером, наконец смог разглядеть преследователей из его уст вырвался крик удивления : - Древние боги! Это ж кентавры! Рейнара сжав бока своей лошади покрепче ногами, взяла лук и стала метадично, с чудовищной меткостью, посылать стрелы в кентавров. Черные стрелы способные пробивать латы английских рыцарей, без труда входили в плоть. Кентавры с предсмертными криками кувырком падали на землю.Задние ряды преследователей натыкаясь на мертвых товарищей,спотыкались и валились в пыль,внося сумятицу в общий порядок. Впереди, на полосе призрачного черного тумана, летели Сокол и Отшельник. Отшельник ничком лежал на магическом ковре и не двигался. Сокол стоял на одном колене держа на готове метательные ножи и пытался что-то кричать приближающимся друзьям. Ветер относил его слова в сторону и понять их было не возможно. Джером предвкушая битву с превосходящим почти в трое противником улыбался. Он с некоторых пор перестал дорожить своей жизнью. У него осталась только одна цель в этой жизни уничтожить Темного Лорда, двадцать лет назад, убившего его жену и сына. Но она была не достижима. Древняя Цитадель, связующая этот мир с миром Хаоса была не приступна, а за ее стенами была армия Тьмы, солдатам которой, счету нет... Крушитель Черепов подняв своего скакуна на дыбы, нанес первый страшный удар секирой по ближайшему кентавру, разрубив грудь того почти до позвоночника. Второй на всей скорости, наскочил на выставленный в сторону щит. Отрезанная отточенными кривыми полосами металла, голова отлетела далеко в сторону.Обезглавленный кентавр проскакав два десятка футов, рухнул, как подкошенный. Из обрубка шеи фонтанами била кровь. Рейнара наносила неменее сокрушающие удары своей катаной. Ее конь то и дело вставая на дыбы, бил копытами приближающихся врагов. Он хрипел и ржал. Он не впервые был в смертельном бою и не единожды спасал жизнь своей хозяйке... Сокол соскочил на всей скорости с магического ковра. Не удержавшись на ногах он кувырком полетел в низкорослую, пожухлую, серую траву, от которой пахло железом. Скакавший мимо кентавр, победоносно вскрикнув нанес удар коротким копьем. Магия защищающая кожанные доспехи давно исчезла и метал грубокованного наконечника без труда их пробил. Острие разрывая плоть насквозь пробило плечо и вышло с другой стороны. Сокол вскрикнул и крутанувшись успел рубануть мечом по задним ногам кентавра. Тот упал на землю и забил ногами пытаясь встать. Полуэльф высоко занеся короткий меч сжимаемый левой рукой, отрубил врагу голову. Схватив окровавленное древко он попытался его вытащить. Боль ударила хлыстом по телу. В глазах потемнело. Сзади уже высоко занося над головой кривой меч возвышался следующий враг. Сокол успел почувствовать опасность и отшатнулся в сторону. Меч разрубив метал наплечника вошел в плоть. Сокол вскрикнул и чудом успел увернуться от удара железной лапы кошки, нацеленной вторым подоспевшим кентавром, ему в голову. Упав на колени он со всей силы воткнул клинок в брюхо врагу. Тот взвился на дыбы и упал на спину, вырывая меч из рук воина. Выхватив длинный боевой нож он с разворота метнул его в горло второму кентавру, уже заносящему оружия для следующего удара. Враг захлебываясь кровью, выронил лапу кошки, хватаясь за рукоять ножа, пробившего насквозь шею. Полуэльф подхватил выпавшее оружие и обернулся к следующей троице, до которой уже оставалось менее двадцати футов. Воин попытался, насколько это было возможно в его положении занять боевую позицию. Пот заливал ему глаза. Пробитое плечо отдавало тяжестью во всем теле. Мышцу правой ноги, от напряжения, скрутила судорога. Из-за этого Сокол стоял скособочась на правую сторону. По руке к ногам текла ручейком смерти кровь. О амулете Регенерации плоти он и не думал - мешали враги и непрекращающаяся боль в плече... Рейнара отрубив руку у плеча последнему врагу, даже не стала его добивать - окинула взглядом поле битвы. Джером бился с тремя кентаврами с трудом успевая отражать выпаду их кривых мечей. Отшельник лежал ничком в траве и не двигался. Сокола ни где не было видно. Девушка побледнела. Неужели он пал в этом бою? Но тут же она увидела его, припавшего на одно колено, без шлема, с развевающимися на ветру белыми волосами, в разорванных в клочья и залитых кровью кожанных доспехах, прижимающего к груди неповинующуюся окровавленную правую руку, сжимая в левой оружие кентавров - железную лапу кошки и тщетно силившегося подняться в полный рост. В плече, пробив его насквозь, торчало короткое копье, полутора футов длинны. К нему гикая и размахивая мечами неслись голопом три кентавра. Ужас когтями сжал сердце девушки.Выронив катану, она двумя руками сжала хрустальный амулет висящий у нее на груди и срывающимся на крик голосом произнесла слова заклинания. - Опус Мориар!! - и вскинув руку вперед зажмурилась. Грохнул гром, вспыхнуло голубое пламя и вихрь огня смерчем пронесся между эльфийкой и кентаврами, оставляя за собой черный пепел выжженной земли. Три фигуры врагов, которых девушка ненавидела в этот момент больше всего на свете, объяло жуткое неестественное голубое пламя, пожирающее плоть без малейшего звука. Кентавры жутко крича, взвивались на дыбы сопротивляясь смерти... Меньше минуты потребовалось колдовскому огню, чтобы без остатка сожрать плоть обреченных. Сокол увидев смерть своих врагов обессильно упал лицом вниз, выронив оружие. Рейнара пришпорив коня, поспешила к нему... Джером - Крушитель черепов, стоял осунувшись, опираясь на рукоять секиры. Левой рукой он зажимал рваную рану в боку. Разорванная кольчуга и кожанные штаны уже пропитались кровью. Морщась, он попытался распутать застрявшие в кольцах когти железной лапы кошки.Ему это удалось и он с отвращением откинул ее прочь. Подобрав помятый щит, он медленно побрел в сторону Отшельника... Над степью, высоко в сером небе, кружили какие-то хищные птицы. Выжидая, когда уйдут люди, предвкушая славное пиршество...</w:t>
      </w:r>
    </w:p>
    <w:p>
      <w:pPr>
        <w:pStyle w:val="Normal"/>
        <w:bidi w:val="0"/>
        <w:spacing w:before="0" w:after="0"/>
        <w:ind w:left="0" w:right="0" w:firstLine="567"/>
        <w:rPr/>
      </w:pPr>
      <w:r>
        <w:rPr/>
        <w:t>x x x</w:t>
      </w:r>
    </w:p>
    <w:p>
      <w:pPr>
        <w:pStyle w:val="Normal"/>
        <w:bidi w:val="0"/>
        <w:spacing w:before="0" w:after="0"/>
        <w:ind w:left="0" w:right="0" w:firstLine="567"/>
        <w:rPr/>
      </w:pPr>
      <w:r>
        <w:rPr/>
        <w:t>Огонь весело затрещал на сухих ветках, которые подбросил в огонь Джером. Рейнара сидела рядом и куталась в грубое одеяло. Ночь была как ни когда холодной. Звезд почти не было видно в тусклом свете гаснущего ночного солнца. Сокол спал, набираясь сил. Старый Отшельник уже почти двенадцать часов пропадал,где-то в лесу. Подготавливая место и заклинания для уничтожения своего старого посоха. Джером неторопливо водил точильным камнем по кривым "ножам" своего щита, заостряя их. Этот щит лет пять назад подорил ему в знак братства правитель самого могущественного из всех горных кланов - клана Горных Ветров. Рядом сидел старец, согбенный годами и тяготами, потягивая из кружки чай и блаженно жмурясь. Он попросился на ночь к костру и представился друзьям как Человек без имени. Спокойную тишину ночи прервал его тихий, слегка надтреснутый старческий голос. - Страшные времена пошли, дети мои... - старик глубоко и печально вздохнул, - Я один из служителей храма Пауля Соло, как Вы поняли по моим голубым одеждам... Старик надолго замолчал, как будто ожидая вопроса. - А что же вы делаете в этих проклятых людьми и эльфами землях, да еще так далеко от храма ? - спросила нарушая наступившую тишину Рейнара. - Ох-хо-хо... У меня миссия, деточка... Я вижу вы люди цивилизованные, вам я расскажу все. Слушайте. - выдержав паузу и отхлебнув дымящегося душистого чая старик продолжил, - Я в пути уже неделю и должен я отыскать один вольный отряд и передать ему волю величайшего мага из всех когда-либо существовавших на этой земле. Мощь этого мага огромна и он не причисляет себя ни к одной из сторон силы. Он ни добро, ни зло и ни равновесие. Он выше времени и намного безжалостней.Слухи о его появлении достигли нас недели две назад. Он появился в зараженных землях и огнем и мечем проложил себе путь к цивилизованным землям. Мы сперва перепугались и перепугались не на шутку. Он шел по радиоактивным землям, как по зеленым холмам, уничтожая банды мутантов,постоянно делающие набеги на наши рубежи.Границы охраняют лучшие воины двух народов - дварвы и люди. Последнее время мы с трудом удерживали рубежи... Этот маг уничтожил две самые крупные банды, общей численностью где-то, особей тысяч в полторы. Один!.. Джером удивленно присвистнул и отложил в сторону щит и точильный камень. - Дедушка, но это ведь не возможно! Ни у одного человека не хватит ментальной энергии, чтобы уничтожить даже сто человек! - Рейнара озабоченно нахмурила брови. Старик лишь прихлебнул чая из кружки и сделав вид, что его и не перебивали, продолжил. - Он прошел сквозь патрули дварвов никого не тронув и направился к нашей святыне - святыне всех цивилизованных народов - к храму с древним сарокофагом капитана Пауля Соло... Мы решили выяснить,что ему нужно и если он идет со злом - остановить его. Мы обратились к Совету Высших Консулов и они послали троих лучших боевых магов... Пришелец сказал, что он идет из далека и несет магические дары - Великое Звездное Оружие древних. Он сказал, что не причинит вреда цивилизованным народам. Его цель возложить дары к саркофагу великого капитана. Двое магов ему не поверили... Третий согласился сопроводить его в храм, потребовав заручиться честью мага, что храму не будет причинен вред. Двое других магов атаковали пришельца и применили все свое могущество, чтобы уничтожить его... И не смогли пробить даже его защиты! Он подождал, когда они выдохнуться, а потом, обозвав их глупцами, оставил умирать... Старик вздохнул, покряхтел усаживаясь получше, отхлебнул еще чаю и продолжил. - В храме, он возложил к сарокофагу свои дары...И они были по истине царскими. Чудной, бесценной, ручной работы, оружие. И такие же великолепные стальные браслеты. Все было сделано из странного небесно-голубого метала, который не известен ни одному кузнецу... На дары он наложил сильнейшее заклятье. Дотронувшись до чего-либо наши братья получали не смертельный болевой шок и не могли двигаться несколько часов... Странник,как сам себя он назвал, сказал, что только определенный человек может взять определенное ему судьбой оружие и что мы служители храма должны найти этих людей. Он сказал, что это будет вольный отряд, ищущий удачи в проклятых землях... - Мы спросили - "Как мы найдем их ?" - после минутной паузы, продолжил старец, - "Они убили Одноглазого Колдуна, уничтожили и ограбили его замок." - с улыбкой ответил Странник... Мы сперва не поверили ему - Убить одного из колдунов Черного Круга ! И кто ? Какие-то рейнджеры! Солдаты удачи!.. Рейнара при последних словах служителя храма медленно повернула к нему лицо с округлившимися от удивления глазами. Джером же, попросту вскочил, влетев одной ногой в костер. Дико, смачно выругавшись, сплюнул и уперев руки в бока он сказал с чувством глубокого удовлетворения : - Этого проклятого колдуна,грохнули мы и не далее чем вчера!</w:t>
      </w:r>
    </w:p>
    <w:p>
      <w:pPr>
        <w:pStyle w:val="Normal"/>
        <w:bidi w:val="0"/>
        <w:spacing w:before="0" w:after="0"/>
        <w:ind w:left="0" w:right="0" w:firstLine="567"/>
        <w:rPr/>
      </w:pPr>
      <w:r>
        <w:rPr/>
        <w:t>x x x</w:t>
      </w:r>
    </w:p>
    <w:p>
      <w:pPr>
        <w:pStyle w:val="Normal"/>
        <w:bidi w:val="0"/>
        <w:spacing w:before="0" w:after="0"/>
        <w:ind w:left="0" w:right="0" w:firstLine="567"/>
        <w:rPr/>
      </w:pPr>
      <w:r>
        <w:rPr/>
        <w:t>- Именем Капитана Соло! Пропустите этих людей.Они избраны Одином! - Старец облаченный в голубые одежды служителя храма, гордо прошел через массивные каменные двери Цитадели. Гигантское,массивное, все из черного камня строение, устрашало своим величием. Цитадель Капитана Пауля Соло была построенна людьми так давно, что самые старые дварвы не помнили этого. Ее строили на закате старой цивилизации, в тяжелое время после ужаса катаклизма. Строили люди, используя легендарную технику древних, от которой сейчас остались только воспоминания. Цитадель капитана,стояла на границе зараженных радиацией земель,где уже тогда зарождалось Зло.Оно медленно ворочалось в своей колыбели,подрастая и набираясь сил. Первые банды мутантов, вооруженные остатками огнестрельного и лазерного оружия, начинали пересекать границу зараженного пространства и влекомые клокотавшей в них злобой, ко всему, что отличалось хоть сколько-нибудь от них, начали поголовное уничтожение выживших, разрозненных, обессиленных, голодных и безоружных, людей. Начался второй катаклизм. Земля захлебнулась кровью своих сыновей... И когда в сердце не осталось надежды, только щемящая боль и всепоглощающий ужас перед не избежным, вернулся на Землю звездолет сопровождения, который был послан с кораблями переселенцев к Тета Проксимы. Переселенцам так и не удалось достигнуть нового дома. На выходе из гиперпространства транспорты попали в метеоритный поток...Уцелел только один звездолет из всего каравана. Команда во главе со своим капитаном - Паулем Соло, решила вернуться на Землю и нашла там хаос ада. Жизнь после смерти. Горстки людей выживших после катастрофы, вели отчаянную борьбу с ордами мутантов пришедших из центра радиоактивных земель. Капитан Соло объявил свою войну мутантам... За долгий год изнуряющей войны, капитан свершил чудо, ему удалось сплотить разрозненные группы выживших людей в одно поселение и возвести вокруг него неприступные бастионы. Этот первый город на израненном лике планеты назвали - Аргарот. Наступило время непродолжительного мира и спокойствия. На западе, юге и востоке копилось Зло. Росла новая орда, численностью превышающая все допустимое воображению. Зарождалась новая армия Тьмы... И грянул Армагеддон. И страшна была та битва, господа - в лице смертного и дьявола - в лице самого сатаны. Новое поколение мутантов, было по истине порождениями Лимба. Гигантские огры верхом на мутантах некогда величественных животных - слонах, а ныне жутких уродах, закованных в чешуйчатую броню. Тысячи орков и гоблинов - порождений Ехидны. И тщедушные с виду Варлоки - первое поколение мутантов-людей, наделенных сверхэкстрасенсорнымы возможностями. Капитан Соло к тому времени укрепил бастионы Аргарота, направленными излучателями плазмы, снятыми со звездолета. Три уцелевших геологических зонда, постоянно патрулировали окресности города... И все же к началу новой битвы люди не были готовы... Ранним весенним утром, к стенам Аргарота подошла дико визжащая, вопящая и размахивающая оружием орда, числом превышающая сорок тысяч. На стены бастиона вышло чуть больше десяти тысяч защитников, включая женщин и детей. Люди были вооружены грубо выкованным оружием - мужщины вспомнили эру меча и лука... И грянула битва. И длилась она весь день, ночь и следующие пол дня... И пал Аргарот... Оставшиеся вживых полста защитников города спаслись бегством на космошлюпке. В их числе был смертельно раненый капитан Соло. Беглецы выгнав отчаяние из своих сердец направились в сторону Новых Гор... Солдаты Армии Тьмы недолго празновали победу и глумились над телами павших в бою защитников Аргарота... Спустя какой-то час после бегства людей, техник спрятавшийся на корабле, находившимся в центре разрушенного города, снял защиту с варп-двигателей звездолета и отключил системы крио-охлаждения. Прошел в рубку управления и отдал системам старта команду на взлет. Потоки смертоносной энергии разрушили систему охлаждения и Криодген-55 вырвался на свободу. Войдя в контакт с воздухом он получил толчок к распаду и новое солнце зажглось над городом Аргарот и не заходило оно долгих шесть часов, уничтожая все живое на многие сотни миль вокруг... Так бесславно погибла вторая Орда мутантов. А люди благополучно добравшись до Новых Гор, неожиданно встретили там новых союзников - общину карликов. Те были ворчливы до нельзя, но миролюбивы и сразу приняли беглецов как равных, предложив им кров и еду. Карлики были очень трудолюбивы, но цикл их жизни был всего-лишь полтора-два месяца. За это время они взрослели, создавали семью, старели и умирали. На всем в этом мире сказывалась радиация... Оставшиеся техники сняли с космошлюпки биобокс и положили туда мертвое тело капитана Пауля Соло... Спустя два века, дварвы, как окрестили люди расу карликов, возвели на равнине крепость-храм в которую было отнесено тело капитана. Спустя еще три века они возвели на крепости величественный монумент - фигуру капитана Пауля Соло в полный рост. Взгляд его был устремлен на зараженные земли. В одной руке он сжимал меч, а в другой плазменный дезинтегратор. Фигура возвышалась так высоко над землей, что ее было видно за многие сотни миль вокруг. Крепость назвали Храм капитана Пауля Соло. Долгие столетия не один мутант не отваживался выползти из зараженных земель, устрашенный величественным видом гигантской фигуры защитника. Прошло время - много времени. Изменился лик Земли. Изменились люди. Дварвы пройдя нелегкий путь эволюции, окончили свой цикл мутаций, адаптировавшись к постоянному фону радиации. Они стали мудрее. Цикл их жизни увеличился до шестисот - семисот лет. Память предков передавалась генами из поколения в поколение. Дварвы помнили ужас и последствия катастрофы, как будто она была вчера. В лесах родилась новая раса людей - великолепных охотникав,следопытов и магов. Имя им было - эльфы. Жили они практически так же долго, как и дварвы, но не обладали памятью предков. Зато у них обострился слух, обоняние и зрение. Люди жившие на равнинах, также приспособились к губительному радиационному фону,но практически не притерпели биологических изменений, разве что стали значительно выносливее своих предков. Что происходило в зараженных землях не знал никто... Все менялось, не менялась только Цитадель капитана Пауля Соло. Она все также грозно возвышалась над равнинами материка. Громадные ворота, сделанные из цельного пласта метала, похожего на черный обсидиан, секрет которого не помнили даже дварвы, не притерпел корозии времени. Порог величественного храма переступила команда героев. Четыре отчайнных рейнжера - двое мужщин, женщина и старик. Они не знали, что их ждет впереди. Они привыкли рисковать жизнью, размеренный шаг которой, их не устраивал. Мускулистые дварвы, седые как время, закованные в древние кольчуги, помятые бесчисленными ударами оружия врагов, стояли у внутренних дверей храма, сжимая в натруженных годами руках, тяжелые каменные боевые молоты. Головы их венчали крылатые кованные из метала шлемы - символ элитных воинов. Они были угрюмы и суровы - полны готовности положить жизнь за святыню трех рас биобокс с телом капитана Пауля Соло... При приближении людей они встали плечом к плечу и в один голос, тяжелым, полным величия голосом сказали : - Друг или враг, преступил врата древней Цитадели славного капитана? С добром в сердце - да пройдешь ты дальше. С черным злом - приобщишься к праху врагов его. Дварвы сказали это в один голос. Казалось, что говорил один человек, так сложены были их слова, гулким эхом, отдавшиеся в сводах Цитадели. С последними звуками эха, они указали руками в стороны. Там у стен, белели рассыпавшиеся практически в прах скелеты и кости умерших мутантов. На некоторых были остатки примитивных доспехов. В пыли волялось грубо сделанное ржавое оружие. Служитель храма - старец , назвавшийся человеком без имени, величественно промолвил : - Нет зла в их сердцах, о стражи храма. Я привел Чемпионов, избранных Странником, пришедшим из зараженных земель. Им дано услышать слова правды и если они достойны - взять оружие древних. - Путь свободен, друзья. Очистите свое сердце для истины. - с последними словами дварвы расступились, наступив на две плиты в полу. Со скрипом двери медленно расскрылись и герои вошли в громадный зал по стенам которого, между колон стояли молчаливые стражи, подобные каменным изваяниям. В конце громадного зала стоял биобокс с телом капитана. У его подножия лежало оружие, охваченное странным, призрачным голубым сиянием. Друзья медленно подошли к оружию. Трое служителей в голубых одеяниях вышли вперед из тени. - Кто эти люди, брат? - Чемпионы, избранные Странником. Им сужденно услышать истину и взять оружие древних... - Пусть они подойдут ближе. Друзья медленно прошли вперед. Наступило молчание. Все напряженно чего-то ждали. Когда Сокол уже было собрался нарушить тишину, что-то неуловимое изменилось вокруг. Кристал в рукоятке двуручного меча, полыхнул огнем. На биобоксе, что-то пискнуло. Лицо мертвого капитана подернулось какой-то дымкой. И... глаза Пауля Соло открылись. С мертвых губ сорвался вздох... Служители вздрогнули. Человек без имени побледнел, а по рядам дварвов прокатился вздох удивления, полный страха. Громкий величественный голос, разрушил тишину зала, эхом разбивая каждодневное спокойствие храма. - Я капитан Пауль Соло. Сквозь бездну веков, обращаюсь к вам - Чемпионы. На западе, юге и севере, копится великое Зло. Новая Орда мутантов растет. Не будет числа этой армии. Более двухсот тысяч особей собираются тайно у рубежей Древней Цитадели на западе. Армия Лорда Тьмы, сохраняющего до сих пор нейтральную сторону Силы, не выстоит против их ярости и дня... Дальше - цивилизованные земли. Падут города и крепости, рухнут Цитадели, превратятся в пыль Бастионы. Ни эльфы, ни дварвы, ни люди не выстоят этой Орде... Убейте надежду в своем сердце... Пусть встанет в ваших глазах виденья смерти ваших сыновей и бесчестье жен и дочерей. Новые легионы Варлоков убивают мгновенно и необратимо,оставляя в черепных коробках дымящиеся руины. Новые огры достигают двадцати футов в высоту и не ведают страха... Их ВарЛорд - Кай Айрорд, обладает чудовищной силой и выносливостью. Ни кто из цивилизованного мира не может тягаться с ним... Но... Все может обратиться в легенду о еще одной славной победе альянса трех рас, которую будут петь барды у тронов Владык... Голос капитана смолк на некоторое мгновенье, чтобы с новой силой обрушится на людей и дварвов, затаивших дыхание под сводами храма. - Вы !!! Чемпионы , избранные древними богами ! Только вы, сможете остановить ВарЛорда Кайя Айрорда и предотвратить опустошение наших городов. Другие обречены на смерть. Если вы храбры сердцем и стойки духом, начинайте Ваш поход. Сейчас ! У Ваших ног великое оружие созданное древними специально для вас. Двуручный меч и боевой молот. Вы сами почуствуете, что выбрать. Только вы можете владеть им. Вы должны уничтожить ВарЛорда и достигнуть Эвил Данжэон - древнего комплекса, полного опасностей и ловушек, находящегося глубоко в зараженных землях... Только вы... Только... Вы... - С каждым последующим словом голос капитана становился все тише и не разборчивее, - За вашими спинами - три королевства. Все смотрят на вас... Именно вас... Дварвы... Эльфы... Люди... Эхо последних слов еще долго не смолкало в сводах храма. Казалось на героев напал ступор. Все стояли опустив головы и ждали... Десятки глаз дварвов и людей с надеждой смотрели на четверых избранных капитаном. Ни кто не мог и допустить мысли о сомнении в правдивости слов Пауля Соло... Первым очнулся Джером. Медленно приблизившись к оружию, он на секунду задумался, а потом осторожно взял боевой молот, испещренный древними рунами... Сокол подошел к браслетам и взяв их, защелкнул у себя на запястьях. Потом опустился на одно колено и бережно взял двуручный меч с непривычно широким лезвием. Такой дивной работы клинка, он еще ни когда не видел. Поцеловав клинок воин встал и сделал несколько пробных взмахов и выпадов. Клинок был отлично сбалансирован и казалось вообще ничего не весил. Встав во весь рост Сокол сжал длинную рукоять двумя руками поднял перед собой и громко произнес клятву воина в верности своему народу : - Пусть сей клинок изопьет кровь врагов наших ! С последними словами он вскинул и развел в стороны руки высоко над головой и издал гортанный клич : - Аа-аа-а-а ! - Эхо подхватило и разметало его по залу храма...</w:t>
      </w:r>
    </w:p>
    <w:p>
      <w:pPr>
        <w:pStyle w:val="Normal"/>
        <w:bidi w:val="0"/>
        <w:spacing w:before="0" w:after="0"/>
        <w:ind w:left="0" w:right="0" w:firstLine="567"/>
        <w:rPr/>
      </w:pPr>
      <w:r>
        <w:rPr/>
        <w:t>x x x</w:t>
      </w:r>
    </w:p>
    <w:p>
      <w:pPr>
        <w:pStyle w:val="Normal"/>
        <w:bidi w:val="0"/>
        <w:spacing w:before="0" w:after="0"/>
        <w:ind w:left="0" w:right="0" w:firstLine="567"/>
        <w:rPr/>
      </w:pPr>
      <w:r>
        <w:rPr/>
        <w:t>- Кай Айрорд !!! Кай Айрорд !!! Кай Айрорд !!! многотысячная армия, вставшая лагерем в старом кратере, скандировала имя своего ВарЛорда, как боевой клич. Кругом стоял невообразимый гвал - стук мечей о щиты, крики разгоряченных воинов, визг и ехидный хохот гоблинов, громоподобное рычание огров, рев боевых животных. Все это перекрывал рев стотысяч глоток, выкрикивающих одно лишь имя - Кай Айрорд. Воины Тьмы жаждали действия и крови своих врагов. Сам ВарЛорд, закованный в причудливую, выкованную одним из величайших кузнецов этого мира, голубую броню, воседал верхом на гигантском саблезубом Терранозавре Рекс. Секрет изготовления метала доспехов, умер вместе с кузнецом под ногами боевых слонов... Терранозавр Рекс нервничал , постоянно разивая ужасную пасть и издавая жуткие гортанные рыки. Кай Айрорд превстал в седле-троне и вскинул вверх руку в железной перчатке. Второй, он придерживал, лежащую поперек его ног, секиру, почти четырех футов размером. Воины увидев сигнал своего вожака, почти тут же смолкли. Перестали рычать даже животные. Кай медленно снял с головы рогатый шлем, скрывавший все его лицо. Воины опустились на одно колено - не часто им выпадала честь увидеть лицо своего господина. С высоты пятнадцати футов на мир воззрилось лицомаска, неподвижное словно лик мертвеца и такое же бледное. Левая половина головы ВарЛорда была когда-то изуродована огнем, впрочем и правая была не лучше - пепельно-серого цвета кожа, граничала с нереальностью, казалось что череп обтянут тонким металом. На мир Кай Айрорд смотрел тремя глазами. Два из которых, были подернуты поволокой и казалось ни чего не видят. Третьй был кристалическим образованием и горел зеленым тусклым светом. Ни кто не знал, даже приближенные к ВарЛорду ВарЛоки, какую функцию он выполнял. Волосы на голове были двух цветов, с одной, не изуродованной стороны, они были густыми и черными, как смоль, а с другой - редкими и бледнобелыми, как у трупа. Кай Айрорд улыбнулся своим воинам, если его лицу вообще можно было приписать возможность улыбаться. Скорее подошло бы, как нельзя кстати, выражение - осклабился. Ближайшие воины пали ниц и испуганно ссутулились, закрывая руками головы. Они не боялись ничего и никого, кроме гнева своего Владыки. Кай заговорил. Варлоки стоявшие сзади, поспешно сплетая руками заклинание, ветер подхватил и унес прочь невнятные фразы древниего языка магии. Голос ВарЛорда усиленный колдунами, теперь оглушал, проникая в саму сущность каждого воина его армии. - Солдаты !!! Пришел наш час!!! К нам идут с севера и юга две армии, числом в сто тысяч! Одну ведет Командир Той,а вторую - Прокаженная Ведьма! Меньше чем через пятьдесят дней, мы объединимся с ними и выступим в славный поход!Мы разрушим стронгнолд Капитана Пауля Соло и утопим в крови его защитников! Мир будет моим! Вы получите все золото и женщин! Ни кто не сможет противостоять нам!! - Последние слова ВарЛорда утонули в радостном вое его армии. Непроглядная тьма сгущалась над цивилизованными землями...</w:t>
      </w:r>
    </w:p>
    <w:p>
      <w:pPr>
        <w:pStyle w:val="Normal"/>
        <w:bidi w:val="0"/>
        <w:spacing w:before="0" w:after="0"/>
        <w:ind w:left="0" w:right="0" w:firstLine="567"/>
        <w:rPr/>
      </w:pPr>
      <w:r>
        <w:rPr/>
        <w:t>x x x</w:t>
      </w:r>
    </w:p>
    <w:p>
      <w:pPr>
        <w:pStyle w:val="Normal"/>
        <w:bidi w:val="0"/>
        <w:spacing w:before="0" w:after="0"/>
        <w:ind w:left="0" w:right="0" w:firstLine="567"/>
        <w:rPr/>
      </w:pPr>
      <w:r>
        <w:rPr/>
        <w:t>- Джером, тебе не кажется, что все труднее и труднее пробираться к рубежу зараженных земель ? Ты только посмотри сколько вокруг мелких банд мутантов и это после того, как странник, по словам Вечного Дозора, уничтожил две крупнейшие банды нелюдей, числом в полторы тысячи! - Сокол ехавший верхом на своем коне, выглядел, как никогда мрачно. - Такое очущение, что они рождаются, где-то здесь, за границей радиационного загрязнения... - Рейнара разделяла точку взгляда своего возлюбленного. - Да вы оба правы... - Джером, хмурым взглядом осматривавший дорогу, тискал могучей дланью свой подбородок, - Но где, черт возьми, это может происходить? Наши дозоры клянуться, что мимо них не проскочил ни один мутант и тем не менее их вокруг уже сотни ! Ни кто из трех народов не отдает себе отчета в том, что Третья Орда начала свою войну. Войну на изматывание противника, глубоко в тылу. Они хотят подорвать наш дух, нашу уверенность в своих силах. Потом, когда это случиться, придет тьма с трех сторон и пыль дороги перед вратами Валналлы никогда не осядет, поднятая тысячами ног мертвых героев - сынов Одина. - Ты рисуешь взору страшные картины, Крушитель черепов. - задумчиво сказала Рейнара. - Отшельник ! - имя своего друга Сокол выкрикнул так, что взрогнули и схватились за оружие все, - Отшельник , а что если мутанты переносятся сюда с помощью магии? Реально ли это? - Не кричи... - Старый маг оторвался от изучения магических свитков Одноглазого колдуна и обратил свой взор на воина, - Это возможно, но потребует мощи легиона ВарЛоков... Постой, постой! Да, черт возьми! Я понял, что ты имеешь ввиду. При таком уровне магии, которую будет поддерживать энергия сотен колдунов, фон эйфории пространства, можно будет засечь, на многие мили вокруг. Пространство там будет стареть и умирать с чудовищной скоростью. Энергия для заклятия будет высасываться из всего мало-мальски живого. - Ты можешь засечь этот фон? - Рейнара озабоченно смотрела на Отшельника. - Да, я думаю. Но это потребует от меня затраты всех моих сил. - Это все хорошо, но где по вашему мнению может быть это место? Оно должно быть тайным, не так ли? А я не знаю в округе особо тайных мест. Местные наверняка увидели бы что-то странное и рассказали бы дозору. - с усмешкой в голосе сказал Джером. - А ты, что думаешь, что после обнаружения такого места у любого из местных жителей был шанс уйти оттуда живым? Я уверен, бренные кости свидетелей лежат все еще там, где они узрели правду...</w:t>
      </w:r>
    </w:p>
    <w:p>
      <w:pPr>
        <w:pStyle w:val="Normal"/>
        <w:bidi w:val="0"/>
        <w:spacing w:before="0" w:after="0"/>
        <w:ind w:left="0" w:right="0" w:firstLine="567"/>
        <w:rPr/>
      </w:pPr>
      <w:r>
        <w:rPr/>
        <w:t>x x x</w:t>
      </w:r>
    </w:p>
    <w:p>
      <w:pPr>
        <w:pStyle w:val="Normal"/>
        <w:bidi w:val="0"/>
        <w:spacing w:before="0" w:after="0"/>
        <w:ind w:left="0" w:right="0" w:firstLine="567"/>
        <w:rPr/>
      </w:pPr>
      <w:r>
        <w:rPr/>
        <w:t>Патруль у входа в шахту удалось убрать практически без шума. Два гоблина вооруженные кривыми саблями, не почувствовали приближения Странника. А он в свою очередь быстро учился. Учился быстро убивать. Для него это было новое ремесло. Но он убивал мутантов не задумываясь, для него это не была та жизнь, которой он призван был служить. Это были ужасные, уродливые создания, пытающиеся разрушить и уподобить себе остатки больного мира, некогда бывшего великой процветающей общиной миллиардов людей. Страник поплотнее запахнул свой черный плащ, надвинул на глаза капюшон и осторожно начал спускаться по каменным ступеням внутрь давно заброшенных дварвами железных рудников. Внутри было темно и сыро. Камень стен был покрыт тошнотворным зеленым мхом, с которого капала вонючая слизь. От окружающего омерзения кидало в дрожь. Под ногами копошилось какое-то мерзко пищащее и повизгивающее дерьмо. Что там было, не возможно было различить. Это был один сплошной живой ковер. Странник делая каждый очередной шаг, кривился от омерзения. Из под его ног, обутых в космодесантские ботинки, окованные сверху пластисталью, шел тихий хруст, крошащихся в пыль хитиновых панцирей, каких-то мелких исчадий ада. Скао-сканеры, непрерывно исследовавшие запутанные коридоры ходов шахты, показывали постоянные биофон,идущий отовсюду. На следующий пост, расположенный на перекрестке пяти ходов, Странник вышел неожиданно для себя. Врагов было четверо. Это были Скайвены. Полу-люди, полу-птицы. Самые беспощадные из всех встреченных им ранее мутантов. Этим тварям было наплевать на жизнь особей даже своего рода. Обмотанные, словно Египетские мумии, рванными кусками старой материи, поверх которой были нацепленны куски всевозможных доспехов - рваные кольчужные полосы, стальные нагрудники, медные наплечники и просто куски металла, Скайвены представляли из себя грозных противников. Вооружены они были двумя короткими чуть кривыми мечами. Другого оружия они не признавали. Мечами же, они владели мастерски. На обмотанном грязными трапками лице, если голову птицы можно так назвать, горели животной ненавистью два глаза, словно пара налитых кровью рубинов. Один из врагов растянувшись на каменном полу, спал. Вокруг и по нему, копошился живой ковер повизгивающей живности. Ему по всей видимости на это было наплевать. Двое других, по всей видимости, это были особи противоположного пола, шумно сопя, занимались любовью, привалившись к стене. Четвертый стоял напротив них и наблюдая за ними рвал клювом, сырое мясо, со сдоровенной кости. Он был старше всех и значит представлял наибольшую опасность. Время успело окрасить в белый цвет шерсть вокруг его клюва. Время от времени он гортанным каркающим голосом, что-то говорил. По интонации можно было понять, что он дает советы любовникам... С тихим хлопком, Странник активировал систему защиты. Его тело окутало призрачное голубое сияние. Тихий мелодичный голос, прозвучавший в небольших наушниках, уведомил что система защиты активирована и действует в полсилы. - Система биозащиты активирована. Уровень плотности поля средний. Энергия поля истечет через два квантум периода. С неприятным шорохом вышел из ножен длинный легкий узкий клинок, сделанный из прочной квазистали. Быстро шагнув в полумрак перекрестка, Странник без предупреждения нанес прямой удар в грудь Старому Скайвену. По лезвию заструился поток искристого пламени и стальной нагрудник расплавившись пропустил сталь к незащищенному телу. Пронзенный насквозь мутант захрипел, из клюва выплеснулся поток крови. Выронив мясо, он схватился руками за лезвие меча и тут же поплатился за это - кисти вспыхнули как сухое дерево, оставив через секунду на клинке сцепленные костяшки пальцев. Меч легко вышел из широкой дыры в груди. Пахло сгоревший плотью и горячим металом. Второй Скайвен, оказалось, всего лишь дремал на полу. Быстро вскачив на ноги, он выхватил два своих коротких меча. Нанесенный им удар был ударом мастера. Он был расщитан на то, чтобы сломать меч противника. Два клинка обрушились на меч Странника. Удар был страшен. Два смертоносных лезвия неслись на пришельца, нарушевшего покой рудников, крест накрест. Левый меч шел от правого плеча, а праввый от левого. Странник выставил вперед руку, перпендикулярно выпаду сжимающую оружие. Все тот же искристый огонь полыхнул в момент соприкосновения клинков. Оружие Скайвена, разлетелось в разные стороны, неправильной формы расплавленными кусками металла. Левая рука пришельца, снизу вверх, метнулась к голове противника и сжала мертвой хваткой клюв. Послышался хруст ломающейся кости. Обезоруженный мутант вытаращив глаза, повис на поднятой вверх руке и забился в предсмертных судорогах. Странник отшвырнул его прочь на пару возлюбленых. Но ему уже не удалось застать их в расплох. Воин легко увернулся от летящего на него трупа. Встав в боевую стойку, он выставил вперед свои мечи, почти под углом в девяносто градусов к телу, сказал, каверкая язык людей : - Умри-и-и, чело-вееее-к, умри-и-и ! Я дам твой чере-ее-п, своим детя-яя-м... Договорить он не успел. Молниеносным ударом наискось снизу вверх, Странник разрубил тело полу-человека полу-птицы надвое. Не мешкая он развернулся к последнему врагу. Это была очень молодая Скайвенка. Клюв ее еще был бледно белого цвета, это означало, что она еще не перешла порог зрелости. От человека ее отличали : неразвитые крылья за спиной, птичья голова и птичьи ноги ниже колен и мелкая шерсть на спине и боках тела. В остальном у нее было очень красивое тело молоденькой девушки. Она была полностью обнажена, часто и прерывисто дышала. Бугорки маленьких грудей с черными пуговками сосков вздымались и опускались в такт дыханью. Тонкая талия с мениатюрной ямочкой пупка и треугольник чернух волос внизу. Все как у обыкновенной женщины. Странник заколебался. Она почувствовала это и упав на колени, сквозь плач сказала : - Не уби-ва-йй! Я не му-уу-чала твоих дете-ей ! Оста-аа-вь мне жизнь ! Странник пожав плечами, вложил клинок в ножны и развернувшись пошел по одному из плохо освещенных тоннелей. Вдруг за спиной раздался какой-то странный звук и крик полный ненависти и злобы : - Умри-ии, чело-веее-к! Не успев еще смолкнуть фраза переросла в ужасный предсмертный вопль. - Система биозащиты активировала полный уровень поля. Попытка проникновения извне. Странник медленно обернулся назад. На полу перед ним лежало обугленное, почерневшее тело юной мутантки. В руке она все еще сжимала кривой нож... Пожав еще раз плечами, странный человек поплотнее запахнул свой длинный черный плащ и зашагал дальше.</w:t>
      </w:r>
    </w:p>
    <w:p>
      <w:pPr>
        <w:pStyle w:val="Normal"/>
        <w:bidi w:val="0"/>
        <w:spacing w:before="0" w:after="0"/>
        <w:ind w:left="0" w:right="0" w:firstLine="567"/>
        <w:rPr/>
      </w:pPr>
      <w:r>
        <w:rPr/>
        <w:t>x x x</w:t>
      </w:r>
    </w:p>
    <w:p>
      <w:pPr>
        <w:pStyle w:val="Normal"/>
        <w:bidi w:val="0"/>
        <w:spacing w:before="0" w:after="0"/>
        <w:ind w:left="0" w:right="0" w:firstLine="567"/>
        <w:rPr/>
      </w:pPr>
      <w:r>
        <w:rPr/>
        <w:t>- Какого дьявола здесь происходит? - голос Джерома говорил о том, что воин не просто раздражен, а он попросту вне себя от ярости. - Тела Скайвенов еще не успели остыть. - Сокол же, напротив, был обсалютно спокоен, - Мы идет прямо по следам какого-то воина. Причем очень беспощадно к врагам и мастерски управляющегося с тем оружием, которым он вооружен. Рейнара осматривая близжайшее к ней мертвое тело Скайвена, задумчиво сказала : - Многое я дала бы за то, чтобы увидеть оружжие, которое делает такие дыры в теле и так плавит доспехи. - Может это магия? - спросил ни к кому не обращаясь Сокол. - Нет. Совершенно точно. Это что-то другое... - Этому вообще сломали шею и раздробили пол черепа... И судя по всему просто сжав шею рукой ! - Джером брезгливо пнул мертвое тело ногой, - Удавить как котенка Скайвена! Даже если я кому-нибудь расскажжу об этом мне никто не поверит... А второй! Боже... Какую силу удара нужно иметь,чтобы разрубить тело на двое, когда оно облачено в доспехи? - Посмотрите лучше сюда. - тихо сказала ельфийка. Друзья подошли к ней и склонились над еще одним мертвым телом. Это была обсалютно голая Скайвенка. Одной руки у нее, можно сказать не было вовсе, вместо нее чернела обугленная кость с остатками плоти. Кисть сжимала кривой нож. Лица у мутантки не було. Черное пятно сгоревшей плоти, вытекшие глаза, остатки клюва. Все остальное тело практически не пострадало... Джером задумчиво дотронулся до еще теплого тела. Кончики его пальцев прошлись по бугоркам грудей, чуть задержались на пуговкав сосков. Пожав плечами и неразборчиво ругнувшись он встал и отошел к стене. Привалившись к ней спиной он задумчиво стал теребить пальцем острый кончик своего меча. - Магия? - спросил Сокол, вставая в полный рост и небрежно стряхивая пыль с колен своих штанов. - Нет... Что-то другое... Я боюсь, Сокол... - Не бойся любимая, я ведь с тобой. Что бы это ни было, ему не выстоять против нас. - Воин ободряюще улыбнулся девушке и махнув рукой по направлению к проходу, зашагал дальше. Джером, скептически ухмыльнувшись, тихо сказал : - Ну-ну. Не выстоять, значит? Спустя минуту друзья уже пробирались дальше по темному коридору, вперед к неизвестным опасностям.</w:t>
      </w:r>
    </w:p>
    <w:p>
      <w:pPr>
        <w:pStyle w:val="Normal"/>
        <w:bidi w:val="0"/>
        <w:spacing w:before="0" w:after="0"/>
        <w:ind w:left="0" w:right="0" w:firstLine="567"/>
        <w:rPr/>
      </w:pPr>
      <w:r>
        <w:rPr/>
        <w:t>x x x</w:t>
      </w:r>
    </w:p>
    <w:p>
      <w:pPr>
        <w:pStyle w:val="Normal"/>
        <w:bidi w:val="0"/>
        <w:spacing w:before="0" w:after="0"/>
        <w:ind w:left="0" w:right="0" w:firstLine="567"/>
        <w:rPr/>
      </w:pPr>
      <w:r>
        <w:rPr/>
        <w:t>- Вы, мерзкие твари! Дерьмо ходячее! Вы не сделаете этого! Уберите от меня этот вонючий котел!! - маленькая фигурка человечка в порванном нижнем белье, с всклоченной бородой, извивалась подвешенная за ноги над кипящим котлом и дико ругалась, проклиная весь белый свет. Судя по всему у дварва, а это был именно один из представителей этого маленького ворчливого народца, начиналась истерика. - Что вы делаете?! Вы не можете меня туда засунуть! Эй ты, внук козла, нетрож мой топор! Положи, где взял! Это топор моего деда! Не смей выковыривать из него изумруды!! Ты, испражнение летучей больной мыши! Да, да, я тебе говорю, урод чертов! - Прекратив на секунду свои вопли, дварв отдышавшись, набрал в легкие побольше воздуху и заорал еще громче, - Нет, вы вообще, я не понимаю отдаете себе отчет в том, что вы делаете, я спрашиваю? Зачем вы меня туда опускаете? Вы меня чего жрать собрались? Нет это нельзя вообще! Это как так? Меня, дварва клана Грома, Григория непобедимого и жрать? Вы что, больные тут все вообще? Последние слова несчастного дварва потонули в дружном гоготе нескольких десятков глоток Скайвенов. Они веселились. Такого удовольствия они не получали давно. Может это и спасало жизнь дварву. Не будь он таким занудой,его давно бы сварили, как кусок мяса. - Чего вы ржете, дети осла и коровы? Что тут смешного? Меня нельзя есть! Я старый, противный и обсолютно не вкусный! Вы знаете какое черствое и невкусное мясо у старых дварвов? Его и от костей то не отдерешь! Меня нельзя варить! Я жить хочу! И в конце-концов, это просто бесчеловечно! Не гуманнно, в концеконцов. Ух... Вдруг, совершенно неожиданно через весь зал промелькнула слепящая вспышка света и тут же грянул страшный взрыв. Своды зала затряслись, вниз посыпалась каменная пыль и крошка. - У-гы... Мать моя женщина... - на мгновенье, разбушевавшийся дварв, потерял дар речи. Взрывы следовали один за другим. Кругом был огонь и крики. Кричала казалась сама смерть. Ужас охвативший дварва и всех тех, кто был под сводами зала, невозможно передать словами простого смертного.От потолка откалывались глыбы камня размерами с дом и с грохотом погребали под собой скайвенов. Расплавленный камень стен, стекал ручейками лавы вниз в образовавшиеся в полу трещины, ведущие, казалось к центру Земли. Кое-как Григорию все-таки удалось разглядеть виновника происходящего. Это был странный человек, с головы до ног облаченный в темный плащ, глаза незнакомца скрывал капюшон, надвинутый ниже бровей и затемняющий все лицо. Человек несомненно был магом. И похоже одним из двенадцати Владык Мира. Только они обладали подобной мощью. Его охватывало призрачное сияние, по которому время от времени проскакивали всполохи белых молний. В руках маг сжимал странный металический брус, с конца которого срывались слепящие глаза молнии. Наконец-то маг перестал "колдовать" свою магию и металический брус в его руках перестал изрыгать пламя и смерть.Скайвены больше не кричали... В наступившей тишине было слышно только потрескивание раскаленных камней, да кое-где раздавались невнятные стоны умирающих. Маг тряхнул плечами и сияние вокруг его тела исчезло.Он на какую-то секунду распахнул свой плащ и спрятал под ним свое оружие. Постояв еще какое-то время и окинув последний раз гигантский зал, заваленный каменными глыбами, он развернулся и пошел назад ко входу в тоннель, из которого он появился. Григорий попытался крикнуть, позвать мага, сказать ему, что он жив и висит здесь, но вместо крика из пересохшего горла вырвался лишь сдавленный хрип. Маг уходил, не подозревая о существовании бедного дварва. Вдруг совершенно неожиданно, укрепившую тишину, разорвал полный ярости гортанный крик. Из-за груды камней к магу метнулась фигура в окровавленных доспехах, занося для смертельного удара руку с кривым ножом. - Умри-иии-и, челове-ек!!! Дварв так и не успел крикнуть - предупредить мага. Сердце его сжалось, в предверии крика. Смертельно раненный скайвен нанес удар, своим кривым зазубренным ножом,в плечо мага. Ткань плаща не на мгновенье не задержала силы удара. Нож вошел глубоко в тело. Его острый конец вышел спереди из груди. Крик полный испуга и боли снова нарушил тишину зала. Только на сей раз кричал человек. Повисший на человеке скайвен страшными рывками, вырывал свой нож из плеча жертвы. Издав нечеловеческий - звериный рык, маг встряхнул плечами исбросил с себя врага. Одним движением он вырвал окровавленный нож у себя из плеча и одним шагом оказался около мутанта. Взяв его за плечо, он поднял его высоко над каменным полом и сказал : - Сейчас, ты умрешь, животное. И было в этих словах столько холодного ужаса, что у Григория, слышавшего их, сжалось все внутри от страха. С последними словами, маг размахнувшись нанес на отмашь левой рукой удар по шее скайвена. Человек не мог нанести такого страшного удара. Тело мутанта попросту развалилось на две части. Маг откинул в сторону остатки жертвы и держась за изуродованное плечо здоровой рукой, шатаясь, быстро скрылся вo мраке тоннеля.</w:t>
      </w:r>
    </w:p>
    <w:p>
      <w:pPr>
        <w:pStyle w:val="Normal"/>
        <w:bidi w:val="0"/>
        <w:spacing w:before="0" w:after="0"/>
        <w:ind w:left="0" w:right="0" w:firstLine="567"/>
        <w:rPr/>
      </w:pPr>
      <w:r>
        <w:rPr/>
        <w:t>x x x</w:t>
      </w:r>
    </w:p>
    <w:p>
      <w:pPr>
        <w:pStyle w:val="Normal"/>
        <w:bidi w:val="0"/>
        <w:spacing w:before="0" w:after="0"/>
        <w:ind w:left="0" w:right="0" w:firstLine="567"/>
        <w:rPr/>
      </w:pPr>
      <w:r>
        <w:rPr/>
        <w:t>m-m-m... sorry. i'm working on this.</w:t>
      </w:r>
    </w:p>
    <w:p>
      <w:pPr>
        <w:pStyle w:val="Normal"/>
        <w:bidi w:val="0"/>
        <w:spacing w:before="0" w:after="0"/>
        <w:ind w:left="0" w:right="0" w:firstLine="567"/>
        <w:rPr/>
      </w:pPr>
      <w:r>
        <w:rPr/>
        <w:t>x x x</w:t>
      </w:r>
    </w:p>
    <w:p>
      <w:pPr>
        <w:pStyle w:val="Normal"/>
        <w:bidi w:val="0"/>
        <w:spacing w:before="0" w:after="0"/>
        <w:ind w:left="0" w:right="0" w:firstLine="567"/>
        <w:rPr/>
      </w:pPr>
      <w:r>
        <w:rPr/>
        <w:t>Массивные стены Порта Рояль возвышались над равниной грозно и могущественно, подчеркивая своим видом людскую непобедимую волю и ярость к врагам. Монолит стен был древен как время. Оно и ветер, дующий с севера, избороздили его многочисленными трещинами. Во многих местах были видны пробоины и бреши заложенные свежим камнем. Порт Рояль выдерживал не единожды натиск Орды и банд мутантов. Грозовые облака сгущались. Приближалась буря. Горизонт просматривался на многие мили вперед, несмотря на непогоду. И то, что видели многочисленные взоры мужчин и женщин собравшихся на стенах, всиляло в их сердца ярость. Желваки на скулах мужчин ходили ходуном, ноздри гневно раздувались, руки тискали рукояти мечей. Женщины беспокойно переминались с ноги на ногу и еще крепче сжимали длинные эльфийские луки. Внизу во дворе бурлила работа. В двух кузнецах не смолкал молот. Кузнецы без отдыха ковали зазубренные наконечники стрел. Дети прямо тут же выстругивали древки и одевали на них наконечники, прилаживали оперение. Старики жгли уголь в земляных ямах и наливали в кожанные мешки смолу и черную кровь земли. Глубоко под землей в катакомбах Порта Рояль маги делали последние приготовления для отражения атаки Орды. Вирджи Драгон Стафф готовил свое тело и волю для воссоединения с великой магической энергией черного лотоса. После его принятия - пути назад ему уже не было. Генная структура человеческого тела за часы менялась так, что организм становился похож на серебристую воду, льющуюся вниз из кожанного мешка. Само 'я' человека менялось... Все ждали неминуемого и все были готовы к этому. Все ждали атаки Орды...</w:t>
      </w:r>
    </w:p>
    <w:p>
      <w:pPr>
        <w:pStyle w:val="Normal"/>
        <w:bidi w:val="0"/>
        <w:spacing w:before="0" w:after="0"/>
        <w:ind w:left="0" w:right="0" w:firstLine="567"/>
        <w:rPr/>
      </w:pPr>
      <w:r>
        <w:rPr/>
        <w:t>x x x</w:t>
      </w:r>
    </w:p>
    <w:p>
      <w:pPr>
        <w:pStyle w:val="Normal"/>
        <w:bidi w:val="0"/>
        <w:spacing w:before="0" w:after="0"/>
        <w:ind w:left="0" w:right="0" w:firstLine="567"/>
        <w:rPr/>
      </w:pPr>
      <w:r>
        <w:rPr/>
        <w:t>Командир Той стоял опираясь на рукоять клайморы и смотрел на стены Порта. Он ждал. У его ног была его могучая армия. Армия насчитывающая 50 тысяч воинов. Самая большая и грозная, с которой только приходилось сталкиваться цивилизованным народам. Той в последний раз обвел ленивым и равнодушным взлядом свои войска и не менее ленивым жестом руки отдал своим командирам сигнал к последним приготовлениям перед началом штурма Порта Рояль. Из-за его спины возникла полуобнаженная фигура прекрасной девушки. Она грациозно по кошачьи обвила руками мускулистый торс Тоя и лизнула маленьким раздвоенным на конце язычком его мочку уха. Воин блаженно зажмурился...</w:t>
      </w:r>
    </w:p>
    <w:p>
      <w:pPr>
        <w:pStyle w:val="Normal"/>
        <w:bidi w:val="0"/>
        <w:spacing w:before="0" w:after="0"/>
        <w:ind w:left="0" w:right="0" w:firstLine="567"/>
        <w:rPr/>
      </w:pPr>
      <w:r>
        <w:rPr/>
        <w:t>x x x</w:t>
      </w:r>
    </w:p>
    <w:p>
      <w:pPr>
        <w:pStyle w:val="Normal"/>
        <w:bidi w:val="0"/>
        <w:spacing w:before="0" w:after="0"/>
        <w:ind w:left="0" w:right="0" w:firstLine="567"/>
        <w:rPr/>
      </w:pPr>
      <w:r>
        <w:rPr/>
        <w:t>К Командиру Тою быстро подошел ВарЛок, полностью закутанный в темный плащ с капюшоном. Хриплым голосом он заговорил. - Командир Той, Вам будет приятно слышать, что мои боевые ВарЛоки в последний раз просканировали центральную башню на предмет пустот и ловушек. И они докладывают, что все чисто. Башня - сплошной каменный монолит. Кроме двойных деревянных ворот укрепленных металическими полосами, вход в Порт Рояль не чем не защищен. Тот сброд, что осмелился бросить Вам вызов, не представит для Вас ни какого интереса. Это отшепенцы общества. Изгои и преступники. От них отказались и поставили их вне Закона их же братья. Они не устоят первой же атаке. Той смерил презрительным взглядом ВарЛока и ответил : - Если бы колдун, в тебе было бы ума столько же сколько и магической силы, ты бы ни когда этого не сказал. Эти изгои уже один раз удивили нас, отказавшись пресоединиться к Орде. Головы нащих послов одеты на копья и возвышаются над их стенами. Эти изгои и бандиты на столько смелы и отчаянны, что бросили вызов 50 тысячной армии, хотя их самих, дай бог вместе со скрюченными старухами да детьми наберется тысяч пять, из которых две - воины. Они колдун - бойцы. Честолюбивые, смелые и отчаянные бойцы. Если бы хотя бы треть моего войска обладала одним из этих качеств, я был бы спокоен. Нет колдун, они не преступники, они решили избрать путь героев, а не предателей. За это я их уважаю. У меня есть свой кодекс... Я их всех просто убью. И ни кто не посмеет глумиться над их телами ! Спустя несколько мгновений, командир Той, бросил через плечо : - Грул, давай команду для начала атаки. Первыми пойдут Огры. И объясни этим тупым ублюдкам, что их цель не сношаться среди ромашек, перед воротами, а выломать их. Выполняй !</w:t>
      </w:r>
    </w:p>
    <w:p>
      <w:pPr>
        <w:pStyle w:val="Normal"/>
        <w:bidi w:val="0"/>
        <w:spacing w:before="0" w:after="0"/>
        <w:ind w:left="0" w:right="0" w:firstLine="567"/>
        <w:rPr/>
      </w:pPr>
      <w:r>
        <w:rPr/>
        <w:t>x x x</w:t>
      </w:r>
    </w:p>
    <w:p>
      <w:pPr>
        <w:pStyle w:val="Normal"/>
        <w:bidi w:val="0"/>
        <w:spacing w:before="0" w:after="0"/>
        <w:ind w:left="0" w:right="0" w:firstLine="567"/>
        <w:rPr/>
      </w:pPr>
      <w:r>
        <w:rPr/>
        <w:t>- Огры !!! Идут Огры !!! Они начали штурм ! Все на стены ! Все ожидали этого, но тем не менее когда одноглазый, крикнул роковые слова, все на короткое мгновенье замерли, а потом смерившись в душе с мыслью что это уже началось, устремились на стены. Боевые огры, а их было около сотни, впепревалку, подпрыгивая бежали к стенам и воротам крепости. Святой Каин стоял на стене вместе со всеми, облаченный в митхриловые кольчужные доспехи и сжимал в руках утреннюю звезду устрашающих размеров. Он отдал одну короткую команду, которую по цепочке воины передали всем : - Готовьте арбалеты и луки, братья. Сейчас мы будет упражняться в стрельбе по движущимся мишеням... - Точно святой отец! - Метьтесь, как я вас учил - в глаза. В этих тупых жирных телах, практически отсутствует нервная система. Боль их не остановит. Вам нужно поразить их микроскопический мозг, если он у них вообще есть. Не тратьте стрелы без уверенности, что поразите огра. У нас мало железа. Кузнецы уже используют домашнюю утварь. Маги вечно не смогут теснить врага, в конце концов они выдохнуться... И тогда... Тогда останемся только мы... Когда до ворот оставалось менее 60 футов, воздух взрогнул и взорвался стоном сотни спущенных титив. Град стрел обрушился с верху на огров. И сразу же больше половины из них крутанувшись на месте рухнули в пожухлую траву. Второй залп и оставшиеся 50 футов земли не пересек не один из мутантов... - Вот так их гадов - жирной мордой в грязь! - восхитился молодой лучник, стоявший с права от святого Каина. Не все так просто, брат. Это были смертники. Их послали, чтобы они собой проверили, чего мы стоим. Если я не ошибаюсь, сейчас последует магическая атака и наши маги специально не станут отражать ее... Со стороны врага полыхнула молния и кровавокрасный шар раскаленного камня полетел в сторону ст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ndin_dmitriy.html" TargetMode="External"/><Relationship Id="rId4" Type="http://schemas.openxmlformats.org/officeDocument/2006/relationships/hyperlink" Target="http://thelib.ru/books/rindin_dmitriy/mosch_tvoego_mecha.html" TargetMode="External"/><Relationship Id="rId5" Type="http://schemas.openxmlformats.org/officeDocument/2006/relationships/hyperlink" Target="http://thelib.ru/" TargetMode="External"/><Relationship Id="rId6" Type="http://schemas.openxmlformats.org/officeDocument/2006/relationships/hyperlink" Target="http://thelib.ru/books/rindin_dmitriy/mosch_tvoego_mecha-comment.html" TargetMode="External"/><Relationship Id="rId7" Type="http://schemas.openxmlformats.org/officeDocument/2006/relationships/hyperlink" Target="http://thelib.ru/authors/rindin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Ðûíäèí </dc:creator>
  <dc:description/>
  <dc:language>en-US</dc:language>
  <cp:lastModifiedBy/>
  <cp:revision>0</cp:revision>
  <dc:subject/>
  <dc:title>Ìîùü òâîåãî ìå÷à</dc:title>
</cp:coreProperties>
</file>