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жек Ритчи</w:t>
      </w:r>
    </w:p>
    <w:p>
      <w:pPr>
        <w:pStyle w:val="Heading1"/>
        <w:bidi w:val="0"/>
        <w:ind w:left="0" w:right="0" w:hanging="0"/>
        <w:rPr/>
      </w:pPr>
      <w:r>
        <w:rPr/>
        <w:t>Плата за пост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мог ничего предпринять, поэтому перемешал карты для нового пасьян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окий, которого называли Хэнк, угрюмо уставился в окно, а Фред, мужчина мощного сложения, был занят тем, что пытался поймать местные новости по портативному радиоприемн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ень с тонкими усиками, который, по всей видимости, командовал, сел около стола, наблюдая за моим занят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ты делаешь в такой дыре? —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зложил несколько ка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много охочусь и ставлю капканы зимой. Время от времени ловлю рыбу. Когда нужно, занимаюсь огоро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их босса вдобавок к тонким усикам были темно-карие глаза и едва заметная улыбка, постоянно присутствовавшая на 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довольно спокойно это приним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жал плеч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пока не знаю, из-за чего мне волно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хмыль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 и надо к этому относиться. Веди себя хорошо, и у тебя не будет неприятно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лдень они вошли втроем, вооруженные пистолетами, и заняли мой дом. Им нужен был не я. Я лишь оказался в том месте, где они решили останов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ед убавил громкость радиоприем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голод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кладовой есть кусок оленины, — сказал я. — Отрежь, сколько хочешь. Лучше возьми фонарь. Там нет ни окон, ни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ед взял из ящика кухонный нож и вернулся с тремя фунтами мяса. Положив его на стол, он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ймись-ка им, мис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ошел к раковине и стал нарезать куски оленины для бифштексов. Босс прибавил звук радиоприемника, так как начались шестичасовые нов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ередача закончилась, я снял с крюка на стене большую сковор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и дали отличное описание всех вас. Вы, я думаю, совсем не спеш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усть это тебя не волнует, — сказал Ф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курил сигар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до думать, вы потеряли хладнокровие. Кассира убивать было вовсе ни к чему. Джим Тернер был очень смирный человек. Он не доставил бы вам никакого беспокой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ед откинулся на спинку ст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анк в вашем городе вскрывается с легкостью картонной коробки из-под печенья. По сообщению диктора, в прошлом году он тоже был ограб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ив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 округе говорят, что в этом был замешан Вилли Стивенс. После того как это случилось, его никто не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энк выключил ради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были бы сейчас в Чикаго, если бы ничего не случилось с этой вонючей маш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тушил окурок об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бы сказал, что вам повезло, что она сломалась. Если бы вы поехали дальше, то, вероятно, напоролись бы по дороге на пост. Вы, городские, думаете, что у нас здесь легко заниматься грабежом, потому что дома стоят редко. Но у нас в округе есть радиофицированные патрульные ма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ед хмы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далось же это вашему Вил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илли из этих мест. Он знает множество дорог, которых нет на кар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бросил в печку д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лагаю, вы оставили машину прямо там, где она слом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сс ухмыль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 нас, городских, тоже есть голова на плечах. Ее никто не найдет, пока мы не отвалим от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энк открыл сумку, которую они принесли с собой, и вывалил деньги на стол. Его длинное лицо выражало полное удовлетвор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семнадцать тыся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крыл несколько банок консервированных овощей и стал варить коф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ходит по шесть тысяч. Если вы делите справедливо и поров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сс посмотрел в мою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наш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егка ухмыль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только подумал. Шесть тысяч — неплохая сумма денег. Как раз около того, сколько зарабатывает хороший водопроводчик за год. Хотя, возможно, ему пришлось бы работать и сверхур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еревернул бифштексы на сково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глядит забавно, что вы в одной категории с водопроводч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сс нахмурился и отодвинул ст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берите это со стола и давайте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крыл на стол и принес е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энк говорил с набитым рт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гда мы доберемся до города, у меня будет все лучшее. Толстые бифштексы, дорогие напитки и такие же женщ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делал дырки в банке со сгущенным молоком и поставил ее на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прос может показаться глупым, но что вы думаете относительно моего будущ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ед обнажил свои белые зуб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беспокойся о своем будущем. Все предусмотр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и кончили есть, Хэнк занялся зубочисткой и взглянул на двух друг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насчет покера на четверть доллара? Надо чем-то заняться, чтобы убить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шел к полке за картами. Они были заняты подсчетом своей мелочи, и я быстро вынул из колоды пикового туза и положил его в ка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я сделал себе сэндвич с бифштексом и сел за стол наблюдать за их иг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энку везло, и, когда он выложил стрит, чтобы побить три туза Фреда, я тайком вынул пикового туза из кармана и прижал коленом под сто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ногда о человеке можно судить лишь по тому, как он играет в карты, — сказал я. — Особенно в такую честную игру, как э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сс поставил пятьдесят це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аметил что-нибудь интересн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медлил несколько секунд, потом откашл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. Думаю,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ед задумчиво посмотрел на меня, потом взял карты и начал их счи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брал колено, и туз соскользнул на пол. Фред сунул колоду мне в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дной не хва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клонился и посмотрел под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она. На полу. Наверное, случайно упала. — Я улыбнулся Фреду. — Думаю, она пригодилась бы тебе в последней игре. Очень жаль, что ее не было в кол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ед взглянул на Хэнка, и по его глазам было видно, что он над чем-то размышляет, Я знал, что в этот вечер покера больше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нув на часы, я зе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есь только одна койка. Догадываюсь, что мне вы ее не предоставите, но и в этом случае двоим из вас все же придется спать на полу. — Я показал на колоду. — Почему бы вам не кинуть на картах, кому она достан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сс бросил взгляд на двух других и потом встал. Пошел к койке и начал снимать обу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что же, — сказал я, давая возможность Хэнку и Фреду видеть мою улыбку. — Полагаю, вопрос с койкой реш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сс поставил один ботинок на пол и посмотрел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спишь в кладовой. Не хотелось бы, чтобы ты расколол нам черепа топором, пока мы будем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жег запасную лампу, прихватил одеяло и пошел в кладовую. Один из них задвинул засов и засунул что-то в ско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адовая — это вторая из двух комнат в моей хижине. Она выкопана в склоне холма и в ней земляной пол. Чтобы войти в нее или выйти, нужно пройти через основную часть хижины. Я подождал пару часов, пока не убедился, что они спят, и занялся делом. Я взял с полки маленькую лопатку и начал копать пол около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ма достигла восьми дюймов в глубину, я выбрал один из моих капканов, тот, самый большой, на который прошлой зимой я поймал медве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вел его и закрепил в яме. Затем поверх ямы туго натянул кусок мешковины, прибив его деревянными колышками, и засыпал сверху зем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ерх я положил доску и пошел к бочке с картошкой, где я держал свои деньги в клеенчатой сумке. Я вынул пятнадцать двадцатидолларовых бумажек и засунул себе в ка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ток ночи я провел, сидя на ящике и обдумывая то, что собирался сделать утром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около восьми часов, когда Хэнк отпер дверь. Я вошел в комн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оброе утро! — сказал я, стараясь, чтобы это звучало достаточно бодро, с тем чтобы вызвать у него раздра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сс все еще спал на койке, а Фред сидел за столом. После ночи, проведенной на полу, он выглядел не слишком весел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вари кофе, — зло б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смехнулся и начал готовить завтрак. Когда я подошел к буфету за яйцами, то оставил дверцу открытой, чтобы они могли заметить кувшин на одной из по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ах жареного бекона разбудил босса. Он зевнул и нащупал сигар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ивнул 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ешний воздух и отличный ночной сон делают тебя новым челове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ед хмуро взглянул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там в кувши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уверенно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е-что, что может оказаться слишком крепким для такого раннего утра. Если только вы не привыкли к эт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си сюда, — рявкну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тащил пробку и понюхал содержимое. Потом налил себе в стакан и выпил гло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ам готовишь эту дрянь? — произнес он осипши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 кувшине нет этике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завтрака я сел за стол и начал лениво тасовать карточную кол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умаю, ни у кого из вас нет желания сыграть в пок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ед налил себе еще виски и пристально посмотрел на Хэ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чему бы и нет? Ничего нет лучше дружеской иг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ложил на стол мелочь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вайте сначала пересчитаем кар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нескольких партий Хэнк тоже вып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долго нам еще здесь остав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ще пару дней, — ответил бо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Хэнка был мрачный ви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-моему, лучше уехать прямо сейчас. Если достаточно долго подождать, то мы сможем поймать какую-нибудь машину на этом просел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сс поднял глаза от ка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ы останемся здесь до тех пор, пока я не скажу, что пора у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кунд десять они смотрели друг другу в глаза, потом Хэнк от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вякнул своими монетками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то здесь босс, понять лег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энк бросил на меня свирепый взгляд и снова наполнил свой стакан. Он снял пиджак и бросил его на койку рядом со спортивным пиджаком бос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олчаса Хэнк начал выигрывать. После того как он выиграл у босса крупный банк, я покачал головой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верное, мне нужно выпить немного виски. Подозреваю, это приносит Хэнку уда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сс погасил сигарет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не тоже на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раздали карты для семикарточного стад-покера, я вышел из игры после четвертой карты и пошел к ведру с в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столом шла напряженная игра, и они не обращали на меня никакого внимания. Я вынул из кармана двадцатидолларовки и сунул их на койку под пиджак Хэ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я сел на место, они продолжали играть. В банке было около сорока долларов, когда босс сложил свои карты и вышел из иг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ед и Хэнк продолжали поднимать ставки, пока, наконец, Фред не оста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энк ухмыльнулся и открыл четыре девятки. Лицо Фреда посерело, и он швырнул свои кар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завязываю с этой грязной игр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энк перестал ухмыляться и перегнулся через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именно ты имеешь в вид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ед поднялся на ноги, одновременно вынимая из нагрудной кобуры писто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стоянно никто не выигрывает. Разве что при помощи ловких р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сс встал с напряженным ли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бери писто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ед медленно опустил оруж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была наша ошибка, что мы взяли с собой этого типа. Мы же ни черта о нем никогда не слыш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ошел к койке и поднял пиджак Хэнка вместе с деньгами, придерживая их сни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твой пиджак, Хэнк, — сказал я. — Я так понимаю, ты здесь больше не ну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егка встряхнул пиджак, и деньги со шлепком упали на пол. Звук привлек всеобщее вним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мотря на большое количество выпитого, Фред среагировал первым. Он свирепо уставился на Хэ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, грязный ублюдок! Я знал, что с этого дела мы должны были получить больше, чем восемнадцать кус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энк уставился на деньги с открытым ртом. Фред снова поднял писто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ты все время нес сумку, — сказал он. — И у тебя был клю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Хэнка дошло, что должно произойти, и в попытке защититься его голос перешел в к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икогда эти… эти деньги раньше не вид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вирепое выражение лица Фреда не изменилось, и пистолет в его руке дважды выстрел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энк дернулся, когда две пули вошли в него, и рухнул на пол. Он был мертв еще до того, как коснулся по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ед, трясясь от ярости, смотрел вниз на тело. Босс, с жестким выражением лица, тоже смотрел на Хэ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пустился на койку, все еще держа в руках пиджак. Через пару секунд я положил его и на несколько дюймов переместил руку. Когда я снова встал, в моей руке был пиджак бос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вот, — тихо проговорил я. — Теперь, как я понимаю, вы будете делить деньги только на две ча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зглянули на меня, и глаза Фреда, смотревшие на пиджак, суз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-ка, ну-ка, — почти закрич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рвал пиджак у меня из рук и повернулся к бос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твой пиджак, а не Хэнка, — угрожающе произнес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чал пятиться в сторону клад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сс озадаченно нахмурился, посмотрел на пиджак, а потом на меня. Его глаза расширились, когда он вдруг все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будь дураком, Фред. Неужели ты не видишь, что происход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Фред не слушал. На его лице опять появилось выражение яр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, сопливый идиот… — истерически закричал бос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гремел выстр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росился в кладовую и захлопнул за собой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игаясь в темноте на ощупь, я оттянул доску, прикрывавшую мой капкан. Потом спрятался за одной из бочек с картошкой и стал 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не более полминуты, когда Фред открыл дверь. Его силуэт вырисовывался на фоне света. Одной рукой он держался за дверной проем, в другой был писто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звал его по имени и бросил в него картофелину. Она попала ему в грудь, и он выстрелил в темн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н что-то пробормотал и шагнул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делав второй шаг, он завопил, когда челюсти моего капкана с треском захлоп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шарил рукой по стене, пока не нащупал лопату. Он был стиснут стальными челюстями, когда я размахнулся и ударил его лопатой по голове. Одного удара было доста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обрал с пола его пистолет и осторожно вошел в хижину. Босс был мертв, как и Хэнк, мертв, как и Ф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я налил себе вып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стояла тяжелая работа — тащить этих троих в лес и там закап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 крайней мере не было проблем с тем, где именно я это сделаю. Небольшой овражек позади хижины вполне подходит. Там достаточно места еще для тр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нно там я закопал около года назад Вилли Стивенса, после того как мы ограбили банк. Мы взяли всего пять тысяч, и я подумал, что не стоит их дел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шел у Хэнка ключ и пошел посмотреть на свои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ritchi_dzhek.html" TargetMode="External"/><Relationship Id="rId4" Type="http://schemas.openxmlformats.org/officeDocument/2006/relationships/hyperlink" Target="http://thelib.ru/books/ritchi_dzhek/plata_za_posto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ritchi_dzhek/plata_za_postoy-comment.html" TargetMode="External"/><Relationship Id="rId7" Type="http://schemas.openxmlformats.org/officeDocument/2006/relationships/hyperlink" Target="http://thelib.ru/authors/ritchi_dzhek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æåê Ðèò÷è </dc:creator>
  <dc:description/>
  <dc:language>en-US</dc:language>
  <cp:lastModifiedBy/>
  <cp:revision>0</cp:revision>
  <dc:subject/>
  <dc:title>Ïëàòà çà ïîñòîé</dc:title>
</cp:coreProperties>
</file>