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жек Ритчи</w:t>
      </w:r>
    </w:p>
    <w:p>
      <w:pPr>
        <w:pStyle w:val="Heading1"/>
        <w:bidi w:val="0"/>
        <w:ind w:left="0" w:right="0" w:hanging="0"/>
        <w:rPr/>
      </w:pPr>
      <w:r>
        <w:rPr/>
        <w:t>Требуется убий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ая женщина в отделе объявлений прочитала текст, переписала его карандашом и неуверенно взглянула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ужно перепечатать точно так ж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 И я хотел бы заказать абонентский ящик для от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вление, которое я намеревался поместить в «Гералд Джорнэл», гласило: «Вы прикованы к своему супругу или супруге и у вас нет выхода? Возможно, в вашей ситуации есть только одно решение. Конфиденциальное обращение с клиентами гарантируется. Письма отправляйте по адресу: „Гералд Джорнэл“, отдел объявлени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нервозно покусывала каранд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образил на лице нереши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 Что-нибудь н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десь недавно и еще не знаю установки редакции. — Она позвала мистера Уилсона, очевидно, старшего по должности. Он прочел мое объя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адвок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олагаю... Стало быть, вы хотите заниматься развод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аш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в таком случае понимать ваше «только одно решение?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вет на этот вопрос — в моем объя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меня пригласили наверх и привели в кабинет Бингхэма, руководителя отдела объяв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объявление опередило меня и уже лежало на его столе. Он сразу, без обиняков, начал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астаиваю на том, чтобы вы сделали более ясным текст вашего объявления, иначе мы не сможем его напеча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так, если без условностей, меня зовут Джеймс Паркерсон, я работаю в университете. Профессор психо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казал на листок с моим объяв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аше объявление имеет какое-то отношение к вашей професс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. В настоящее время я работаю над практическим подтверждением моих тезисов, что браки заканчивались бы убийством одного из супругов почти в десять раз чаще, если бы определенные психологические условия не сдерживали бы партнера, готового к убий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язнь быть разоблачен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это также играет существенную роль, но я считаю другой фактор столь же важным, если даже не более важным. Я думаю, что большинство людей боится самого акта насилия. Если бы они могли доверить это кому-нибудь другому, например профессиональному убийце, то намного большее число наших сограждан умерло бы насильственной смер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нгхэм нахм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совершенно серьезно хотите предложить себя в качестве убийцы? Это значит, что кто-нибудь случайно клюнет на ваше объявл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мо собой разумеется, они клюнут. Если бы вы знали, как много людей обращаются с любыми вопросами, даже с глупейшими бессмыслицами! Приведу пример: несколько лет назад в крупном журнале появилось объявление следующего содержания: «Это ваш последний шанс. Отправьте доллар на почтовый ящик № 107». Все, ни единого слова об ответной услуге. Однако тысячи людей отправили доллар. Что означает моя формулировка, которую я преднамеренно выбрал? «Только одно решение». Слово «убийство», естественно, испугало бы всех, кроме нескольких душевнобольных, а на мою фразу будут реагировать. Я думаю, что те, кто откликнется, разделятся на две группы. Первые примут меня за юриста и будут ждать нового разъяснения бракоразводных законов, но с такого рода письмами я не стану возиться. Они не продвинут меня ни на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ворил стоя, но тут Бингхэм предложил мне стул, и я 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исьма второй группы едва ли будут отличаться от первых при поверхностном чтении, но между строк в этих письмах можно будет прочесть нечто иное, а именно — замысел убийства, и я считаю себя способным распознать этот замысел. Авторы писем будут разгадывать мое объявление, колебаться между сомнением и надеждой и спрашивать себя, действительно ли объявление означает то, что им нужно. И тогда они потратят немного времени и почтовую марку, чтобы прозондировать мое пред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нгхэм засомне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эти люди обнаружат, кто вы и какую цель преследуете на самом деле, они как можно скорее разорвут с вами всякие контак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, естественно, не расскажу им, кто я на самом деле, пока не сделаю опрос. До тех пор все будет выглядеть так, будто я — профессиональный убийца, который продает свои усл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нгхэм погрузился в раздумья. Затем почесал заты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, хорошо. Вообще говоря, я не должен принимать ваше объявление, но вы меня заинтересовали. Я разрешаю его опубликовать. Когда это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учше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я ушел, Бингхэм дал мне еще один добрый с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удет лучше, если за письмами вы будете приходить прямо сюда, в мой кабинет. Кто знает, может быть, вас будет подстерегать внизу у почтовых ящиков какой-нибудь потенциальный клиент или любопытный репортер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объявление появилось в тот же день в вечернем выпуске «Гералд Джорнэл», и на следующий день после обеда, как только закончился мой последний семинар в университете, я зашел в кабинет Бингхэма за поч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нгхэм несколько смущенно представил мне коренастого мужчину, который сидел около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ржант Ларсон из отдела по делам мошенничества. Он только что объяснил мне — его основной задачей является ежедневный просмотр газет с целью поиска подозрительных объявлений, особенно малень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моем объявлении нет ничего противозаконного, — сказал я. — Будьте любезны, расскажите, пожалуйста, сержанту Ларсону о моих намерениях, мистер Бингхэ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уже сделал это, — возразил сержант. — Я должен убедиться сам в достоверности вашего объявления. Могу я взглянуть на ваш бумажник? Но сначала освободите его от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виновался, протянул ему бумажник, и он проверил его содержи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целом все в порядке, — сказал он. — По крайней мере, у вас документы Паркерсона. Я еще съезжу в университет и позволю себе проверить эти да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нгхэм придвинул ко мне маленькую пачку писем, лежавших на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пришли сегодня рано утром на ваш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шесть писем. Я был немножко разочарован. Ларсон обстоятельно рассматривал меня, пока я укладывал письма в су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ы верите, что часть этих писем пришли от людей, которые хотят убить своего партнера? 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еще не читал их, но не исклю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тянул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дайте их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игнорировал его треб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жалею, — сказал я. — Корреспонденцию, адресованную мне лично, я не дам ни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понимаю вас, профессор! — со злобой выпалил сержант. — Неужели вам нет дела до того, чтобы не допустить деяний убий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ня это даже слишком волнует, — ответил я. — На это, в конце концов, направлены мои исследования. Но ведь прежде чем уничтожить эпидемию, нужно иметь ясное представление о границах ее распространения. Кроме того, люди, которые обращаются ко мне, могут быть опасны лишь в том случае, если найдут того, кто совершит задуманное ими, вам это не понятно? Таким образом, пока я занимаюсь с ними и удерживаю их, все равно ничего не произ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ант Ларсон принял мои аргументы, правда, с неох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если вы свяжетесь с этими людьми, то мы хотим знать их фамилии. Мы обязаны отговори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глас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требуете от меня нарушения доверия, — сказал я. — Но вы имеете право на знание фамилий, с этим я согласен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ехал домой и хотел сразу же пройти прямо в рабочий кабинет, но Дорис, моя жена, задержала меня в прихо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уже обдумал, как мы проведем в этом году твой отпуск, Джейм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проведем? — спросил я. — Мы останемся дома. Я работаю над новым проектом и буду продолжать над ним работать и во время отпу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перегружен работой, дорогой, — сказала Дорис и вздохнула. — Я пролистала проспекты, и мне приглянулось предложение совершить кругосветное путешествие. Знаешь, на таком небольшом пароходе, который вмещает несколько пассажиров?.. Было бы очень мило провести отпуск на судне, ты не нахо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заняться наконец чтением писем и нетерпелив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рис, чего ты ждешь от этого путешеств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чего? Встреч с новым людьми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юди везде примерно одинаковы, ты согласна с этим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, это так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этому ты хочешь истратить кучу денег, чтобы проверить подлинность того факта, который тебе уже извест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авил жену, прошел в кабинет и начал читать письма. Четыре из них однозначно относились к первой группе, но два оставшихся заинтересовали меня. Я еще раз перечел первое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"Глубокоуважаемый господин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Я прочитала ваше крайне интересное объявление в вечернем выпуске «Гералд Джорнэл» и задалась вопросом, представляете ли вы себе возможные интерпрэтации своей формулировки «только одно решение»? Или же нет? Если вы заинтересованы в переписке со мной, то в следующем объявлении в «Гералд Джорнэл» дайте мне, пожалуйста, такой ответ: «Потерялась собака. Колли. Кобель. Отзывается на имя Регис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 было не подпис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ялся под лупой рассматривать на листе машинописный шрифт. "О" и "е" были характерно смазаны, и остальным литерам не повредила бы хорошая чистка. Цветная лента тоже нуждалась в замене. Шрифт был бледный. Судя по правописанию «возможные интерпрэтации» и по лишнему слову «собака», автор письма был явно необразованным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все-таки «интерпретация» пишется через "э"? Я поискал словарь, который обычно лежал на моем столе, но напрасно — словаря не было. Тогда я встал и крикнул в открытую двер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рис, как бы ты написала слово «интерпретация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н-тер-прэ-та-ци-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вучало фальш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де слова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секретере в комнате, дор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 за ним и принес его в кабинет. «Интерпретация» была написана через "е". Второе письмо этой группы было похоже на первое. В нем не было ни обращения, ни подписи, и оно было крайне корот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Бар Макса. На углу 21-й-стрит и Уэлса. Сегодня вечером в 20.00. Закажите шотландское виски. Развяжите шнурок на правом ботинке и вновь завяжите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ужно сделать, подумал я. Во всяком случае, я обязательно появлюсь там в это время. Я снял телефонную трубку, набрал номер «Гералд Джорнэл» и продиктовал текст объявления о Регис, убежавшем колли. Напечатали бы его завтра! Я положил трубку и взглянул на эти два письма. Минут пять я сидел неподвижно и пристально смотрел на бумажные л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я достал из письменного стола чистый лист, вставил его в машинку и напечатал: «Интерпретация моего объявления вынуждает читателя поверить». И ниже: «Тщательно изучить, затем интерпретировать». Я осмотрел шрифт. Он был темный и четкий, а буквы "о" и "е" красовались, как выгравированные. Я скомкал лист и ухмыльнулся. Иногда человеческий мозг соблазняется абсурднейшей идее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ужина я надел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ъезжу в университет. Пробуду там некоторое время. Когда вернусь, точно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, — сказала Дорис. — Ты даже не заметил, что я почистила твою пишущую машинку. Я и ленту замен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япа, которую я только что намеревался надеть, осталась висеть в гардеро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гда ты это сдел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годня до обеда, дор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в моросящий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лионы людей пишут слово «интерпретация» с ошибкой, говорил я себе, в то время как с излишней агрессивностью пытался завести автомобиль. И ежедневно миллионы людей чистят пишущие машинки и ставят новые цветные лен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ор наконец завелся, и я поехал в бар Макс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мотрев в переполненном зале свободное местечко, я заказал шотландское ви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я склонился над правым ботинком, развязал шнурок, снова завязал и огляделся, полный ож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, казалось, не интересовался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десять минут в бар вошел мужчина среднего телосложения. Мой фужер уже был пуст, поэтому я громко и внятно заказал еще порцию шотландского виски и повторил маневр со шнурком. Вновь вошедший не обратил на меня никакого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ерпеливо стал ждать следующего посет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восьмого я решил оставить эту затею. Кроме того, шнурок на правом до того запутался, что я не мог его больше развязат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озвратился домой, Дорис, по-видимому, была уже в постели. По крайней мере внизу ее не оказалось. Я опустошил кулек с чипсами, который купил — я вспомнил это, но очень смутно — во время вечера в баре Макса, с трудом поднялся по лестнице и отправился спать. Наутро я проснулся с ужасной головной болью — вероятно, аллергия на картофельные чипсы — и с некоторыми усилиями повозился с узлами на шнурке. Во время завтрака у меня не было никакого аппетита, и я лишь выпил чашку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ис озабоченно смотрела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лучайно не бол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зможно, — сказал я. — Возможно, что у меня легкий грип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глотил две таблетки аспирина и уше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мои лекции и семинары никогда не кончатся, и я почувствовал облегчение, когда подошел наконец обеденный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кусил в факультетской столовой и решил немного прогуляться в университетском саду. Свежий воздух и движение пошли бы мне на пользу. Я остановился рядом с памятником, чтобы раскурить трубку, и сквозь пламя спички заметил высокого, хорошо одетого мужчину, который направлялся прямо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аинственн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вы чувствуете себя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когда с ним прежде не встречался и нашел его вопрос просто наглым. Какое ему дело до моего здоровья? Он посмотрел на мои бот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га, как вижу, вы все-таки развязали уз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стально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были?.. Вы мен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 И, кроме того, я был вчера вечером в баре Ма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чего же, дьявол, вы не дали о себе знать? Прежде чем я купил эти проклятые чипсы? Вы были обязаны это сделать хотя бы из вежлив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осторожный человек, — ответил он равнодушно. — В таких делах нужна осторожность. — Он внимательно осмотрел меня. — Что вы понимаете под «только одно решение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 еще не отошел от гн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гадайте с трех раз! — ответил я гру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принужденн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бий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о, — согласился я после некоторого колеб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спытующие посмотре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лько вы попросите за убийство моей жены? — спросил он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звал первую попавшуюся сумму, пришедшую мне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сять тысяч долл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чина суммы, казалось, ничуть не удиви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как бы вы это осуществ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начала мы сделали бы алиби для вас, а затем я застрелил бы вашу жену, — пояснил я. — Я целиком вывел бы вас из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сьма просто, стало быть, уладится, профессор Паркер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тало немного жут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куда вы знаете мо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чера вечером я проследил за вами до вашего дома, а сегодня утром проехал за вами до университета. Само собой разумеется, я хотел знать, с кем имею дело. И если вам интересно, профессор, я отказываюсь верить, что человек вашего социального положения является убийцей или что он занимается убийствами как своего рода хоб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эр, — возразил я жестко. — Вы хотите переложить на меня убийство своей жены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сказал он. — Я не женат. Итак, профессор, что это за игра, в которую вы игр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м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глаза свер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таком случае я лучше сообщу о вас в полицию. Она заинтересуется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лиция уже в курсе, по крайней мере — среднее нача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, может быть, я обращусь к газетчикам. Из моей информации наверняка получится стоящая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много вывело меня из себя. Газета была мне нужна, но только для публикации объявлений. А статья обо мне самом спутала бы все мои планы. Она отпугнула бы сразу и навсегда всех моих потенциальных кли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не отст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так как, мне обращаться в газе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ели на скамью, и я рассказал о своем проекте. Когда я закончил, он некоторое время в задумчивости смотрел на землю. Затем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-нибудь уже дал о себе знать после вашего объявл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 Я получил шесть пи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он обдумывал мой ответ и снова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могли бы вы дать мне имена ваших корреспондентов, если вам удалось их узнать, профессор? Я имею в виду лиц второй груп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 Как вы сме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аплачу вам пятьсот долларов за каждое имя, конечно, при условии, что я сам займусь этими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кое-что стало проясняться в моей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вы хотите знать именно эти им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 моей специальности трудно установить контакт с клиентами. Я не могу афишировать свои услуги, как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вопрос был излишним, но, несмотря на это, я выдавил его из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профессиональный убий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, вместо пятисот долларов мы договоримся на комиссионные для вас? — ответил он уклончиво. — Скажем, процентов пятнадцать от моих доход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маю, сейчас моя очередь отправиться в пол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вас есть доказательства против меня? Я буду отрицать, что мы с вами о чем-либо разговаривали, а отпечатки моих пальцев не найдут ни в одной полицейской картот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глаза забле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видимому, вам не ясно, какое колоссальное дело мы можем из этого сотворить. Вам нужны исследования, не ограниченные рамками города. Вы могли бы провести национальный референдум и написать целый статистический отчет по результатам такого референдума. А ваша профессия стала бы превосходной рекла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огда! Никогда, и еще раз — 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продол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ождите с выводом, профессор. И не забудьте, что сотни ваших коллег подрались бы из-за моего предл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ему вслед: как он пересек улицу и открыл дверцу элегантного новехонького кабриолет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вечерней лекции я приехал домой в своем уже почти что древнем лимуз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ис разбирала кучу о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ля благотворительного базара в приходском доме, дор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мотрел вещи, которые она хотела от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здесь делает мой коричневый свадебный костю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уже давно изношен, Джеймс. Я не знала, что ты сентиментален к таким вещ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е имеет ничего общего с сентиментальностью. Костюм вполне послужит еще некоторое время. Повесь его обратно в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, дорогой. Но сейчас в таком костюме только венчаются и хоро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удивлением посмотрел на нее. Почему она употребила этот речевой оборот; венчаться и хорон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плечами, затем прошел в свой кабинет и достал из письменного стола почтовую бумагу. Население Соединенных Штатов в настоящее время составляет около ста восьмидесяти шести миллионов. Из них по меньшей мере сто тысяч хотят отделаться от своих партнеров. Но зачем ограничиваться только женами и мужь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еще тети, дяди, племянники, племянницы, друз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ывая, что пять тысяч таких людей были бы согласны на коммерческую сделку и каждый из них заплатил бы по пять тысяч долларов, в итоге получилась бы сумма в двадцать пять миллионов долларов. А пятнадцать процентов от двадцати пяти миллионов долла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омкал листок, бросил его в корзину и принялся ожесточенно проверять стопку экзаменационных рабо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тверг после обеда я приехал в «Гералд Джорнэл» и нашел в почтовом ящике № 1183 ответ на мое объявление о Регис, убежавшем к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рыл конверт и прочел 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"Глубокоуважаемый господин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Я прочла ваше объявление о Регис, вашей собаке колли, и готова найти время, чтобы встретиться с ва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качестве места встречи предлагаю ресторан «Леони» на углу 27-й-стрит и Гералд-стрит. Я буду там в пятницу вечером около восьми часов, и на мне будет розовый шифоновый шарф. Приколите, пожалуйста, холостяцкий букетик в петлицу. Я обращусь к вам со словом «Регис» и буду ждать от вас ответ «Черное ожерелье»"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чел письмо еще раз. Оно пришло от женщины, насколько я понял, и в этот раз машинописный шрифт был темный и чет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Леони»? Ах да, ресторан, в котором год назад мы с Дорис обедали. Или прошло уже два г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л об этом по дороге домой. Войдя в комнату,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уже давно никуда не выходили вместе, Дорис. Как ты смотришь на то, если в пятницу вечером мы пойдем в «Леони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орвала взгляд от жур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жаль, дорогой, но в пятницу у меня вечер в женском клубе. Я бы отказалась, но в этом году меня избрали секретарем, и поэтому не могу пойти с тобой. Когда тебя избирают на такую должность, нужно появляться регуля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надел шля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немного прогуля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ты ведь только что пришел, дорог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 что? Я выйду еще на некоторое врем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был темный и ветреный. Хотела ли Дорис только подшутить надо мной? Но как тогда она раскрыла мой новый проек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 принципа ничего не болтаю о своей работе, пока не добьюсь результатов. Это обережет меня от позора на тот случай, если я натолкнусь на непреодолимые препятствия и проигр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она действительно вынашивала фантастическую мысль убить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женаты десять лет. Брак был счастливый — по крайней мере, так я думал до сих пор. Конечно, наша жизнь текла очень спокойно и однообразно, но в конце концов была привычной. Я сознательно выбрал жену из своего круга. Отец Дорис был специалистом по романской филологии в нашем университете, а ее мать — профессор зоологии. Ее модель экологии пруда оценивалась зоологами как образцовый научный тр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ворить ли мне с Дорис? Потребовать ли объяснения? Я покачал головой.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ичего мне не расскажет откровенно. Я должен сам понять, чем вызван ее замысел убийства. Приделать ли мне усы, бороду или какие иные элементы маскировки для свидания в «Леони», чтобы быть неузнаваемым? Я обращусь завтра к профессору Тиббери, нашему заведующему кафедрой изобразительных искусств, и посоветуюсь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гантный кабриолет проехал медленно мимо и остановился в нескольких шагах от меня. Стройный незнакомец, чья жизнь служила убийству чужих жизней, вышел из автомобиля и подожда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чем это вы думаете, профессор? Вы уже готовы к сотрудничест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этот мужчина решился на такую профессию? По каким мотивам люди становятся убийцами? Жадность, страсть, хотя, возможно, и самозащ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ая мысль озарила меня. Не имею ли я морального права убить Дорис, пока она не воспользуется случаем уничтожить меня? Кого я должен для этого нанять? Может быть, этого мужчину, который стоит передо мною, полный ожидания? Я не открывал глаз, пока холодная логика и горячие эмоции боролись во мне. Нет, исключено, я не могу убить Дорис. Она моя жена, и брак был союзом и в хорошие, и в плохие времена, хотя я и не предполагал, что все это когда-нибудь дойдет до такой скверной ситу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профессор, — сказал незнакомец. — Как наше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знаю, о каком деле я должен говорить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клонил голову и молча посмотрел на меня. Затем достал из внутреннего кармана пальто визитку и дал ее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останусь еще на день в отеле «Уэстланд». Буду ждать вашего решения. Кроме того, я хотел бы" еще раз напомнить вам, что есть другие психологи, которые не упустили бы такой ша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жалуйста, — ответил я. — Воля ва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его автомобиль исчез за углом, я подошел к фонарному столбу. Кроме имени Чарльз А. Хаскер на визитке ничего не значилось. Действительно ли его так з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олне возможно, если его нет ни в одной полицейской картотеке преступников. Но это не имеет отношения к делу. Я мог бы передать сержанту Ларсону, где найти Хаскера. Хотя у полиции в настоящее время нет против него никаких улик, необходимо сообщить ей о нем и его занятии. Тогда они смогут взять его под наблюдение и рано или поздно арест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озвращении я застал дома соседа, профессора Коннера. Он сидел за шахматной доской и ждал меня. Я понятия не имел, почему он пришел ко мне. Он — зоолог, и между нами было мало общего. Я сыграл с ним шахматную партию, потому что предпочел игру разгов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одиннадцати он съел два бутерброда с тунцом, которые предложила нам Дорис, и уше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ятницу после ужина Дорис поднялась наверх, чтобы переодеться для клубного вечера. Через полчаса она спустилась по лестнице на первый этаж и слегка поцеловала меня в щ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знаю, когда точно я сегодня вернусь, дорогой. Темой для дискуссии мы выбрали Кастро, мы будем вырабатывать резолюцию. Поэтому при всем желании не могу предсказать, когда все закон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на нее печ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ичего не забыла? Розовый шифоновый шарф, напри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у меня в сумочке. Могу я взять автомоби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фессор фрау Бронсон не заедет за тобой, как все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ей сказала, чтобы она не беспокоилась. С машиной я чувствую себя независимой. Иначе мне всегда приходится следовать за ней и уходить, когда соберется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Дорис ушла, я открыл маленький платяной шкаф и достал реквизит, который мне дал перед обедом профессор Тиббери. Я еще раз прокрутил в голове его указания и сел возле зер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Дорис из всех людей в мире захотела убить меня? Что она получит от этого? Деньги? Смешно. Наши сбережения были весьма скромными. Моя страховка? Сумма страховки была велика, но не настолько, чтобы ввести кого-то в иску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ся другой мужчина в ее жизни? Я улыбнулся. У нее нет ни малейших оснований д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спустя несколько минут я вышел из оцепе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профессор Коннер так часто посещал нас? Только для того, чтобы сыграть в шахматы? И почему Дорис регулярно делает эти отвратительные бутерброды с тунцом, когда он приходит? Она знает, что я их не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ннер — зоолог и специализируется на позвоночных. Тот, кто очень долго занимается низшими позвоночными, рано или поздно проявляет интерес к высш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я рассматривал свое бородатое отражение, затем надел тонированные очки и достал из холодильника холостяцкий букетик в петлицу, спрятанный за банкой с огурцам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«Леони» около восьми и встал у входа, откуда любому хорошо был виден букетик в петлице моего пиджака. Это было скромное заведение примерно с двенадцатью столиками в середине зала и с таким же их количеством в нишах вдоль стен. Я пробежал взглядом по залу, но не увидел никакой женщины с розовым шарфом. Может быть, она сидит в нише, и я не смог ее заметить. Минут пять я стоял на своем наблюдательном посту и думал, проверить ли мне все ниши, когда вдруг женщина двадцати пяти лет встала из-за стола и подошла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егис? — спросила она и подозрительно посмотрела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пора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ведь на вас не розовый шифоновый шар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на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увствовал, как кровь хлынула к моим щекам. Конечно! Мои зеленые очки! Я снял их. Шифоновый шарф был розов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когда раньше не виде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ное ожерелье, — проговорил я, совершенно оцепен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провела меня к столику и рассказала свою историю. Она хотела убить мужа, но молчала о своих мотивах. Наверное, деньги, но мне это было безраз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ез обиняков договорились о гонораре в десять тысяч долларов и о второй встрече, чтобы уже обговорить детали, но я не намеревался еще когда-либо увидеть эту женщину. Сержант Ларсон может вразумить ее; я сообщу ему ее имя и адр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сается меня, то это был конец моего нынешнего проекта. Я мог бы во время отпуска заняться вместо этого личностным анализом государственных контролеров, то есть исследованием, которое я предусмотрел как возможную запасную т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шел в другой бар и заказал шотландское виски с содовой. Я ощущал огромное облегчение. Я чувствовал себя прямо-таки окрыленным; наверное, это нормальная реакция мужчины, который сделал открытие — его жена, вопреки его опасениям, все же не хочет его у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показывали половину одиннадцатого, когда я пропустил третью порцию виски и решил отправиться домой. От бара до дома было около трех миль, месяц уже находился высоко в небе, но я пошел домой пе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ы были так тихи и пустынны, что я не мог не обратить внимания на автомобиль, который обогнал меня за пару кварталов до мое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мой собственный автомобиль. Дорис возвращалась из клуба. Она проехала еще квартал и остановилась в конце улицы. Ага, она увидела меня и хочет взять с собою, подумал я. Но в следующий момент я вспомнил, что не снял бороду. Стр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а узнала меня с бородой, да еще к тому же при рассеянном лунном св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адаченный, я направился к своему автомобилю. Расплывчатая, удивительно массивная фигура, которая вырисовывалась на фоне ветрового стекла, внезапно превратилась в две отчетливые фигуры. Дорис была не одна. Я остановился, наклонился к автомобильному стеклу и заглянул внутрь. Дорис и... профессор Коннер! Две пары глаз, холодно окинувшие меня взглядом, не оставили сомнения, что мой интерес они расценили как грубое вмешательство. Голос жены, необычно резкий, проник мне в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 здесь потеряли, мистер? Убирайтесь пр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шел. Я завернул за угол и прополз за кустами обратно, в конец улицы, откуда мог без помех наблюдать за машиной. Я не ошибся. Они снова обнимали и ласкали друг друга. И это в моей маши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на часы и стал считать минуты. Десять... пятнадцать... и конца не видно. Наконец я поднялся и направился к освещенной светом фар телефонной бу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отребует Хаскер за то, чтобы помочь мне навсегда отделаться от Дорис? И от профессора Кеннера тоже? Наверное, ростовщическую цену. Даже при пятнадцатипроцентной скидке я едва бы мог позволить себе такую роско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мы договоримся о сотрудничестве, возможно, он согласится сделать это беспл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itchi_dzhek.html" TargetMode="External"/><Relationship Id="rId4" Type="http://schemas.openxmlformats.org/officeDocument/2006/relationships/hyperlink" Target="http://thelib.ru/books/ritchi_dzhek/trebuetsya_ubiyca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itchi_dzhek/trebuetsya_ubiyca_ver2-comment.html" TargetMode="External"/><Relationship Id="rId7" Type="http://schemas.openxmlformats.org/officeDocument/2006/relationships/hyperlink" Target="http://thelib.ru/authors/ritchi_dzhe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åê Ðèò÷è </dc:creator>
  <dc:description/>
  <dc:language>en-US</dc:language>
  <cp:lastModifiedBy/>
  <cp:revision>0</cp:revision>
  <dc:subject/>
  <dc:title>Òðåáóåòñÿ óáèéöà</dc:title>
</cp:coreProperties>
</file>