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Из книги «Чего тебе надо, любовь?»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нуэль Ривас</w:t>
      </w:r>
    </w:p>
    <w:p>
      <w:pPr>
        <w:pStyle w:val="Heading1"/>
        <w:bidi w:val="0"/>
        <w:ind w:left="0" w:right="0" w:hanging="0"/>
        <w:rPr/>
      </w:pPr>
      <w:r>
        <w:rPr/>
        <w:t>Чего тебе надо, любовь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Amor, a ti venh'ora queixar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de mia senhor, que te faz enviar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cada u dormio sempre m'espertar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e faz-me de gram coita sofredor.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Pois m'ela nom quere veer nem falar,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 xml:space="preserve">que me queres. Amor? </w:t>
      </w:r>
      <w:r>
        <w:rPr>
          <w:rStyle w:val="FootnoteAnchor"/>
        </w:rPr>
        <w:footnoteReference w:id="2"/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Fernando Esquio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нится первая летняя черешня. Я протягиваю черешню ей, она кладет ягоду в рот и смотрит на меня жаркими глазами, грешными глазами, пока мягкая плоть исчезает у нее во рту. Вдруг она целует меня и возвращает черешню. И я, совсем одурев, целый день хожу и перекатываю черешневую косточку по зубам-клавишам, словно это какая-то варварская, непокорная 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чер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есть для тебя кое-что, любовь м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ставляю у нее во рту косточку от той самой череш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ли говорить честно, то она ни видеть меня, ни разговаривать со мной не ж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целует и утешает мою мать, а потом уходит. Да вы только поглядите на нее! Мне безумно нравится, как она двигается! Будто на ногах у нее коньки.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шний сон, тот, что вызвал у меня улыбку, когда сирена «скорой помощи» мчалась в никуда, был сном о том, как она катит на своих коньках по неведомому стеклянному павильону – между цветами в горшках и витринами с фарфором – и прикатывает, разумеется, прямо ко мне в объя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трам, совсем рано, я отправлялся в гипер-маркет только ради того, чтобы ее увидеть. В обязанности Лолы входило обеспечивать кассирш разменной монетой и передавать поручения в разные секции. Так что стоило мне несколько минут пооколачиваться у главной кассы, как она появлялась – изящно скользила на своих коньках по сверкающему полу. Потом лихо разворачивалась, чтобы притормозить, и длинные темные волосы взлетали в стороны – в такт с форменной красной плиссированной ю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что тут делаешь в такую рань, Ти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ичего. – Я сделал вид, что заблудился. – Пришел за кормом для Пер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у она при встрече всегда гладила. Думаю, не стоит объяснять, что у меня рассчитано все до мелочей. Вечерняя прогулка с Перлой тщательно подгонялась под расписание Лолы. Это были самые драгоценные минуты за весь день: у ворот жилого комплекса «Тюльпаны» в районе Флорес мы с Лолой вдвоем гладим Перлу. Иногда она опаздывала, и в девять тридцать ее еще не было, тогда я растягивал и растягивал время прогулки, пока Лола наконец не выныривала из темноты, постукивая каблучками. И сердце мое стучало так же, как ее каблучки. При этом я сильно нервничал: она казалась мне взрослой женщиной – откуда она шла? – а сам себе я казался молокососом. И вообще, временами я себя просто ненавидел. Зеркало лифта отражало типа без будущего, без работы, без машины; этот тип целыми днями валялся на диване и проглатывал все то дерьмо, которое крутили по телику, и еще он шарил по ящикам в поисках мелочи на сигареты. В такие минуты мне чудилось, что это Перла берет поводок и выводит меня на прогулку. И если мама спрашивала, где это я так долго пропадал, я раздраженно огрызался. Пусть зн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раз я пошел в гипермаркет, чтобы увидеть ее, но еще – чтобы набраться сме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рм для собак рядом с детскими пампер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катила на своих коньках – волосы и юбка ритмично колыхались из стороны в сторону. Я подумал о перелетных птицах – цаплях или журавлях, – которых часто показывают по телевизору после обеда, во всяких там передачах про природу. Однажды она вернется, непременно вернется, снова прилетит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ыло продумано. Домбо ждал меня в машине на стоянке у гипермаркета. Он показал оружие. Я взвесил его на руке. Пневматический пистолет, но выглядит солидно. Внушает уважение. Вполне можно принять за «Робокоп» или за что-нибудь подобное. Мы долго спорили, что сделать: муляж пистолета или обрезать охотничье ружье отца Домб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рез страшнее – от обреза они скорей в штаны наложат, – сказал Дом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го над этим раздум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шь, Домбо, все должно быть очень тихо и очень чисто. С ружьем мы будем похожи на законченных идиотов или наркоманов каких-нибудь. Люди занервничают, а когда люди нервничают, они ведут себя непредсказуемо. Главное – профессионализм. Наш девиз: каждый должен делать свою работу чисто. Чтобы все шло как по маслу. Профессионально. Так что про обрез давай забудем. Пистолет тут подходит больше – эффект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Домбо никак не соглашался с тем, что идти надо без масок, с открытым лицом. Я ему объясн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должны воспринять нас всерьез, Домбо. Профессионалы не станут смешить людей, натягивая на рожи чу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зила Домбон всегда слепо верил каждому моему слову. Обрыдаться можно от умиления. Когда я начинал говорить, у него глаза загорались. Если бы я сам верил в себя так, как верил в меня Домбо, мир уже лежал бы у моих н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ставили машину у рынка «Агра де Орсан» и прихватили с собой спортивные сумки. В полдень, как мы и рассчитывали, на пешеходной торговой улице Барселона было полно народу. Все шло по плану и очень просто. Дверь банка открылась, пропуская старушку, и мы проскользнули следом. У нас каждый шаг был здорово отрепетиро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ста, сеньорита, не пугайтесь. Это ограб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окойненько так повел пистолетом, и все клиенты молча и послушно сбились в кучу в указанном мной углу. Какой-то доброволец настырно совал мне в руки свой портфель, но я велел ему держать портфель при себе, мы ведь не вульгарные в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, пожалуйста, наполните наши сумки, – попросил я служащего, который, казалось, просто мечтал исполнить любой наш при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 это мгновенно, и Домбо, заразившись той цивилизованной атмосферой, в какой все происходило, поблагодар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еперь, чтобы не возникло лишних проблем, будьте добры, в ближайшие десять минут не двигайтесь с места. Всех благодарим за любез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вышли, как будто покидали обычную прачеч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 – стрелять бу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главное – хладнокровие, полное хладнокровие. Я продолжаю идти, словно ко мне это не имеет ровно никакого отношения. Шаг, второй, третий, а потом – бегом. Слишком много народа. Домбодана это не волнует. Он прокладывает себе дорогу, как игрок в регби. А со мной совсем другое к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те, сволочи! Стреля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стаю из открытой сумки пистолет и, церемонно развернувшись, целюсь правой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лучилось? Есть пробле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тот самый тип, который недавно совал мне свой портфель. Теперь он стоит раздвинув ноги, пистолет держит двумя руками и уверенно в меня целится. Сразу видно – профессионал. Наверняка охранник в штат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глупи, парень. Бросай свою игр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улыбаюсь, спокойно и невозмутимо, будто это вовсе не ко мне относится. Потом швыряю сумку ему в морду – и все денежки летят по ветру, падают, кружатся, как при замедленной съем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ри свое дерьмо, га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рываюсь с места, и люди испуганно расступаются. Вот беда, люди расступаются и оставляют пустой коридор, черт бы его побрал, посредине улицы – прямо скважина открывается, туннель впереди, скважина сзади. Ожог. Как будто оса ужал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рена «скорой помощи». Я улыбаюсь. Санитар смотрит на меня растерянно, потому что я улыбаюсь. Лола катит на своих коньках по стеклянному залу среди азалий и роз. Она подкатывает ко мне. Обнимает. Это наш дом. И она приготовила мне такой вот сюрприз: катит на коньках, а красная плиссированная юбка колышется в лад с длинными волосами, а потом – черешневый поцел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сквозь застекленную дверь я могу прочесть светящийся плакат похоронного бюро: «Просим вас говорить тихо, так будет лучше для всех». Домбо, верзила Домбо тоже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ношу вам свои соболезнования, – печально говорит он моей мат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шутка! Он похож на Кантинфласа. Обхохочешься. Потом он посмотрел на меня, и глаза его наполнились сле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мбо, дурак, убирайся вон, купи на эти деньги дом с застекленной гостиной и телевизор «Тринитрон» с офигенным экр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омбон вдруг заревел. Так и стоит – руки держит в карманах и плачет. Сейчас все тут зальет, потоп устроит. Слезы с кулак – или с виноград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и Фа, сеньора Хосефа из квартиры напротив. Уж она-то точно знала, чем все закончится. Взгляд ее всегда выражал осуждение. Но я ей благодарен. Она ведь ни разу не сказала мне ни одного слова. Ни доброго, ни дурного. Я здоровался: «Добрый день, Фа», а она в ответ что-то едва слышно бормотала. И только. Она знает все, что происходит вокруг. Но мне никогда ничего не говорила. Она помогала маме – и точка. Вечером они вместе выкуривали по сигарете «Честер» и выпивали по рюмке «слезы» из Порто, пока я тыкал пальцем в дистанционное управление. Она и теперь такая же, как всегда. Поддерживает маму. Время от времени поворачивается ко мне, но во взгляде нет и следа укора. Она крестится и молится. Профессиона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ось недолго. На светящемся табло я могу разглядеть расписание похорон. В 12.30 в Феан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ла прощается с мамой и спешит к дверям ритуального зала. Ну и походка! Будто летит, хотя и без коньков. Совсем как цапля или еще какая-нибудь птица. Но что это она делает? Вдруг поворачивается, катит на своих коньках в этой своей плиссированной юбке и замирает перед стеклом. Смотрит на меня изумленно, словно впервые заметила, обратила вним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, удиви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, Тино, как ты мог на такое отваж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е жаркие глаза, грешные глаза и полуоткрытые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ечтаю о первой летней череш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Из книги «Чего тебе надо, любовь?»»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юбовь, к тебе приношу свои жалобы / на мою госпожу, ведь она посылает тебя. / чтобы ты не дала мне уснуть, / и заставляет страдать от горькой печали. / А сама не хочет ни видеть меня, ни говорить со мной / Чего тебе надо, любовь? </w:t>
      </w:r>
      <w:r>
        <w:rPr>
          <w:i/>
        </w:rPr>
        <w:t>Фернандо Эскио.</w:t>
      </w:r>
      <w:r>
        <w:rPr/>
        <w:t xml:space="preserve"> 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ivas_manuel.html" TargetMode="External"/><Relationship Id="rId4" Type="http://schemas.openxmlformats.org/officeDocument/2006/relationships/hyperlink" Target="http://thelib.ru/books/rivas_manuel/chego_tebe_nado_lyubov.html" TargetMode="External"/><Relationship Id="rId5" Type="http://schemas.openxmlformats.org/officeDocument/2006/relationships/hyperlink" Target="http://thelib.ru/series/iz_knigi_chego_tebe_nado_lyubov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rivas_manuel/chego_tebe_nado_lyubov-comment.html" TargetMode="External"/><Relationship Id="rId8" Type="http://schemas.openxmlformats.org/officeDocument/2006/relationships/hyperlink" Target="http://thelib.ru/authors/rivas_manuel.html" TargetMode="External"/><Relationship Id="rId9" Type="http://schemas.openxmlformats.org/officeDocument/2006/relationships/hyperlink" Target="http://thelib.ru/series/iz_knigi_chego_tebe_nado_lyubov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íóýëü Ðèâàñ </dc:creator>
  <dc:description/>
  <dc:language>en-US</dc:language>
  <cp:lastModifiedBy/>
  <cp:revision>0</cp:revision>
  <dc:subject/>
  <dc:title>×åãî òåáå íàäî, ëþáîâü?</dc:title>
</cp:coreProperties>
</file>