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одари Джанни</w:t>
      </w:r>
    </w:p>
    <w:p>
      <w:pPr>
        <w:pStyle w:val="Heading1"/>
        <w:bidi w:val="0"/>
        <w:ind w:left="0" w:right="0" w:hanging="0"/>
        <w:rPr/>
      </w:pPr>
      <w:r>
        <w:rPr/>
        <w:t>Про мышь, которая ела коше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анни Рода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мышь, которая ела кош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старая библиотечная мышь зашла как-то проведать своих племянников, которые совсем не знали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же совсем не знаете жизни, - говорила она своим застенчивым племянникам. - По-моему, вы даже читать толком не уме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ты у нас голова! - вздыхали 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имер, вы когда-нибудь ели кош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ты у нас голова! А насчет этого у нас наоборот. У нас кошки едят мы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отому, что вы неучи. А я вот их едала, кошек-то, и не одну. Как возьмешься - раз! - и готова. А она даже пикнуть не смеет. Вот хотите верьте, хотите 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ие они на вкус, кош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бумага. И немного чернилами отдают. Но это что, пустяки! А вот собаку вы когда-нибудь 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вот только вчера одну прикончила. Овчарку. Клыки у нее - с меня ростом! А мне хоть бы хны! Я ее спокойненько так - раз! - и съела. А она даже не пик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ая она на вкус, соба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же как бумага. Ну, а носорога вы не пробо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ты у нас голова! А мы что? Мы этого самого носорога и в глаза-то никогда не видали. На что он хоть похож - на рокфор или на голландский сы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емнота! На кого похож! Понятно на кого, на носорога, конечно. А слона вы ели? А монаха? А принцессу? А рождественскую елку со всеми игрушк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в тот миг, когда мышь дошла до елки, кот, который сидел за старым сундуком и слушал мышиную болтовню, не выдержал, мяукнул страшным голосом да как прыгнет! А надо сказать, что это был не какой-нибудь, а самый настоящий кот, с шерстью, с усами и преострыми ког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ли мыши кошачий голос - и врассыпную. А библиотечная мышь от неожиданности замерла и стоит как истукан. Кот, недолго думая, - цап ее! Сцапал, но есть не стал, а решил прежде немножко поиграть 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это ты та самая мышь, которая кошек ест? - спрашивает 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чно, ваша милость, я самая. Но ведь... ваше сиятельство, должны понять... Осмелюсь доложить вашей светлости, я ведь всю жизнь прожила в библиоте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, понимаю. Жила в библиотеке и занималась тем, что портила картинки в книг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ваше высочество, всего несколько раз. И уверяю вас, ваше величество, исключительно ради само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онечно! Между прочим, я тоже очень ценю литературу. Но не кажется ли тебе, что, кроме книжной премудрости, есть еще и другая мудрость, житейская? В твои годы пора бы знать, что на свете есть не только кошки, нарисованные на бумаге, и не всякий носорог согласится, чтобы его грызли мы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частью для несчастной пленницы, кот на самую маленькую секундочку отвел глаза, чтобы взглянуть на паучка, который полз по п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удь глупа, библиотечная мышь кинулась в сторону и забилась между книгами. А коту на этот раз пришлось удовольствовать пауч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odari_dzhanni.html" TargetMode="External"/><Relationship Id="rId4" Type="http://schemas.openxmlformats.org/officeDocument/2006/relationships/hyperlink" Target="http://thelib.ru/books/rodari_dzhanni/pro_mysh_kotoraya_ela_koshe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odari_dzhanni/pro_mysh_kotoraya_ela_koshek-comment.html" TargetMode="External"/><Relationship Id="rId7" Type="http://schemas.openxmlformats.org/officeDocument/2006/relationships/hyperlink" Target="http://thelib.ru/authors/rodari_dzhann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àííè Ðîäàðè </dc:creator>
  <dc:description/>
  <dc:language>en-US</dc:language>
  <cp:lastModifiedBy/>
  <cp:revision>0</cp:revision>
  <dc:subject/>
  <dc:title>Ïðî ìûøü, êîòîðàÿ åëà êîøåê</dc:title>
</cp:coreProperties>
</file>