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ари Джанни</w:t>
      </w:r>
    </w:p>
    <w:p>
      <w:pPr>
        <w:pStyle w:val="Heading1"/>
        <w:bidi w:val="0"/>
        <w:ind w:left="0" w:right="0" w:hanging="0"/>
        <w:rPr/>
      </w:pPr>
      <w:r>
        <w:rPr/>
        <w:t>Синий светоф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нни Род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ий светоф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о светофором, что висит в Милане на площади Дуомо, случилась удивительная штука. Все его огни - и красный, и желтый и зеленый - стали синими. Увидев это, миланцы растерялись и не знали, что им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переходить или нельз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рмозить или еха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и своими глазами, на все четыре стороны светофор посылал один и тот же сигнал - синий, синий, синий! Такой синий, каким никогда не бывает даже миланск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аявшись понять что-нибудь, шоферы высовывались из окошек, кричали и гудели, мотоциклисты оглушительно трещали своими мотоциклами, а самые толстые и важные пешеходы 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шутки? Да вы знаете, кто я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яки от нечего делать принимались придумывать подходящие к случаю остро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 не кажется, что зеленый свет прикарманил коммендаторе? А как ему, бедняге, быть, если на газоне перед его виллой не растет ни одной трави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и, оказывается, весь красный свет конфисковали, потому что надо подкрашивать рыбок в Центральном пар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знаете, на что пошел желтый свет? Просто возмутительно! Оказывается, им разбавляют оливковое мас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рибежал полицейский, встал на перекрестке и начал регулировать движение. Потом прибежал другой полицейский и принялся копаться в ящичке, где установлен прибор, управляющий работой светофора. Чтобы разобрать прибор, полицейскому, конечно, пришлось выключить 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прежде чем погаснуть, светофор успел подумать: "Бедняги! Я же дал им сигнал: "Путь в небо свободен", а они!.. Если бы они меня поняли, то давно бы уже неслись по небу, как вольные птицы. Впрочем, может быть, у них просто не хватило смелост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dari_dzhanni.html" TargetMode="External"/><Relationship Id="rId4" Type="http://schemas.openxmlformats.org/officeDocument/2006/relationships/hyperlink" Target="http://thelib.ru/books/rodari_dzhanni/siniy_svetof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dari_dzhanni/siniy_svetofor-comment.html" TargetMode="External"/><Relationship Id="rId7" Type="http://schemas.openxmlformats.org/officeDocument/2006/relationships/hyperlink" Target="http://thelib.ru/authors/rodari_dzhann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àííè Ðîäàðè </dc:creator>
  <dc:description/>
  <dc:language>en-US</dc:language>
  <cp:lastModifiedBy/>
  <cp:revision>0</cp:revision>
  <dc:subject/>
  <dc:title>Ñèíèé ñâåòîôîð</dc:title>
</cp:coreProperties>
</file>