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одари Джанни</w:t>
      </w:r>
    </w:p>
    <w:p>
      <w:pPr>
        <w:pStyle w:val="Heading1"/>
        <w:bidi w:val="0"/>
        <w:ind w:left="0" w:right="0" w:hanging="0"/>
        <w:rPr/>
      </w:pPr>
      <w:r>
        <w:rPr/>
        <w:t>Война колокол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анни Рода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на колоко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азилась однажды война, страшная война не на жизнь, а на смерть. Солдат полегло видимо-невидимо и с той и с другой стороны. Мы стояли здесь, а наши враги - напротив. День и ночь палили мы друг в друга. А война все идет и идет, и конца ей нет. И вот пришло такое время, что не стало у нас ни бронзы на пушки, ни стали на шт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азал наш главнокомандующий наповал-полковник Бомбасто Пальбасто Вдребезги-и-Баста снять все колокола с колоколен, разом их расплавить и отлить громадную пушку - одну-единственную, но такую большую, чтобы можно было с одного выстрела выиграть вой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тысяч подъемных кранов поднимали эту пушку. Восемьдесят семь железнодорожных составов везли ее на фронт. Наповал-полковник потирал от радости руки и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посмотрите; стоит моей пушке выстрелить - и враги от страха удерут на Лу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великая минута наступила. Пушищу навели на врагов, а мы все заткнули уши ватой. Ведь от адского грохота могли, чего доброго лопнуть барабанные перепонки, а не ровен час и евстахиева тр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вал-полковник Бомбасто Пальбасто Вдребезги-и-Баста при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авил бомбардир на стрелятель - и вдруг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инь! Дан! До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тился по всему фронту, загудел-зазвенел из конца в конец невиданный колокольный з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мы вату долой, уши навострили, слушаем. Громыхает пушища, словно гр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инь! Дан! До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горах и долах вторит ей, гудит на все голоса сто тысяч и одно э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инь-динь! Дан-дан! Дон-дон! До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ичал наповал-полковник Бомбасто Пальбасто Вдребезги-и-Баста во второй р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гонь! Огонь, че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надавил бомбардир на стреля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полетел-поплыл из окопа в окоп праздничный перезвон. Будто не пушка гремит, а звенят-заливаются все колокольни нашей зем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повал-полковник от злости принялся рвать на себе волосы. Рвал, рвал, пока не остался у него на голове один-единственный воло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временем смолкло все и стало тихо. Но вот с другой стороны, из-за окопов наших врагов, будто зов призывный, грянул вдруг оглушительный и веселый зв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инь! Дан! До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вам сказать, что вражеский главнокомандующий обер-бей-всехмейстер фон Бомбах Пальбах Раздроби-вас-в-прах тоже придумал перелить все колокола своей страны в одну небывалую п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ос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инь! Дан!" - гудела наша п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н!" - отзывалась враже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ы выскочили из окопов и побежали друг другу навстречу. Бегут, а сами припляс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р! Мир! - кричат. - Колокола! Слышите? Колокола! Праздник настал! Колокола звонят - знак подают!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вал-полковник и обер-бейвсехмейстер прыгнули в свои автомобили - и наутек! Далеко уехали, дальше и некуда, а звон все слышен. Видно, не осталось на всей земле, ни на суше, ни в океане, такого уголка, куда бы не достал голос тех колоко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odari_dzhanni.html" TargetMode="External"/><Relationship Id="rId4" Type="http://schemas.openxmlformats.org/officeDocument/2006/relationships/hyperlink" Target="http://thelib.ru/books/rodari_dzhanni/voyna_kolokol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odari_dzhanni/voyna_kolokolov-comment.html" TargetMode="External"/><Relationship Id="rId7" Type="http://schemas.openxmlformats.org/officeDocument/2006/relationships/hyperlink" Target="http://thelib.ru/authors/rodari_dzhann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àííè Ðîäàðè </dc:creator>
  <dc:description/>
  <dc:language>en-US</dc:language>
  <cp:lastModifiedBy/>
  <cp:revision>0</cp:revision>
  <dc:subject/>
  <dc:title>Âîéíà êîëîêîëîâ</dc:title>
</cp:coreProperties>
</file>