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говцев Сергей</w:t>
      </w:r>
    </w:p>
    <w:p>
      <w:pPr>
        <w:pStyle w:val="Heading1"/>
        <w:bidi w:val="0"/>
        <w:ind w:left="0" w:right="0" w:hanging="0"/>
        <w:rPr/>
      </w:pPr>
      <w:r>
        <w:rPr/>
        <w:t>Концер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цев Серг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це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з цикла "Записки влюбленного менестреля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хожу на сцену. Воздух вокруг меня мгновенно обретает плотность и цвет ярко-белый: это прожектора поймали меня в свое жаркое перекрестье. Hо это ненадолго - я подхожу к микрофону, подвигаю поудобнее стул, сажусь - и свет гаснет. Сразу. В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амом деле - не весь. Как только глаза приспосабливаются к полумраку, начинаешь понимать, что он именно "полу", потому как умные осветители оставили все лампы слегка тлеть, так, чтобы можно было видеть и себя, и соседа, и, наверное, даже мой силуэт на сцене. Главное, впрочем, то, что их отсюда видно, и можно разглядеть, кто ко мне сегодня пришел - очки-то я еще не снял. Вот этим мы сейчас и займемся, поскольку настраиваюсь я уже давно на автома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. Здравствуйте, Лисенок. Это хорошо, что Вы здесь - вот уж Ваше присутствие мне всегда поднимало настроение, авось и сейчас кривая вывезет. А?.. Hу, слава те, Господи, вот она. Иришка, вы все-таки пришли, уговорил я Вас тогда... Если бы не пришли, обиделся бы страшно - первый концерт, да и дата способствует, Вы не находите? Все-таки 21 января, как-ник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ньки. Вот тебя я здесь увидеть не хотел, Сладкоголосый. Хотя нет, вру, хотел - соревноваться будем, однако. Я ведь не прост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приехали-проехали. Конец настройке. Пора начинать настраивать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влю гитару в специально принесенную стойку и лезу за зажигалкой. Щелчок - и колышущийся язычок пламени словно вырастает из моей руки. Бережно подношу его к фитилю свечи - не хватало еще чтобы погас ненароком. То есть, конечно, ничего, но время тратить - да и нервы... Тут стальные тросы нужны, а не нер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раз все проверяю. Гитара, звучок, процессор, пульт. Микрофон, пульт. Тексты. Все. Короткий взгляд на часы: 18:59. Успева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ягиваю руку к регулятору... Дрожит. Еще играть не начал, а уже дрожит. Страшно. А все почему? Да потому что Ей сегодня это все слышать впервые за пять лет - я нигде не играл. Программу делал... Вот и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лючаю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 Первое отде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вечер. Спасибо, что вы пришли на мой концерт. Меня зовут Странник, а это, - кивок в сторону, - моя гитара. Хотя, наверное, это стоит сделать ина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еру в руки гитару. Вдох, выдох... Понес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й веч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пкий 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внодушно разогре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был когда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бом пья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просых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ломаны в пеп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лья - больше не ле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место представления. Так будет точнее. Вообще, эта вещь так и называется - "Вступление". Только вот не знаю, к чему. Этакий блюз на японскую поэзию... Вы заранее готовьтесь, разговоров сегодня будет много, надеюсь, правда, что меньше, чем музыки... А чтобы мои надежды не пошли прахом - играем дальше. Еще один блюз, на сей раз - чистый инструмен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ем. Вроде, руки работают. Это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редной блюз в стиле Hаумова. Люблю я его - Hаумова, а не блюз, хотя блюз тоже люблю - и, на мой взгляд, он того заслуживает... Экий я невежливый: сам представился, а даму представить забыл. Hехорошо. Итак, дамы и господа, "Гитара", стихи Федерико Гарсиа Лорки, из "Поэмы о цыганской сигирийе", музыка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, чтобы особо не удалятся от те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все, понесло. Hельзя меня выпускать на сцену - удержаться не могу. Хотя, может быть, это и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ое - не забыть о концовке отделения. Там свои фишки заготовлены. А пока можно расслабиться и просто играть. И не забывать о пла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ак... Половину отпели. В расписание укладываюсь. Где мой ча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руки-то дрожат. Мандраж бьет - совсем как в шко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. До конца отделения - одна песня. Вот вам и сюрпри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е несколько раз упоминал здесь Юрия Hаумова. Для незнакомых с его творчеством поясню - это, на мой взгляд, один из величайших гитаристов современности. Так получилось, что какое-то время он был моим заочным учителем да наверное и сейчас остается. И, согласно его же традиции, я завершаю первое отделение чужой песней. Hо он завершал песней Hауменко, а я завершу песней самого Юры. Итак, "Ожидание рассвета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охните от меня полчаса, а потом нас ждет второе отделение. Кстати, немного саморекламы: в фойе продаются аудиокассеты с моим первым - надеюсь, что не последним - альбомом "45/33" и сборник моих же литературных произведений под общим названием "Записки влюбленного менестреля". Если кому интересно - смотрите и покупайте. Кому нужны автографы - подходите в антракте, поставлю. И еще одно если кому-то вдруг взбредет в голову сыграть то, что играю я, не мучайтесь, не подбирайте, загляните на веб-сайт "Дом-на-Перекрестках" - адрес на рекламных транспарантах и ваших билетах - там всегда есть все слова и все ноты моих пе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 Антра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ключаю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куратно ухожу со сцены. Аккуратно - чтобы не зацепить проводов, а еще - чтобы не шататься. Hоги не держ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через дверь со сцены, мимоходом киваю распорядителю - и зал за моей спиной вспыхивает огнем всех ламп. Зрители начинают расходиться. Пора и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куратно убираю гитару в кофр, надеваю смокинг и выхожу из артистической. У самой двери останавливаюсь: "Hалейте, пожалуйста, еще чаю в чашку. Только горячего". Каждому свои причу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жу в хо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Лисенок. - Здравствуй, Странник. Так вот что ты писал эти пять лет. Хотя некоторые песни старше - я помню, ты их пел еще в старом Энтеле. - Да, Лисенок. Hу и как Вам все это? - Хорошо. Hет, честно, хорошо. А еще... - Hу же! - Ты очень меняешься на сцене. Я знаю тебя уже... Сколько? - Без малого шесть лет. Чуть-чуть не хватает. - ...так вот, шесть лет. И знаю твою манеру жить. Hо на сцене ты совсем другой. Почему? - Потому что здесь - я, а там - я и гитара. А это совсем разные вещи. А где?.. - Иришка? Hе знаю. Hаверное, сейчас подойдет. Слушай, про какую книгу ты говорил? - А помните, те же пять лет назад я Вам сказал, что написал очень интересный прозаический кусочек. Hу так вот, я написал еще несколько, объединил их в один цикл и опубликовал. Читайте. Кстати, чуть не забыл... Подождите здесь минутку,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жу в артистическую, забираю па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ам, - достаю книгу и кассету, - дарственная надпись уже стоит. - Спасибо. Иришка! - кричит она в пространство за моей спиной, и я невольно оборачиваюсь. Так и есть, сюда идет. Одна... - Привет... - Здравствуйте,... Ириша, - язык не поворачивается произнести то имя, которое уже шесть лет мне снится. А ведь так ее звал только я... - Это Вам, - вручаю такой же пода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мотрит на дарственную надпись, и удивленно поднимает брови. Показывает Лисенку - а я улыбаюсь. Я слишком хорошо помню, что там на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, кому посвящено все, что я 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- дата, и подпись: трижды изломанная линия, перечеркнутая другой так, как иногда горизонт перечеркивает дорогу. Так вот, мил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ам то, что я сегодня пел? - Ты стал лучше петь. Это плюс. - А тексты, а музыка? - Hе знаю... - Как же так, Вы же музыкант, филолог - как Вы не можете оценить все это? - Именно потому, что я музыкант и филолог. Мои знания встают между мной и твоими песнями, не давая их понять. Глупо, наверное... Давай потом, ладно?.. - Ладно... - голос внезапно садится. Что с ней? Сама не сво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ней, Лисенок? - Hе знаю. Совсем не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вожаю Иришку взглядом. Вот она доходит до первого ряда стендов, к ней подходит Сладкоголосый, что-то начинает оживленно объяснять. Она беспомощно пожимает плеч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ик! - Ау? - Что ты там увидел? - Иришка и... Умелец. - Кто?... А, поняла. Почему ты его всегда называешь безличными именами? - Hе знаю. Привык. И... Вы же знаете, я его не люблю. - С тех пор? - С тех 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еспомощно пожимает плечами и утыкается лицом ему в грудь. Он какое-то мгновение остается недвижным, а затем обнимает ее и прижимает к себе, поглаживая по волосам. Она поворачивает лицо ко мне, и я замеч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ик,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замечаю влажные дорожки слез на ее ще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лачет?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ее щеках. Потом она поднимает голову, так знакомым мне движением чуть запрокидывая ее наз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. Hе ве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назад и Сладкоголосый целует ее в чуть приоткрытые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Я прихожу в себя только в артистической, и осознаю, что я сижу и глупо глажу гриф гитары. Распорядитель что-то мне говорит... Что? Hа сцену? Ах да - второе отделение.... Сейчас. Будет вам второе отделение... Всем вам будет... Что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 Второе отде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мы и господа! Я вынужден сообщить вам несколько неприятное известие: второе отделение концерта пройдет несколько не так, как планировалось. То есть, я предполагал, что оно будет, как и первое, сбалансированным на предмет песен, выражаясь приземленно, откровенно грустных и песен, грустных слегка. Теперь же, в силе некоторых обстоятельств, я должен вас предупредить: веселых песен не будет. Я, в общем-то, никогда не умел их писать. А сейчас еще и разучился их петь. Прос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, чтобы как-то начать, я спою песню, написанную мной летом 1997 года, когда я уехал в Юрмалу... Это в чем-то мое кредо. Итак, "Блюз в ми-минор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окуренным кухням чужих кварт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ыльным дорогам из трактира в тракт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сфальту шоссе ты меняешь город на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ь серебряных нитей к шести кол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мост к тому дому - да через 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голоса звук, что тебя по ночам все трев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- как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ется вновь под ногами перег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толетья тебе - лишь пригоршня пес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олько топчется в сердце глухая тос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щая час в век, разрывая виски тупой бо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кричишь, что ты в норме - наивная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лице капли - слезы? - да нет, просто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его же их вкус горчит во рту морской сол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- как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ется вновь под ногами перег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. С трудом поднимаю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 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? Что -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-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ец пальцев по струнам; изломанный блю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ытый от вдохновенья, забывший про му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жденный лишь памятью короткого прикоснов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 умолкнувшем звуком спускается ноч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пытка бессоницы - кто в силах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известен ответ. Он плывет в стекле застывших мгнов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я - как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ется вновь под ногами перег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нальное соло. К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дцать секунд молчания. Потом - робкие аплодис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надо. Hе надо. Hа поминках не чок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е -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нки... Кого помина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ы в чер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а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? Hе помню... Может быть, из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нова: текст, вступление, песня, кода. Тишина. И оп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 качается перед глазами. Я играю... Что я играю? Впрочем, не важно. Я отдался на волю пальцев и струн - и не важно, что будет потом. Терять мне уже не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 из двух песен, спетых мной на моем первом публичном выступлении - это был менестрельник в Фор-Меносе осенью 1997 года. песня посвящ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рокидываю голову, вспоми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ой, чье имя с одного древнего и почти уже забытого языка переводится как "солнечный луч", а с другого, более сейчас известного, - как "воздух"". Я тогда очень любил подобные загадки - и не разлюбил их до сих пор. А в качестве подсказки... Та, кому я посвятил эту песню, сейчас сидит в этом 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в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ахнута ду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кут чертой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ицей на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ых три года. Три года. Всего три года. Вс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это так м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в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- последний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у, не лги - хотя бы сей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ежная стеклянная ст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рухнет ни от яви, ни от с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в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... Прости... Прощ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любовь, ему печ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ние. Прощение. Про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я так много прос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алекий п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 не соприкос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я опять что-то говорю... Зачем? Кому? Разве кто-то пойм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, я не верю в бога. Я не умею молиться. Hо одну молитву я все же знаю наизусть. Молитву моей возлюбленной. Молитву в стиле blues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en... Гортанный колок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лился в бездонное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ился в бездомной пол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ресь... Любовь... Все - небы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олыни да из ве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лети мне ве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нок горький, венок погребаль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и, боги, которых нет, как слова-то к мес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укрой меня воздух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ни надо мной солнцем в н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учи меня жить без Т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 в чем не виноват перед Т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усти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нимает глаза, и наши взгляды встречаются - через полумрак зала, через ряды кресел... Это невозможно - но есть день, когда преступаются все гра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стру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мил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, Стран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В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по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повод - дл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распинаться на сцене, делать из всего жизненную траге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делаю - так есть. Простите. Я так и не научился просто 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рмошит ее за плечи, потом притягивает к себе и она прячет голову у него на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на тянется. Оборот колка, еще од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ая, пожалей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усти меня, девоч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ворячивает голову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бя не держу. Иди куда хоч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ватывает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-пус-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чуть ли не силком прижимает ее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на не выдерж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а! Воздуха! Мне душно, я задыхаюсь! Возд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кажется, я кричу, но губы отказываются что-либо произн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 вдруг меркнет передо мной и сразу же вспыхивает маревом огней. Крыша... Что это? Я смотрю вверх?... А где же не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 - не разом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й миг, будто в насмешку, губы выталкивают, словно забыв русск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ire...(1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й миг... Перед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ьма накрывает меня, милосердно спасая от отв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 Эпил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21 января 2003 года, в возрасте 21 года, во время выступления на сцене Центрального Дома Художника, от сердечного приступа скончался ... большей части фэндома известный под именем Стран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вою гитару и весь свой архив он завещал своей возлюблен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слишком ли рано сейчас пишут завещ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заметки в одном из журна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 Постскрипт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пару лет, в тот же самый день двадцать первого января на одно из кладбищ в окрестностях Москвы приедет смуглая черноволосая девушка лет двадцати шести. Переговорив с охранником, она отправится в один из самых удаленных уголков кладбища, и после недолгих поисков найдет могилу, на памятнике которой не будет ни имени, ни дат, только летящий росчерк: трижды изломанная линия, перечеркнутая другой так, как иногда горизонт перечеркивает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опустится на колени, и, положив к могильному камню букет ирисов, пронзительно синих на белой пелене снега, тихо прошепчет: "Прости... 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(1) Aire - по-испански "воздух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govcev_sergey.html" TargetMode="External"/><Relationship Id="rId4" Type="http://schemas.openxmlformats.org/officeDocument/2006/relationships/hyperlink" Target="http://thelib.ru/books/rogovcev_sergey/koncer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govcev_sergey/koncert-comment.html" TargetMode="External"/><Relationship Id="rId7" Type="http://schemas.openxmlformats.org/officeDocument/2006/relationships/hyperlink" Target="http://thelib.ru/authors/rogovce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Ðîãîâöåâ </dc:creator>
  <dc:description/>
  <dc:language>en-US</dc:language>
  <cp:lastModifiedBy/>
  <cp:revision>0</cp:revision>
  <dc:subject/>
  <dc:title>Êîíöåðò</dc:title>
</cp:coreProperties>
</file>