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рман Роледер</w:t>
      </w:r>
    </w:p>
    <w:p>
      <w:pPr>
        <w:pStyle w:val="Heading1"/>
        <w:bidi w:val="0"/>
        <w:ind w:left="0" w:right="0" w:hanging="0"/>
        <w:rPr/>
      </w:pPr>
      <w:r>
        <w:rPr/>
      </w:r>
    </w:p>
    <w:p>
      <w:pPr>
        <w:pStyle w:val="Heading1"/>
        <w:bidi w:val="0"/>
        <w:ind w:left="0" w:right="0" w:hanging="0"/>
        <w:rPr/>
      </w:pPr>
      <w:r>
        <w:rPr/>
        <w:t>Онанизм</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е, кому приходится выступать перед широкой аудиторией по вопросам половой жизни, знают, что среди этих вопросов одним из наиболее волнующих слушателей является онанизм: ему постоянно посвящается значительная часть адресуемых лектору вопросов. Слушатель ждет от лектора четкого ответа на этот вопрос и видит часто, что получаемый им ответ расходится с тем ответом, какой он получал по тому же вопросу от другого лектора.</w:t>
      </w:r>
    </w:p>
    <w:p>
      <w:pPr>
        <w:pStyle w:val="Normal"/>
        <w:bidi w:val="0"/>
        <w:spacing w:before="0" w:after="0"/>
        <w:ind w:left="0" w:right="0" w:firstLine="567"/>
        <w:rPr/>
      </w:pPr>
      <w:r>
        <w:rPr/>
        <w:t>Несогласованно, а нередко и противоречиво освещается вопрос об онанизме в той популярной литературе по половому вопросу, которая в изобилии, подчас без надлежащего контроля, выбрасывается на книжный рынок.</w:t>
      </w:r>
    </w:p>
    <w:p>
      <w:pPr>
        <w:pStyle w:val="Normal"/>
        <w:bidi w:val="0"/>
        <w:spacing w:before="0" w:after="0"/>
        <w:ind w:left="0" w:right="0" w:firstLine="567"/>
        <w:rPr/>
      </w:pPr>
      <w:r>
        <w:rPr/>
        <w:t>Вопрос об онанизме, не взирая на то, что он является одним из старейших вопросов сексологии, мало научно разработан. В то время как одни авторы считают онанизм явлением нормальным, физиологическим, одной из модификаций нормальной половой жизни, для других он является угрозой разнообразными тяжкими последствиями, вплоть до задержки роста и физического развития тела, эпилепсии, астмы и даже сумасшествия. Имеются и такие авторы, которые приписывают онанизму успокаивающее влияние на нервную систему.</w:t>
      </w:r>
    </w:p>
    <w:p>
      <w:pPr>
        <w:pStyle w:val="Normal"/>
        <w:bidi w:val="0"/>
        <w:spacing w:before="0" w:after="0"/>
        <w:ind w:left="0" w:right="0" w:firstLine="567"/>
        <w:rPr/>
      </w:pPr>
      <w:r>
        <w:rPr/>
        <w:t>Эти крайности находят свое отражение в отношении к онанизму тех, кто им занимается. Я привожу две характерные выдержки из студенческих анкет, собранных в Одессе д-ром Ласе. В одной анкете студент пишет: "я лично работаю тяжело физически и занимаюсь онанизмом иногда довольно часто, не испытывая никакого физического утомления и чувствую себя хорошо, тогда как в школе устаю, совершенно не занимаясь онанизмом. По-видимому не так страшен черт, как его рисуют". В другой: "я болен одним из извращений половой жизни - онанизмом. При мысли о нем у меня волосы становятся дыбом. Мне чужда жизнь. Мне противно все до самого себя включительно. Я чувствую, что схожу с ума. Я молю о помощи, но никто из врачей на мой зов не откликается. Со мной все кончено. Умоляю, помогите другим таким, как я, а их очень много, они все молоды, хотят жить".</w:t>
      </w:r>
    </w:p>
    <w:p>
      <w:pPr>
        <w:pStyle w:val="Normal"/>
        <w:bidi w:val="0"/>
        <w:spacing w:before="0" w:after="0"/>
        <w:ind w:left="0" w:right="0" w:firstLine="567"/>
        <w:rPr/>
      </w:pPr>
      <w:r>
        <w:rPr/>
        <w:t>И таких действительно много.</w:t>
      </w:r>
    </w:p>
    <w:p>
      <w:pPr>
        <w:pStyle w:val="Normal"/>
        <w:bidi w:val="0"/>
        <w:spacing w:before="0" w:after="0"/>
        <w:ind w:left="0" w:right="0" w:firstLine="567"/>
        <w:rPr/>
      </w:pPr>
      <w:r>
        <w:rPr/>
        <w:t>Мы уделяем много внимания вопросам воспитания. Но вопросам воспитания сексуального - этой части общего вопроса воспитания, мы не отводим того места, какое они заслуживают. Еще в 1919 году Ученый Комитет Научно-Медицинского Отдела НКПроса приступил к проработке вопроса о правильной постановке сексуального воспитания. Тогда был вынесен ряд решений, среди которых было признание необходимости немедленно создать инструкторские курсы по вопросам сексуального воспитания для педагогов и врачей, а также и необходимость устройства лекций для родителей по вопросам общего воспитания, с уделением особого внимания вопросам сексуального воспитания. Прошло с тех пор восемь лет. За эти годы вопросы половой жизни подверглись у нас разностороннему освещению в литературе, на некоторых съездах. Практически же мы не продвинулись вперед. Пора приступить к работе, базируясь при этом на научных данных.</w:t>
      </w:r>
    </w:p>
    <w:p>
      <w:pPr>
        <w:pStyle w:val="Normal"/>
        <w:bidi w:val="0"/>
        <w:spacing w:before="0" w:after="0"/>
        <w:ind w:left="0" w:right="0" w:firstLine="567"/>
        <w:rPr/>
      </w:pPr>
      <w:r>
        <w:rPr/>
        <w:t>Эти данные надлежит собрать среди научного материала. По вопросам сексологии одно из первых мест должно быть уделено книге Rohleder'a "Die Masturbation". Первое издание этой книги появилось в Германии почти 30 лет тому назад и тогда же книга была переведена на русский язык. С тех пор на русском книжном рынке в течение почти 1/4 века не появлялось солидных трудов об онанизме. Только в 1923 г. в Ленинграде вышла книга "Онанизм мужчин и женщин" д-ра Л. Я. Якобзона, одного из видных у нас знатоков сексуальной патологии. При всей полноте, с какой автор освещает в этой книге вопрос онанизма, мы считаем все же желательным выход в свет перевода последнего издания книги Rohleder'a, значительно проработанной самим автором. Автор основ сексуальной педагогики и четырехтомных лекций о половой жизни человека, Rohleder заслуженно считается одним из крупнейших авторитетов в области сексологии.</w:t>
      </w:r>
    </w:p>
    <w:p>
      <w:pPr>
        <w:pStyle w:val="Normal"/>
        <w:bidi w:val="0"/>
        <w:spacing w:before="0" w:after="0"/>
        <w:ind w:left="0" w:right="0" w:firstLine="567"/>
        <w:rPr/>
      </w:pPr>
      <w:r>
        <w:rPr/>
        <w:t>Предлагаемый читателю его данный труд "Die Masturbation" ("Онанизм") считается, и вполне справедливо, классическим. Не все, конечно, что имеется в книге Rohleder'a нас может удовлетворить. Поскольку половая жизнь есть отражение существующих общественных отношений и поскольку вопрос оздоровления половой жизни неотделим от вопроса оздоровления всего быта, ясно, что мероприятия профилактического характера, намечаемые Rohleder'ом, для нас в основном неприемлемы. И все же ценность книги в целом велика.</w:t>
      </w:r>
    </w:p>
    <w:p>
      <w:pPr>
        <w:pStyle w:val="Normal"/>
        <w:bidi w:val="0"/>
        <w:spacing w:before="0" w:after="0"/>
        <w:ind w:left="0" w:right="0" w:firstLine="567"/>
        <w:rPr/>
      </w:pPr>
      <w:r>
        <w:rPr/>
        <w:t>В половом вопросе не должно быть места панике, и в особенности в вопросе, которому посвящена данная книга. Но вместе с тем и не следует смотреть на онанизм, как на явление нормальное, физиологическое. Здесь нужна средняя линия. Она имеется в книге Rohleder'a.</w:t>
      </w:r>
    </w:p>
    <w:p>
      <w:pPr>
        <w:pStyle w:val="Normal"/>
        <w:bidi w:val="0"/>
        <w:spacing w:before="0" w:after="0"/>
        <w:ind w:left="0" w:right="0" w:firstLine="567"/>
        <w:rPr/>
      </w:pPr>
      <w:r>
        <w:rPr/>
        <w:t>Книга Rohleder'a строго научна. И весь характер изложения книги таков, что обеспечивает легкость усвоения ее не только врачами и педагогами, но и родителями.</w:t>
      </w:r>
    </w:p>
    <w:p>
      <w:pPr>
        <w:pStyle w:val="Normal"/>
        <w:bidi w:val="0"/>
        <w:spacing w:before="0" w:after="0"/>
        <w:ind w:left="0" w:right="0" w:firstLine="567"/>
        <w:rPr/>
      </w:pPr>
      <w:r>
        <w:rPr/>
        <w:t>Проф. В. М. Бронне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 ПЕРЕВОДЧИКА</w:t>
      </w:r>
    </w:p>
    <w:p>
      <w:pPr>
        <w:pStyle w:val="Normal"/>
        <w:bidi w:val="0"/>
        <w:spacing w:before="0" w:after="0"/>
        <w:ind w:left="0" w:right="0" w:firstLine="567"/>
        <w:jc w:val="left"/>
        <w:rPr/>
      </w:pPr>
      <w:r>
        <w:rPr/>
      </w:r>
    </w:p>
    <w:p>
      <w:pPr>
        <w:pStyle w:val="Normal"/>
        <w:bidi w:val="0"/>
        <w:spacing w:before="0" w:after="0"/>
        <w:ind w:left="0" w:right="0" w:firstLine="567"/>
        <w:rPr/>
      </w:pPr>
      <w:r>
        <w:rPr/>
        <w:t>Книга проф. Роледера посвящена безотрадному и мрачному явлению жизни человечества - онанизму. Ни школьное воспитание, ни наблюдение родителей, ни так называемые "специальные наблюдатели", которые имеются в целом ряде германских школ, не дают полной характеристики и статистики детей, занимающихся онанизмом.</w:t>
      </w:r>
    </w:p>
    <w:p>
      <w:pPr>
        <w:pStyle w:val="Normal"/>
        <w:bidi w:val="0"/>
        <w:spacing w:before="0" w:after="0"/>
        <w:ind w:left="0" w:right="0" w:firstLine="567"/>
        <w:rPr/>
      </w:pPr>
      <w:r>
        <w:rPr/>
        <w:t>Проф. Роледер не был первым, кто вскрыл все окружение той неблагоприятной ситуации, которая располагает детей различных возрастов к жестокой, изнуряющей и морально, и физически болезни.</w:t>
      </w:r>
    </w:p>
    <w:p>
      <w:pPr>
        <w:pStyle w:val="Normal"/>
        <w:bidi w:val="0"/>
        <w:spacing w:before="0" w:after="0"/>
        <w:ind w:left="0" w:right="0" w:firstLine="567"/>
        <w:rPr/>
      </w:pPr>
      <w:r>
        <w:rPr/>
        <w:t>Родители, школьные воспитатели и учителя, большей частью, отделываются неведением, неумением распознавать, как протекает эта порочная болезнь у детей и юношества, но нужно было бы каждому из них напрячь немного больше внимания, приобщить себя к тем интересам, которые окружают детский мир, развивают детскую фантастику и разжигают впечатлительность. Стоит ясно поставить себе вопрос: есть ли онанизм болезнь и можно ли с нею бороться, и какие для этого нужны методы.</w:t>
      </w:r>
    </w:p>
    <w:p>
      <w:pPr>
        <w:pStyle w:val="Normal"/>
        <w:bidi w:val="0"/>
        <w:spacing w:before="0" w:after="0"/>
        <w:ind w:left="0" w:right="0" w:firstLine="567"/>
        <w:rPr/>
      </w:pPr>
      <w:r>
        <w:rPr/>
        <w:t>Вот для таких-то лиц эта книга и представит несомненный интерес.</w:t>
      </w:r>
    </w:p>
    <w:p>
      <w:pPr>
        <w:pStyle w:val="Normal"/>
        <w:bidi w:val="0"/>
        <w:spacing w:before="0" w:after="0"/>
        <w:ind w:left="0" w:right="0" w:firstLine="567"/>
        <w:rPr/>
      </w:pPr>
      <w:r>
        <w:rPr/>
        <w:t>С. Рае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БЩАЯ ЧАСТЬ</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еньги и любовь" - вот два слова, которые служат поэтически-житейской канвой всех поэтов мира. Одни из них относятся к первому, как к явлению бесповоротного зла, зла, которое вызывает всесокрушительный сарказм у Мефистофеля, другие идеалистически отвергают необходимость учета звонкого металла, но те и другие находят в теме о "любви" неиссякаемый источник вдохновения, который старым индийским поэтом обрамлен в такую формулу: "на двух рычагах зиждется Вселенная - эти рычаги: деньги и любовь". Во все времена, через все эпохи, начиная от глубокой древности до наших времен, эти два рычага движут мир. Один из них - низменно искушая человека, другой - духовно возвышая его; один из них - меркантильно изобличая душу человека, другой - вознося эту душу до изумительных вершин гениального творчества.</w:t>
      </w:r>
    </w:p>
    <w:p>
      <w:pPr>
        <w:pStyle w:val="Normal"/>
        <w:bidi w:val="0"/>
        <w:spacing w:before="0" w:after="0"/>
        <w:ind w:left="0" w:right="0" w:firstLine="567"/>
        <w:rPr/>
      </w:pPr>
      <w:r>
        <w:rPr/>
        <w:t>Но в то время когда первый рычаг делает поворот в определенную сторону, второй имеет два движения, т.-е. отклонение в сторону животного инстинкта, чувственности - области, которая в литературе всех веков и времен называется половым влечением, а также - в сторону поэзии.</w:t>
      </w:r>
    </w:p>
    <w:p>
      <w:pPr>
        <w:pStyle w:val="Normal"/>
        <w:bidi w:val="0"/>
        <w:spacing w:before="0" w:after="0"/>
        <w:ind w:left="0" w:right="0" w:firstLine="567"/>
        <w:rPr/>
      </w:pPr>
      <w:r>
        <w:rPr/>
        <w:t>И если бы нам удалось заглянуть в душу ребенка, начиная от первых дней пробуждения в нем неопределенных ощущений полового развития, мы увидели бы, как это влечение развивается последовательно, однообразно и картинно, изменяясь лишь от темпераментной акустики (звучания) душевного мира ребенка. И здесь человек стоит на определенной ступени развития всех творений мира. Вначале - бессознательная страсть, а потом и сознательная влечет ребенка к исканиям и слияниям с противоположным полом, вынуждая мужчину искать общения с женщиной, женщину - с мужчиной. Разум - вот признак, отделяющий людей от других творений, и если он превалирует, господствует над чувственными эмоциями человеческих страстей, то он может установить различие между человеком и зверем.</w:t>
      </w:r>
    </w:p>
    <w:p>
      <w:pPr>
        <w:pStyle w:val="Normal"/>
        <w:bidi w:val="0"/>
        <w:spacing w:before="0" w:after="0"/>
        <w:ind w:left="0" w:right="0" w:firstLine="567"/>
        <w:rPr/>
      </w:pPr>
      <w:r>
        <w:rPr/>
        <w:t>Немногие из врачей даже могут отличить те серьезные моменты, которые определяют собою половое влечение одного пола к другому.</w:t>
      </w:r>
    </w:p>
    <w:p>
      <w:pPr>
        <w:pStyle w:val="Normal"/>
        <w:bidi w:val="0"/>
        <w:spacing w:before="0" w:after="0"/>
        <w:ind w:left="0" w:right="0" w:firstLine="567"/>
        <w:rPr/>
      </w:pPr>
      <w:r>
        <w:rPr/>
        <w:t>Крафт-Эбинг убедительно доказал, что половые тяготения двух индивидуумов являются источником реальнейших добродетелей, побуждают нас к идеальным устремлениям, служат источником поэзии, религии, красивости.</w:t>
      </w:r>
    </w:p>
    <w:p>
      <w:pPr>
        <w:pStyle w:val="Normal"/>
        <w:bidi w:val="0"/>
        <w:spacing w:before="0" w:after="0"/>
        <w:ind w:left="0" w:right="0" w:firstLine="567"/>
        <w:rPr/>
      </w:pPr>
      <w:r>
        <w:rPr/>
        <w:t>– </w:t>
      </w:r>
      <w:r>
        <w:rPr/>
        <w:t>Куда бы нас завело образовательное искусство без половой базы. Чувственная любовь разжигает тот огонек, за счет которого живут фантазия и впечатлительность и не одно подлинное произведение искусства,- восклицает Крафт-Эбинг,- черпает свою темпераментность и теплоту в чувственности. Этим-то и объясняется то, что поэты и художники, в массе своей, являются весьма эмоционально легко возбудимыми индивидуумами, а по существу - чувственными натурами.</w:t>
      </w:r>
    </w:p>
    <w:p>
      <w:pPr>
        <w:pStyle w:val="Normal"/>
        <w:bidi w:val="0"/>
        <w:spacing w:before="0" w:after="0"/>
        <w:ind w:left="0" w:right="0" w:firstLine="567"/>
        <w:rPr/>
      </w:pPr>
      <w:r>
        <w:rPr/>
        <w:t>Половое влечение заложено в детском существе с первого дня рождения, но оно завуалировано летаргией и пробуждается к жизни параллельно физическому росту ребенка, периодом, когда наступает зрелость, и половые органы подвергаются раздражениям. Недаром величайший философ Эдуард Гартман в одной из книг своих совершенно правильно уточняет, что стремление к половому удовлетворению, путем совокупления, является инстинктом, заложенным в человеческой природе, вернее, "врожденным инстинктом". Вот это бессознательное влечение одного к другому инстинктивно действует на развитие половых органов и пользование ими.</w:t>
      </w:r>
    </w:p>
    <w:p>
      <w:pPr>
        <w:pStyle w:val="Normal"/>
        <w:bidi w:val="0"/>
        <w:spacing w:before="0" w:after="0"/>
        <w:ind w:left="0" w:right="0" w:firstLine="567"/>
        <w:rPr/>
      </w:pPr>
      <w:r>
        <w:rPr/>
        <w:t>"Чего больше в любви,- восклицает Гартман,- страданий или удовольствий, удовольствий, которые являются только кажущимися, солнечными зайчиками. Рассудок диктует нам необходимость избегать любви. Не будь острых половых влечений, любящим лучше было бы кастрировать себя".</w:t>
      </w:r>
    </w:p>
    <w:p>
      <w:pPr>
        <w:pStyle w:val="Normal"/>
        <w:bidi w:val="0"/>
        <w:spacing w:before="0" w:after="0"/>
        <w:ind w:left="0" w:right="0" w:firstLine="567"/>
        <w:rPr/>
      </w:pPr>
      <w:r>
        <w:rPr/>
        <w:t>Те же пессимистические выводы делает и Шопенгауэр. Таким образом, мы констатируем, что и любовь, и половое влечение являются как бы инстинктами "вырожденными" с той только разницей, что любовь проявляется в чувственности нормальным путем и первым долгом - путем, указанным самой природой. Вот эта чувственная любовь и является рычагом, движущим всем ходом Вселенной.</w:t>
      </w:r>
    </w:p>
    <w:p>
      <w:pPr>
        <w:pStyle w:val="Normal"/>
        <w:bidi w:val="0"/>
        <w:spacing w:before="0" w:after="0"/>
        <w:ind w:left="0" w:right="0" w:firstLine="567"/>
        <w:rPr/>
      </w:pPr>
      <w:r>
        <w:rPr/>
        <w:t>Стоило ли бы искоренять чувственность, если бы это нам удалось? Я думаю, что Лев Толстой, стремившийся для улучшения рода человеческого внести в нашу жизнь своей "Крейцеровой Сонатой" реформы, не прав, ибо тенденция его к искоренению чувственности повела бы к понижению существа человека и могла бы поставить его на равную с животными ступень.</w:t>
      </w:r>
    </w:p>
    <w:p>
      <w:pPr>
        <w:pStyle w:val="Normal"/>
        <w:bidi w:val="0"/>
        <w:spacing w:before="0" w:after="0"/>
        <w:ind w:left="0" w:right="0" w:firstLine="567"/>
        <w:rPr/>
      </w:pPr>
      <w:r>
        <w:rPr/>
        <w:t>Половое влечение, однако, ведет к большим заблуждениям и вовлекает людей в такие пороки, которые ведут его к неестественным удовлетворениям, обостряющим чувственную склонность его до сладострастных щекотаний и создают из культурного человека сластолюбца.</w:t>
      </w:r>
    </w:p>
    <w:p>
      <w:pPr>
        <w:pStyle w:val="Normal"/>
        <w:bidi w:val="0"/>
        <w:spacing w:before="0" w:after="0"/>
        <w:ind w:left="0" w:right="0" w:firstLine="567"/>
        <w:rPr/>
      </w:pPr>
      <w:r>
        <w:rPr/>
        <w:t>Вот этим-то вопросам, отклонениям человека в сторону извращенности, в сторону порочности - онанизму и рукоблудию - я посвящаю настоящий очерк. Наша нервная система чрезмерно раздражена современностью, и социальные условия нашего быта во многом способствуют указанным выше отклонениям, которые ведут к серьезным заболеваниям и трагическим последствиям. В дальнейшем мне удастся привести в этой книге ряд незыблемых примеров, которые подтвердят с беспощадной очевидностью, куда может вовлечь человека половая извращенность, и перед глазами читателя возникнет неведомая ему область, в которой он увидит себя, если он этой порочностью одержим, индивидуумом крайнего падения и нравственного безличия.</w:t>
      </w:r>
    </w:p>
    <w:p>
      <w:pPr>
        <w:pStyle w:val="Normal"/>
        <w:bidi w:val="0"/>
        <w:spacing w:before="0" w:after="0"/>
        <w:ind w:left="0" w:right="0" w:firstLine="567"/>
        <w:rPr/>
      </w:pPr>
      <w:r>
        <w:rPr/>
        <w:t>Все, что я собираюсь изложить, не должно, однако, ввергать больного в ужас, наоборот, мое стремление освободить человечество от оков предрассудка, от традиционной стыдливости и помочь исправлению нашей молодежи, нашего юношества, целого класса молодых сил, завязших в тине онанизма и половых извращений.</w:t>
      </w:r>
    </w:p>
    <w:p>
      <w:pPr>
        <w:pStyle w:val="Normal"/>
        <w:bidi w:val="0"/>
        <w:spacing w:before="0" w:after="0"/>
        <w:ind w:left="0" w:right="0" w:firstLine="567"/>
        <w:rPr/>
      </w:pPr>
      <w:r>
        <w:rPr/>
        <w:t>Мы, врачи, обязаны разумно вскрывать перед ними всю сущность ложного стыда, области которой Макс Нордау посвятил немало убедительных страниц; мы обязаны это сделать не только в интересах науки, но и для облегчения физических страданий человечества.</w:t>
      </w:r>
    </w:p>
    <w:p>
      <w:pPr>
        <w:pStyle w:val="Normal"/>
        <w:bidi w:val="0"/>
        <w:spacing w:before="0" w:after="0"/>
        <w:ind w:left="0" w:right="0" w:firstLine="567"/>
        <w:rPr/>
      </w:pPr>
      <w:r>
        <w:rPr/>
        <w:t>И недаром знаменитый берлинский врач, Леопольд Каспер, взывает к тому, чтобы скрытая половая жизнь человека, придушенная элементами ложного стыда, была во что бы то ни стало обнажена и если не всем обществом, то хотя бы врачами обсуждена в ряде дискуссий и докладов. Ханжи и лицемеры запрещают своим детям читать и познавать истину половых вопросов, а мы считаем, что книги об онанизме не порождали еще онанистов, а наоборот - отсутствие книг, незнакомство с ними, умножает количество онанистов. Подавляющее большинство онанистов пытается освободиться от рукоблудия, едва только они знакомятся с потрясающими последствиями этого порока. Чрезвычайно важно в период развития человека, развития не только физического, но и духовного, являющегося залогом будущего человечества, подсказать поколению, у которого пробуждается половая жизнь, те разъяснения вопросов половой сферы, которые могли бы направить его пути по правильным рельсам.</w:t>
      </w:r>
    </w:p>
    <w:p>
      <w:pPr>
        <w:pStyle w:val="Normal"/>
        <w:bidi w:val="0"/>
        <w:spacing w:before="0" w:after="0"/>
        <w:ind w:left="0" w:right="0" w:firstLine="567"/>
        <w:rPr/>
      </w:pPr>
      <w:r>
        <w:rPr/>
        <w:t>Можно считать счастливым того человека, кому воспитатели или родители подготовили этот путь с малых лет для всей последующей жизни его.</w:t>
      </w:r>
    </w:p>
    <w:p>
      <w:pPr>
        <w:pStyle w:val="Normal"/>
        <w:bidi w:val="0"/>
        <w:spacing w:before="0" w:after="0"/>
        <w:ind w:left="0" w:right="0" w:firstLine="567"/>
        <w:rPr/>
      </w:pPr>
      <w:r>
        <w:rPr/>
        <w:t>У мужчины и женщины вопросы пола являются настолько значительными, что и государство, и семья, и школа должны сделать все для обнажения ненормальностей половых извращений. Я знаю случаи, когда онанизм, половые излишества и извращения до того опустошали души людей, до того понижали их умственные способности, что они должны были отказаться от каких-либо надежд участвовать в строительстве жизни, как активные члены ее. И вот такие случаи порождают у нашей молодежи нервность, половые неврозы, ипохондрию и многое другое. Можно считать совершенно установленным, что половые извращения по генеалогии отражаются наследственно на детях и даже внуках. Молодежь, предающаяся онанизму, рано старится и умирает раньше времени. Я думаю, что врачи могут мои наблюдения подтвердить и проиллюстрировать их целым рядом фактов, как следствие ужасного порока.</w:t>
      </w:r>
    </w:p>
    <w:p>
      <w:pPr>
        <w:pStyle w:val="Normal"/>
        <w:bidi w:val="0"/>
        <w:spacing w:before="0" w:after="0"/>
        <w:ind w:left="0" w:right="0" w:firstLine="567"/>
        <w:rPr/>
      </w:pPr>
      <w:r>
        <w:rPr/>
        <w:t>Я подхожу к этому вопросу не с точки зрения моралиста или глашатая нравственности, который считает половые увлечения актом, несоответствующим назначению человеческой природы. Я указал выше, что любовь неминуемо скрещивает свои эмоции с устремлениями к противоположному полу, что любовь без этого полового слияния не достаточно обеспечивает гармонию и красоту, но я стремлюсь к тому, чтобы бичевать ханжество, чтобы облегчить людям, страдающим "ложным стыдом", освободить себя от этих предрассудков, я стремлюсь к тому, чтобы обнажить всю интимную сторону тех половых извращений, которые низводят человечество до самоуничтожения, а, как врач, я стремлюсь к определению разновидностей половых извращений, к определению патологических причин, заложенных в самом организме, к выявлению случайных внешних причин, к анализу последствий онанизма, к диагностике признаков этой болезни, к прогнозу (предсказанию) при онанизме и терапии (лечению онанизма).</w:t>
      </w:r>
    </w:p>
    <w:p>
      <w:pPr>
        <w:pStyle w:val="Normal"/>
        <w:bidi w:val="0"/>
        <w:spacing w:before="0" w:after="0"/>
        <w:ind w:left="0" w:right="0" w:firstLine="567"/>
        <w:rPr/>
      </w:pPr>
      <w:r>
        <w:rPr/>
        <w:t>Естественно, что профилактика (предохранительные меры) в данной книге будет играть доминирующую (главную) рол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ТО ТАКОЕ ОНАНИЗМ</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ак это ни покажется странным, слово "онанизм" на всех наречиях и во всех странах имеет один и тот же филологический корень.</w:t>
      </w:r>
    </w:p>
    <w:p>
      <w:pPr>
        <w:pStyle w:val="Normal"/>
        <w:bidi w:val="0"/>
        <w:spacing w:before="0" w:after="0"/>
        <w:ind w:left="0" w:right="0" w:firstLine="567"/>
        <w:rPr/>
      </w:pPr>
      <w:r>
        <w:rPr/>
        <w:t>Когда мужчина раздражает внешние половые органы, вызывая излияние семени - мы это называем онанизмом. У женщин это половое повышение, путем раздражения руками, либо вспомогательными средствами, вызывается также искусственно и ведет к физическому удовлетворению. И те, и другие сопровождают свои действия искусственно разогреваемой фантазией, дающей воображению соответствующую картинность. У женщин этот акт проходит значительно острее, чем акт совокупления, т.-е. тот акт, который сопровождается согласованным трением мужских и женских половых органов, и естественнно, что при онанизме у женщин фантазия играет направляющую роль. И тот, и другой виды онанизма у мужчин и у женщин, порождающие сладострастные воображения, условимся называть "умственным онанизмом". Таким образом, мы устанавливаем, что онанизм бывает умственный и телесный.</w:t>
      </w:r>
    </w:p>
    <w:p>
      <w:pPr>
        <w:pStyle w:val="Normal"/>
        <w:bidi w:val="0"/>
        <w:spacing w:before="0" w:after="0"/>
        <w:ind w:left="0" w:right="0" w:firstLine="567"/>
        <w:rPr/>
      </w:pPr>
      <w:r>
        <w:rPr/>
        <w:t>На этом определение онанизма не кончается, так как мы знаем, что бывают случаи раздражения половых органов органами субъекта того же пола, и в этой части мы будем считать, что тут акт дополняется умственным онанизмом, т.-е. воображаемым, так как люди одинакового пола искусственно вызывают друг у друга необходимое раздражение для удовлетворения. Это и есть половая психопатология. В древнем завете (1 кн. Моис, гл. 38,9), где речь идет об Онане Сильном, сказано: "Онан стремился к тому, чтобы, совокупляясь с женой своего брата, не утрачивать своего семени. Он заставлял семя изливаться вне полового общения. Под этим видом совокупления мы, конечно, не подразумеваем онанизма, это скорее "недоконченное совокупление", а не онанизм и не рукоблудие (мастурбация), т.-е. трение рукой (manus - рука). В дальнейшем слово "мастурбация" имеет и другое значение, т.-е. определяет собою трение рукой сосков женских грудей, при чем этот акт дает рафинированный (утонченный) эффект.</w:t>
      </w:r>
    </w:p>
    <w:p>
      <w:pPr>
        <w:pStyle w:val="Normal"/>
        <w:bidi w:val="0"/>
        <w:spacing w:before="0" w:after="0"/>
        <w:ind w:left="0" w:right="0" w:firstLine="567"/>
        <w:rPr/>
      </w:pPr>
      <w:r>
        <w:rPr/>
        <w:t>Сам Вольтер, знаменитый поэт и один из виднейших энциклопедистов, написал для одного философского словаря статью "Об онанизме", в которой он дает оригинальное толкование рассказа об Онане. Вольтер устанавливает, что рукоблудию одинаково подвержены и люди, и обезьяны. В дальнейшем я укажу, что умозаключение Вольтера будто только обезьяны предаются онанизму - ложное и что онанизм является весьма распространенным актом среди многих животных.</w:t>
      </w:r>
    </w:p>
    <w:p>
      <w:pPr>
        <w:pStyle w:val="Normal"/>
        <w:bidi w:val="0"/>
        <w:spacing w:before="0" w:after="0"/>
        <w:ind w:left="0" w:right="0" w:firstLine="567"/>
        <w:rPr/>
      </w:pPr>
      <w:r>
        <w:rPr/>
        <w:t>Наиболее точным определением, что такое онанизм - я считаю определение Пуллета, который говорит, что онанизм - это противоестественный акт, выполняемый рукой или языком, или помощью какого-либо футляра или другого инструмента и вызывающий судорогу половых органов, т.-е. сокращение их. Этот акт может быть выполнен лично, т.-е. одним человеком, либо в сотрудничестве с други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АЗЛИЧНЫЕ ФОРМЫ ОНАНИЗМ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не довелось выше привести некоторые примеры различных видов онанизма. В этой главе я хочу охарактеризовать еще отдельные формы его, как напр., форму, вызывающую возбуждения, путем фантастического представления порнографических картин.</w:t>
      </w:r>
    </w:p>
    <w:p>
      <w:pPr>
        <w:pStyle w:val="Normal"/>
        <w:bidi w:val="0"/>
        <w:spacing w:before="0" w:after="0"/>
        <w:ind w:left="0" w:right="0" w:firstLine="567"/>
        <w:rPr/>
      </w:pPr>
      <w:r>
        <w:rPr/>
        <w:t>Фьюрбингер доказывает, что форма мастурбации, искусственно вызывающая раздражение пола по собственной инициативе, может обходиться без вовлечения в соучастие противоположный пол и дает картину полного семяизлияния, в особенности у женщин и детей. Далее Фьюрбингер указывает на форму бессознательного онанизма, когда расположенные к этому лица мастурбируют во сне. Это свое наблюдение он подтверждает случаем онанирования во сне женатым человеком, ничего не знавшим о своем пороке.</w:t>
      </w:r>
    </w:p>
    <w:p>
      <w:pPr>
        <w:pStyle w:val="Normal"/>
        <w:bidi w:val="0"/>
        <w:spacing w:before="0" w:after="0"/>
        <w:ind w:left="0" w:right="0" w:firstLine="567"/>
        <w:rPr/>
      </w:pPr>
      <w:r>
        <w:rPr/>
        <w:t>Случаи бессознательного онанизма у детей от 10-14 л. наблюдались много раз и у меня. Правда, эти случаи составляют весьма незначительный процент в отношении сознательного онанизма, но с этими явлениями безусловно необходимо считаться.</w:t>
      </w:r>
    </w:p>
    <w:p>
      <w:pPr>
        <w:pStyle w:val="Normal"/>
        <w:bidi w:val="0"/>
        <w:spacing w:before="0" w:after="0"/>
        <w:ind w:left="0" w:right="0" w:firstLine="567"/>
        <w:rPr/>
      </w:pPr>
      <w:r>
        <w:rPr/>
        <w:t>Стыдливость подсказывает целому ряду онанистов необходимость скрыть это от наблюдения окружающих, и нередко они утверждают, когда следы онанизма, обнаруживаются, что они сделались жертвами бессознательного мастурбирования. Каждый врач должен, однако, весьма тщательно различать истину в данном случае и знать своего пациента.</w:t>
      </w:r>
    </w:p>
    <w:p>
      <w:pPr>
        <w:pStyle w:val="Normal"/>
        <w:bidi w:val="0"/>
        <w:spacing w:before="0" w:after="0"/>
        <w:ind w:left="0" w:right="0" w:firstLine="567"/>
        <w:rPr/>
      </w:pPr>
      <w:r>
        <w:rPr/>
        <w:t>Как у мужчин, так и у женщин мы наблюдаем четыре формы онанизма:</w:t>
      </w:r>
    </w:p>
    <w:p>
      <w:pPr>
        <w:pStyle w:val="Normal"/>
        <w:bidi w:val="0"/>
        <w:spacing w:before="0" w:after="0"/>
        <w:ind w:left="0" w:right="0" w:firstLine="567"/>
        <w:rPr/>
      </w:pPr>
      <w:r>
        <w:rPr/>
        <w:t>1. Онанизм обыкновенный (аутоонанизм), проводимый пациентом собственными руками.</w:t>
      </w:r>
    </w:p>
    <w:p>
      <w:pPr>
        <w:pStyle w:val="Normal"/>
        <w:bidi w:val="0"/>
        <w:spacing w:before="0" w:after="0"/>
        <w:ind w:left="0" w:right="0" w:firstLine="567"/>
        <w:rPr/>
      </w:pPr>
      <w:r>
        <w:rPr/>
        <w:t>2. Взаимный онанизм, выполняемый несколькими лицами взаимно.</w:t>
      </w:r>
    </w:p>
    <w:p>
      <w:pPr>
        <w:pStyle w:val="Normal"/>
        <w:bidi w:val="0"/>
        <w:spacing w:before="0" w:after="0"/>
        <w:ind w:left="0" w:right="0" w:firstLine="567"/>
        <w:rPr/>
      </w:pPr>
      <w:r>
        <w:rPr/>
        <w:t>3. Умственный онанизм, разжигающий фантастику.</w:t>
      </w:r>
    </w:p>
    <w:p>
      <w:pPr>
        <w:pStyle w:val="Normal"/>
        <w:bidi w:val="0"/>
        <w:spacing w:before="0" w:after="0"/>
        <w:ind w:left="0" w:right="0" w:firstLine="567"/>
        <w:rPr/>
      </w:pPr>
      <w:r>
        <w:rPr/>
        <w:t>4. Инструментальный онанизм, совершаемый путем раздражения половых органов посторонними инструментами.</w:t>
      </w:r>
    </w:p>
    <w:p>
      <w:pPr>
        <w:pStyle w:val="Normal"/>
        <w:bidi w:val="0"/>
        <w:spacing w:before="0" w:after="0"/>
        <w:ind w:left="0" w:right="0" w:firstLine="567"/>
        <w:rPr/>
      </w:pPr>
      <w:r>
        <w:rPr/>
        <w:t>О первом случае онанизма мы говорили выше. Взаимный онанизм - чрезвычайно распространенная форма, наиболее практикуемая среди учащихся школ, в пансионах, в гимназиях и др. пунктах, где дети и юноши изолированы от вмешательства старших. Доктор Молль сообщает факт, где некий артист, проникший в одну из берлинских школ, вовлек во взаимный онанизм огромный круг учеников одного за другим, при чем действия его принимали настолько угрожающий характер, что явление это было отмечено, как эпидемическое. За последнее время, однако, мне приходилось наблюдать редкие случаи взаимного онанизма, так как индивидуумы, подвергавшие друг друга этим сладострастным манипуляциям, ощущали какую-то неловкость и стыд и переходили к субъективному (личному) онанизм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УМСТВЕННЫЙ ОНАНИЗМ</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Эта форма наиболее вредная, изнуряющая и пагубная для здоровья тех, кто одержим ею. Заключается она в том, что, разгорячая свою фантазию, люди представляют себе извращенные позы знакомых и даже близких, вызывают в своем воображении порнографические представления и доводят чувственное раздражение до кипящей степени возбуждаемости и, таким образом, семяизлияние происходит вне манипуляций руками.</w:t>
      </w:r>
    </w:p>
    <w:p>
      <w:pPr>
        <w:pStyle w:val="Normal"/>
        <w:bidi w:val="0"/>
        <w:spacing w:before="0" w:after="0"/>
        <w:ind w:left="0" w:right="0" w:firstLine="567"/>
        <w:rPr/>
      </w:pPr>
      <w:r>
        <w:rPr/>
        <w:t>Нетрудно представить себе, какую огромную работу должна совершать человеческая фантазия, обременяя мозг и нервные ткани его колоссальной тратой энергии. Между тем больные, вовлеченные в эту область фантастики, каждый раз требуют все большего и большего напряжения, ибо порнографические изображения вчерашнего дня не удовлетворяют его сегодня, а изобразительность сегодняшнего дня не достаточно действенна завтра. И когда воображаемые виды и картины перестают влиять и возбуждать - субъект пытается присоединить к этому мастурбацию чувствительной части головки полового члена, а женщина - вход во влагалище, обращаясь в то же время к умственному онанизму. И недаром у таких больных отмечается исключительная слабость как психическая, так и умственная.</w:t>
      </w:r>
    </w:p>
    <w:p>
      <w:pPr>
        <w:pStyle w:val="Normal"/>
        <w:bidi w:val="0"/>
        <w:spacing w:before="0" w:after="0"/>
        <w:ind w:left="0" w:right="0" w:firstLine="567"/>
        <w:rPr/>
      </w:pPr>
      <w:r>
        <w:rPr/>
        <w:t>О данной форме онанизма Жан Жак Руссо говорит следующее: "Умственный онанизм углубляется в зависимости от пылкости своей фантазии, и это дает возможность субъекту широко и неограниченно пользоваться и распоряжаться своим полом".</w:t>
      </w:r>
    </w:p>
    <w:p>
      <w:pPr>
        <w:pStyle w:val="Normal"/>
        <w:bidi w:val="0"/>
        <w:spacing w:before="0" w:after="0"/>
        <w:ind w:left="0" w:right="0" w:firstLine="567"/>
        <w:rPr/>
      </w:pPr>
      <w:r>
        <w:rPr/>
        <w:t>Фурнье рассказывает о таком случае умственного онанизма: один из учителей школы замечал у себя непроизвольное семяизвержение всякий раз когда он видел, как пороли учеников, главным образом, в момент когда они спускали брюки. Эти явления принимали у него все более острый характер, а под конец он заболел непроизвольным извержением семени при виде случайных картин, напоминающих ему те или иные момент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НСТРУМЕНТАЛЬНЫЙ ОНАНИЗМ</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гда речь идет об указанном в заголовке виде онанизма, то следует помнить, что пациенты подвергают раздражению начальные части внутренних половых органов: слизистую оболочку мужского члена и ту же оболочку влагалища. Не трудно представить себе, какой вред приносит эта форма полового извращения, когда больному приходится таким путем возбуждать себя, механически раздражая слизистую оболочку. Эта форма онанизма наблюдалась мною, большей частью, у лиц, настолько рафинированных, что для них руки, губы, язык и прочие части тела, которыми они пользовались для поднятия своей чувствительности, перестали играть роль. У римлян и греков мы встречаем различные инструменты, которые у них назывались penis (половой мужской член), представляющие различных размеров мужские половые органы в процессе эрекции (возбуждения). Все эти приспособления изготовлялись из различных материалов, даже золота, и были всевозможных размеров. Женщины носили их, как украшение, а мужчины дарили их женщинам, как художественные произведения, так что среди некоторых племен этот низменный подарок принимал характер особого культа. Мастурбация женщинами подобного рода инструментами продолжается и доныне с той только разницей, что сейчас эти приспособления более совершенны и портативны. Таким образом, успехи нашей культуры сказались в этом отношении на цивилизации значительно хуже. В целом ряде буржуазных газет мы встречаем ежедневные публикации, рекомендующие наиболее изощренные предметы резиновых изделий для женщин…</w:t>
      </w:r>
    </w:p>
    <w:p>
      <w:pPr>
        <w:pStyle w:val="Normal"/>
        <w:bidi w:val="0"/>
        <w:spacing w:before="0" w:after="0"/>
        <w:ind w:left="0" w:right="0" w:firstLine="567"/>
        <w:rPr/>
      </w:pPr>
      <w:r>
        <w:rPr/>
        <w:t>Я вкратце приведу перечень инструментов, которые в различных хирургических больницах приходилось обнаруживать в половых органах мужчин и женщин.</w:t>
      </w:r>
    </w:p>
    <w:p>
      <w:pPr>
        <w:pStyle w:val="Normal"/>
        <w:bidi w:val="0"/>
        <w:spacing w:before="0" w:after="0"/>
        <w:ind w:left="0" w:right="0" w:firstLine="567"/>
        <w:rPr/>
      </w:pPr>
      <w:r>
        <w:rPr/>
        <w:t>В канале мужского органа находили ручки, вязальные иглы, колосья, карандаши, катетры, зубочистки, у детей мужского пола - горошинки, бобы. Все это вводилось в половой орган с целью раздражения и мастурбации. И нередки были случаи, когда извлечь обратно инородное тело мастурбирующему не удавалось. Тогда они прибегали к вспомогательным инструментам и только глубже проталкивали попавшие в половой орган предметы, отчего получалось пробуравливание мочевого пузыря, воспаление прямой кишки и - смерть, тяжелая мучительная смерть.</w:t>
      </w:r>
    </w:p>
    <w:p>
      <w:pPr>
        <w:pStyle w:val="Normal"/>
        <w:bidi w:val="0"/>
        <w:spacing w:before="0" w:after="0"/>
        <w:ind w:left="0" w:right="0" w:firstLine="567"/>
        <w:rPr/>
      </w:pPr>
      <w:r>
        <w:rPr/>
        <w:t>Знаменитый доктор Каценаве рассказывает об одном случае, где мужчина в пьяном виде ввел себе в член колос, длиною в 5 дюймов и, раздражая слизистую оболочку, протолкнул его в мочевой пузырь. В Пражском Анатомическом Музее хранится большая вязальная игла, введенная юношей, занимавшимся онанизмом, в мочеиспускательный канал. Игла облепилась известью, вызвала нагноение тазовых органов, а также общий перетонит и жестокую, по мучениям, смерть юноши.</w:t>
      </w:r>
    </w:p>
    <w:p>
      <w:pPr>
        <w:pStyle w:val="Normal"/>
        <w:bidi w:val="0"/>
        <w:spacing w:before="0" w:after="0"/>
        <w:ind w:left="0" w:right="0" w:firstLine="567"/>
        <w:rPr/>
      </w:pPr>
      <w:r>
        <w:rPr/>
        <w:t>Знаменитый Дипутрен передает случай об одном юноше, который в искании более утонченных ощущений, продел свой половой член через трубку н не мог его оттуда извлечь. Больному угрожала гангрена, и только при помощи щипцов и других вспомогательных инструментов удалось освободить половой орган юноши, не поранив его.</w:t>
      </w:r>
    </w:p>
    <w:p>
      <w:pPr>
        <w:pStyle w:val="Normal"/>
        <w:bidi w:val="0"/>
        <w:spacing w:before="0" w:after="0"/>
        <w:ind w:left="0" w:right="0" w:firstLine="567"/>
        <w:rPr/>
      </w:pPr>
      <w:r>
        <w:rPr/>
        <w:t>Другой случай произошел с юношей во время мастурбации, когда он, купаясь в ванной, воткнул свой орган в отверстие сточной трубы и, когда орган его пришел в состояние эрекции, то несчастный, напрягая все свои усилия, не мог никак освободить его. Величайших трудов потребовалось для того, чтобы избавить юношу от мук.</w:t>
      </w:r>
    </w:p>
    <w:p>
      <w:pPr>
        <w:pStyle w:val="Normal"/>
        <w:bidi w:val="0"/>
        <w:spacing w:before="0" w:after="0"/>
        <w:ind w:left="0" w:right="0" w:firstLine="567"/>
        <w:rPr/>
      </w:pPr>
      <w:r>
        <w:rPr/>
        <w:t>Растительные стебли играют огромную роль у очень многих онаников, пользующихся ими для введения в половой орган.</w:t>
      </w:r>
    </w:p>
    <w:p>
      <w:pPr>
        <w:pStyle w:val="Normal"/>
        <w:bidi w:val="0"/>
        <w:spacing w:before="0" w:after="0"/>
        <w:ind w:left="0" w:right="0" w:firstLine="567"/>
        <w:rPr/>
      </w:pPr>
      <w:r>
        <w:rPr/>
        <w:t>Весь этот каталог пользуемых мужчинами инструментов должен быть удесятерен при перечислении инородных тел, вводимых женщинами в половую область. У женщин, например, находили бутылки из-под одеколона, кисточки для бритья, морковь, головные шпильки, бокал - шириною в 3 и длиною в 4 дюйма. Доктор Мавель сообщает о случае введения одной беременной женщиной, расположенной к онанизму, в свою половую область деревянной перечницы, футляр которой сломался, и рассыпавшийся перец вызвал такое воспаление, что женщина смертельно заболела вульвовагенитом.</w:t>
      </w:r>
    </w:p>
    <w:p>
      <w:pPr>
        <w:pStyle w:val="Normal"/>
        <w:bidi w:val="0"/>
        <w:spacing w:before="0" w:after="0"/>
        <w:ind w:left="0" w:right="0" w:firstLine="567"/>
        <w:rPr/>
      </w:pPr>
      <w:r>
        <w:rPr/>
        <w:t>У женщин порок онанирования особенно протекает остро еще вследствие того, что наружные половые части ее органа очень удобны для мастурбации. Женщины зачастую онанируют не всю половую часть, а только клитор, другие онанируют половую щел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НАНИРОВАНИЕ КЛИТОР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Этот отросток у некоторых женщин принимает размеры, напоминающие собою мужской член, и тогда женщины прибегают к онанированию с другими женщинами, так как клитор по строению своему, в медицинском смысле слова, и является миниатюрным мужским половым членом. Этот орган имеет головку, крайнюю плоть, мышцы и обладает всеми функциями мужского члена в случаях возбудимости (эрекция).</w:t>
      </w:r>
    </w:p>
    <w:p>
      <w:pPr>
        <w:pStyle w:val="Normal"/>
        <w:bidi w:val="0"/>
        <w:spacing w:before="0" w:after="0"/>
        <w:ind w:left="0" w:right="0" w:firstLine="567"/>
        <w:rPr/>
      </w:pPr>
      <w:r>
        <w:rPr/>
        <w:t>У абиссинских женщин, до введения христианства, производилось обрезание женщин (в центральной Африке). Доктор Бартавинус отмечает, что ему довелось видеть у женщин клитор, толщиной в палец и длиною в 6 дюймов. Все эти сведения укрепляют в женщине стремление онанировать клитором, который дает желательный для них эффект.</w:t>
      </w:r>
    </w:p>
    <w:p>
      <w:pPr>
        <w:pStyle w:val="Normal"/>
        <w:bidi w:val="0"/>
        <w:spacing w:before="0" w:after="0"/>
        <w:ind w:left="0" w:right="0" w:firstLine="567"/>
        <w:rPr/>
      </w:pPr>
      <w:r>
        <w:rPr/>
        <w:t>Не приходится доказывать, что грудные железы и половые органы имеют между собой связь. Мы это наблюдаем у женщин в периоде беременности, когда груди набухают, а дальше в периоде кормления. Многие врачи называют грудные железы в своих трудах - половыми железами. Однако, случаи возбуждения, главным образом, онанирования женщинами грудных желез наблюдаются не так часто. Онанирование происходит, путем раздражения одной грудной железы или обеих, этот способ ведет к крайнему половому возбуждению и дает соответствующий эффект.</w:t>
      </w:r>
    </w:p>
    <w:p>
      <w:pPr>
        <w:pStyle w:val="Normal"/>
        <w:bidi w:val="0"/>
        <w:spacing w:before="0" w:after="0"/>
        <w:ind w:left="0" w:right="0" w:firstLine="567"/>
        <w:rPr/>
      </w:pPr>
      <w:r>
        <w:rPr/>
        <w:t>Известно также, что многие женщины онанировали одновременно половые части свои и железы. Все эти формы ведут, конечно, к тяжелым явлениям, и вот об этой части мы поговорим в следующей глав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ЛОВАЯ ПСИХОПАТИЯ</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Целый ряд авторов специальных трудов по онанизму определяет ряд половых аномалий, как напр., совокупление в рот, онанирование бедрами, мастурбацию грудей, как онанизм. Я не согласен с ними, потому что нельзя отнести к психическим явлениям, к каковым я причисляю упомянутые случаи, указанные формы извращения, так как они влекут за собою психическую развращенность и поэтому правильней отнести их к половой психопатии.</w:t>
      </w:r>
    </w:p>
    <w:p>
      <w:pPr>
        <w:pStyle w:val="Normal"/>
        <w:bidi w:val="0"/>
        <w:spacing w:before="0" w:after="0"/>
        <w:ind w:left="0" w:right="0" w:firstLine="567"/>
        <w:rPr/>
      </w:pPr>
      <w:r>
        <w:rPr/>
        <w:t>Наиболее распространены случаи совокупления через задний проход (педерастия). Я сторонник того, чтобы и эту форму не относить к онанизму, ибо она не возникает у вполне нормальных людей, расположенных к онанизму. Я останавливаюсь на этих формах только потому, чтобы доказать человечеству, к какой разнузданности может привести его половой инстинкт и в какую безграничную сферу разврата он ввергает его. По общим наблюдениям и статистике можно с уверенностью свидетельствовать, что пороку этому в значительно большей степени предаются женщины, чем мужчины.</w:t>
      </w:r>
    </w:p>
    <w:p>
      <w:pPr>
        <w:pStyle w:val="Normal"/>
        <w:bidi w:val="0"/>
        <w:spacing w:before="0" w:after="0"/>
        <w:ind w:left="0" w:right="0" w:firstLine="567"/>
        <w:rPr/>
      </w:pPr>
      <w:r>
        <w:rPr/>
        <w:t>Сафо (известная лесбосская поэтесса), жившая в VII веке до Р. X., онанировала с молодыми лесбийками, проявляя инициативу в том, чтобы половую страсть удовлетворить языком, при чем делалось это в присутствии мужчин. Мы знаем множество таких случаев у греков, когда одни женщины вызывают половое возбуждение у других, путем лизания языком половых частей другой женщины. Эта форма извращенности наблюдалась у женщин всех классов, начиная от проституток и кончая женщинами так называемого свет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 ЧЕМ СУЩНОСТЬ ОНАНИЗМ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се изложенное выше почти исчерпывающе отвечает на поставленный здесь заголовок. Под словом онанизм мы понимаем неестественное удовлетворение половых инстинктов. Эта противоестественность как будто бы дает аналогичный эффект, как при совокуплении: и в первом, и во втором случае наивысшее напряжение влечет за собою семяизвержение; однако, онанизм оказывает на нервную систему губительное действие, так как непосредственно связан с искусственным разжиганием фантазии и воображения.</w:t>
      </w:r>
    </w:p>
    <w:p>
      <w:pPr>
        <w:pStyle w:val="Normal"/>
        <w:bidi w:val="0"/>
        <w:spacing w:before="0" w:after="0"/>
        <w:ind w:left="0" w:right="0" w:firstLine="567"/>
        <w:rPr/>
      </w:pPr>
      <w:r>
        <w:rPr/>
        <w:t>Во время рукоблудия и у мужчин, и у женщин лицо пылает, возникает общая напряженность и тела, и взора, появляется дрожание рук, сердечная деятельность особенно повышена, дыхание учащено, черты лица бессмысленно торжественны; субъект в каком-то трансе и естественно, что все это вызывается наивысшим напряжением всей нервной системы, результатом чего бывает функциональное ослабление мышц и всех органов, принимавших участие в этом акте. Мозговая ткань ослаблена и, следовательно, умственное ослабление у пациента прогрессирует (развивается).</w:t>
      </w:r>
    </w:p>
    <w:p>
      <w:pPr>
        <w:pStyle w:val="Normal"/>
        <w:bidi w:val="0"/>
        <w:spacing w:before="0" w:after="0"/>
        <w:ind w:left="0" w:right="0" w:firstLine="567"/>
        <w:rPr/>
      </w:pPr>
      <w:r>
        <w:rPr/>
        <w:t>Совокупление же проходит более нормально: нет необходимости разжигать свое воображение, ибо воображаемый субъект, противоположный пол с вами, необходимые манипуляции заменены большим темпераментным согреванием двух тел и трением половых органов, которые при нормальном взаимоотношении дают необходимый эффект весьма быстро.</w:t>
      </w:r>
    </w:p>
    <w:p>
      <w:pPr>
        <w:pStyle w:val="Normal"/>
        <w:bidi w:val="0"/>
        <w:spacing w:before="0" w:after="0"/>
        <w:ind w:left="0" w:right="0" w:firstLine="567"/>
        <w:rPr/>
      </w:pPr>
      <w:r>
        <w:rPr/>
        <w:t>Половое влечение вообще зависит от целого ряда индивидуальных особенностей тех или иных лиц, и, конечно, оно стоит в прямой зависимости от особенностей народа, расы, климата, образа жизни и всего окружения отдельных лиц. Следовательно, и отклонения в отношении половых извращений также зависят от указанных особенностей.</w:t>
      </w:r>
    </w:p>
    <w:p>
      <w:pPr>
        <w:pStyle w:val="Normal"/>
        <w:bidi w:val="0"/>
        <w:spacing w:before="0" w:after="0"/>
        <w:ind w:left="0" w:right="0" w:firstLine="567"/>
        <w:rPr/>
      </w:pPr>
      <w:r>
        <w:rPr/>
        <w:t>Эти наблюдения с большей яркостью выпирают в животном мире, там, где актив принадлежит самцу, а самка подчинена настойчивости самца. У людей мы наблюдаем обратные явления, когда женщина значительно активнее в этом процессе мужчин. Легендарными кажутся повествования древних авторов о Семирамиде, Клеопатре, Мессалине и других женщинах различных эпох, отмеченных исключительными ненормальностями половых своих инстинктов. Невольно вспоминаешь Людовика XV, Маркиза Помпадур, а вместе с ними и все те оргии, которые существовали при дворах, среди довольных жизнью людей, сытых, властных, никакими заботами не обремененных. История упоминает о случаях, когда мужчины на полуострове Малакке (в Патани) вынуждены были защищать свой половой орган от натиска женщин специальным поясом.</w:t>
      </w:r>
    </w:p>
    <w:p>
      <w:pPr>
        <w:pStyle w:val="Normal"/>
        <w:bidi w:val="0"/>
        <w:spacing w:before="0" w:after="0"/>
        <w:ind w:left="0" w:right="0" w:firstLine="567"/>
        <w:rPr/>
      </w:pPr>
      <w:r>
        <w:rPr/>
        <w:t>Медициной отмечено, что женщины не так легко возбудимы, как мужчины, но раз они в такое состояние пришли, они менее способны владеть собою, нежели их противники; и здесь, конечно, огромную роль играет строение нервной системы женщин. Мы можем отнестись с достаточным доверием к заключению Шарля, который говорит, что темперамент женщин награждает их желаниями гораздо более резко, чем мужчин. В то время когда одни из них низводят свой темперамент до нуля, желание и похоть у других принимает неимоверные размеры.</w:t>
      </w:r>
    </w:p>
    <w:p>
      <w:pPr>
        <w:pStyle w:val="Normal"/>
        <w:bidi w:val="0"/>
        <w:spacing w:before="0" w:after="0"/>
        <w:ind w:left="0" w:right="0" w:firstLine="567"/>
        <w:rPr/>
      </w:pPr>
      <w:r>
        <w:rPr/>
        <w:t>Данный автор имел много наблюдений и считается знатоком жизни половой сферы женщин. Его гипотеза, что женщины, как в отношении половых инстинктов, так и характера чрезвычайно разнообразны, может служить нам разгадкой многих явлений природы женщин и неестественных отклонений в сторону извращенности. Вот почему, если женщина онанирует, то она вкладывает в этот акт такую огромную фантазию, такую активную жертвенность, перед которой действия мужчин блекнут. Следует, конечно, понимать, что выводы наши не являются статистикой цифр, а только наблюдениями практической жи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ТЕПЕНЬ РАСПРОСТРАНЕНИЯ ОНАНИЗМ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очной статистики в этом вопросе не существует, но мне думается, что мир и не нуждается в ней, так как существуют вполне понятные препятствия. Делались попытки в сторону получения анкетных ответов на опросные листы, на основании воспоминаний школьного периода, но они ни к чему не привели. Аналогичные анкеты предпринимались для выяснения количества сифилитиков и естественно, что результаты могли бы быть такие же, как и при исследовании онаников. Однако, здесь на помощь пришла регистрация специалистов врачей, и, благодаря этому, мы располагаем более или менее точными данными. Однако, отсутствие статистики не мешает нам, врачам, утверждать, что онанизм - самая распространенная болезнь.</w:t>
      </w:r>
    </w:p>
    <w:p>
      <w:pPr>
        <w:pStyle w:val="Normal"/>
        <w:bidi w:val="0"/>
        <w:spacing w:before="0" w:after="0"/>
        <w:ind w:left="0" w:right="0" w:firstLine="567"/>
        <w:rPr/>
      </w:pPr>
      <w:r>
        <w:rPr/>
        <w:t>Численность онанистов - 90%, и здесь я не только не преувеличил, но быть может даже преуменьшил это число, и никто из массы не подозревает, каких эпидемических размеров приняла эта болезнь. Конечно, не следует становиться на точку зрения врачей, утверждающих, что почти все сто процентов людей - онаники, хотя я допускаю, что почти каждый человек быть может случайно и недолго онанировал. Все авторы солидарны со мною в том, что к моменту половой зрелости у многих людей склонность к онанизму падает и вытесняется она окончательно правильным совокуплением. Еще в доисторические времена, в глубочайшей древности, как мы указывали выше, у греков и римлян, а главное у иудеев, где онанизм проводился вне всякого стыда, он проникал во все уголки земного шара.</w:t>
      </w:r>
    </w:p>
    <w:p>
      <w:pPr>
        <w:pStyle w:val="Normal"/>
        <w:bidi w:val="0"/>
        <w:spacing w:before="0" w:after="0"/>
        <w:ind w:left="0" w:right="0" w:firstLine="567"/>
        <w:rPr/>
      </w:pPr>
      <w:r>
        <w:rPr/>
        <w:t>Там, где климат не особенно располагает к половой деятельности - онанизм менее распространен. Холодный северянин гораздо реже доступен этому пороку, чем южанин. Тут, конечно, играют роль флегматичность, темперамент, вопросы питания, социальная разновидность и т. п. Не лишено интереса наше наблюдение за распространением онанизма среди животны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НАНИЗМ У ЖИВОТНЫХ</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Утверждение Вольтера, что онанизм наблюдается исключительно среди обезьян, как я указал выше, неправильно. Среди животных, как и среди ребят, зоологи отмечают склонность к онанистическим манипуляциям или, вернее говоря, стремление искусственным трением согреть свои половые части и удовлетвориться. Это особенно можно наблюдать среди собак, которые ложатся на спину и задними лапами пытаются ударять себя по половым органам. Нередко можно наблюдать, как одна собака лижет другой или себе самой член. Очень жестокие последствия дает онанизм у лошадей; и это отмечают многие коннозаводчики и любители породистых жеребцов. Лошади выполняют свои действия, путем манипулирования животом полового органа. Мне известен случай, когда жеребец долго тер напряженный член 3-4 раза на день передними ногами, вызывая семяизвержение. Эту ценную лошадь пытались лечить холодными обливаниями, и, таким образом, животное удалось отучить от этого порока. В Париже демонстрировали слона, который определенными движениями достигал большого полового возбуждения и так часто прибегал к этому, что лечившие его ветеринары считали столь частое семяизвержение причиной его смерти.</w:t>
      </w:r>
    </w:p>
    <w:p>
      <w:pPr>
        <w:pStyle w:val="Normal"/>
        <w:bidi w:val="0"/>
        <w:spacing w:before="0" w:after="0"/>
        <w:ind w:left="0" w:right="0" w:firstLine="567"/>
        <w:rPr/>
      </w:pPr>
      <w:r>
        <w:rPr/>
        <w:t>Те, кто хотят убедиться в правильности наших наблюдений, могут в любом зоологическом саду, проследив за времяпрепровождением животных, получить подтверждений изложенных здесь фак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НАНИЗМ В РАЗНЫЕ ПЕРИОДЫ ЖИЗНИ</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Здесь, главным образом, мы должны отметить формы онанизма у грудных детей, у детей школьного возраста, у юношей и девиц, в период полового развития, онанизм в зрелые годы и онанизм в старости.</w:t>
      </w:r>
    </w:p>
    <w:p>
      <w:pPr>
        <w:pStyle w:val="Normal"/>
        <w:bidi w:val="0"/>
        <w:spacing w:before="0" w:after="0"/>
        <w:ind w:left="0" w:right="0" w:firstLine="567"/>
        <w:rPr/>
      </w:pPr>
      <w:r>
        <w:rPr/>
        <w:t>У грудных детей, как мы указали выше, этот порок является бессознательным и более походит в осуществлении его на аналогичное явление у животных. К этому надо прибавить бессознательное движение детской ручки о грудь кормилицы.</w:t>
      </w:r>
    </w:p>
    <w:p>
      <w:pPr>
        <w:pStyle w:val="Normal"/>
        <w:bidi w:val="0"/>
        <w:spacing w:before="0" w:after="0"/>
        <w:ind w:left="0" w:right="0" w:firstLine="567"/>
        <w:rPr/>
      </w:pPr>
      <w:r>
        <w:rPr/>
        <w:t>Фьюрбингер опубликовал случай наблюдения онанистических склонностей у ребенка 4-5 мес. Он же указывает на очень редкий случай припадков у 13-тимесячной девочки, страдавшей ими до 9-тилетнего возраста. Врачи не могли определить причин, вызвавших это явление, но наблюдавшиеся во время припадков моменты колоссального общего возбуждения заставили обратиться медиков, пользовавших эту больную, в сторону подозрения половой заболеваемости. И, действительно, было установлено, что эта девочка бессознательно в припадке переживала глубокое половое наслаждение. Дальше у 3-хлетней девочки (наследственность душевнобольная) наблюдалось онанирование даже в процессе крепкого сна.</w:t>
      </w:r>
    </w:p>
    <w:p>
      <w:pPr>
        <w:pStyle w:val="Normal"/>
        <w:bidi w:val="0"/>
        <w:spacing w:before="0" w:after="0"/>
        <w:ind w:left="0" w:right="0" w:firstLine="567"/>
        <w:rPr/>
      </w:pPr>
      <w:r>
        <w:rPr/>
        <w:t>Проф. Фогель рассказывает, что он знал мальчика, который проявлял склонность к онанизму, будучи годовалым ребенком, при чем он этого достигал трением одного бедра о другое, от чего получался такой половой эффект, что конвульсии приводили к истечению из члена жидкости, а после этого ребенок впадал в глубокий сон. Доктор Бланш передает случай с 17-тимесячным ребенком, девочкой, которая предавалась онанизму, обращаясь к услугам своей руки и трению бедер. Это так долго продолжалось, что у ребенка появилась повышенная раздражительность всей нервной системы, апатия, отсутствие аппетита и т. п. характерные признаки, сопровождающие этот порок.</w:t>
      </w:r>
    </w:p>
    <w:p>
      <w:pPr>
        <w:pStyle w:val="Normal"/>
        <w:bidi w:val="0"/>
        <w:spacing w:before="0" w:after="0"/>
        <w:ind w:left="0" w:right="0" w:firstLine="567"/>
        <w:rPr/>
      </w:pPr>
      <w:r>
        <w:rPr/>
        <w:t>На этом мы можем кончить наши наблюдения над онанизмом у маленьких детей. Но раньше, чем перейти к новой главе, в которой я собираюсь осветить вопрос развития этой болезни у детей школьного возраста, я несколько наблюдений посвящу еще одной весьма родственной онанизму форм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ОСАТЕЛЬНЫЕ ПРОЦЕССЫ</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 самого раннего детства услужливые няньки, матери и мамки суют ребенку в рот соску, пытаясь таким путем унять орущего младенца. По наблюдениям многих врачей, это есть первая стадия, располагающая младенца к сосательным процессам, удовлетворяющим его. Отсюда и возникает у ребенка бессознательное влечение к сосательным навыкам.</w:t>
      </w:r>
    </w:p>
    <w:p>
      <w:pPr>
        <w:pStyle w:val="Normal"/>
        <w:bidi w:val="0"/>
        <w:spacing w:before="0" w:after="0"/>
        <w:ind w:left="0" w:right="0" w:firstLine="567"/>
        <w:rPr/>
      </w:pPr>
      <w:r>
        <w:rPr/>
        <w:t>Мне приходилось наблюдать детей, которые сосут свой собственный язык, пальцы, губы, случайные предметы, руку, ладонь, бутылки из-под сосок, но все это можно отнести к бессознательным, замаскированным процессам, порождающим у детей влечение к соске. Однако, эта дурная привычка служит весьма серьезным моментом, располагающим к онанизму.</w:t>
      </w:r>
    </w:p>
    <w:p>
      <w:pPr>
        <w:pStyle w:val="Normal"/>
        <w:bidi w:val="0"/>
        <w:spacing w:before="0" w:after="0"/>
        <w:ind w:left="0" w:right="0" w:firstLine="567"/>
        <w:rPr/>
      </w:pPr>
      <w:r>
        <w:rPr/>
        <w:t>В подтверждение этих наблюдений я могу привести факты, когда пытались лишать детей возможности сосания, и они заполняли это лишение бессознательными движениями бедер и толканиями рукой половых органов. Все, кому надлежит заботиться о судьбе детей, должны следить за тем, чтобы соска была совершенно искоренена из обихода младенца, это необходимо не только с точки зрения эстетического воспитания ребенка, но и со стороны нормального развития всех функций 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НАНИЗМ У ДЕТЕЙ СТАРШЕГО ВОЗРАСТ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се то, что я излагал до сих пор, может служить предметом обсуждения, как материалы теоретических выводов с тем, однако, что явления эти имеют своей исходной точкой врожденное предрасположение к онанизму и постепенное развитие этого порока. Эту главу я должен назвать главой трагического повествования, ибо речь идет о целом поколении и о поколениях сотен тысяч и десятков тысяч детей, скошенных извращенностью, как весенняя трава к осени. Когда мне доводилось читать поэтическое описание садов, парков, зеленых всходов, я каждый раз мысленно останавливался на процессе роста и развития детей и мысленно подводил печальные итоги их существованию. И, читая эту главу, вдумайтесь в то, что вам сообщает человек, на чьих глазах увяла и потухла не одна молодая жизнь.</w:t>
      </w:r>
    </w:p>
    <w:p>
      <w:pPr>
        <w:pStyle w:val="Normal"/>
        <w:bidi w:val="0"/>
        <w:spacing w:before="0" w:after="0"/>
        <w:ind w:left="0" w:right="0" w:firstLine="567"/>
        <w:rPr/>
      </w:pPr>
      <w:r>
        <w:rPr/>
        <w:t>Говоря об онанизме среди детей школьного возраста, нам не приходится подчеркивать предрасположения, так как в большинстве случаев этот порок наступает, как мотив к подражанию другим. Мы наблюдаем в народных школах, гимназиях, лицеях и других учебных заведениях, как дети, подражая товарищам, начинают заниматься рукоблудием. Мы знаем множество случаев, когда одни вначале с отвращением отходят от этого сладострастия, но тут же, под влиянием угроз товарищей, вынуждены возвратиться к онанизму, предаваясь ему все с большим и большим желанием. Самый опасный в этом отношении возраст - это период развития мальчика от 12-14 лет. Еще доктор Петер Франк в 1780 г. писал по этому поводу: "С каким ужасом я просматриваю соообщения о результатах эпидемии онанизма во многих школах разных стран; здесь учителя бессильны чем-нибудь помочь, так как они не успевают проследить за всеми детьми, а по статистике до 40 детей на один класс занимаются онанизмом. Жутко от этих ужасных фактов и учета последствий его".</w:t>
      </w:r>
    </w:p>
    <w:p>
      <w:pPr>
        <w:pStyle w:val="Normal"/>
        <w:bidi w:val="0"/>
        <w:spacing w:before="0" w:after="0"/>
        <w:ind w:left="0" w:right="0" w:firstLine="567"/>
        <w:rPr/>
      </w:pPr>
      <w:r>
        <w:rPr/>
        <w:t>В английских народных школах (1893 г.) наблюдались случаи повального онанизма среди учащихся. Здесь дети различных возрастов дошли до того, что пороки их напоминали собою худшие времена древней Греции и коронованного Рима, когда оргии и разврат вытесняли культуру и цивилизацию.</w:t>
      </w:r>
    </w:p>
    <w:p>
      <w:pPr>
        <w:pStyle w:val="Normal"/>
        <w:bidi w:val="0"/>
        <w:spacing w:before="0" w:after="0"/>
        <w:ind w:left="0" w:right="0" w:firstLine="567"/>
        <w:rPr/>
      </w:pPr>
      <w:r>
        <w:rPr/>
        <w:t>Фурнье сообщает потрясающие сведения об онанизме во Франции. Здесь в общественных институтах старшие ученики всячески развращают младших, сожительствуя с ними различными приемами и утонченными способами.</w:t>
      </w:r>
    </w:p>
    <w:p>
      <w:pPr>
        <w:pStyle w:val="Normal"/>
        <w:bidi w:val="0"/>
        <w:spacing w:before="0" w:after="0"/>
        <w:ind w:left="0" w:right="0" w:firstLine="567"/>
        <w:rPr/>
      </w:pPr>
      <w:r>
        <w:rPr/>
        <w:t>Проф. Шиллер в специальном труде, посвященном наблюдениям над онаниками за 34-х летнюю свою деятельность приводит потрясающие материалы развития этой болезни в германских школах, среди учащихся от 6-го до 1-го классов. Я лично знаю одну гимназию в Саксонии, в которой онанизм практиковался среди учеников, начиная с 3-го класса, при чем он принимал такую скрытую форму, что ученики умудрялись прибегать к онанизму во время занятий, совершенно незаметно для взоров учительского персонала.</w:t>
      </w:r>
    </w:p>
    <w:p>
      <w:pPr>
        <w:pStyle w:val="Normal"/>
        <w:bidi w:val="0"/>
        <w:spacing w:before="0" w:after="0"/>
        <w:ind w:left="0" w:right="0" w:firstLine="567"/>
        <w:rPr/>
      </w:pPr>
      <w:r>
        <w:rPr/>
        <w:t>Один из учеников сознался доктору Коху и заявил: "Сверху мы держали книжку Цезаря, прикрывая ею наши действия, а внизу через брюки друг друга ласкали". Многие из учеников прорывали карманы своих брюк и, засовывая туда руки, во время уроков онанировали. Я думаю, что достаточно вышеприведенных фактов, чтобы внушить всем заинтересованным в сохранении гигиены школ и здоровья детей лицам и учреждениям, что необходимо усилить надзор за подростающим поколением, отвлекая их разумными замятиями, вовлекая их в общественность, в круговорот жизни, и создавая, таким образом, то окружение, которое изолирует детей от этого поро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НАНИЗМ СРЕДИ ЮНОШЕСТВ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Жгучий вопрос, который задет мною в этой книге, принимает все более и более острые формы выражения его с переходом к оценке этого порока у детей старшего возраста, и в особенности у юношей обоего пола. К величайшему нашему утешению, мы можем засвидетельствовать, что в этом возрасте онанизм несколько понижается, ибо повышается умственная работа, которая господствует над желаниями и страстями. Есть врачи, со значительным опытом, "читающие, однако, что у мужчин до 24 лет, а у женщин до 20 занятия онанизмом принимают все более и более распространенный характер и что понижение склонностей к онанизму идет у этих лиц замедленным темпом.</w:t>
      </w:r>
    </w:p>
    <w:p>
      <w:pPr>
        <w:pStyle w:val="Normal"/>
        <w:bidi w:val="0"/>
        <w:spacing w:before="0" w:after="0"/>
        <w:ind w:left="0" w:right="0" w:firstLine="567"/>
        <w:rPr/>
      </w:pPr>
      <w:r>
        <w:rPr/>
        <w:t>Надо, конечно, принять во внимание, что этот возраст сопровождается полным пробуждением человеческой страсти, что темперамент получает полное развитие к 25 годам у мужчин и к 20-тилетнему возрасту у девушек и женщин, и вполне естественно, что те и другие не в состоянии полностью удовлетворить тот запас энергии и зовущих к полу токов нормальным путем. Малокровие и бледная немочь женщин подтверждает как бы приведенное выше мнение врачей, но я утверждаю, что контроль разума ослабляет онанистические тенденции у юношества. Однако, пагубность их сказывается и тут, в виде истощенности физических и умственных функций человека.</w:t>
      </w:r>
    </w:p>
    <w:p>
      <w:pPr>
        <w:pStyle w:val="Normal"/>
        <w:bidi w:val="0"/>
        <w:spacing w:before="0" w:after="0"/>
        <w:ind w:left="0" w:right="0" w:firstLine="567"/>
        <w:rPr/>
      </w:pPr>
      <w:r>
        <w:rPr/>
        <w:t>Есть возможность бороться с этим злом и именно среди юношей: эта возможность коренится в умелом использовании умственных запросов, исканий общественности, в вовлечении в круговорот государственных функций этого нарождающегося поколения. В этом долг каждого из нас, а успехи - очевидн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НАНИЗМ В ЗРЕЛОМ ПЕРИОДЕ</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ы не располагаем никакими прочными статистическими данными, которые могли бы дать нам основание утверждать, что в этом возрасте процент онанистов уменьшается. Здесь уже несомненно налицо определенный возраст, определенное окружение, привычки, запросы, навыки, и то, что мы называем положением,- однако, приходится делать вывод, что дух живуч, а тело немощно.</w:t>
      </w:r>
    </w:p>
    <w:p>
      <w:pPr>
        <w:pStyle w:val="Normal"/>
        <w:bidi w:val="0"/>
        <w:spacing w:before="0" w:after="0"/>
        <w:ind w:left="0" w:right="0" w:firstLine="567"/>
        <w:rPr/>
      </w:pPr>
      <w:r>
        <w:rPr/>
        <w:t>Темперамент, фантазия очень часто, именно в этом возрасте, так волнующе изобразительны, так подогреваются палитрой наших чувствований, что пагубный порок бесконтрольно владеет человеком, и количество сторонников онанизма - неограниченно.</w:t>
      </w:r>
    </w:p>
    <w:p>
      <w:pPr>
        <w:pStyle w:val="Normal"/>
        <w:bidi w:val="0"/>
        <w:spacing w:before="0" w:after="0"/>
        <w:ind w:left="0" w:right="0" w:firstLine="567"/>
        <w:rPr/>
      </w:pPr>
      <w:r>
        <w:rPr/>
        <w:t>Среди так называемых "старых дев" онанизм имеет, конечно, неоспоримо большой процент. Объясняется это тем, что мужчинам наиболее доступны совокупления и поэтому они избавлены от обращения к низменному пороку.</w:t>
      </w:r>
    </w:p>
    <w:p>
      <w:pPr>
        <w:pStyle w:val="Normal"/>
        <w:bidi w:val="0"/>
        <w:spacing w:before="0" w:after="0"/>
        <w:ind w:left="0" w:right="0" w:firstLine="567"/>
        <w:rPr/>
      </w:pPr>
      <w:r>
        <w:rPr/>
        <w:t>Фьюрбингер утверждает, что ему известны случаи, где отцы значительного семейства не могли никак отказаться от своей страсти к дурным увлечениям, несмотря на то, что свободное совокупление представляло для них широкие возможности. "Мы знаем случай,- утверждает Фьюрбингер,- когда один очень богатый человек, банкир, по своему социальному положению, над которым я имел наблюдение во время его путешествий, имея возможность свободно удовлетворять свою страсть нормальным путем - охотнее онанировал".</w:t>
      </w:r>
    </w:p>
    <w:p>
      <w:pPr>
        <w:pStyle w:val="Normal"/>
        <w:bidi w:val="0"/>
        <w:spacing w:before="0" w:after="0"/>
        <w:ind w:left="0" w:right="0" w:firstLine="567"/>
        <w:rPr/>
      </w:pPr>
      <w:r>
        <w:rPr/>
        <w:t>Конечно, алкоголь имеет свое положительное для онанистов влияние, и в большинстве случаев, люди, расположенные к потреблению напитков, чаще всего и являются специфическими онанистами. Во-первых, потому, что с момента наступления опьянения утрачивается у этих лиц нравственный контроль над собственными действиями, а половая сфера так естественно отзывается на алкогольный дурман, что здесь вполне обеспечены жертвы от взаимной связи алкоголя и половой стра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НАНИЗМ В СТАРОСТИ</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Естественно, что в старости все зовущие к извращенностям функции, падают, природа ослабляет половую деятельность, желания угасают и говорить здесь о противоестественных удовлетворениях, путем онанизма, как будто бы не приходится.</w:t>
      </w:r>
    </w:p>
    <w:p>
      <w:pPr>
        <w:pStyle w:val="Normal"/>
        <w:bidi w:val="0"/>
        <w:spacing w:before="0" w:after="0"/>
        <w:ind w:left="0" w:right="0" w:firstLine="567"/>
        <w:rPr/>
      </w:pPr>
      <w:r>
        <w:rPr/>
        <w:t>Но я имею неопровержимые данные, дающие мне право утверждать, что склонность к онанизму наблюдается в возрасте до 60-70 лет. Конечно, напряжение мужского члена далеко не отвечает той эрекции, которая является как бы необходимым условием для онанизма, но ничего нет удивительного в том, что старики и старухи пытаются обострять свои половые искания, утончая их рукоблудием.</w:t>
      </w:r>
    </w:p>
    <w:p>
      <w:pPr>
        <w:pStyle w:val="Normal"/>
        <w:bidi w:val="0"/>
        <w:spacing w:before="0" w:after="0"/>
        <w:ind w:left="0" w:right="0" w:firstLine="567"/>
        <w:rPr/>
      </w:pPr>
      <w:r>
        <w:rPr/>
        <w:t>Проф. Бех сообщает о повышенном онанизме у 66-тилетней старухи, который прогрессировал, вследствие болезни старухи глистами. Лялеманд у больного 55 лет извлек из полового органа матрацную иглу, длиною в 4 дюйма, которая застряла в момент семяизвержения в канале.</w:t>
      </w:r>
    </w:p>
    <w:p>
      <w:pPr>
        <w:pStyle w:val="Normal"/>
        <w:bidi w:val="0"/>
        <w:spacing w:before="0" w:after="0"/>
        <w:ind w:left="0" w:right="0" w:firstLine="567"/>
        <w:rPr/>
      </w:pPr>
      <w:r>
        <w:rPr/>
        <w:t>В общем, онанизм на старости лет явление, конечно, редкое. Я упомянул об этом, чтобы доказать, что все возрасты расположены к удовлетворению своей страсти каким угодно путем.</w:t>
      </w:r>
    </w:p>
    <w:p>
      <w:pPr>
        <w:pStyle w:val="Normal"/>
        <w:bidi w:val="0"/>
        <w:spacing w:before="0" w:after="0"/>
        <w:ind w:left="0" w:right="0" w:firstLine="567"/>
        <w:rPr/>
      </w:pPr>
      <w:r>
        <w:rPr/>
        <w:t>Я закончу эту главу иллюстрацией одного факта, указывающего на то, что онанизм может длиться всю жизнь. Этот удивительный случай передан Шопардом. В одной из провинций Франции был пастух, который с 15-тилетнего возраста предавался онанизму. Ощущения его притуплялись и семяизвержения он добивался все труднее и труднее, тогда он стал вводить в мочеиспускательный канал 6-тидюймовую деревянную стропилку. Когда ему исполнилось 42 года и это средство оказалось недостаточно действенным, чтобы вызвать эрекцию (возбуждение члена), этот несчастный стал прибегать к надрезыванию члена ножом. Эта хирургическая операция сопровождалась якобы приятными ощущениями, наркотирующими (усыплявшими) в этом несчастном физическую боль, и, путем столь резкого приема, он добивался самоудовлетворения. Очень долгое время, возможно, что тысячи раз пастух этот получал наслаждения, но - увы, член оказался вплоть до лобковой кости разделенным на две части.</w:t>
      </w:r>
    </w:p>
    <w:p>
      <w:pPr>
        <w:pStyle w:val="Normal"/>
        <w:bidi w:val="0"/>
        <w:spacing w:before="0" w:after="0"/>
        <w:ind w:left="0" w:right="0" w:firstLine="567"/>
        <w:rPr/>
      </w:pPr>
      <w:r>
        <w:rPr/>
        <w:t>Онанист не успокоился, он стал снова вводить деревянную стропилку в оставшийся обрубок члена. Еще 10 лет он мучительно добивался физического удовлетворения и однажды в процессе большого возбуждения, сопровождавшегося самозабвением, деревянная палочка была протолкнута в мочевой пузырь. Путем операции - рассечения мочевого канала - удалось палочку извлечь, но каково было удивление хирурга, оперировавшего его, когда вместо одного мужского члена, он увидел два, по объему почти совершенно нормального вида. Пастух выздоровел, но через 3 месяца скончался от чахот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ОЛИЧЕСТВЕННЫЙ ПРЕДЕЛ ОНАНИЗМ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06 этом вопросе придется сказать немного, так как вопросы количества манипуляций и силы онанизма лежат вне наблюдения врачей. Это зависит от темперамента, силы воли, возраста и совершенно непредвиденных условий, создающих благоприятное для онаников окружение. Встречались пациенты, которые мастурбировали в течение 40-42 лет подряд, прибегая к этому по 10-11 раз в день, с перерывом в 4-5 дней. В среднем количество эксцессов достигало у этого пациента 3650 раз в году.</w:t>
      </w:r>
    </w:p>
    <w:p>
      <w:pPr>
        <w:pStyle w:val="Normal"/>
        <w:bidi w:val="0"/>
        <w:spacing w:before="0" w:after="0"/>
        <w:ind w:left="0" w:right="0" w:firstLine="567"/>
        <w:rPr/>
      </w:pPr>
      <w:r>
        <w:rPr/>
        <w:t>После всех вступительных глав, которые я изложил, мне необходимо перейти к медицинской части нашего очер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 ПРИЧИНЫ ОНАНИЗМ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ТИОЛОГИЯ</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так, как мы договорились уже в одной из глав о "сущности онанизма", начальные проявления полового влечения выражаются в онанизме. Эта наша мысль подтверждается тем, что едва только ребенок начинает ощущать половое влечение, он бессознательно делает попытки мастурбировать рукой. Значит, главная причина онанизма - естественная половая потребность. Это наше определение имеет весьма важное значение, как мы это увидим в дальнейшем, для характеристики природы онанистов. Конечно, ошибочным будет выключить данное подтверждение из сферы всех явлений полового влечения, так как все они лежат в порочном акте.</w:t>
      </w:r>
    </w:p>
    <w:p>
      <w:pPr>
        <w:pStyle w:val="Normal"/>
        <w:bidi w:val="0"/>
        <w:spacing w:before="0" w:after="0"/>
        <w:ind w:left="0" w:right="0" w:firstLine="567"/>
        <w:rPr/>
      </w:pPr>
      <w:r>
        <w:rPr/>
        <w:t>Проф. Деслянд различает 3 фактора разновидностей онанизма:</w:t>
      </w:r>
    </w:p>
    <w:p>
      <w:pPr>
        <w:pStyle w:val="Normal"/>
        <w:bidi w:val="0"/>
        <w:spacing w:before="0" w:after="0"/>
        <w:ind w:left="0" w:right="0" w:firstLine="567"/>
        <w:rPr/>
      </w:pPr>
      <w:r>
        <w:rPr/>
        <w:t>1. Онанизм, который возникает без всякого побуждающего к этому повода, т.-е., когда сама природа приводит к этому акту.</w:t>
      </w:r>
    </w:p>
    <w:p>
      <w:pPr>
        <w:pStyle w:val="Normal"/>
        <w:bidi w:val="0"/>
        <w:spacing w:before="0" w:after="0"/>
        <w:ind w:left="0" w:right="0" w:firstLine="567"/>
        <w:rPr/>
      </w:pPr>
      <w:r>
        <w:rPr/>
        <w:t>2. Онанизм, вызываемый посторонним влиянием и</w:t>
      </w:r>
    </w:p>
    <w:p>
      <w:pPr>
        <w:pStyle w:val="Normal"/>
        <w:bidi w:val="0"/>
        <w:spacing w:before="0" w:after="0"/>
        <w:ind w:left="0" w:right="0" w:firstLine="567"/>
        <w:rPr/>
      </w:pPr>
      <w:r>
        <w:rPr/>
        <w:t>3. Онанизм, который возникает у целого ряда лиц, вследствие отсутствия необходимых для естественного совокупления возможностей.</w:t>
      </w:r>
    </w:p>
    <w:p>
      <w:pPr>
        <w:pStyle w:val="Normal"/>
        <w:bidi w:val="0"/>
        <w:spacing w:before="0" w:after="0"/>
        <w:ind w:left="0" w:right="0" w:firstLine="567"/>
        <w:rPr/>
      </w:pPr>
      <w:r>
        <w:rPr/>
        <w:t>Нельзя отказать проф. Деслянду в меткости определения трех видов онанизма. Но для меня, как специалиста, оно является не убедительным и не удовлетворящим мои медицинские искания. Если мы примем подразделение Деслянда, как факторы, определяющие онанизм, то мы во многих случаях не будем знать вызван ли этот порок случайным естественным влечением или спровоцирован посторонним лицом. Для сущности определения онанизма и его влияния на физическое состояние человека эти определения никакой роли не играют, помимо этого, я утверждаю, что определенных причин для распознавания онанизма нет и не может быть.</w:t>
      </w:r>
    </w:p>
    <w:p>
      <w:pPr>
        <w:pStyle w:val="Normal"/>
        <w:bidi w:val="0"/>
        <w:spacing w:before="0" w:after="0"/>
        <w:ind w:left="0" w:right="0" w:firstLine="567"/>
        <w:rPr/>
      </w:pPr>
      <w:r>
        <w:rPr/>
        <w:t>От колыбели и до самого конца жизни человечество предавалось увлечению онанизмом, находя для этого множество поводов в жизни.</w:t>
      </w:r>
    </w:p>
    <w:p>
      <w:pPr>
        <w:pStyle w:val="Normal"/>
        <w:bidi w:val="0"/>
        <w:spacing w:before="0" w:after="0"/>
        <w:ind w:left="0" w:right="0" w:firstLine="567"/>
        <w:rPr/>
      </w:pPr>
      <w:r>
        <w:rPr/>
        <w:t>Я подразделяю онанизм на следующие подгруппировки:</w:t>
      </w:r>
    </w:p>
    <w:p>
      <w:pPr>
        <w:pStyle w:val="Normal"/>
        <w:bidi w:val="0"/>
        <w:spacing w:before="0" w:after="0"/>
        <w:ind w:left="0" w:right="0" w:firstLine="567"/>
        <w:rPr/>
      </w:pPr>
      <w:r>
        <w:rPr/>
        <w:t>а) явления, ведущие начало в нашем организме от каких-нибудь невыясненных травм (предрасположений),</w:t>
      </w:r>
    </w:p>
    <w:p>
      <w:pPr>
        <w:pStyle w:val="Normal"/>
        <w:bidi w:val="0"/>
        <w:spacing w:before="0" w:after="0"/>
        <w:ind w:left="0" w:right="0" w:firstLine="567"/>
        <w:rPr/>
      </w:pPr>
      <w:r>
        <w:rPr/>
        <w:t>б) явления - внешнего порядка, согласованно отвечающие потребностям онаниров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А. ПРИЧИНЫ ОНАНИЗМА, ЗАЛОЖЕННЫЕ В НАС САМИХ</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аковы следующие: 1) Слишком живой темперамент. 2) Болезненное повышение половых инстинктов. 3) Извращенная половая склонность. 4) Преждевременное развитие. 5) Болезни, уродливые явления и прочее. 6) Наследственность. 7) Праздность, лень и бесшабашность. 8) Понижение воли и отсутствие морали.</w:t>
      </w:r>
    </w:p>
    <w:p>
      <w:pPr>
        <w:pStyle w:val="Normal"/>
        <w:bidi w:val="0"/>
        <w:spacing w:before="0" w:after="0"/>
        <w:ind w:left="0" w:right="0" w:firstLine="567"/>
        <w:rPr/>
      </w:pPr>
      <w:r>
        <w:rPr/>
        <w:t>Слишком живой темперамент является эксцессом, влекущим за собою болезненные явления, не дающие установить каких-либо определенных границ и пределов нашим разъяснениям. Условия, при которых этот живой темперамент развился у человека, чрезвычайно разнообразны и лежат вне индивидуума, а скорее зависят от различных житейских обстоятельств, образа жизни, климата, воздуха, словом, от такого множества неожиданных первопричин, которые распознавать и квалифицировать (определять) оказывается совершенно невозможным. Темперамент различных субъектов, а подчас и одного и того же субъекта, навевает различнейшие настроения, в зависимости от самых неожиданных колебаний эмоционального (душевного) порядка. Установим здесь точное определение состояния различных темпераментов. Я различаю четыре вида их:</w:t>
      </w:r>
    </w:p>
    <w:p>
      <w:pPr>
        <w:pStyle w:val="Normal"/>
        <w:bidi w:val="0"/>
        <w:spacing w:before="0" w:after="0"/>
        <w:ind w:left="0" w:right="0" w:firstLine="567"/>
        <w:rPr/>
      </w:pPr>
      <w:r>
        <w:rPr/>
        <w:t>1. Холерический - темперамент, реагирующий чрезвычайно повышенно выявлением страсти, гнева, прорыва из нутра и горячечности.</w:t>
      </w:r>
    </w:p>
    <w:p>
      <w:pPr>
        <w:pStyle w:val="Normal"/>
        <w:bidi w:val="0"/>
        <w:spacing w:before="0" w:after="0"/>
        <w:ind w:left="0" w:right="0" w:firstLine="567"/>
        <w:rPr/>
      </w:pPr>
      <w:r>
        <w:rPr/>
        <w:t>2. Сангвинический - темперамент видоизменяющийся, колеблющийся, но, безусловно, веселый, игривый.</w:t>
      </w:r>
    </w:p>
    <w:p>
      <w:pPr>
        <w:pStyle w:val="Normal"/>
        <w:bidi w:val="0"/>
        <w:spacing w:before="0" w:after="0"/>
        <w:ind w:left="0" w:right="0" w:firstLine="567"/>
        <w:rPr/>
      </w:pPr>
      <w:r>
        <w:rPr/>
        <w:t>3.Меланхолический - темперамент мрачный, при давленный, располагающий к одиночеству.</w:t>
      </w:r>
    </w:p>
    <w:p>
      <w:pPr>
        <w:pStyle w:val="Normal"/>
        <w:bidi w:val="0"/>
        <w:spacing w:before="0" w:after="0"/>
        <w:ind w:left="0" w:right="0" w:firstLine="567"/>
        <w:rPr/>
      </w:pPr>
      <w:r>
        <w:rPr/>
        <w:t>4. Флегматичный - темперамент вялый, овеянный холодком, сдержанный хладнокровием.</w:t>
      </w:r>
    </w:p>
    <w:p>
      <w:pPr>
        <w:pStyle w:val="Normal"/>
        <w:bidi w:val="0"/>
        <w:spacing w:before="0" w:after="0"/>
        <w:ind w:left="0" w:right="0" w:firstLine="567"/>
        <w:rPr/>
      </w:pPr>
      <w:r>
        <w:rPr/>
        <w:t>В зависимости от различия темпераментов находится и половое влечение, так как вызываемые темпераментом движения реагируют на половые ощущения. Здесь происходит то же самое, что и при онанизме, так как тут требуется полная согласованность темперамента и вызываемых ощущений. Мы наблюдаем, что сангвиники, а в особенности холерики, тянутся к половым увлечениям значительно острее, чем люди, одержимые темпераментом других групп. Изобразительное искусство: соблазнительные статуи, возбуждающие фантазию картины, улыбки кокетливых женщин,- все это ничуть не выводит флегматика или меланхолика из его положения угрюмости и одинокости, в то время когда у сангвиника или холерика перечисленные явления играют огромную рол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 БОЛЕЗНЕННЫЕ ПОСЛЕДСТВИЯ ПРИ ОНАНИЗМЕ</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ы установили, что даже неповышенное половое влечение служит зачастую поводом к серьезным онанистическим упражнениям. Значительно глубже обстоит дело при болезненных повышенных половых инстинктах, что с несомненностью должно служить источником первопричин онанизма. Все это заложено в области психопатии и распознается, как аномалия, т.-е., как отклонение от половых нормальных функций. Сатириазис, т.-е. повышенная половая похоть или нимфомания у женщин, хотя и относится к области нормальных функций, но безусловно ведет к извращениям, к отклонениям в сторону извращенности. В этом вопросе и врачи не находят общего языка, и то, что одни считают естественным половым отправлением, другие определяют, как болезненное явление. Известный доктор Эммингауз относил к области сатириазиса случаи, когда субъект только что закончивший акт совокупления, снова воспламенен и снова ищет физической близости. Вполне очевидно, что те обстоятельство, что лица мужского пола находятся в определенном состоянии по отношению к женщинам, является опасным для всего женского пола, и вполне естественно, что мужчины, не находящие удовлетворения, снижают свои половые потребности до онанизма.</w:t>
      </w:r>
    </w:p>
    <w:p>
      <w:pPr>
        <w:pStyle w:val="Normal"/>
        <w:bidi w:val="0"/>
        <w:spacing w:before="0" w:after="0"/>
        <w:ind w:left="0" w:right="0" w:firstLine="567"/>
        <w:rPr/>
      </w:pPr>
      <w:r>
        <w:rPr/>
        <w:t>Это последнее относится и к лицам, одержимым сильной волей. Они-то также лишены дара самообладания и опускаются до онанизма, весьма энергично проводя эту манипуляцию. С большей остротой, при аналогичных условиях, мы это наблюдаем у женщин, многие из которых вполне последовательно от нимфомании переходят к проституции.</w:t>
      </w:r>
    </w:p>
    <w:p>
      <w:pPr>
        <w:pStyle w:val="Normal"/>
        <w:bidi w:val="0"/>
        <w:spacing w:before="0" w:after="0"/>
        <w:ind w:left="0" w:right="0" w:firstLine="567"/>
        <w:rPr/>
      </w:pPr>
      <w:r>
        <w:rPr/>
        <w:t>Рети утверждает, что самое старательное воспитание, которым общество окружает молодых девушек, не может удержать их от окончательного падения, если они только страдают нимфоманией. Ни стыд, ни морали о нравственности не ставят перед этими девушками определенных вопросов воздержания, а наоборот, чем сладострастнее они предаются удовлетворению своей похоти, тем зажигательнее выявляются у них неутолимые раздражения, болезненная нервозность и выход в онанизме или совокупле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 ИЗВРАЩЕНИЯ, КАК ПРИЧИНА ОНАНИЗМ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т никакой возможности установить те отклонения от нормального полового акта, которые существуют в природе. Правда, этим вопросом скорее должен был бы заняться психиатр, но я постараюсь дать анализ некоторых половых черт. Существует влечение у одного пола к однородному же с ним. Это равнополое взаимотяготение называется "гомосексуализмом". В тех случаях, когда мужчина тянется к мужчине, а иногда к женщине, приходится констатировать, что мы имеем дело с психополовым гермафродитизмом, т.-е. разновидностью полов. Крафт-Эбинг рассказывает случай, где один онанист становился перед зеркалом и возбуждал себя собственным изображением.</w:t>
      </w:r>
    </w:p>
    <w:p>
      <w:pPr>
        <w:pStyle w:val="Normal"/>
        <w:bidi w:val="0"/>
        <w:spacing w:before="0" w:after="0"/>
        <w:ind w:left="0" w:right="0" w:firstLine="567"/>
        <w:rPr/>
      </w:pPr>
      <w:r>
        <w:rPr/>
        <w:t>Проф. Молль рассказывает о больных, которые создавали себе воображаемые анатомические картины и образы, вызывая этим половое самоудовлетворение. В больших центрах взаимоотношения с лицами одинакового пола значительно доступнее; в Европе существуют специальные учреждения, конечно, тайные, где налицо - разнообразные способы половых увлечений. Мне известны случаи взаимного трения двух мужских членов, доведенных до семяизвержения. Совсем иначе протекает эта болезнь у лиц, которых тянет к противоположным полам. В последнем случае мы наблюдаем у субъекта возвышенное отношение к женщине, идеалистическая оценка многих ее черт, стремление к связи с данной женщиной и мн. др. Ясно, что методы лечения, которые врач применяет к равнополым больным, занимающимся онанизмом, и онаникам второй группы - должны быть так же различны как в смысле подхода, так и в отношении фактического леч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 ПРЕЖДЕВРЕМЕННОЕ УМСТВЕННОЕ РАЗВИТИЕ, КАК СЛЕДСТВИЕ ОНАНИЗМ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осподствующую роль в человеческом организме играет нервная система, которая составляет клубок физического существования его, центр, в котором сходятся все нити нервной организации человека. Естественно, что нервной системе людей и животных отводится руководящее начало. В то время когда все другие органы находятся еще в состоянии пассивном, спинной и головной мозг поднимаются на очень значительную степень развития в первые же годы после рождения. Органы чувств, органы духовных функций настолько скрещены в своем развитии физическом и моральном, что ребенок с первых же дней бессознательно ощущает эти явления.</w:t>
      </w:r>
    </w:p>
    <w:p>
      <w:pPr>
        <w:pStyle w:val="Normal"/>
        <w:bidi w:val="0"/>
        <w:spacing w:before="0" w:after="0"/>
        <w:ind w:left="0" w:right="0" w:firstLine="567"/>
        <w:rPr/>
      </w:pPr>
      <w:r>
        <w:rPr/>
        <w:t>Сила воображения играет исключительную роль в жизни ребенка. Быстрое умственное развитие является результатом либо врожденной наследственности, либо созданной обстановки. Фурнье утверждает, что, по его наблюдениям, быстрое развитие умственных способностей у детей значительно зависит от развития их половых влечений. Ему доводилось наблюдать 8-милетнюю девочку, у которой половые органы и груди были развиты, как у 12-тилетней девочки. Она длительно и почти беспрерывно онанировала; родители связывали ей ручки, она продолжала эти упражнения движением бедер, а по утрам, когда за ней был установлен очень строгий надзор, она все-таки ухитрялась садиться на твердые предметы, подводить под себя игрушки и другие удобные для трения вещи домашнего обихода и, таким образом, терлась.</w:t>
      </w:r>
    </w:p>
    <w:p>
      <w:pPr>
        <w:pStyle w:val="Normal"/>
        <w:bidi w:val="0"/>
        <w:spacing w:before="0" w:after="0"/>
        <w:ind w:left="0" w:right="0" w:firstLine="567"/>
        <w:rPr/>
      </w:pPr>
      <w:r>
        <w:rPr/>
        <w:t>По мнению Фурнье, детей до 10 лет необходимо обязательно поставить в условия серьезных физических занятий и не обременять их умственно преподаванием различных предметов, ибо ограниченность физических упражнений, безусловно, влияет пагубно на состояние духа ребенка и на весь его организм. Он также указывает на то, что влияние быстрого развития умственных способностей мешает нормальному развитию организма, ибо навязывает ребенку несвойственные его природе функции.</w:t>
      </w:r>
    </w:p>
    <w:p>
      <w:pPr>
        <w:pStyle w:val="Normal"/>
        <w:bidi w:val="0"/>
        <w:spacing w:before="0" w:after="0"/>
        <w:ind w:left="0" w:right="0" w:firstLine="567"/>
        <w:rPr/>
      </w:pPr>
      <w:r>
        <w:rPr/>
        <w:t>Только в силу раннего развития умственных способностей у детей появляется пленяющая их воображение фантазия, которая располагает нервной системой по своему и подчиняет ее себе. Рано или поздно дети обращаются к своему полу, и нелепо думать, что, путем наблюдений, а тем более запретов, можно выключить из сферы внимания ребенка его любопытство к половым органам. И тут играет роль не только нервная система детей, но и тот образ жизни, который они ведут в школах, за чертой домашнего наблюдения. И поэтому необходимо стремиться к тому, чтобы ребенок, зная о функциях своих половых частей, был в то же время отвлечен чем-нибудь другим, эпизодом более сильным и более пленяющим его.</w:t>
      </w:r>
    </w:p>
    <w:p>
      <w:pPr>
        <w:pStyle w:val="Normal"/>
        <w:bidi w:val="0"/>
        <w:spacing w:before="0" w:after="0"/>
        <w:ind w:left="0" w:right="0" w:firstLine="567"/>
        <w:rPr/>
      </w:pPr>
      <w:r>
        <w:rPr/>
        <w:t>В отношении психическом ничто, конечно, так не содействует развитию онанизма у детей, как бесконтрольное использование ими своего свободного времени. Необходимо серьезное наблюдение за ними, отвлечение от всего того, что может влиять на психику и фантазию ребенка.</w:t>
      </w:r>
    </w:p>
    <w:p>
      <w:pPr>
        <w:pStyle w:val="Normal"/>
        <w:bidi w:val="0"/>
        <w:spacing w:before="0" w:after="0"/>
        <w:ind w:left="0" w:right="0" w:firstLine="567"/>
        <w:rPr/>
      </w:pPr>
      <w:r>
        <w:rPr/>
        <w:t>Яркая фантазия и разгоряченная голова естественно вызывает всегда такие мысли и ощущения у людей, вслед за которыми возникают определенные действия. Вот эти-то действия при чувственных и похотливых воображениях влекут за собой несомненный онанизм. И самым ужасным надо считать то, что для выполнения акта мастурбации (трения) не нужно никаких помощников и мне думается, что если бы акт совокупления мог бы так просто наступать и осуществляться, как и онанизм, процент онаников значительно понизился бы или совершенно исчез. Вое это стоит в непосредственной связи с преждевременным развитием умственных способностей, которыми так рьяно гордятся родители. Эта гордость может принести огромный вред детям, если их воспитание не будет обеспечено правильной руководящей ру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 ФИЗИЧЕСКИЕ НЕДОСТАТКИ И БОЛЕЗНИ</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утем тщательных наблюдений с несомненностью установлено, что причинная связь некоторых болезней с онанизмом недостаточно выяснена. В данной главе я рассмотрю те болезненные состояния, связь которых с онанизмом установлена незыблемо.</w:t>
      </w:r>
    </w:p>
    <w:p>
      <w:pPr>
        <w:pStyle w:val="Normal"/>
        <w:bidi w:val="0"/>
        <w:spacing w:before="0" w:after="0"/>
        <w:ind w:left="0" w:right="0" w:firstLine="567"/>
        <w:rPr/>
      </w:pPr>
      <w:r>
        <w:rPr/>
        <w:t>К ним с несомненностью нужно отнести такие нервные заболевания, как истерия, эпилепсия, ипохондрия, кожные болезни, т.-е. паразитарные заболевания кожи, внутренние болезни, болезни головного и спинного мозга и, наконец, заболевания половых орган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 Нервные заболевания, как причина онанизма.</w:t>
      </w:r>
    </w:p>
    <w:p>
      <w:pPr>
        <w:pStyle w:val="Normal"/>
        <w:bidi w:val="0"/>
        <w:spacing w:before="0" w:after="0"/>
        <w:ind w:left="0" w:right="0" w:firstLine="567"/>
        <w:jc w:val="left"/>
        <w:rPr/>
      </w:pPr>
      <w:r>
        <w:rPr/>
      </w:r>
    </w:p>
    <w:p>
      <w:pPr>
        <w:pStyle w:val="Normal"/>
        <w:bidi w:val="0"/>
        <w:spacing w:before="0" w:after="0"/>
        <w:ind w:left="0" w:right="0" w:firstLine="567"/>
        <w:rPr/>
      </w:pPr>
      <w:r>
        <w:rPr/>
        <w:t>Нервные заболевания, на которых мы сосредоточим наше внимание, могут быть объединены в одном определении, как заболевания психического порядка. Психическая конституция, выявляемая у многих одержимых психическими недугами людей, ведет к распознаванию существования данной болезни. По большей части, больные страдают истерией, эпилепсией, ипохондрией, и являются людьми крайне чувствительными и вспыльчивыми, словом, людьми одержимыми холерическим или сангвиническим темпераментом, а это последнее является серьезным предрасположением к онанизму.</w:t>
      </w:r>
    </w:p>
    <w:p>
      <w:pPr>
        <w:pStyle w:val="Normal"/>
        <w:bidi w:val="0"/>
        <w:spacing w:before="0" w:after="0"/>
        <w:ind w:left="0" w:right="0" w:firstLine="567"/>
        <w:rPr/>
      </w:pPr>
      <w:r>
        <w:rPr/>
        <w:t>Если у этих больных и проявляется склонность к онанизму, то она безусловно темпераментного свойства.</w:t>
      </w:r>
    </w:p>
    <w:p>
      <w:pPr>
        <w:pStyle w:val="Normal"/>
        <w:bidi w:val="0"/>
        <w:spacing w:before="0" w:after="0"/>
        <w:ind w:left="0" w:right="0" w:firstLine="567"/>
        <w:rPr/>
      </w:pPr>
      <w:r>
        <w:rPr/>
        <w:t>Следует указать, что истерия, эпилепсия и ипохондрия несомненно оказывают огромное влияние на развитие онанизма у субъектов, которые одержимы быстрым воспламенением, под влиянием тех или иных явлений. Врач должен обязательно в историю болезни включить те анкетные сведения, которые ему удастся получить от пациентов или от окружающих. У женщин период менструаций значительно повышает половую деятельность, и этот период считается самым опасным в смысле склонности женщины к онанизму. Я сообщу случай из моей практики, достаточно характерный, как факт влияния менструального периода на половые инстинкты женщин. Я пользовал одну больную, истеричку, отличавшуюся слабым телосложением, значительно повышенным темпераментом, малокровием и к тому еще бездетную.</w:t>
      </w:r>
    </w:p>
    <w:p>
      <w:pPr>
        <w:pStyle w:val="Normal"/>
        <w:bidi w:val="0"/>
        <w:spacing w:before="0" w:after="0"/>
        <w:ind w:left="0" w:right="0" w:firstLine="567"/>
        <w:rPr/>
      </w:pPr>
      <w:r>
        <w:rPr/>
        <w:t>Причины бесплодия не были установлены вследствие того, что муж этой женщины не дал согласия на исследование. Эта пациентка уверяла, что менструации длятся у нее 8 дней и что в это время половая похоть ее доходит до предела, и она вынуждена прибегать к онанизму. Пациентка чувствовала такое отвращение к этому пороку, что без содрогания не могла об этом говорить, но в то же время в ее душе возникала сильная борьба, где половая похоть одерживала постоянно победу. Эти явления сопровождались у нее головокружением и упадочностью общего состояния духа.</w:t>
      </w:r>
    </w:p>
    <w:p>
      <w:pPr>
        <w:pStyle w:val="Normal"/>
        <w:bidi w:val="0"/>
        <w:spacing w:before="0" w:after="0"/>
        <w:ind w:left="0" w:right="0" w:firstLine="567"/>
        <w:rPr/>
      </w:pPr>
      <w:r>
        <w:rPr/>
        <w:t>Психические болезни имели, как оказывается, огромное влияние и на великих людей. Стоит припомнить о том, что Жан Жак Руссо был ярко выраженным онанистом и страдал эпилепсией, также известно, что Наполеон I, Цезарь и др. являлись эпилептиками, т.-е. страдали болезнями, возникшими на почве онаниз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 Болезни кожи.</w:t>
      </w:r>
    </w:p>
    <w:p>
      <w:pPr>
        <w:pStyle w:val="Normal"/>
        <w:bidi w:val="0"/>
        <w:spacing w:before="0" w:after="0"/>
        <w:ind w:left="0" w:right="0" w:firstLine="567"/>
        <w:jc w:val="left"/>
        <w:rPr/>
      </w:pPr>
      <w:r>
        <w:rPr/>
      </w:r>
    </w:p>
    <w:p>
      <w:pPr>
        <w:pStyle w:val="Normal"/>
        <w:bidi w:val="0"/>
        <w:spacing w:before="0" w:after="0"/>
        <w:ind w:left="0" w:right="0" w:firstLine="567"/>
        <w:rPr/>
      </w:pPr>
      <w:r>
        <w:rPr/>
        <w:t>Нам известны случаи, когда целый ряд воспалительных процессов возникает у лиц, занимающихся онанизмом. На первый план должна здесь быть поставлена экзема - подлинный тип обычного воспаления кожи, с характерными папулезными (бугорковыми) сыпями и сильным зудом. Он не ограничивается только первоначальными явлениями, переходя в последовательные мокнущие, корковые и шелушащиеся стадии. Зуд и жжение вызывает расчесывание во время сна. Наиболее мучительна экзема половых частей, из-за непрерывного зуда. У женщин заболевают большие срамные губы, у мужчин, главным образом, половой член и мошонка, а также и промежность. Один женатый гражданин, одержимый хронической экземой мошонки, а следовательно, и зудом, прибегал к успокоению раздраженных частей, расчесывал зудящие места, в то же время это побуждало его к общению с женщиной, за отсутствием которой он отдавался онанизму. Все эти страдания и привели его ко мне.</w:t>
      </w:r>
    </w:p>
    <w:p>
      <w:pPr>
        <w:pStyle w:val="Normal"/>
        <w:bidi w:val="0"/>
        <w:spacing w:before="0" w:after="0"/>
        <w:ind w:left="0" w:right="0" w:firstLine="567"/>
        <w:rPr/>
      </w:pPr>
      <w:r>
        <w:rPr/>
        <w:t>Вторая болезнь красный лишай дает такой эффект зуда, что пациент совершенно лишается сна, при чем зуд вызывает сильные головные боли и расчесывание сыпи. Нечего, конечно, и говорить, что область половых органов болезненно поражена.</w:t>
      </w:r>
    </w:p>
    <w:p>
      <w:pPr>
        <w:pStyle w:val="Normal"/>
        <w:bidi w:val="0"/>
        <w:spacing w:before="0" w:after="0"/>
        <w:ind w:left="0" w:right="0" w:firstLine="567"/>
        <w:rPr/>
      </w:pPr>
      <w:r>
        <w:rPr/>
        <w:t>Самой ужасной, по своим последствиям, болезнью является почесуха. Болезнь длится годами и сопровождается обильной высыпью пузырьков. Этот повторяющийся зуд изводит пациентов днем и ночью, и если взрослым еще удается бороться с болезнью, путем воздержания от почесывания, то маленьким пациентам это не удается и, лишенные силы воли, они жестоко мастурбируют себя. Уродливые формы этого страдания в конце-концов приводят непосредственно к онанизму.</w:t>
      </w:r>
    </w:p>
    <w:p>
      <w:pPr>
        <w:pStyle w:val="Normal"/>
        <w:bidi w:val="0"/>
        <w:spacing w:before="0" w:after="0"/>
        <w:ind w:left="0" w:right="0" w:firstLine="567"/>
        <w:rPr/>
      </w:pPr>
      <w:r>
        <w:rPr/>
        <w:t>Серьезное внимание следует обратить на так называемый кожный зуд, который переходит от половых частей к заднему проходу, при чем зуд так жестоко охватывает больного, что он всецело впадает во власть изнуряющей болезни, страдает бессонницей, вынужден уединяться для того, чтобы не обращать внимание посторонних на почесывание и в виду того, что главные зудовые поражения протекают в половых частях - больной заканчивает чесотку онанизмом. Иногда он прибегает к этому, как к средству, которое его может избавить от страданий, т.-е. отвлечь, а зачастую как к возможности успокоить зуд влажным расчесыванием руки. Мне доводилось наблюдать пациентов огромной силы воли, и я утверждаю, что они прибегали к онанизму, вследствие отчаяния, надеясь найти в этом акте утешение и отвлечься от изнуряющей болезни. Особенно подвергнуты этому заболеванию больные, страдающие сахарным мочеизнурением или хроническим воспалением почек.</w:t>
      </w:r>
    </w:p>
    <w:p>
      <w:pPr>
        <w:pStyle w:val="Normal"/>
        <w:bidi w:val="0"/>
        <w:spacing w:before="0" w:after="0"/>
        <w:ind w:left="0" w:right="0" w:firstLine="567"/>
        <w:rPr/>
      </w:pPr>
      <w:r>
        <w:rPr/>
        <w:t>Крапивница. Это тоже одна из форм зудовых заболеваний, при чем зуд вызывает почесывание, последнее влечет за собою новое высыпание сыпи и, таким образом, получается круговорот, выход из которого пациент находит только в онанизме. Я был приглашен к одной пациентке, замужней женщине, осыпанной пузырьками крапивницы с головы до ног, и при этом она естественно страдала неимоверным зудом. Я застал ее мечущейся в своей постели и попытался облегчить ее страдания втиранием карболо-сулемовой мази, а также смазыванием тимоло-камфарным спиртом. Это незначительно облегчало ее страдания, и когда я прибегнул к обертыванию всего тела в простыни, смоченные уксусом, зуд постепенно ослабевал. При вторичном моем посещении я обнаружил картину первоначального зуда, который мучил больную с такой же силой. Я прибегнул к холодной ванне и компрессам из растворов лимонной кислоты. Это средство успокоило больную.</w:t>
      </w:r>
    </w:p>
    <w:p>
      <w:pPr>
        <w:pStyle w:val="Normal"/>
        <w:bidi w:val="0"/>
        <w:spacing w:before="0" w:after="0"/>
        <w:ind w:left="0" w:right="0" w:firstLine="567"/>
        <w:rPr/>
      </w:pPr>
      <w:r>
        <w:rPr/>
        <w:t>Пациентка созналась мне, что, во время сильных приступов бесконечного зуда, она прибегала к онанизму. Эти явления также легко вызываются и экземой в местах кожных морщин, которая зависит от скопления смегмы, от влажности, выделяемой половыми органами. Болезнь эта вызывает щекотание у половых частей, жжение и непосредственно ведет к онанизму.</w:t>
      </w:r>
    </w:p>
    <w:p>
      <w:pPr>
        <w:pStyle w:val="Normal"/>
        <w:bidi w:val="0"/>
        <w:spacing w:before="0" w:after="0"/>
        <w:ind w:left="0" w:right="0" w:firstLine="567"/>
        <w:rPr/>
      </w:pPr>
      <w:r>
        <w:rPr/>
        <w:t>У женщин болезнь эта встречается значительно реже, но у женщин нечистоплотных воспаление клитора и раздражение малых губ - обычное состояние, в особенности у больных сахарным мочеизнурением. У женщин также встречаются в половых частях грибковые паразиты, благодаря сильному зуду, склоняющие своих жертв к онанизму.</w:t>
      </w:r>
    </w:p>
    <w:p>
      <w:pPr>
        <w:pStyle w:val="Normal"/>
        <w:bidi w:val="0"/>
        <w:spacing w:before="0" w:after="0"/>
        <w:ind w:left="0" w:right="0" w:firstLine="567"/>
        <w:rPr/>
      </w:pPr>
      <w:r>
        <w:rPr/>
        <w:t>Таким образом, все заболевания, вызванные воспалением кожи у половых органов, вследствие зуда и раздражения, сопровождающие эту болезнь, предрасполагают пациентов к онанизму и, конечно, наиболее прочными жертвами этого заболевания делаются субъекты, у которых беспрестанный зуд не прекращается в течение длительного времени.</w:t>
      </w:r>
    </w:p>
    <w:p>
      <w:pPr>
        <w:pStyle w:val="Normal"/>
        <w:bidi w:val="0"/>
        <w:spacing w:before="0" w:after="0"/>
        <w:ind w:left="0" w:right="0" w:firstLine="567"/>
        <w:rPr/>
      </w:pPr>
      <w:r>
        <w:rPr/>
        <w:t>Учитывая статистику и результаты заболеваний кожными болезнями, я утверждаю, что наивысший процент их падает на женщин, так как этому способствуют как наружные половые органы, занимающие более обширную, чем у мужчин, область, так и те выделения, которые бывают у женщин, как например, бели и п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Онанизм, как следствие паразитарных заболеваний.</w:t>
      </w:r>
    </w:p>
    <w:p>
      <w:pPr>
        <w:pStyle w:val="Normal"/>
        <w:bidi w:val="0"/>
        <w:spacing w:before="0" w:after="0"/>
        <w:ind w:left="0" w:right="0" w:firstLine="567"/>
        <w:jc w:val="left"/>
        <w:rPr/>
      </w:pPr>
      <w:r>
        <w:rPr/>
      </w:r>
    </w:p>
    <w:p>
      <w:pPr>
        <w:pStyle w:val="Normal"/>
        <w:bidi w:val="0"/>
        <w:spacing w:before="0" w:after="0"/>
        <w:ind w:left="0" w:right="0" w:firstLine="567"/>
        <w:rPr/>
      </w:pPr>
      <w:r>
        <w:rPr/>
        <w:t>Чесотка, поражающая половую область: лобковую кость, большие и малые губы, промежность и крайнюю плоть, не всегда ведет к онанизму. Эта форма паразитарного заболевания вызывает сразу механическую экзему, и если пациент не согревается одеялом, периной, то он может в атмосфере холода ожидать облегчения зуда. Стоит ему, однако, ложась в постель, согреть свое тело, зуд усиливается и субъект, после трений, для успокоения полового органа, обращается к онанизму.</w:t>
      </w:r>
    </w:p>
    <w:p>
      <w:pPr>
        <w:pStyle w:val="Normal"/>
        <w:bidi w:val="0"/>
        <w:spacing w:before="0" w:after="0"/>
        <w:ind w:left="0" w:right="0" w:firstLine="567"/>
        <w:rPr/>
      </w:pPr>
      <w:r>
        <w:rPr/>
        <w:t>К острым формам паразитарных заболеваний относятся еще и следующие явление: площицы, особый вид паразитов, гнездящихся в волосах половых органов и вызывающих сыпь, схожую с сифилитической сыпью; этот вид болезни редко склоняет больного к онанизму.</w:t>
      </w:r>
    </w:p>
    <w:p>
      <w:pPr>
        <w:pStyle w:val="Normal"/>
        <w:bidi w:val="0"/>
        <w:spacing w:before="0" w:after="0"/>
        <w:ind w:left="0" w:right="0" w:firstLine="567"/>
        <w:rPr/>
      </w:pPr>
      <w:r>
        <w:rPr/>
        <w:t>Этого нельзя сказать о глистах, которые несомненно приводят больного к онанизму, благодаря резкому раздражению заднего прохода и половых органов.</w:t>
      </w:r>
    </w:p>
    <w:p>
      <w:pPr>
        <w:pStyle w:val="Normal"/>
        <w:bidi w:val="0"/>
        <w:spacing w:before="0" w:after="0"/>
        <w:ind w:left="0" w:right="0" w:firstLine="567"/>
        <w:rPr/>
      </w:pPr>
      <w:r>
        <w:rPr/>
        <w:t>Совершенно особняком стоит так называемая детская острица (червячки), едва уловимые невооруженным глазом. Они застревают в верхних отрезках кишечника (слепая кишка), а также пробираются в нижние части тонких кишек и внешне не вызывают никаких явлений. Однако, в нижней части прямой кишки ребенок чувствует сильный зуд, главным образом, в стенках заднего прохода. Это объясняется тем, что по ночам согреваемые теплым одеялом червячки начинают двигаться и вызывают, таким образом, зуд. У девочек они заполняют всю половую щель и несомненно ведут таких детей к онанизму; если они попадают под крайнюю плоть полового члена мальчика, то и здесь они вызывают онанистические наклонности. Подтверждением того, что глисты являются причиной возникновения онанизма, может служить большая литература, иллюстрирующая массу, подтверждающих данные выводы фактов.</w:t>
      </w:r>
    </w:p>
    <w:p>
      <w:pPr>
        <w:pStyle w:val="Normal"/>
        <w:bidi w:val="0"/>
        <w:spacing w:before="0" w:after="0"/>
        <w:ind w:left="0" w:right="0" w:firstLine="567"/>
        <w:rPr/>
      </w:pPr>
      <w:r>
        <w:rPr/>
        <w:t>Проф. Бех знал 66-летнюю пациентку, у которой аскариды (глисты) вызывали такой жестокий зуд, что старуха дошла до нимфома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 Онанизм, как следствие внутренних болезней.</w:t>
      </w:r>
    </w:p>
    <w:p>
      <w:pPr>
        <w:pStyle w:val="Normal"/>
        <w:bidi w:val="0"/>
        <w:spacing w:before="0" w:after="0"/>
        <w:ind w:left="0" w:right="0" w:firstLine="567"/>
        <w:jc w:val="left"/>
        <w:rPr/>
      </w:pPr>
      <w:r>
        <w:rPr/>
      </w:r>
    </w:p>
    <w:p>
      <w:pPr>
        <w:pStyle w:val="Normal"/>
        <w:bidi w:val="0"/>
        <w:spacing w:before="0" w:after="0"/>
        <w:ind w:left="0" w:right="0" w:firstLine="567"/>
        <w:rPr/>
      </w:pPr>
      <w:r>
        <w:rPr/>
        <w:t>Метод моих наблюдений в данной главе будет исключительно физиологический. Как известно, повышение половой деятельности находится в зависимости от прилива крови к половым органам. Следовательно, менструации, т.-е. момент, обусловливавшей обязательный приток крови, повышает у женщин их половую чувствительность. Также известно, что менструальный период у женщин располагает их к быстрому оплодотворению. Физиологические притоки крови к мужским половым органам вызывают повышенную раздражительность. Мы знаем случаи резких эрекций при остром триппере у мужчин. Менструации, вследствие сильного прилива крови к яичкам, вызывают у женщин нервную лихорадку, которая награждает ее позывами к сильной половой потребности.</w:t>
      </w:r>
    </w:p>
    <w:p>
      <w:pPr>
        <w:pStyle w:val="Normal"/>
        <w:bidi w:val="0"/>
        <w:spacing w:before="0" w:after="0"/>
        <w:ind w:left="0" w:right="0" w:firstLine="567"/>
        <w:rPr/>
      </w:pPr>
      <w:r>
        <w:rPr/>
        <w:t>Мужчины, у которых яички застряли в брюшной полости и не попали в мошонку, гораздо более склонны к половым отклонениям, чем здоровые мужчины. Однако, проф. Годари, а вместе с ним и другие исследователи с достаточными научными доказательствами опровергают данные выводы.</w:t>
      </w:r>
    </w:p>
    <w:p>
      <w:pPr>
        <w:pStyle w:val="Normal"/>
        <w:bidi w:val="0"/>
        <w:spacing w:before="0" w:after="0"/>
        <w:ind w:left="0" w:right="0" w:firstLine="567"/>
        <w:rPr/>
      </w:pPr>
      <w:r>
        <w:rPr/>
        <w:t>Аристотель считал, что особенно плодовитыми и страстными являются животные, лишенные яичек. Легочная чахотка, казалось бы на первый взгляд, не может стоять ни в какой связи с половыми треволнениями. Однако, легочные больные, не только не утрачивают своей похоти, а наоборот, живут повышенной половой кипучестью, отчего, конечно, физические силы понижаются. Литература насчитывает множество случаев, когда, при последовательно понижаемых физических силах чахоточного больного, половая способность весьма активна. Проф. Гофман сообщает об одном туберкулезном крестьянине, который накануне смерти, в состоянии полного истощения имел совокупление.</w:t>
      </w:r>
    </w:p>
    <w:p>
      <w:pPr>
        <w:pStyle w:val="Normal"/>
        <w:bidi w:val="0"/>
        <w:spacing w:before="0" w:after="0"/>
        <w:ind w:left="0" w:right="0" w:firstLine="567"/>
        <w:rPr/>
      </w:pPr>
      <w:r>
        <w:rPr/>
        <w:t>Совершенно установленным можно считать тот факт, что среди чахоточных больных мы встречаем огромный процент онанистов.</w:t>
      </w:r>
    </w:p>
    <w:p>
      <w:pPr>
        <w:pStyle w:val="Normal"/>
        <w:bidi w:val="0"/>
        <w:spacing w:before="0" w:after="0"/>
        <w:ind w:left="0" w:right="0" w:firstLine="567"/>
        <w:rPr/>
      </w:pPr>
      <w:r>
        <w:rPr/>
        <w:t>К болезням, вызывающим часто процесс онанизма, следует отнести белокровие, проказу, туберкулезную проказу.</w:t>
      </w:r>
    </w:p>
    <w:p>
      <w:pPr>
        <w:pStyle w:val="Normal"/>
        <w:bidi w:val="0"/>
        <w:spacing w:before="0" w:after="0"/>
        <w:ind w:left="0" w:right="0" w:firstLine="567"/>
        <w:rPr/>
      </w:pPr>
      <w:r>
        <w:rPr/>
        <w:t>В следующей главе я упомяну о чрезвычайно важном факторе, редко встречающемся в литературе. Это - наблюдения, которые относятся к процессу выздоровления после лихорадки. Совершенно неожиданным может прозвучать наше уверение, что брюшной тиф, гастрическая лихорадка (лихорадка желудка, воспаление легких, скарлатина) чрезвычайно располагают больных к половой похоти. А еще чаще эта склонность является у больных во время заболевания геморроем. Так, в момент расширения венозных узлов прямой кишки, главным образом, в нижней части, возбуждается тесно примыкающая к ней половая область. Сплетение соседних органов вызывает боль у мужчин при мочеиспускании, а у женщин - во время менструации. Все это влияет на половые органы, на промежности и уж только потому, что кровь находится в застое, повышенная половая похоть резко усиливается.</w:t>
      </w:r>
    </w:p>
    <w:p>
      <w:pPr>
        <w:pStyle w:val="Normal"/>
        <w:bidi w:val="0"/>
        <w:spacing w:before="0" w:after="0"/>
        <w:ind w:left="0" w:right="0" w:firstLine="567"/>
        <w:rPr/>
      </w:pPr>
      <w:r>
        <w:rPr/>
        <w:t>Вообще желудочные заболевания очень часто сопряжены половыми позывами, так например, запоры, которые вызывают застой в брюшных венах, и служат таким образом побудителями к онанизму, главным образом, у детей. Сильный зуд, который я замечал у 5-летней девочки в области половых частей, мне удалось успокоить, путем слабительных средств. Надо полагать, что всякая эрекция, появляющаяся у мужчин, отвлекает от кишечных и желудочных центров те или иные нервные спазмы.</w:t>
      </w:r>
    </w:p>
    <w:p>
      <w:pPr>
        <w:pStyle w:val="Normal"/>
        <w:bidi w:val="0"/>
        <w:spacing w:before="0" w:after="0"/>
        <w:ind w:left="0" w:right="0" w:firstLine="567"/>
        <w:rPr/>
      </w:pPr>
      <w:r>
        <w:rPr/>
        <w:t>Проф. Деслянд утверждает, что практикуемое у детей сжимание полового члена или прижатие бедер должно обязательно располагать их к онанизму. Я бы считал такое убеждение слишком категоричным, потому только, что если идти по пути подобных определений, то и позыв к мочеиспусканию, который раздражает мочевой канал, также может вызвать онанистические наклонности. Я именно полагаю, что переполненный мочевой пузырь, а также переполненный желудок являются причиной эрекций у мужчин и ночных поллюций. Эти явления - чисто физиологического поряд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 Мочеизнурение, как следствие сахарной болезни и онанизма.</w:t>
      </w:r>
    </w:p>
    <w:p>
      <w:pPr>
        <w:pStyle w:val="Normal"/>
        <w:bidi w:val="0"/>
        <w:spacing w:before="0" w:after="0"/>
        <w:ind w:left="0" w:right="0" w:firstLine="567"/>
        <w:jc w:val="left"/>
        <w:rPr/>
      </w:pPr>
      <w:r>
        <w:rPr/>
      </w:r>
    </w:p>
    <w:p>
      <w:pPr>
        <w:pStyle w:val="Normal"/>
        <w:bidi w:val="0"/>
        <w:spacing w:before="0" w:after="0"/>
        <w:ind w:left="0" w:right="0" w:firstLine="567"/>
        <w:rPr/>
      </w:pPr>
      <w:r>
        <w:rPr/>
        <w:t>Мочеизнурение при сахарной болезни несомненно является серьезным побудителем к онанизму. Я настаиваю на этом, несмотря на то, что ни один из исследователей онанизма не стоит на этой точке зрения. Это мнение опирается на том, что диетики (больные сахарной болезнью), вынужденные, вследствие этого, соблюдать строжайшую диету, бывают сильно изнурены, а потому половые влечения постепенно отмирают у них. При диабете мы знаем множество случаев половой несостоятельности (импотенция), это явление столь же общеизвестно, как исчезновение половой деятельности при спинной сухотке. Я все-таки утверждаю, что диабет сложит несомненной причиной онанизма.</w:t>
      </w:r>
    </w:p>
    <w:p>
      <w:pPr>
        <w:pStyle w:val="Normal"/>
        <w:bidi w:val="0"/>
        <w:spacing w:before="0" w:after="0"/>
        <w:ind w:left="0" w:right="0" w:firstLine="567"/>
        <w:rPr/>
      </w:pPr>
      <w:r>
        <w:rPr/>
        <w:t>У женщин воспаление влагалища и наружных половых частей вызывается не только выделениями из половых органов или трипперной заразой (инфекцией). Весьма часто такое состояние бывает у женщин, вследствие скопления смегмы, а у мужчин из-за переполнения крайней плоти. Вот эти два явления хорошо знакомы и диабетам, естественно, что они не в состоянии не успокаивать жжения и зуда трением и чесоткой, а эти последние явления вызывают онанизм. Опытные врачи-практики насчитывают немало случаев, подтверждающих это мое наблюдение.</w:t>
      </w:r>
    </w:p>
    <w:p>
      <w:pPr>
        <w:pStyle w:val="Normal"/>
        <w:bidi w:val="0"/>
        <w:spacing w:before="0" w:after="0"/>
        <w:ind w:left="0" w:right="0" w:firstLine="567"/>
        <w:rPr/>
      </w:pPr>
      <w:r>
        <w:rPr/>
        <w:t>Женщины, страдающие диабетом, часто замечают воспаление малых губ, клитора и значительно реже - больших губ, но и в том, и другом случае чесотка и зуд не покидают их днем и ночью. Это сопровождается такой психической подавленностью, что люди доходят до самоубийства.</w:t>
      </w:r>
    </w:p>
    <w:p>
      <w:pPr>
        <w:pStyle w:val="Normal"/>
        <w:bidi w:val="0"/>
        <w:spacing w:before="0" w:after="0"/>
        <w:ind w:left="0" w:right="0" w:firstLine="567"/>
        <w:rPr/>
      </w:pPr>
      <w:r>
        <w:rPr/>
        <w:t>Женщины, с огромной силой воли, вынуждены, теряя самообладание, прибегать к манипуляциям, к онанизму. Необходимо допустить, что женские половые органы вообще особенно предрасположены к зуду половых частей при всех болезнях, что касается сахарного мочеизнурения, то эта болезнь вызывает еще, как известно, фурункулезные (чирьевые) и нарывные процессы, а также опухание бедренных желез. Объяснение можно искать в разлитии (в распаде) сахаросодержащей мочи и распространении по половым органам грибков. У мужчин при сахарном мочеизнурении, вследствие развития сильного воспалительного процесса половое влечение также усиливается.</w:t>
      </w:r>
    </w:p>
    <w:p>
      <w:pPr>
        <w:pStyle w:val="Normal"/>
        <w:bidi w:val="0"/>
        <w:spacing w:before="0" w:after="0"/>
        <w:ind w:left="0" w:right="0" w:firstLine="567"/>
        <w:rPr/>
      </w:pPr>
      <w:r>
        <w:rPr/>
        <w:t>Необходимо остановиться на случае, который приводит проф. Фьюрбингер, указывающий, что 78-летний старик, страдающий диабетом, в течение многих лет жаловался на бесконечное половое влечение, а другой старик-диабетик 54-х лет, вынужден был прибегать к совокуплению по 2 раза в день.</w:t>
      </w:r>
    </w:p>
    <w:p>
      <w:pPr>
        <w:pStyle w:val="Normal"/>
        <w:bidi w:val="0"/>
        <w:spacing w:before="0" w:after="0"/>
        <w:ind w:left="0" w:right="0" w:firstLine="567"/>
        <w:rPr/>
      </w:pPr>
      <w:r>
        <w:rPr/>
        <w:t>После этого не приходится сомневаться в том, что сахарная болезнь является безусловно серьезным позывом к онанизму, и если не непосредственно, то благодаря зуду половых частей. Мне хочется еще упомянуть о мнении: Фурнье, который считает, что половые раздражения вообще являются либо результатом нечистоплотности половых частей, либо следствием запаха, который пол выделяет; этот запах действует на многих аномальных субъектов возбуждающим образом; Фьюрбингер также утверждает, что неприятный запах смермы как у мужчин, так и женщин, является причиной быстрых эрекций. То же самое утверждает и Крафт-Эбинг. Я должен сознаться, что для меня эти выводы недостаточно убедительны. Надо ведь считаться с тем, что запахи эти настолько слабы, что вряд ли они действуют на обоняние взаимно заинтересованных в совокуплении лиц. Правда, у животных обонятельные впечатления в отношении подъема половой деятельности играют немаловажную роль, особенно у собак. И если кто-либо из людей действительно подвержен половому возбуждению, вследствие запаха, то таковых я несомненно отношу к типам аномальным.</w:t>
      </w:r>
    </w:p>
    <w:p>
      <w:pPr>
        <w:pStyle w:val="Normal"/>
        <w:bidi w:val="0"/>
        <w:spacing w:before="0" w:after="0"/>
        <w:ind w:left="0" w:right="0" w:firstLine="567"/>
        <w:rPr/>
      </w:pPr>
      <w:r>
        <w:rPr/>
        <w:t>Нам известен ряд явлений мозгового и душевного порядка, которые служат предрасположением к онанизму. Половые излишества вообще тесно связаны с душевным миром человека, и если эти излишества не вызывают моментальных мозговых заболеваний, то не следует забывать нам, что это влияние сказывается и ведет к серьезным последствиям. Правда, нельзя делать вывода, что душевные болезни являются непосредственным следствием онанизма, но то, что онанизм может стать причиной душевных заболеваний это несомненно. На это обратил внимание известный Гойслен, который доказывает в ряде своих трудов, что онанизм и душевные болезни тесно переплетены и что большинство душевно-больных становится онанистами. По его статистике дело доходило до того, что пациенты, продолжая манипулировать, не сознавали даже, что они занимаются онанизмом.</w:t>
      </w:r>
    </w:p>
    <w:p>
      <w:pPr>
        <w:pStyle w:val="Normal"/>
        <w:bidi w:val="0"/>
        <w:spacing w:before="0" w:after="0"/>
        <w:ind w:left="0" w:right="0" w:firstLine="567"/>
        <w:rPr/>
      </w:pPr>
      <w:r>
        <w:rPr/>
        <w:t>Таким образом, мы устанавливаем, что душевно-больные проделывают этот акт чисто машинально, механически. На мой взгляд, онанизм у душевно-больных приближается скорее всего к выполнению этого порока детьми и именно в периоде сосательных процессов. И тот, и другой случаи убеждают нас в том, что больные бессознательно предаются онанизму.</w:t>
      </w:r>
    </w:p>
    <w:p>
      <w:pPr>
        <w:pStyle w:val="Normal"/>
        <w:bidi w:val="0"/>
        <w:spacing w:before="0" w:after="0"/>
        <w:ind w:left="0" w:right="0" w:firstLine="567"/>
        <w:rPr/>
      </w:pPr>
      <w:r>
        <w:rPr/>
        <w:t>Под словами "признаки душевного заболевания" надо понимать все те моменты, которые ставят сразу больного в положение, несоответствующее состоянию нормального человека. Огромную роль играет здесь половая возбудимость, которая появляется у больных в самом начале душевного заболевания. Известный французский психиатр Морель доказывает, что у многих паралитиков, во время развития болезни, он наблюдал повышенное сладострастие, при чем оно сопровождалось, при полном мозговом слабоумии, каким-то сознательным порывом к онанистическим действиям.</w:t>
      </w:r>
    </w:p>
    <w:p>
      <w:pPr>
        <w:pStyle w:val="Normal"/>
        <w:bidi w:val="0"/>
        <w:spacing w:before="0" w:after="0"/>
        <w:ind w:left="0" w:right="0" w:firstLine="567"/>
        <w:rPr/>
      </w:pPr>
      <w:r>
        <w:rPr/>
        <w:t>Вмешательство врачебной помощи необходимо здесь в таких случаях, ибо, как известно, душевные заболевания наступают не сразу; мужчины, подвергнутые этим заболеваниям, начинают проявлять склонность к извращенностям сексуального порядка, вовлекая своих жен в процесс взаимной ненормальной связи. Врач обязан установить это, помешать продолжению такого наступательного процесса у мужчин, а если это невозможно, то спасти женщин, путем изоляции мужчин-пациентов - в специальные больницы или в клиники для душевно-больных.</w:t>
      </w:r>
    </w:p>
    <w:p>
      <w:pPr>
        <w:pStyle w:val="Normal"/>
        <w:bidi w:val="0"/>
        <w:spacing w:before="0" w:after="0"/>
        <w:ind w:left="0" w:right="0" w:firstLine="567"/>
        <w:rPr/>
      </w:pPr>
      <w:r>
        <w:rPr/>
        <w:t>Один из известных венерологов, Море, приводит случай наблюдения над отцом семейства, зараженного сифилисом, которым он страдал за несколько лет до обращения к Море. Сперва у больного появились припадки, затем эти припадки сопровождались сладострастным умопомешательством. Пациент доводил себя до крайних границ развращенности, посещал публичные заведения, следил за женщинами, которые могли теми или иными движениями привести его в возбужденное состояние.</w:t>
      </w:r>
    </w:p>
    <w:p>
      <w:pPr>
        <w:pStyle w:val="Normal"/>
        <w:bidi w:val="0"/>
        <w:spacing w:before="0" w:after="0"/>
        <w:ind w:left="0" w:right="0" w:firstLine="567"/>
        <w:rPr/>
      </w:pPr>
      <w:r>
        <w:rPr/>
        <w:t>Пациента пришлось заключить в дом для умалишенных, и вскоре у него появился прогрессивный паралич мозга.</w:t>
      </w:r>
    </w:p>
    <w:p>
      <w:pPr>
        <w:pStyle w:val="Normal"/>
        <w:bidi w:val="0"/>
        <w:spacing w:before="0" w:after="0"/>
        <w:ind w:left="0" w:right="0" w:firstLine="567"/>
        <w:rPr/>
      </w:pPr>
      <w:r>
        <w:rPr/>
        <w:t>С несомненностью мы утверждаем, что между половыми инстинктами и центрами мозга существует неоспоримая связь. Следует помнить, что поясничная часть спинного мозга подчинена большому полушарию мозга, и отсюда идут все отправления и приказания, которые распространяются и на половую сферу.</w:t>
      </w:r>
    </w:p>
    <w:p>
      <w:pPr>
        <w:pStyle w:val="Normal"/>
        <w:bidi w:val="0"/>
        <w:spacing w:before="0" w:after="0"/>
        <w:ind w:left="0" w:right="0" w:firstLine="567"/>
        <w:rPr/>
      </w:pPr>
      <w:r>
        <w:rPr/>
        <w:t>Спинномозговое раздражение является несомненным толчком к онанизму, при сухотке и других органических страданиях спинного мозга наблюдаются повышения количества болезненных поллюций, болезненных эрекций, которые ведут к возникновению онанизма. При нарушении нервных путей, так называемых нервных проводящих путей, вследствие кошмаров или иных страданий, больной вначале не замечает совершенно своих эрекций и прибегает к манипуляциям бессознательно, но впоследствии это приводит его к хроническому длительному мастурбирова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 Болезнь половых органов.</w:t>
      </w:r>
    </w:p>
    <w:p>
      <w:pPr>
        <w:pStyle w:val="Normal"/>
        <w:bidi w:val="0"/>
        <w:spacing w:before="0" w:after="0"/>
        <w:ind w:left="0" w:right="0" w:firstLine="567"/>
        <w:jc w:val="left"/>
        <w:rPr/>
      </w:pPr>
      <w:r>
        <w:rPr/>
      </w:r>
    </w:p>
    <w:p>
      <w:pPr>
        <w:pStyle w:val="Normal"/>
        <w:bidi w:val="0"/>
        <w:spacing w:before="0" w:after="0"/>
        <w:ind w:left="0" w:right="0" w:firstLine="567"/>
        <w:rPr/>
      </w:pPr>
      <w:r>
        <w:rPr/>
        <w:t>Я хочу поделиться с читателями рядом фактов, которые всплывают у меня в памяти из врачебной практики, утверждая меня в мысли, что онанистические наклонности возникают случайно. Когда пациент болен расстройством мочеполового аппарата и соседних с ним частей, то это вызывает возникновение эрекции и половой похоти. Я могу указать преимущественно на воспалительные процессы семенных пузырьков предстательной железы, мочеточников и мочевого пузыря. Болезнь предстательной железы влечет за собою хронический простатит; то же самое наблюдается при воспалении мочеиспускательного канала. Оба эти явления ведут несомненно к онанизму, ибо вся половая полость раздражена; к этим же результатам приводит воспаление семенных пузырьков, мочевого пузыря, камни мочевого пузыря и другие болезни, влекущие за собою увлечение онанизмом.</w:t>
      </w:r>
    </w:p>
    <w:p>
      <w:pPr>
        <w:pStyle w:val="Normal"/>
        <w:bidi w:val="0"/>
        <w:spacing w:before="0" w:after="0"/>
        <w:ind w:left="0" w:right="0" w:firstLine="567"/>
        <w:rPr/>
      </w:pPr>
      <w:r>
        <w:rPr/>
        <w:t>Фьюрбингер рассказывает об одном пациенте крепкого телосложения, у которого воспалительный процесс начался у основания мочевого пузыря, и это вызывало частые излияния семени. Острый триппер является одним из самых жестоких побудителей к онанизму. Мочеиспускательный канал воспален, ощущения обострены до сладострастия, и пациент начинает чувствовать необходимость в мастурбации. У больных, вследствие щекотания в мочеиспускательном канале, наступает эрекция, сопровождающаяся крайней болезненностью. Следует заметить, что явления, возникающие в отношении половой возбуждаемости при остром триппере, совершенно исчезают при триппере хроничес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 НАСЛЕДСТВЕННОСТЬ, КАК ПРИЧИНА ОНАНИЗМ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Закон наследственности - жестокий закон, закон, который устанавливает сходство между родителями и детьми, который влияет на унаследование болезней, на передачу туберкулеза, сифилиса, и этот же самый закон имеет огромное влияние на развитие духовных сил человека. Закон наследственности предусматривает передачу благоприобретенных особенностей человеческой природы, а также и врожденных черт.</w:t>
      </w:r>
    </w:p>
    <w:p>
      <w:pPr>
        <w:pStyle w:val="Normal"/>
        <w:bidi w:val="0"/>
        <w:spacing w:before="0" w:after="0"/>
        <w:ind w:left="0" w:right="0" w:firstLine="567"/>
        <w:rPr/>
      </w:pPr>
      <w:r>
        <w:rPr/>
        <w:t>Вместе с ними усваиваются известные расстройства душевного порядка, вследствие которых возникает, как мы указали выше, онанизм, а также и моральные свойства человеческой природы.</w:t>
      </w:r>
    </w:p>
    <w:p>
      <w:pPr>
        <w:pStyle w:val="Normal"/>
        <w:bidi w:val="0"/>
        <w:spacing w:before="0" w:after="0"/>
        <w:ind w:left="0" w:right="0" w:firstLine="567"/>
        <w:rPr/>
      </w:pPr>
      <w:r>
        <w:rPr/>
        <w:t>То, что душевные болезни могут быть переданы по наследству - общеизвестный факт. История различных династий подтверждает физические и душевные черты, переданные из поколения в поколение. По природе своей человек обладает задатками ко всем влечениям, из которых одни бывают сильнее, другие - слабее.</w:t>
      </w:r>
    </w:p>
    <w:p>
      <w:pPr>
        <w:pStyle w:val="Normal"/>
        <w:bidi w:val="0"/>
        <w:spacing w:before="0" w:after="0"/>
        <w:ind w:left="0" w:right="0" w:firstLine="567"/>
        <w:rPr/>
      </w:pPr>
      <w:r>
        <w:rPr/>
        <w:t>Сильные возбуждения являются результатом определенных влечений, которые падают, когда эти влечения проходят, т.-е. ослабляются. Целый ряд фактов и наблюдений подтверждают, что дети невоздержанных и развратных родителей страдают также половыми излишествами и аномалиями. Здесь наследственность проявляется во всей своей силе. Я полагаю, что половое влечение передается лицам, у которых половая раздражительность вообще попадает во власть онанизма. Унаследование онанистической склонности можно объяснить в некоторых случаях предрасположением к половым извращениям вообще. Наукой уже доказано, что нервные субъекты всегда страдают повышенным половым влечением. Вот только в этой форме я и представляю себе наследственность у онани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 ОНАНИЗМ, КАК СЛЕДСТВИЕ ЛЕНОСТИ</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Люди, занятые тяжелым физическим трудом, как-то: грузчики, люди от сохи, и пр. не подвержены частой половой возбудимости. Напротив, лица, занятые исключительно умственным трудом, ведущие неподвижный образ жизни, возбуждаются легче. К ним относятся: научные работники, письмоводители, торговцы и пр.</w:t>
      </w:r>
    </w:p>
    <w:p>
      <w:pPr>
        <w:pStyle w:val="Normal"/>
        <w:bidi w:val="0"/>
        <w:spacing w:before="0" w:after="0"/>
        <w:ind w:left="0" w:right="0" w:firstLine="567"/>
        <w:rPr/>
      </w:pPr>
      <w:r>
        <w:rPr/>
        <w:t>Объясняется это тем, что мышечная деятельность содержит в себе массу продуктов распада, влияющих на работоспособность. В обиходе нашем состояние это именуется "усталостью". Она захватывает и тело, и психику, побуждая человека к отдыху. Утомленный человек менее возбудим.</w:t>
      </w:r>
    </w:p>
    <w:p>
      <w:pPr>
        <w:pStyle w:val="Normal"/>
        <w:bidi w:val="0"/>
        <w:spacing w:before="0" w:after="0"/>
        <w:ind w:left="0" w:right="0" w:firstLine="567"/>
        <w:rPr/>
      </w:pPr>
      <w:r>
        <w:rPr/>
        <w:t>Французский автор Мораж в интересно написанной им книге доказывает, что солдаты, предающиеся половым извращениям, расстаются с онанизмом во время пребывания их в казармах и гарнизонах, чему способствуют военные упражнения и физкультурные занятия. Автор книги "Об онанизме среди военных" делает вывод, что нет более верного средства для упорядочения этого вопроса в сторону положительную, как война.</w:t>
      </w:r>
    </w:p>
    <w:p>
      <w:pPr>
        <w:pStyle w:val="Normal"/>
        <w:bidi w:val="0"/>
        <w:spacing w:before="0" w:after="0"/>
        <w:ind w:left="0" w:right="0" w:firstLine="567"/>
        <w:rPr/>
      </w:pPr>
      <w:r>
        <w:rPr/>
        <w:t>Но серьезно нельзя, конечно, рекомендовать войну в качестве средства против онанизма; из наблюдений можно, вывести, что во время маневров половое влечение не совсем понижается. В виде доказательства можно привести статистику общественных родилок, констатирующих увеличение внебрачных детей. Известно, что летние месяцы в акушерских клиниках заполнены детьми солдат - результатом "летних увлечений". Каждый военный врач после маневров замечает увеличение числа заболеваний среди мужчин на почве половой неврастении и других явлений.</w:t>
      </w:r>
    </w:p>
    <w:p>
      <w:pPr>
        <w:pStyle w:val="Normal"/>
        <w:bidi w:val="0"/>
        <w:spacing w:before="0" w:after="0"/>
        <w:ind w:left="0" w:right="0" w:firstLine="567"/>
        <w:rPr/>
      </w:pPr>
      <w:r>
        <w:rPr/>
        <w:t>Не остается совершенно опровергнутым, однако, тот факт, что физическая работа понижает половую возбудимость, а только леность и праздность повышают ее. То, что крестьянин, физически больше работающий, менее подвержен онанизму городского жителя, подкрепляется рядом несомненных статистических данных. Да, кроме того, урбаническая (городская) работа вообще легко и благоприятно влияет на развитие половой сферы, в то же время темп жизни в деревнях и селах - равномерно тихий, умеренный, не возбуждает половой деятель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 СЛАБОСТЬ ВОЛИ И ОГРАНИЧЕННОСТЬ МОРАЛЬНЫХ ПОБУДИТЕЛЕЙ - СЕРЬЕЗНАЯ ПРИЧИНА ОНАНИЗМ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предыдущих главах я уже указывал, что половое влечение является родоначальником половых актов. Я не делаю здесь различия между естественными или противоестественными актами, важен только факт взаимоотношения полового влечения с половым процессом. Человек тем отличается в вопросах пола от животного, что он подчиняет волю свою разуму, и от этого зависит результат половых извращений.</w:t>
      </w:r>
    </w:p>
    <w:p>
      <w:pPr>
        <w:pStyle w:val="Normal"/>
        <w:bidi w:val="0"/>
        <w:spacing w:before="0" w:after="0"/>
        <w:ind w:left="0" w:right="0" w:firstLine="567"/>
        <w:rPr/>
      </w:pPr>
      <w:r>
        <w:rPr/>
        <w:t>Воля должна несомненно господствовать над страстью. Разум должен руководить желаниями, стремлениями и волей. Проще говоря, воля каждого лица определяет, поддастся ли человек необузданным влечениям, или противостоит им. Из этого, конечно, не следует, что только слабость воли является причиной онанизма; люди слабой воли, подогреваемые еще фантазией и страстью, легко поддаются возбуждениям. Только слабость воли, без контроля умственного регулятора, способствует развитию порока у многих и многих. Это, конечно, имеет огромное влияние на частоту повторения онанистических приемов, на форму их и весь уклад человеческой психики. Отсутствие воли есть серьезная причина к онанизму, вот почему я несколько на этом остановлюсь.</w:t>
      </w:r>
    </w:p>
    <w:p>
      <w:pPr>
        <w:pStyle w:val="Normal"/>
        <w:bidi w:val="0"/>
        <w:spacing w:before="0" w:after="0"/>
        <w:ind w:left="0" w:right="0" w:firstLine="567"/>
        <w:rPr/>
      </w:pPr>
      <w:r>
        <w:rPr/>
        <w:t>Центральная психическая сфера человеческого мозга совершает свои функции вне нас, без нашего участия. Однако, впечатление, производимое на наши чувства и ощущения, влияют и на психику. При здоровом состоянии духа нежно организованная мозговая сфера дает здоровое ощущение и вызывает здоровые представления. Они бывают либо повторными (как воспоминания), либо доселе неиспытанными (фантазия). Но и те и другие возникают в нашем сознании, сообщаясь с центральной умственно-психической деятельностью человеческого мозга. Мышление состоит в образовании понятий, суждений и заключений, степень тонкости и остроты ума мы определяем, как понимание. Разум же, наоборот, добивается истины в отличие от лжи. Огромную роль я отвожу центробежной волевой деятельности мозга, которая состоит в том, чтобы порождать желания, стремления, надежды и выработать в человеке поступки, вызываемые двигательным процессом нервов. Если это желание или воля возникают под влиянием чувства непосредственно, т.-е. без предварительного обсуждения их мозгом, то мы называем это чувственной волей. Однако, если поступку предшествует обсуждение, в котором участвует ум - такие явления мы называем разумными, а не чувственными. Таким образом, рост воли мы определяем в зависимости от разума человека, его понимания и образования. У детей, а также у непонятливых людей, мало культурных, у которых разум не особенно развит - процессы воли также весьма ограничены.</w:t>
      </w:r>
    </w:p>
    <w:p>
      <w:pPr>
        <w:pStyle w:val="Normal"/>
        <w:bidi w:val="0"/>
        <w:spacing w:before="0" w:after="0"/>
        <w:ind w:left="0" w:right="0" w:firstLine="567"/>
        <w:rPr/>
      </w:pPr>
      <w:r>
        <w:rPr/>
        <w:t>Все эти философские выводы я делаю для того, чтобы, изложенное выше стало совершенно понятным, и чтобы каждый субъект знал, что, обуреваемый пониженной силой воли, он скорее попадает во власть необузданных поступков. Это, правда, является актом непроизвольным, совершенно бессознательным действием, вытекающим из определенных ощущений и впечатлений, а потому истолковывается мною, как влечение инстинктивное. Все вызываемые извне ощущения относятся к разряду необдуманных и непроизвольных стремлений. Это особенно верно, когда речь идет о половом влечении, которое, путем ощущения, передается половому центру, и ищет выхода в каком-нибудь половом акте. Таким образом, люди со слабой волей, особенно подвержены онанизму, исключительно потому, что их рассудок и задерживающие центры не участвуют в психической работе данного субъекта. Мы должны заботиться о том, чтобы умственное и физическое воспитание достигло совершенства в единстве своем и укрепило бы, облагораживая, род человечески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 ПРИЧИНЫ ОНАНИЗМ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Б. ПРИЧИНЫ ОНАНИЗМА, ЗАЛОЖЕННЫЕ ВНЕ НАС</w:t>
      </w:r>
    </w:p>
    <w:p>
      <w:pPr>
        <w:pStyle w:val="Normal"/>
        <w:bidi w:val="0"/>
        <w:spacing w:before="0" w:after="0"/>
        <w:ind w:left="0" w:right="0" w:firstLine="567"/>
        <w:jc w:val="left"/>
        <w:rPr/>
      </w:pPr>
      <w:r>
        <w:rPr/>
      </w:r>
    </w:p>
    <w:p>
      <w:pPr>
        <w:pStyle w:val="Normal"/>
        <w:bidi w:val="0"/>
        <w:spacing w:before="0" w:after="0"/>
        <w:ind w:left="0" w:right="0" w:firstLine="567"/>
        <w:rPr/>
      </w:pPr>
      <w:r>
        <w:rPr/>
        <w:t>Мы знаем случаи, когда причины онанизма кроются вне нашего организма, и самые неожиданные и невероятные ощущения могут послужить внезапным толчком к половым актам. Трудно, конечно, устанавливать сразу органическую систему для определения вышеприведенной мысли, но несомненным остается тот факт, что целый ряд неожиданных явлений, как например - печаль, одиночество, приводит человека к онанизму. Я перечислю следующие впечатления, которые вызывают онанистические наклонности:</w:t>
      </w:r>
    </w:p>
    <w:p>
      <w:pPr>
        <w:pStyle w:val="Normal"/>
        <w:bidi w:val="0"/>
        <w:spacing w:before="0" w:after="0"/>
        <w:ind w:left="0" w:right="0" w:firstLine="567"/>
        <w:rPr/>
      </w:pPr>
      <w:r>
        <w:rPr/>
        <w:t>1. Онанизм, как следствие ложного домашнего направления.</w:t>
      </w:r>
    </w:p>
    <w:p>
      <w:pPr>
        <w:pStyle w:val="Normal"/>
        <w:bidi w:val="0"/>
        <w:spacing w:before="0" w:after="0"/>
        <w:ind w:left="0" w:right="0" w:firstLine="567"/>
        <w:rPr/>
      </w:pPr>
      <w:r>
        <w:rPr/>
        <w:t>2. Онанизм, как следствие ложного общественного воспитания.</w:t>
      </w:r>
    </w:p>
    <w:p>
      <w:pPr>
        <w:pStyle w:val="Normal"/>
        <w:bidi w:val="0"/>
        <w:spacing w:before="0" w:after="0"/>
        <w:ind w:left="0" w:right="0" w:firstLine="567"/>
        <w:rPr/>
      </w:pPr>
      <w:r>
        <w:rPr/>
        <w:t>3. Ложное воспитание в пансионах интернатах, санаториях и пр., как причина онанизма.</w:t>
      </w:r>
    </w:p>
    <w:p>
      <w:pPr>
        <w:pStyle w:val="Normal"/>
        <w:bidi w:val="0"/>
        <w:spacing w:before="0" w:after="0"/>
        <w:ind w:left="0" w:right="0" w:firstLine="567"/>
        <w:rPr/>
      </w:pPr>
      <w:r>
        <w:rPr/>
        <w:t>4. Онанизм, как следствие неправильного физического направления и половых аномалий.</w:t>
      </w:r>
    </w:p>
    <w:p>
      <w:pPr>
        <w:pStyle w:val="Normal"/>
        <w:bidi w:val="0"/>
        <w:spacing w:before="0" w:after="0"/>
        <w:ind w:left="0" w:right="0" w:firstLine="567"/>
        <w:rPr/>
      </w:pPr>
      <w:r>
        <w:rPr/>
        <w:t>5. Онанизм, как следствие неправильного общественного и домашнего направления в школьном периоде.</w:t>
      </w:r>
    </w:p>
    <w:p>
      <w:pPr>
        <w:pStyle w:val="Normal"/>
        <w:bidi w:val="0"/>
        <w:spacing w:before="0" w:after="0"/>
        <w:ind w:left="0" w:right="0" w:firstLine="567"/>
        <w:rPr/>
      </w:pPr>
      <w:r>
        <w:rPr/>
        <w:t>6. Непредвиденные причины онанизма в школе и вне ее.</w:t>
      </w:r>
    </w:p>
    <w:p>
      <w:pPr>
        <w:pStyle w:val="Normal"/>
        <w:bidi w:val="0"/>
        <w:spacing w:before="0" w:after="0"/>
        <w:ind w:left="0" w:right="0" w:firstLine="567"/>
        <w:rPr/>
      </w:pPr>
      <w:r>
        <w:rPr/>
        <w:t>7. Места, вызывающие деморализующие влияния.</w:t>
      </w:r>
    </w:p>
    <w:p>
      <w:pPr>
        <w:pStyle w:val="Normal"/>
        <w:bidi w:val="0"/>
        <w:spacing w:before="0" w:after="0"/>
        <w:ind w:left="0" w:right="0" w:firstLine="567"/>
        <w:rPr/>
      </w:pPr>
      <w:r>
        <w:rPr/>
        <w:t>8. Эротическое чтение, балет и пр., как причины онанизма.</w:t>
      </w:r>
    </w:p>
    <w:p>
      <w:pPr>
        <w:pStyle w:val="Normal"/>
        <w:bidi w:val="0"/>
        <w:spacing w:before="0" w:after="0"/>
        <w:ind w:left="0" w:right="0" w:firstLine="567"/>
        <w:rPr/>
      </w:pPr>
      <w:r>
        <w:rPr/>
        <w:t>9. Неправильный обмен веществ, как причина онанизма.</w:t>
      </w:r>
    </w:p>
    <w:p>
      <w:pPr>
        <w:pStyle w:val="Normal"/>
        <w:bidi w:val="0"/>
        <w:spacing w:before="0" w:after="0"/>
        <w:ind w:left="0" w:right="0" w:firstLine="567"/>
        <w:rPr/>
      </w:pPr>
      <w:r>
        <w:rPr/>
        <w:t>10. Лекарство, как причина онанизма.</w:t>
      </w:r>
    </w:p>
    <w:p>
      <w:pPr>
        <w:pStyle w:val="Normal"/>
        <w:bidi w:val="0"/>
        <w:spacing w:before="0" w:after="0"/>
        <w:ind w:left="0" w:right="0" w:firstLine="567"/>
        <w:rPr/>
      </w:pPr>
      <w:r>
        <w:rPr/>
        <w:t>11. Гигиена одежды и онанизм.</w:t>
      </w:r>
    </w:p>
    <w:p>
      <w:pPr>
        <w:pStyle w:val="Normal"/>
        <w:bidi w:val="0"/>
        <w:spacing w:before="0" w:after="0"/>
        <w:ind w:left="0" w:right="0" w:firstLine="567"/>
        <w:rPr/>
      </w:pPr>
      <w:r>
        <w:rPr/>
        <w:t>12. Онанизм, как следствие профессии.</w:t>
      </w:r>
    </w:p>
    <w:p>
      <w:pPr>
        <w:pStyle w:val="Normal"/>
        <w:bidi w:val="0"/>
        <w:spacing w:before="0" w:after="0"/>
        <w:ind w:left="0" w:right="0" w:firstLine="567"/>
        <w:rPr/>
      </w:pPr>
      <w:r>
        <w:rPr/>
        <w:t>13. Климат и времена года и их влияние на онанизм.</w:t>
      </w:r>
    </w:p>
    <w:p>
      <w:pPr>
        <w:pStyle w:val="Normal"/>
        <w:bidi w:val="0"/>
        <w:spacing w:before="0" w:after="0"/>
        <w:ind w:left="0" w:right="0" w:firstLine="567"/>
        <w:rPr/>
      </w:pPr>
      <w:r>
        <w:rPr/>
        <w:t>14. Онанизм, как причина полового воздержания.</w:t>
      </w:r>
    </w:p>
    <w:p>
      <w:pPr>
        <w:pStyle w:val="Normal"/>
        <w:bidi w:val="0"/>
        <w:spacing w:before="0" w:after="0"/>
        <w:ind w:left="0" w:right="0" w:firstLine="567"/>
        <w:rPr/>
      </w:pPr>
      <w:r>
        <w:rPr/>
        <w:t>15. Неудачный брак, как причина онанизма.</w:t>
      </w:r>
    </w:p>
    <w:p>
      <w:pPr>
        <w:pStyle w:val="Normal"/>
        <w:bidi w:val="0"/>
        <w:spacing w:before="0" w:after="0"/>
        <w:ind w:left="0" w:right="0" w:firstLine="567"/>
        <w:rPr/>
      </w:pPr>
      <w:r>
        <w:rPr/>
        <w:t>Все перечисленные формы являются результатом ложного воспитания, результатом причин, кроющихся вне нашего организма. И вот эти-то причины и являются прочной базой для онанизма.</w:t>
      </w:r>
    </w:p>
    <w:p>
      <w:pPr>
        <w:pStyle w:val="Normal"/>
        <w:bidi w:val="0"/>
        <w:spacing w:before="0" w:after="0"/>
        <w:ind w:left="0" w:right="0" w:firstLine="567"/>
        <w:rPr/>
      </w:pPr>
      <w:r>
        <w:rPr/>
        <w:t>Побудители онанизма, находящиеся вне нас, еще обширнее причин, скрывающихся в нас. При увеличенной половой возбудимости самые случайные факторы могут служить причиной половых вожделений. Оттого здесь еще сложнее подвести определенную систему, чем для факторов, находящихся внутри нашего суще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 ОНАНИЗМ, КАК СЛЕДСТВИЕ ЛОЖНОГО ДОМАШНЕГО НА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оспитание - это раз навсегда узаконенная форма умственного и физического развития человека. Под словом домашнее воспитание надо понимать воспитание родительское, призванное руководить ребенком вплоть до того момента, когда он сам станет активным членом социального строительства, пока он и физически, и умственно настолько разовьется, что будет способен к дальнейшему саморазвитию. До этого момента требуется бдительный надзор родителей или их заместителей. Это имеет столь огромное значение для каждого лица в отдельности, для всей его будущей жизни, что недаром мы делаем вывод, что воспитание служит решающим фактором судьбы человека. И в действительности хорошее воспитание, правильное воспитание является лучшим залогом качественного определения морального духа родителей.</w:t>
      </w:r>
    </w:p>
    <w:p>
      <w:pPr>
        <w:pStyle w:val="Normal"/>
        <w:bidi w:val="0"/>
        <w:spacing w:before="0" w:after="0"/>
        <w:ind w:left="0" w:right="0" w:firstLine="567"/>
        <w:rPr/>
      </w:pPr>
      <w:r>
        <w:rPr/>
        <w:t>Семейная жизнь, родительские примеры не могут не оказать влияния на детей, а посему мы обязаны заботиться о том, чтобы моральное значение данного воспитания стояло на высоте. Уравновешенный разумный надзор родителей должен обязательно сопровождать правильное воспитание ребенка, которое тянется с момента рождения человека на свет и до определенных сроков. Молодые люди, вступающие в брак, принимают на себя определенные обязательства как в отношении друг друга, так и в отношении детей. Естественно, что они должны, в первую очередь, ознакомиться с законами воспитания и именно на том принципе, который нами изложен выше. Неправильное воспитание, идущее в разрез с требованиями медицины, гигиены вредит здоровью и, конечно, может привести к аномальным половым влечениям. У грудных детей вопросы воспитания считаются причиной самых разнообразных проявлений их привычек. В этом возрасте онанизм носит характер бессознательного акта, и, как мы это указывали выше, они прибегают к этому скорее инстинктивно, чем в силу природного увлечения.</w:t>
      </w:r>
    </w:p>
    <w:p>
      <w:pPr>
        <w:pStyle w:val="Normal"/>
        <w:bidi w:val="0"/>
        <w:spacing w:before="0" w:after="0"/>
        <w:ind w:left="0" w:right="0" w:firstLine="567"/>
        <w:rPr/>
      </w:pPr>
      <w:r>
        <w:rPr/>
        <w:t>Неимоверно более важное значение воспитания сказывается в детстве, в возрасте до поступления ребенка в школу, а также и в школьном возрасте. Дети часто здесь начинают предаваться онанизму и исключительно благодаря ложному воспитанию, которое они получают. В 1731 г. в Шампани (Франция) была схвачена девушка, которая не умела говорить. Проворством и ловкостью она превосходила многих зверей; ее запрятали в монастырь, но однажды она нагнала зайца и высосала из него кровь. В 1847 г. в Ост-Индии найден мальчик в сообществе волков. Этот мальчик отказывался от одежды, кусался, выл, бегал на руках и ногах, ел только сырые вещества, производил впечатление дикого существа и обладал всеми свойствами зверя. Это укрепляет нас в мысли, что прочное и серьезное воспитание играет немаловажную роль. И не только физическое и духовное воспитание ребенка, но, главным образом, моральное воспитание и укрепление духа и воли. Физическое воспитание находится в зависимости от погрешностей воспитания, от сна, движения и чистоты.</w:t>
      </w:r>
    </w:p>
    <w:p>
      <w:pPr>
        <w:pStyle w:val="Normal"/>
        <w:bidi w:val="0"/>
        <w:spacing w:before="0" w:after="0"/>
        <w:ind w:left="0" w:right="0" w:firstLine="567"/>
        <w:rPr/>
      </w:pPr>
      <w:r>
        <w:rPr/>
        <w:t>Погрешности против воспитания морального и духовного облика ребенка проявляются, главным образом, в школах, и поэтому домашнее воспитание играет огромную роль, так как оно является предшествующим моментом к школьному воспитанию. Склонность к труду, к занятиям, к физическим упражнениям должны занимать ребенка определенное количество часов и усваиваться им, как правильно потребляемая пища.</w:t>
      </w:r>
    </w:p>
    <w:p>
      <w:pPr>
        <w:pStyle w:val="Normal"/>
        <w:bidi w:val="0"/>
        <w:spacing w:before="0" w:after="0"/>
        <w:ind w:left="0" w:right="0" w:firstLine="567"/>
        <w:rPr/>
      </w:pPr>
      <w:r>
        <w:rPr/>
        <w:t>Мы, в период развития ребенка, имеем дело не только с организмом его, но со зрением и слухом, крайне чуткими и воспринимающими все, что происходит вокруг нас.</w:t>
      </w:r>
    </w:p>
    <w:p>
      <w:pPr>
        <w:pStyle w:val="Normal"/>
        <w:bidi w:val="0"/>
        <w:spacing w:before="0" w:after="0"/>
        <w:ind w:left="0" w:right="0" w:firstLine="567"/>
        <w:rPr/>
      </w:pPr>
      <w:r>
        <w:rPr/>
        <w:t>Вот почему дети сравнительно так скоро реагируют на половые вопросы и проявляют огромный интерес к своим половым органам. Все, что совершается вокруг ребенка, должно быть учтено руководителями, как явления, которые могут иметь двоякое значение: с одной стороны - целомудренной чистоты, с другой - нравственной гибели.</w:t>
      </w:r>
    </w:p>
    <w:p>
      <w:pPr>
        <w:pStyle w:val="Normal"/>
        <w:bidi w:val="0"/>
        <w:spacing w:before="0" w:after="0"/>
        <w:ind w:left="0" w:right="0" w:firstLine="567"/>
        <w:rPr/>
      </w:pPr>
      <w:r>
        <w:rPr/>
        <w:t>Не только безнравственное и непристойное поведение родителей может совратить ребенка, но и слишком раннее умственное развитие, связанное с недостаточным развитием физическим. Это подрывает здоровье мозга ребенка и влияет на его нервную систем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 ОНАНИЗМ, КАК СЛЕДСТВИЕ ЛОЖНОГО ОБЩЕСТВЕННОГО ВОСПИТАНИЯ</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бщественное воспитание ведется, главным образом, в школах среди множества детей. Главная роль школы заключается в том, чтобы, по мере возможности, наградить ребенка определенным кругом знаний, развить его умственную деятельность, путем упражнений и методических занятий. Все воспитательные учреждения стремятся к тому, чтобы в ребенке укрепить духовную деятельность и моральное чутье. Первая из них влияет на ощущения ребенка, т.-е. на чувство, расположение духа, мышление, понимание, разум, а также и желания (воля). Мозг награжден огромным природным даром: работать в направлении питания умственных функций. Это должен понимать каждый воспитатель, который обязан выработать определенную школьную систему по проведению своего предмета, сообразовываясь в данном случае с ростом запросов у ребенка. Воспитание в школьном возрасте может иметь и свои ложные последствия, так как дети предоставлены там много времени самим себе, и, таким образом, они выключены из наблюдательской опеки.</w:t>
      </w:r>
    </w:p>
    <w:p>
      <w:pPr>
        <w:pStyle w:val="Normal"/>
        <w:bidi w:val="0"/>
        <w:spacing w:before="0" w:after="0"/>
        <w:ind w:left="0" w:right="0" w:firstLine="567"/>
        <w:rPr/>
      </w:pPr>
      <w:r>
        <w:rPr/>
        <w:t>Задача моя состоит здесь только в том, чтобы определить причинность ложного воспитания в школах. Я могу сослаться на два типа различных учебных заведений: один тип - школы, где дети получают так называемое дошкольное воспитание и - другой тип, где дети получают школьное воспитание. Подобными учреждениями являются, в первую очередь, детские сады, благотворно влияющие на детей.</w:t>
      </w:r>
    </w:p>
    <w:p>
      <w:pPr>
        <w:pStyle w:val="Normal"/>
        <w:bidi w:val="0"/>
        <w:spacing w:before="0" w:after="0"/>
        <w:ind w:left="0" w:right="0" w:firstLine="567"/>
        <w:rPr/>
      </w:pPr>
      <w:r>
        <w:rPr/>
        <w:t>Не все родители могут, однако, давать детям воспитание, обеспечивающее правильно воспитанное поколение. Естественно, что школа может иметь особенно благотворное влияние на детей, ибо здесь у ребенка пробуждается потребность к работе, возникают определенные желания, искания знаний, и педагогическому персоналу предстоит только все направить на правильный путь, взывая к разуму детей и пробуждая в них инстинкты, определяющие энергию, красоту и моральный рост человечества.</w:t>
      </w:r>
    </w:p>
    <w:p>
      <w:pPr>
        <w:pStyle w:val="Normal"/>
        <w:bidi w:val="0"/>
        <w:spacing w:before="0" w:after="0"/>
        <w:ind w:left="0" w:right="0" w:firstLine="567"/>
        <w:rPr/>
      </w:pPr>
      <w:r>
        <w:rPr/>
        <w:t>Нетрудно понять, что школа является тем институтом чистоты, на который все должны смотреть с надеждой. Вот почему ложное общественное воспитание опасно; оно, в первую очередь, может привести к половым порокам.</w:t>
      </w:r>
    </w:p>
    <w:p>
      <w:pPr>
        <w:pStyle w:val="Normal"/>
        <w:bidi w:val="0"/>
        <w:spacing w:before="0" w:after="0"/>
        <w:ind w:left="0" w:right="0" w:firstLine="567"/>
        <w:rPr/>
      </w:pPr>
      <w:r>
        <w:rPr/>
        <w:t>В приютах, где воспитываются обычно грудные младенцы и дети до 3-хлетнего возраста, ложное воспитание (псевдовоспитание) наблюдается крайне редко, и здесь мы имеем дело только с инстинктивным влечением ребенка к полу. Дети-грешники не понимают противоестественного порока, и в этом возрасте говорить о выявлении онанизма, как о хронике, не приходится. Правильнее будет заключить, что здесь подготавливается почва для онаников. И только врожденная извращенность, наследственность может создать тип малютки-онаниста, но ни в коем случае не окружающая его среда.</w:t>
      </w:r>
    </w:p>
    <w:p>
      <w:pPr>
        <w:pStyle w:val="Normal"/>
        <w:bidi w:val="0"/>
        <w:spacing w:before="0" w:after="0"/>
        <w:ind w:left="0" w:right="0" w:firstLine="567"/>
        <w:rPr/>
      </w:pPr>
      <w:r>
        <w:rPr/>
        <w:t>Ложное воспитание в детских садах дает нам большое основание считать его причиной онанизма. Педагоги и авторитетные врачи давно уже высказались за то, что физическое наказание для детей вредно, и этому нужно придать, особое значение еще и потому, что всякого рода истязания в той или иной форме, могут вызвать у детей вместе с болью и определенные ощущения сладострастия.</w:t>
      </w:r>
    </w:p>
    <w:p>
      <w:pPr>
        <w:pStyle w:val="Normal"/>
        <w:bidi w:val="0"/>
        <w:spacing w:before="0" w:after="0"/>
        <w:ind w:left="0" w:right="0" w:firstLine="567"/>
        <w:rPr/>
      </w:pPr>
      <w:r>
        <w:rPr/>
        <w:t>Проф. Бок говорит следующее: "во второй половине детского возраста необходимо призадуматься над началом воспитания, которое подготовило бы человека к его будущей социальной жизни. Следует помнить, что большинство детей портится, благодаря родителям. Уже в первые годы жизни у них наблюдаются всевозможные недостатки, главным образом, упрямство. В этом возрасте дети постоянно ищут какого-либо занятия, и так как праздность легко вызывает пороки, то детей не следует отвлекать от их занятий. Вот почему я приветствую естественное воспитание детей при посредстве игр и др. разумных развлечений. Необходимо заботиться о влиянии на разум ребенка, на дух и волю его и одновременно с этим, развивать в ребенке способность речи, а также и мышечную силу. Детские сады должны отвести особое место связи воспитания ребенка с природой". Ложное воспитание, в то время когда воля, дух и развитие душевных качеств получают первую основу свою, когда мозг гибок и податлив, должно вызвать ряд последствий, намечающих весь жизненный путь человека. Ребенок начал жить, и первое движение влечет его к забавам, к общению с другими детьми.</w:t>
      </w:r>
    </w:p>
    <w:p>
      <w:pPr>
        <w:pStyle w:val="Normal"/>
        <w:bidi w:val="0"/>
        <w:spacing w:before="0" w:after="0"/>
        <w:ind w:left="0" w:right="0" w:firstLine="567"/>
        <w:rPr/>
      </w:pPr>
      <w:r>
        <w:rPr/>
        <w:t>Я знаю, однако, много школ, где ложное воспитание сбивает детей с позиций; возникает леность и связанные с этим порочные действия у детей.</w:t>
      </w:r>
    </w:p>
    <w:p>
      <w:pPr>
        <w:pStyle w:val="Normal"/>
        <w:bidi w:val="0"/>
        <w:spacing w:before="0" w:after="0"/>
        <w:ind w:left="0" w:right="0" w:firstLine="567"/>
        <w:rPr/>
      </w:pPr>
      <w:r>
        <w:rPr/>
        <w:t>Воспитание в детских садах ставит перед воспитателями и воспитательницами огромные педагогические задачи, с которыми подчас им очень трудно справиться. Это объясняется еще и тем, что педагогический персонал своевременно сам не получил того воспитания, которое может обеспечить правильный педагогический метод. В отношении умственном, погрешности детей возникают после чрезмерного утомления мозга. Переутомление ведет к малокровию, ослаблению нервной системы и к повышению половой возбудимости. Ложное физическое воспитание в детских садах возникает исключительно от переутомления мышечного аппарата: от долгого стояния, сиденья, хождения. Особенно пагубным для детей является сидение со скрещенными ногами.</w:t>
      </w:r>
    </w:p>
    <w:p>
      <w:pPr>
        <w:pStyle w:val="Normal"/>
        <w:bidi w:val="0"/>
        <w:spacing w:before="0" w:after="0"/>
        <w:ind w:left="0" w:right="0" w:firstLine="567"/>
        <w:rPr/>
      </w:pPr>
      <w:r>
        <w:rPr/>
        <w:t>Я приведу здесь случай из моей практики, происшедший в одной народной школе. Крестьянин привел ко мне мальчика, шести с половиной лет, страдавшего онанизмом. Я взялся за исследование ребенка и установил, что в школе учитель наказывал часто детей розгами, и во время побоев, по собственному признанию мальчика, у него появлялась эрекция, хотя и без извержения семени. Эрекции давали ребенку ощущения, совершенно ему непонятные, но настолько приятные, что он сам себя стал сечь палкой, чтобы эти эрекции участить. Застигнутый на месте преступления, он сознался отцу, как он дошел до этого. Никакие наказания родителей не могли повлиять на ребенка и, наконец, он его привел ко мне. Я посоветовал отцу одеть ребенку бандаж, который он обязан был носить день и ночь, препятствовавший фактической возможности предаваться онанизму.</w:t>
      </w:r>
    </w:p>
    <w:p>
      <w:pPr>
        <w:pStyle w:val="Normal"/>
        <w:bidi w:val="0"/>
        <w:spacing w:before="0" w:after="0"/>
        <w:ind w:left="0" w:right="0" w:firstLine="567"/>
        <w:rPr/>
      </w:pPr>
      <w:r>
        <w:rPr/>
        <w:t>Морально-нравственное ложное воспитание весьма и весьма располагает детей к половым порокам.</w:t>
      </w:r>
    </w:p>
    <w:p>
      <w:pPr>
        <w:pStyle w:val="Normal"/>
        <w:bidi w:val="0"/>
        <w:spacing w:before="0" w:after="0"/>
        <w:ind w:left="0" w:right="0" w:firstLine="567"/>
        <w:rPr/>
      </w:pPr>
      <w:r>
        <w:rPr/>
        <w:t>Недостаточное воспитание воли и слабое укрепление ее является косвенной причиной онанизма. Если бы при искушении и соблазне большинство людей обладало бы огромной силой воли, то порок онанизма не получил бы такого стихийного развития. Я встречал людей, настолько энергичных и горячих, что они насыщались бесконечными половыми желаниями в течение целых дней беспрерывно, и у немногих из них хватало воли для самообладания. Рекомендуется воспитание ребенка начинать с укрепления воли в нем, и это нужно делать еще до посещения школы.</w:t>
      </w:r>
    </w:p>
    <w:p>
      <w:pPr>
        <w:pStyle w:val="Normal"/>
        <w:bidi w:val="0"/>
        <w:spacing w:before="0" w:after="0"/>
        <w:ind w:left="0" w:right="0" w:firstLine="567"/>
        <w:rPr/>
      </w:pPr>
      <w:r>
        <w:rPr/>
        <w:t>3. ЛОЖНОЕ ВОСПИТАНИЕ В ПАНСИОНАХ, ИНТЕРНАТАХ, САНАТОРИЯХ И ПР., КАК ПРИЧИНА ОНАНИЗМА</w:t>
      </w:r>
    </w:p>
    <w:p>
      <w:pPr>
        <w:pStyle w:val="Normal"/>
        <w:bidi w:val="0"/>
        <w:spacing w:before="0" w:after="0"/>
        <w:ind w:left="0" w:right="0" w:firstLine="567"/>
        <w:rPr/>
      </w:pPr>
      <w:r>
        <w:rPr/>
        <w:t>Школьный период простирается от 6-14 лет. У очень значительной части нашего юношества школьный период благодаря слабости умственного развития, значительно удлиняется. Очевидно, что в подобный промежуток времени умственное и физическое развитие ребенка подвержено разнообразным влияниям, и это влияние сказывается на всей последующей жизни ребенка. Совместная жизнь с другими детьми, отношение их между собой иногда оказывают на них разлагающее действие.</w:t>
      </w:r>
    </w:p>
    <w:p>
      <w:pPr>
        <w:pStyle w:val="Normal"/>
        <w:bidi w:val="0"/>
        <w:spacing w:before="0" w:after="0"/>
        <w:ind w:left="0" w:right="0" w:firstLine="567"/>
        <w:rPr/>
      </w:pPr>
      <w:r>
        <w:rPr/>
        <w:t>Мы можем здесь установить, что детей к онанизму приводят следующие три фактора:</w:t>
      </w:r>
    </w:p>
    <w:p>
      <w:pPr>
        <w:pStyle w:val="Normal"/>
        <w:bidi w:val="0"/>
        <w:spacing w:before="0" w:after="0"/>
        <w:ind w:left="0" w:right="0" w:firstLine="567"/>
        <w:rPr/>
      </w:pPr>
      <w:r>
        <w:rPr/>
        <w:t>1. Неправильное физическое воспитание в школьный период (общественное и домашнее).</w:t>
      </w:r>
    </w:p>
    <w:p>
      <w:pPr>
        <w:pStyle w:val="Normal"/>
        <w:bidi w:val="0"/>
        <w:spacing w:before="0" w:after="0"/>
        <w:ind w:left="0" w:right="0" w:firstLine="567"/>
        <w:rPr/>
      </w:pPr>
      <w:r>
        <w:rPr/>
        <w:t>2. Извращенное умственное воспитание в школьный период (общественное и домашнее) и</w:t>
      </w:r>
    </w:p>
    <w:p>
      <w:pPr>
        <w:pStyle w:val="Normal"/>
        <w:bidi w:val="0"/>
        <w:spacing w:before="0" w:after="0"/>
        <w:ind w:left="0" w:right="0" w:firstLine="567"/>
        <w:rPr/>
      </w:pPr>
      <w:r>
        <w:rPr/>
        <w:t>3. Случайные причины в школе и вне е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 ОНАНИЗМ, КАК СЛЕДСТВИЕ НЕПРАВИЛЬНОГО ФИЗИЧЕСКОГО НАПРАВЛЕНИЯ И ПОЛОВЫХ АНОМАЛИЙ (ОТКЛОНЕНИЙ)</w:t>
      </w:r>
    </w:p>
    <w:p>
      <w:pPr>
        <w:pStyle w:val="Normal"/>
        <w:bidi w:val="0"/>
        <w:spacing w:before="0" w:after="0"/>
        <w:ind w:left="0" w:right="0" w:firstLine="567"/>
        <w:jc w:val="left"/>
        <w:rPr/>
      </w:pPr>
      <w:r>
        <w:rPr/>
      </w:r>
    </w:p>
    <w:p>
      <w:pPr>
        <w:pStyle w:val="Normal"/>
        <w:bidi w:val="0"/>
        <w:spacing w:before="0" w:after="0"/>
        <w:ind w:left="0" w:right="0" w:firstLine="567"/>
        <w:rPr/>
      </w:pPr>
      <w:r>
        <w:rPr/>
        <w:t>Различие, которое устанавливается в воспитании девочек и мальчиков, приводит к тому, что дети невольно догадываются, почему их отделяют от товарищей, все внимание сосредоточивается в нежелательном направлении; отсюда - преждевременность в развитии психическом и физическом, прогрессирующая по мере их развития.</w:t>
      </w:r>
    </w:p>
    <w:p>
      <w:pPr>
        <w:pStyle w:val="Normal"/>
        <w:bidi w:val="0"/>
        <w:spacing w:before="0" w:after="0"/>
        <w:ind w:left="0" w:right="0" w:firstLine="567"/>
        <w:rPr/>
      </w:pPr>
      <w:r>
        <w:rPr/>
        <w:t>Медицина наталкивается на исключительные, из ряда вон выходящие факты. Я знаю много случаев, когда заботливые матери укладывали своих дочерей в постель за несколько дней до менструаций, освобождая их от домашнего физического труда. Этим девушкам предоставлялась возможность читать французские романы, соблазнительные истории, пикантные эпизоды и пр. и, естественно, что такая обстановка плюс лежание в постели нежило и располагало девушек к онанизму. То же самое часто практикуют матери по отношению к малышам, оставляя их подолгу в постели и предоставляя им возможность наслаждаться таким одиночеством. Подобные явления я отношу к явлениям ложного воспитания, ведущего к онанизму.</w:t>
      </w:r>
    </w:p>
    <w:p>
      <w:pPr>
        <w:pStyle w:val="Normal"/>
        <w:bidi w:val="0"/>
        <w:spacing w:before="0" w:after="0"/>
        <w:ind w:left="0" w:right="0" w:firstLine="567"/>
        <w:rPr/>
      </w:pPr>
      <w:r>
        <w:rPr/>
        <w:t>Совершенно исключительную роль играет гигиена одежды и портативность ее в деле этого порока. Нерациональная одежда у женщин влияет на ее ощущения. Корсет, лифчик, нижнее белье. Женский корсет давит на боковые части нижних ребер и переднюю часть области желудка, захватывая также область сердца, диафрагмы и нижних частей легких, печенки и селезенки. Самые важные жизненные органы, таким образом, подвержены неестественным положениям, затягивание корсетом ограничивает прилив крови от сердца ко всем перечисленным органам, и, таким образом, падает их питание кровью. В силу же этого образовывается застой в брюшной и половой областях, а это способствует преждевременному развитию половых органов, раннему появлению менструаций и позывов к половым страстям.</w:t>
      </w:r>
    </w:p>
    <w:p>
      <w:pPr>
        <w:pStyle w:val="Normal"/>
        <w:bidi w:val="0"/>
        <w:spacing w:before="0" w:after="0"/>
        <w:ind w:left="0" w:right="0" w:firstLine="567"/>
        <w:rPr/>
      </w:pPr>
      <w:r>
        <w:rPr/>
        <w:t>Не только узость одежды, но и форма ее играет большую роль; декольте, при котором обнажены верхние части груди, предосудительно не только с точки зрения эстетических оснований, но играет немаловажную роль в искушении и соблазне юношей, приводя их к половым возбуждениям и онанизму. Чрезмерное умственное напряжение, при недостаточном питании, вызывает, как я указал выше, преждевременные поллюции.</w:t>
      </w:r>
    </w:p>
    <w:p>
      <w:pPr>
        <w:pStyle w:val="Normal"/>
        <w:bidi w:val="0"/>
        <w:spacing w:before="0" w:after="0"/>
        <w:ind w:left="0" w:right="0" w:firstLine="567"/>
        <w:rPr/>
      </w:pPr>
      <w:r>
        <w:rPr/>
        <w:t>Одежде и причинам онанизма я посвящу специальную статью в главе о профилактике.</w:t>
      </w:r>
    </w:p>
    <w:p>
      <w:pPr>
        <w:pStyle w:val="Normal"/>
        <w:bidi w:val="0"/>
        <w:spacing w:before="0" w:after="0"/>
        <w:ind w:left="0" w:right="0" w:firstLine="567"/>
        <w:rPr/>
      </w:pPr>
      <w:r>
        <w:rPr/>
        <w:t>Серьезного внимания заслуживает вопрос об общении ребенка с другими детьми, в особенности, если это не обеспечено достаточным надзором родителей. Совместное пребывание детей влечет за собой не только единоличный онанизм, но и взаимную мастурбацию. Я могу привести не один факт, когда дети собирались у своих товарищей, якобы для игр и развлечений, а фактически предавались онанизму. Трудно допустить, чтобы в школьном возрасте среди учащихся не нашлось ни одного ученика, который не был бы "просвещен" в вопросах пола. Этот ученик при первом удобном случае пропагандирует "свои познания" среди товарищей.</w:t>
      </w:r>
    </w:p>
    <w:p>
      <w:pPr>
        <w:pStyle w:val="Normal"/>
        <w:bidi w:val="0"/>
        <w:spacing w:before="0" w:after="0"/>
        <w:ind w:left="0" w:right="0" w:firstLine="567"/>
        <w:rPr/>
      </w:pPr>
      <w:r>
        <w:rPr/>
        <w:t>Недаром проф. Шиллер, имея 34-хлетний школьный опыт, утверждает, что нет ни одного учебного заведения, которое было бы свободно от онанистических склонностей среди учащихся.</w:t>
      </w:r>
    </w:p>
    <w:p>
      <w:pPr>
        <w:pStyle w:val="Normal"/>
        <w:bidi w:val="0"/>
        <w:spacing w:before="0" w:after="0"/>
        <w:ind w:left="0" w:right="0" w:firstLine="567"/>
        <w:rPr/>
      </w:pPr>
      <w:r>
        <w:rPr/>
        <w:t>"Особенно опасны школы, говорит проф. Шиллер,- "куда попадают крестьянские дети, которые приносят с собою привычку к онанизму" 1).</w:t>
      </w:r>
    </w:p>
    <w:p>
      <w:pPr>
        <w:pStyle w:val="Normal"/>
        <w:bidi w:val="0"/>
        <w:spacing w:before="0" w:after="0"/>
        <w:ind w:left="0" w:right="0" w:firstLine="567"/>
        <w:rPr/>
      </w:pPr>
      <w:r>
        <w:rPr/>
        <w:t>Фурнье доказывает, что не природа губит людей, а пример и подражательность. Проф. Кох сообщает, что ему известна гимназия в Германии, где среди учащихся третьего класса онанизм распространился с эпидемической быстротой. "Каждые свободные четверть часа учащиеся запирались в классах, уборных и предавались онанизм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 ОНАНИЗМ, КАК СЛЕДСТВИЕ НЕПРАВИЛЬНОГО ОБЩЕСТВЕННОГО И ДОМАШНЕГО НАПРАВЛЕНИЯ В ШКОЛЬНОМ ПЕРИОДЕ</w:t>
      </w:r>
    </w:p>
    <w:p>
      <w:pPr>
        <w:pStyle w:val="Normal"/>
        <w:bidi w:val="0"/>
        <w:spacing w:before="0" w:after="0"/>
        <w:ind w:left="0" w:right="0" w:firstLine="567"/>
        <w:jc w:val="left"/>
        <w:rPr/>
      </w:pPr>
      <w:r>
        <w:rPr/>
      </w:r>
    </w:p>
    <w:p>
      <w:pPr>
        <w:pStyle w:val="Normal"/>
        <w:bidi w:val="0"/>
        <w:spacing w:before="0" w:after="0"/>
        <w:ind w:left="0" w:right="0" w:firstLine="567"/>
        <w:rPr/>
      </w:pPr>
      <w:r>
        <w:rPr/>
        <w:t>Большая опасность заключается в преждевременном начале школьного учения. Легкая возбудимость учащейся молодежи стоит в прямой зависимости от раннего посещения школы. Умственное воспитание юношей не согласовано с постепенным развитием мозговой деятельности у них как в смысле продолжительности умственной работы, так и в отношении требований, предъявляемых детскому мозгу.</w:t>
      </w:r>
    </w:p>
    <w:p>
      <w:pPr>
        <w:pStyle w:val="Normal"/>
        <w:bidi w:val="0"/>
        <w:spacing w:before="0" w:after="0"/>
        <w:ind w:left="0" w:right="0" w:firstLine="567"/>
        <w:rPr/>
      </w:pPr>
      <w:r>
        <w:rPr/>
        <w:t>Следствием этого является то, что мозг не в состоянии справиться со всей работой. В наших школах развивают только фантазию, память, но до окончательного развития понимания, суждения, до выявления способности давать заключения дело не доходит. Вот отчего даже у великих людей, у великих ученых мы замечаем следы слабохарактерности - несомненное влияние слабости воли. Подобного рода воспитание оказывает сугубо вредное влияние: с одной стороны, оно является следствием слабого физического развития, при котором умственные занятия свидетельствуют о переутомлении данного субъекта, с другой стороны, наблюдается пробуждение половых позывов, раздражений и полового влечения.</w:t>
      </w:r>
    </w:p>
    <w:p>
      <w:pPr>
        <w:pStyle w:val="Normal"/>
        <w:bidi w:val="0"/>
        <w:spacing w:before="0" w:after="0"/>
        <w:ind w:left="0" w:right="0" w:firstLine="567"/>
        <w:rPr/>
      </w:pPr>
      <w:r>
        <w:rPr/>
        <w:t>Кант указывает, что отношения, в известной степени, вообще подчинены воле и что задачи воспитания состоят в том, чтобы эту волю развить, внушить самообладание в случаях искушения и превратностей человеческой жизни. Подобного рода воспитание, по определению Канта, должно иметь место в дошкольном и школьном периоде, т.-е. в процессе развития умственного, физического и нравственного здоровья.</w:t>
      </w:r>
    </w:p>
    <w:p>
      <w:pPr>
        <w:pStyle w:val="Normal"/>
        <w:bidi w:val="0"/>
        <w:spacing w:before="0" w:after="0"/>
        <w:ind w:left="0" w:right="0" w:firstLine="567"/>
        <w:rPr/>
      </w:pPr>
      <w:r>
        <w:rPr/>
        <w:t>Далее следует указать, что мы не обращаем достаточного внимания на индивидуальность ребенка. И это совершенно не лежит в системе воспитания и развития ребенка, а в том, что в различных классах находится очень много учащихся, количество которых доходит до 50-ти и более.</w:t>
      </w:r>
    </w:p>
    <w:p>
      <w:pPr>
        <w:pStyle w:val="Normal"/>
        <w:bidi w:val="0"/>
        <w:spacing w:before="0" w:after="0"/>
        <w:ind w:left="0" w:right="0" w:firstLine="567"/>
        <w:rPr/>
      </w:pPr>
      <w:r>
        <w:rPr/>
        <w:t>Сейчас, правда, в некоторых странах, благодаря вмешательству врачей, вопрос перегрузки школ учащимися не находится в такой остроте.</w:t>
      </w:r>
    </w:p>
    <w:p>
      <w:pPr>
        <w:pStyle w:val="Normal"/>
        <w:bidi w:val="0"/>
        <w:spacing w:before="0" w:after="0"/>
        <w:ind w:left="0" w:right="0" w:firstLine="567"/>
        <w:rPr/>
      </w:pPr>
      <w:r>
        <w:rPr/>
        <w:t>В отношении девиц, обучающихся в младших классах, воспитание умственных процессов не находится в столь катастрофическом положении, как в высших классах.</w:t>
      </w:r>
    </w:p>
    <w:p>
      <w:pPr>
        <w:pStyle w:val="Normal"/>
        <w:bidi w:val="0"/>
        <w:spacing w:before="0" w:after="0"/>
        <w:ind w:left="0" w:right="0" w:firstLine="567"/>
        <w:rPr/>
      </w:pPr>
      <w:r>
        <w:rPr/>
        <w:t>Для того, чтобы преодолеть школьную программу, родители зачастую перегружают учащихся домашними репетициями, приглашают для этой цели специальных менторов (педагогов). Современная гигиена обусловливает ограничение в перегрузке детей занятиями, однако, высшие слои общества создают такое окружение вокруг своих детей из специалистов-педагогов, что это идет в разрез со всеми условиями гигиены умственного труда, устанавливаемыми школьными врачами. Еще вреднее система вдалбливания в головы детей обязательных предметов: по мнению высшего общества, девушка должна уметь играть на рояли, знать языки, изучать легкую литературу и уметь быть занимательной. Это никак не совпадает с тем долгом, который стоит у нас в процессе воспитания детей, как педагогов. Наша задача должна сводиться к другому: мы должны думать не над внешним воспитанием и лоском, а над тем, что мы готовим новое поколение детей, у которых душа, тело, ум, нравственные и моральные побудители должны развиваться в последовательной постепенности.</w:t>
      </w:r>
    </w:p>
    <w:p>
      <w:pPr>
        <w:pStyle w:val="Normal"/>
        <w:bidi w:val="0"/>
        <w:spacing w:before="0" w:after="0"/>
        <w:ind w:left="0" w:right="0" w:firstLine="567"/>
        <w:rPr/>
      </w:pPr>
      <w:r>
        <w:rPr/>
        <w:t>Отсюда ясно, конечно, что и половые процессы будут иметь свое начало и конец, согласовываясь с указанными только что качествами.</w:t>
      </w:r>
    </w:p>
    <w:p>
      <w:pPr>
        <w:pStyle w:val="Normal"/>
        <w:bidi w:val="0"/>
        <w:spacing w:before="0" w:after="0"/>
        <w:ind w:left="0" w:right="0" w:firstLine="567"/>
        <w:rPr/>
      </w:pPr>
      <w:r>
        <w:rPr/>
        <w:t>Очень хорошо обстоит вопрос воспитания так называемых "низших" слоев населения. Вместо домашнего умственного переутомления мы видим часто переутомление физическое. Крестьяне и дети их, находясь все время среди природы и имея целый ряд обязательств по отношению к дому, чуть ли не с первых дней сознательной жизни своей вынужденно отдаются физическому труду. Это, конечно, в значительной степени, отвлекает их даже от инстинктивных половых эмоций (возбуждений). Правда, умственное развитие придавлено нищетой и социальными бедами, но дух - дух крепок и здоров.</w:t>
      </w:r>
    </w:p>
    <w:p>
      <w:pPr>
        <w:pStyle w:val="Normal"/>
        <w:bidi w:val="0"/>
        <w:spacing w:before="0" w:after="0"/>
        <w:ind w:left="0" w:right="0" w:firstLine="567"/>
        <w:rPr/>
      </w:pPr>
      <w:r>
        <w:rPr/>
        <w:t>Кому неизвестно, что маленькие дети почти дошкольного возраста вовлекаются уже в серьезные ремесла. К примеру, я укажу на случаи вовлечения детей в работу разрисовки фарфоровых игрушек в Тюрингене - месте, где фарфоровые игрушечные изделия имеют свою промышленную базу. Сплошь и рядом мы видим, что здесь дети, едва вернувшись из школы, приступают к разрисовке фарфоровых изделий, выполняя весьма серьезный труд за краткий срок. Эти, казалось бы, тяжелые социальные условия, создающие невероятную обстановку для развития правильного физического воспитания детей, имеют, однако, свои огромные положительные стороны: дети оказываются настолько переутомленными, что момент половых влечений совершенно отсутствует. Вредная сторона школьной подготовки наблюдается, к счастью, редко среди детей крестьянского населения. У этих детей фантазия не воспламенена никакими неожиданными событиями, фантастическая литература не перегружает психики ребенка, а потому и часть представлений, изобразительная часть детского ума, спит и не пробуждает в нем никаких инстинктов. Вот этот последний вывод свой я сделал, главным образом, для педагогов и для того школьного персонала, который призван следить за общим правильным регулированием детского воспитания. И здесь, конечно, литература играет подавляющую роль, ибо нельзя преподносить детям, хотя бы по системе школьной и дошкольной программ, необходимой литературы, в то же время резко влияющей на психологию ребенка.</w:t>
      </w:r>
    </w:p>
    <w:p>
      <w:pPr>
        <w:pStyle w:val="Normal"/>
        <w:bidi w:val="0"/>
        <w:spacing w:before="0" w:after="0"/>
        <w:ind w:left="0" w:right="0" w:firstLine="567"/>
        <w:rPr/>
      </w:pPr>
      <w:r>
        <w:rPr/>
        <w:t>Нам всем памятны те внезапные порывы, которые появляются у детей при чтении фантастических рассказов, и хорошо, если эта литература влияла бы исключительно на определенную склонность детей к любопытству, исканиям воздушных замков во вселенной - и только. Однако, с точки зрения врача, я должен указать, что даже эта литература вызывает совершенно иную реакцию, она возбуждает мозг, и ребенок спит тревожно. А разгоряченное тело его вызывает и другие специфические ощущения, и тогда рука ребенка совершенно инстинктивно ищет удовлетворения в онанизм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 НЕПРЕДВИДЕННЫЕ ПРИЧИНЫ ОНАНИЗМА В ШКОЛЕ И ВНЕ ЕЕ</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ыше мы устанавливали уже, что общение детей как посредственное, так и непосредственное, т.-е. обязательное (совместное пребывание в классе) и случайное (отвлечение в уборные и другие комнаты),- всегда вредно сказывается на целом ряде инстинктов, которые до момента этого общения дремлют в детской душе. И дома, и в школе, в первую очередь, у детей развивается страсть к подражаниям, а это уже связано с заблуждениями, в связи с постепенным развитием полового инстинкта и начального периода возмужалости. Здесь онанизм сплетает себе прочное гнездо. Надо признаться, что едва ли существуют школы, где все дети абсолютно испорчены. Но мы знаем, что этот червь, червь онанистических влечений, эпидемически распространяется среди учащихся, едва только хотя бы один ученик оказался склонным к этому пороку. Я знаю, что мы пытаемся, в первую очередь, влиять на стыдливость детей, на чувство воздержания, но все наши добрые намерения падают под напором уговаривания товарищей: возникают даже зачастую угрозы, как мы это указали выше, и соблазны, которые ведут к сладострастным удовлетворениям. Таким образом, порок распространяется все шире и захватывает постепенно почти весь класс.</w:t>
      </w:r>
    </w:p>
    <w:p>
      <w:pPr>
        <w:pStyle w:val="Normal"/>
        <w:bidi w:val="0"/>
        <w:spacing w:before="0" w:after="0"/>
        <w:ind w:left="0" w:right="0" w:firstLine="567"/>
        <w:rPr/>
      </w:pPr>
      <w:r>
        <w:rPr/>
        <w:t>Руссо указывает, что развращение юношества не есть обязательное следствие заложенных в нем природных инстинктов, а вызывается случайными причинами, лежащими и вне природы человека, ибо "природа не губит, а лечит".</w:t>
      </w:r>
    </w:p>
    <w:p>
      <w:pPr>
        <w:pStyle w:val="Normal"/>
        <w:bidi w:val="0"/>
        <w:spacing w:before="0" w:after="0"/>
        <w:ind w:left="0" w:right="0" w:firstLine="567"/>
        <w:rPr/>
      </w:pPr>
      <w:r>
        <w:rPr/>
        <w:t>Тиссо рассказывает случай, когда в одной школе учащиеся, чтобы рассеять тоску и сон, который одолевал их во время урока схоластики и метафизики, а также и религиозных учений - предавались мастурбации. Проф. Зальцман сообщает об одном случае, где двое студентов заразили онанизмом целую местность. Словом, мы можем считать установленным, что онанизм легко, с быстротою молнии, распространяется, в особенности в открытых школах, и здесь главную роль играет инстинкт подражания. Почти все школы во всех странах мира беспощадно одержимы этим ужаснейшим пороком. Фурнье дает потрясающую картину состояния французских школ, в которых онанизм совершенно свободно эволюционирует (развивается). Русский проф. Тарновский, хорошо изучивший постановку школьного дела в французских школах, говорит, что разврату учащихся в них содействует не только примерная подражательность, но и совершенно пассивное отношение к этому вопросу со стороны педагогического персонала. Об английских интернатах и публичных школах Бенземан говорит следующее: "здесь коренятся страшные пороки во всякой степени распространения, чему содействует тесная совместная жизнь детей, при различии возрастов их и возникают отношения, которые имели место в оргиальном Риме".</w:t>
      </w:r>
    </w:p>
    <w:p>
      <w:pPr>
        <w:pStyle w:val="Normal"/>
        <w:bidi w:val="0"/>
        <w:spacing w:before="0" w:after="0"/>
        <w:ind w:left="0" w:right="0" w:firstLine="567"/>
        <w:rPr/>
      </w:pPr>
      <w:r>
        <w:rPr/>
        <w:t>Я лично знаю школу в Дрездене, где онанизм, проникший в третий класс, широко распространялся и охватил собою всех учащихся школы.</w:t>
      </w:r>
    </w:p>
    <w:p>
      <w:pPr>
        <w:pStyle w:val="Normal"/>
        <w:bidi w:val="0"/>
        <w:spacing w:before="0" w:after="0"/>
        <w:ind w:left="0" w:right="0" w:firstLine="567"/>
        <w:rPr/>
      </w:pPr>
      <w:r>
        <w:rPr/>
        <w:t>В женских школах и пансионах порок этот имеет почти такое же, я бы сказал, профессиональное развитие, как и в школах мужских, и мы не ошибемся, если скажем, что девушки еще с большей жертвенностью предаются этому пороку, чем мужчины. Фьюрбингер замечает, что онанизму мальчики предаются уже, вследствие пагубной привычки совместной мастурбации, между тем как девушки в институтах с увлечением предаются этому пороку каждая единолично. Этого же взгляда придерживается и Фурнье, который отмечает, что невинность девушки в обществе пользуется куда большим почетом, чем невинность мальчиков - он также указывает, что девушки более трусливы и более замкнуты, чем мальчики, отчего процесс этот происходит у них втайне, без вовлечения посторонних вспомогательных сил. Конечно, это не исключает множества случаев, когда девушки, сверстницы, портят друг друга.</w:t>
      </w:r>
    </w:p>
    <w:p>
      <w:pPr>
        <w:pStyle w:val="Normal"/>
        <w:bidi w:val="0"/>
        <w:spacing w:before="0" w:after="0"/>
        <w:ind w:left="0" w:right="0" w:firstLine="567"/>
        <w:rPr/>
      </w:pPr>
      <w:r>
        <w:rPr/>
        <w:t>Как бы там ни было, я полагаю, что в школьном возрасте, до наступления периода возмужалости, между мальчиками и девочками существует незначительная разница, которая по статистике выявляется в том, что девушки онанируют меньше, чем мальчики. Что касается периода возмужалости у девушек, периода наступления менструаций, когда обусловленный прилив крови к брюшной полости влечет за собой общее повышение половых сфер и приковывает внимание девушки к половой похоти, то здесь, конечно, онанизм, имеет огромный процент жертв. Фурнье называет условия воспитания в женских пансионах во Франции ужасными. Обзор жизни во французских школах не обусловливается, только тем, что там существует разврат, но принимает скандальнейшие размеры: подруги спят вместе, занимаются взаимным онанизмом, покрывают друг друга поцелуями.</w:t>
      </w:r>
    </w:p>
    <w:p>
      <w:pPr>
        <w:pStyle w:val="Normal"/>
        <w:bidi w:val="0"/>
        <w:spacing w:before="0" w:after="0"/>
        <w:ind w:left="0" w:right="0" w:firstLine="567"/>
        <w:rPr/>
      </w:pPr>
      <w:r>
        <w:rPr/>
        <w:t>Наблюдатели перехватывают огромную переписку, существующую среди молодых девушек, едва достигших 12-тилетнего возраста. "Их признания и выражения чувственности,- пишет Фурнье,- подействовали на меня подавляюще". Я знаю городскую школу в одном небольшом городке, в которой в летнее время после обеда дети отправлялись к пруду. Родители разрешали им купаться, но вместо этого дети предавались взаимному онанированию и практиковали это даже во время процесса купания. Один купец сознавался мне, что он с 12-14 лет в родительском доме устраивал у себя свидания с товарищами, предаваясь единоличному и взаимному онанированию.</w:t>
      </w:r>
    </w:p>
    <w:p>
      <w:pPr>
        <w:pStyle w:val="Normal"/>
        <w:bidi w:val="0"/>
        <w:spacing w:before="0" w:after="0"/>
        <w:ind w:left="0" w:right="0" w:firstLine="567"/>
        <w:rPr/>
      </w:pPr>
      <w:r>
        <w:rPr/>
        <w:t>Страсть к подражанию возникает сильнее еще там, где совершенно отсутствует сила воли, а это последнее обстоятельство приводит ко всевозможным половым порокам и излишествам. Именно эти факторы отравляют детей и вызывают в них половые пороки.</w:t>
      </w:r>
    </w:p>
    <w:p>
      <w:pPr>
        <w:pStyle w:val="Normal"/>
        <w:bidi w:val="0"/>
        <w:spacing w:before="0" w:after="0"/>
        <w:ind w:left="0" w:right="0" w:firstLine="567"/>
        <w:rPr/>
      </w:pPr>
      <w:r>
        <w:rPr/>
        <w:t>Помимо всех перечисленных условий существуют еще и другие формы случайного онанизма. Проф. Герман Кох видит эти причины в следующем:</w:t>
      </w:r>
    </w:p>
    <w:p>
      <w:pPr>
        <w:pStyle w:val="Normal"/>
        <w:bidi w:val="0"/>
        <w:spacing w:before="0" w:after="0"/>
        <w:ind w:left="0" w:right="0" w:firstLine="567"/>
        <w:rPr/>
      </w:pPr>
      <w:r>
        <w:rPr/>
        <w:t>а) сидение часами в школе;</w:t>
      </w:r>
    </w:p>
    <w:p>
      <w:pPr>
        <w:pStyle w:val="Normal"/>
        <w:bidi w:val="0"/>
        <w:spacing w:before="0" w:after="0"/>
        <w:ind w:left="0" w:right="0" w:firstLine="567"/>
        <w:rPr/>
      </w:pPr>
      <w:r>
        <w:rPr/>
        <w:t>б) длительное сидение за уроками дома;</w:t>
      </w:r>
    </w:p>
    <w:p>
      <w:pPr>
        <w:pStyle w:val="Normal"/>
        <w:bidi w:val="0"/>
        <w:spacing w:before="0" w:after="0"/>
        <w:ind w:left="0" w:right="0" w:firstLine="567"/>
        <w:rPr/>
      </w:pPr>
      <w:r>
        <w:rPr/>
        <w:t>в) манера сидения;</w:t>
      </w:r>
    </w:p>
    <w:p>
      <w:pPr>
        <w:pStyle w:val="Normal"/>
        <w:bidi w:val="0"/>
        <w:spacing w:before="0" w:after="0"/>
        <w:ind w:left="0" w:right="0" w:firstLine="567"/>
        <w:rPr/>
      </w:pPr>
      <w:r>
        <w:rPr/>
        <w:t>г) влезание на гимнастические шесты и</w:t>
      </w:r>
    </w:p>
    <w:p>
      <w:pPr>
        <w:pStyle w:val="Normal"/>
        <w:bidi w:val="0"/>
        <w:spacing w:before="0" w:after="0"/>
        <w:ind w:left="0" w:right="0" w:firstLine="567"/>
        <w:rPr/>
      </w:pPr>
      <w:r>
        <w:rPr/>
        <w:t>д) уединение в уборных.</w:t>
      </w:r>
    </w:p>
    <w:p>
      <w:pPr>
        <w:pStyle w:val="Normal"/>
        <w:bidi w:val="0"/>
        <w:spacing w:before="0" w:after="0"/>
        <w:ind w:left="0" w:right="0" w:firstLine="567"/>
        <w:rPr/>
      </w:pPr>
      <w:r>
        <w:rPr/>
        <w:t>Кох справедливо ратует за то, чтобы ввести в школах послеобеденные занятия за счет утренних, ибо беспрерывное сидение в течение 5-ти часов вызывает сильное утомление у учащихся. Особенно это вредно для детей в периоде роста. Кох требует, чтобы занятия отнимали у детей время от 9-12 утром (летом от 8-11) и 4 раза в неделю от 2-4 дня. Этим самым, распыляя так занятия, детям предоставляется достаточно времени для движения и гуляния. Благодаря тому, что школьные скамьи неправильно устроены, дети часто вынуждены сидеть, заложив ногу на ногу, что влечет за собой сжатие полового члена между бедрами и трение половых органов.</w:t>
      </w:r>
    </w:p>
    <w:p>
      <w:pPr>
        <w:pStyle w:val="Normal"/>
        <w:bidi w:val="0"/>
        <w:spacing w:before="0" w:after="0"/>
        <w:ind w:left="0" w:right="0" w:firstLine="567"/>
        <w:rPr/>
      </w:pPr>
      <w:r>
        <w:rPr/>
        <w:t>Для сидения учеников необходимы такие скамьи, чтобы перпендикуляр, спущенный от края доски на пол, попадал на сидение, т.-е. необходимо предусмотреть негативное расстояние, положение ученика должно быть таковым, чтобы оба плеча его во время занятия были на одном уровне. Конечно, необходимо следить за тем, чтобы скамьи имели соответствующую росту ребенка вышину. В сельских школах скамьи не имеют спинок и это влечет за собою то, что ребенок, чтобы отдохнуть, должен опираться локтями о стол. При этом он закладывает ногу на ногу, что безусловно раздражает половой орган.</w:t>
      </w:r>
    </w:p>
    <w:p>
      <w:pPr>
        <w:pStyle w:val="Normal"/>
        <w:bidi w:val="0"/>
        <w:spacing w:before="0" w:after="0"/>
        <w:ind w:left="0" w:right="0" w:firstLine="567"/>
        <w:rPr/>
      </w:pPr>
      <w:r>
        <w:rPr/>
        <w:t>Продолжительное сидение за приготовлением уроков является несомненно серьезной причиной онанизма. Кох полагает, что должный надзор в школах отсутствует. По его мнению, необходимо скамьи обивать не мягкой материей, которая согревает искусственным путем половые органы ребенка, а устраивать жесткие сидения.</w:t>
      </w:r>
    </w:p>
    <w:p>
      <w:pPr>
        <w:pStyle w:val="Normal"/>
        <w:bidi w:val="0"/>
        <w:spacing w:before="0" w:after="0"/>
        <w:ind w:left="0" w:right="0" w:firstLine="567"/>
        <w:rPr/>
      </w:pPr>
      <w:r>
        <w:rPr/>
        <w:t>Способ сидения играет огромную роль. Кох находит вредным сидение верхом, сидение с заложенной ногой, близкое сидение с товарищами. Я лично из моей практики не могу привести примеров, которые сказали бы что-нибудь новое в направлении сидения учащихся в школах, однако, я думаю, что высказываемые Кохом предположения верны.</w:t>
      </w:r>
    </w:p>
    <w:p>
      <w:pPr>
        <w:pStyle w:val="Normal"/>
        <w:bidi w:val="0"/>
        <w:spacing w:before="0" w:after="0"/>
        <w:ind w:left="0" w:right="0" w:firstLine="567"/>
        <w:rPr/>
      </w:pPr>
      <w:r>
        <w:rPr/>
        <w:t>Взбирание на гимнастические шесты в некоторых случаях влияет безусловно на развитие онанизма. Проф. Шиллер требует от учителей гимнастики, чтобы они разрешали детям взбираться на шесты, удерживаясь одновременно обеими руками за два шеста, так, чтобы обе ноги болтались свободно. Бах говорит буквально следующее: упражнения с шестами должны быть выполняемы соответственным образом, сейчас же практикуется такой способ, когда ноги ловят канат, который неминуемо ударяет по половому органу и возбуждает его. Так как внимание, в силу напряжения, отвлекается различными неожиданными причинами, то надзор школьного учителя недостаточен, для того, чтобы проследить онанистические движения у детей, безусловно, должно быть упразднено быстрое соскальзывание по шесту сверху вниз. В Берлине ежегодно, во время гимнастических испытаний, особенно обращают внимание на быстроту соскальзывания сверху вниз. Вот это именно и вредно. Точно также известный детский врач Багинский (Берлин) сообщает случаи, когда мальчики, поднимаясь на дверную щеколду, бедрами прижимают свой половой орган к дверям и без всяких затруднений онанируют.</w:t>
      </w:r>
    </w:p>
    <w:p>
      <w:pPr>
        <w:pStyle w:val="Normal"/>
        <w:bidi w:val="0"/>
        <w:spacing w:before="0" w:after="0"/>
        <w:ind w:left="0" w:right="0" w:firstLine="567"/>
        <w:rPr/>
      </w:pPr>
      <w:r>
        <w:rPr/>
        <w:t>Я лично не могу ничего сказать о способе пользования гимнастическими шестами, однако, я согласен с мнением проф. Шиллера, что быстрое соскальзывание легко ведет к онанизму. Вам, вероятно, приходилась наблюдать, как дети часто соскальзывают с перил лестниц. Если проследить, то нетрудно убедиться, что этот процесс вызывает у ребенка сильное возбуждение, и вот почему дети так предпочитают этот способ развлечения другим.</w:t>
      </w:r>
    </w:p>
    <w:p>
      <w:pPr>
        <w:pStyle w:val="Normal"/>
        <w:bidi w:val="0"/>
        <w:spacing w:before="0" w:after="0"/>
        <w:ind w:left="0" w:right="0" w:firstLine="567"/>
        <w:rPr/>
      </w:pPr>
      <w:r>
        <w:rPr/>
        <w:t>Уединение в уборных, как причина онанизма, является опаснейшим фактом. Большинство детей выполняют здесь свои онанистические манипуляции. Я знаю случай, когда 12-тилетний мальчик до того возбуждался видом горничной, высоко подобравшей юбки, что он искал успокоения в уборной, где мог бы беззаботно предаваться онанизму. С тех пор уборная стала излюбленным его местом. Дети обычно онанируют в уборных, на чердаках, в изолированных комнатах и т. п. уединенных местах. Однако, мы знаем случаи, когда дети целыми компаниями запираются в уборных, предаваясь взаимному онанизму. Долг педагогического персонала, устраивать уборные так, чтобы иметь возможность наблюдать из учительской комнаты. Само собой понятно, что для 6-тилетних детей обоего пола должны быть устроены отдельные уборные.</w:t>
      </w:r>
    </w:p>
    <w:p>
      <w:pPr>
        <w:pStyle w:val="Normal"/>
        <w:bidi w:val="0"/>
        <w:spacing w:before="0" w:after="0"/>
        <w:ind w:left="0" w:right="0" w:firstLine="567"/>
        <w:rPr/>
      </w:pPr>
      <w:r>
        <w:rPr/>
        <w:t>Один из известных директоров берлинской гимназии Бах требует, чтобы учителя разрешали ученикам уединяться в уборных только в исключительных случаях, ибо, по правильному его заключению, можно приучить детей к отправлению своих потребностей в определенные часы. Однако, и с точки зрения медицинской полагаю, что задержание мочи, а также переполнение кишечника вызывает безусловную склонность к онанизму. Учитель должен знать своего ученика и уметь его индивидуализировать, и мне думается, что прав проф. Кох, который приводит случаи воздержания от отправления естественных потребностей учащимися, с целью сугубого раздражения половых органов.</w:t>
      </w:r>
    </w:p>
    <w:p>
      <w:pPr>
        <w:pStyle w:val="Normal"/>
        <w:bidi w:val="0"/>
        <w:spacing w:before="0" w:after="0"/>
        <w:ind w:left="0" w:right="0" w:firstLine="567"/>
        <w:rPr/>
      </w:pPr>
      <w:r>
        <w:rPr/>
        <w:t>Проф. Деслянд также приводит случаи, когда задержание мочи склоняло детей к онанизму. Следует помнить родителям, домашним воспитателям, гувернанткам, что за детьми необходим строжайший надзор, когда они остаются наедине с собой, или попадают в уборну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 МЕСТА, ВЫЗЫВАЮЩИЕ ДЕМОРАЛИЗУЮЩИЕ ВЛИЯНИЯ</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Я должен указать, что есть места, значение которых на развитие половых инстинктов имеет огромное влияние. В первую очередь - рестораны, во вторую - танцевальные залы и в третью - дома терпимости.</w:t>
      </w:r>
    </w:p>
    <w:p>
      <w:pPr>
        <w:pStyle w:val="Normal"/>
        <w:bidi w:val="0"/>
        <w:spacing w:before="0" w:after="0"/>
        <w:ind w:left="0" w:right="0" w:firstLine="567"/>
        <w:rPr/>
      </w:pPr>
      <w:r>
        <w:rPr/>
        <w:t>В королевской Саксонии учащимся не запрещено посещать благопристойные места - летом до 10-ти час. вечера а зимою до 9-ти. Но каждый, кто посещал гимназию, знает, какие нарушения допускаются в этом отношении. Это, конечно, касается, главным образом, городских жителей, где надзор за учениками не стоит на такой высоте, как в провинциальных городках. Огромный процент учащихся в Саксонии, например, заполняют рестораны, где яства, выпивка, женская прислуга - все объединяется в одном устремлении к полу. Врачи имеют огромную статистику цифр заболевания юношей от общения с ресторанной прислугой.</w:t>
      </w:r>
    </w:p>
    <w:p>
      <w:pPr>
        <w:pStyle w:val="Normal"/>
        <w:bidi w:val="0"/>
        <w:spacing w:before="0" w:after="0"/>
        <w:ind w:left="0" w:right="0" w:firstLine="567"/>
        <w:rPr/>
      </w:pPr>
      <w:r>
        <w:rPr/>
        <w:t>Танцевальные залы влияют пагубно на нравственную стойкость юношей. Я не говорю уже о различных видах танцев, об извращенности их, и о тех положениях, в какие попадают мужские и женские фигуры, во время танцевального процесса, но все вместе взятое влечет за собою утонченный разврат. Самое опасное зло, это, конечно, дома терпимости. Я знаю много так называемых "почетных лиц", занимающих ответственные посты в Германии, которые посещали обычно публичные дома систематически и последовательно. Дети, попадающие за границу, пользуются достаточной свободой для того, чтобы сделаться завсегдатаями публичных домов. Необходимо было бы издать закон, который наложил бы свое запретительное veto на посещение юношами домов терпимости. Тут следует обратить внимание на всю серьезнейшую опасность, которая вызывается посещением публичных домов. Чистая душа юноши отравляется доступностью тела, легкой возможностью обладания и абсолютным игнорированием возможностей полового заражения 1).</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 ЭРОТИЧЕСКОЕ ЧТЕНИЕ, БАЛЕТ И ПР., КАК ПРИЧИНЫ ОНАНИЗМ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озговая деятельность ранней юности начинается с восприятия ощущений и чувственных впечатлений. Ни одно впечатление не проходит бесследно, оно обязательно застревает в мозгу, как негатив фотографического снимка. Чувственные изображения, всякие пленительные эротические картины распаляют фантазию у детей и юношей и непосредственно влекут их к половым последствиям. Фантазия - это способность, которая возникает с течением времени, под влиянием развития умственной работы. Если фантазия пробуждена рано и поддерживается всяческими способами, то она делается необузданной.</w:t>
      </w:r>
    </w:p>
    <w:p>
      <w:pPr>
        <w:pStyle w:val="Normal"/>
        <w:bidi w:val="0"/>
        <w:spacing w:before="0" w:after="0"/>
        <w:ind w:left="0" w:right="0" w:firstLine="567"/>
        <w:rPr/>
      </w:pPr>
      <w:r>
        <w:rPr/>
        <w:t>Огромную роль играет здесь эротическое чтение, благодаря которому дети попадают в сеть самых запутанных искушений, и можно с несомненностью утверждать, что эротическое чтение является первым толчком к половым пробуждениям. Чтение библии имеет также опасные стороны для детей. В особенности это относится к ветхому завету. На собственном опыте я помню из своей школьной жизни, как я любил читать те места в библии, которые меня раздражали, возбуждали половую сферу и пр. Например, в первой книге Моисея (гл. 38, 9), в которой описывается как Онан изливал свое семя на землю, когда он соединялся с женой своего брата. Другие места еще более резко подчеркивали мое любопытство, доставляя мне неимоверное наслаждение. Проф. Шиллер также говорит, что первоначальные главы библии представляют большую опасность для нравственной неприкосновенности юношества в школах. Шиллер соглашается с тем, что уроки закона божия должны быть изменены, что на этих уроках часто говорят о прелюбодеянии, о совокуплении и других половых вопросах, с которыми ребенок может знакомиться значительно позже и даже катехизис служит первопричиной онанизма и сладострастных представлений у детей. Как должен себе ребенок представлять такие запреты: "не прелюбодействуй", "не соблазняй жены своего ближнего" и т. д., и хотя педагоги пытаются подать ученикам трактовку этих вопросов прилично, смысл прочитанного и сказанного оставляет неизгладимый след в фантазии ребенка.</w:t>
      </w:r>
    </w:p>
    <w:p>
      <w:pPr>
        <w:pStyle w:val="Normal"/>
        <w:bidi w:val="0"/>
        <w:spacing w:before="0" w:after="0"/>
        <w:ind w:left="0" w:right="0" w:firstLine="567"/>
        <w:rPr/>
      </w:pPr>
      <w:r>
        <w:rPr/>
        <w:t>Кох раздвигает эту тему, подвергая исследованию вопрос о знакомстве детей с древними классиками. Кох указывает на целый ряд примеров классической литературы, где есть совращающие детей элементы. Если взять, например, ювеналовские сатиры, в особенности 6 и 9 главы, в которых Ювенал обрушивается на развратных римских женщин, то мы здесь имеем дело с литературой, возбуждающей половые вожделения юношей. Даже Овидий, Гомер, Гораций (в особенности последний) в своих одах достаточно возбуждают фантазию читателей в сторону неблагоприятную, как например, объяснения насчет пикантных комментариев (толкований) гермафродитизма и т. п. Учащиеся с огромным интересом предаются чтению классиков и на экзаменах бравируют чтением тех отрывков, в которых есть намек на пикантные события. Немаловажную роль среди учащихся играют иллюстрации в книгах, и я знаю многих учеников, которые познали первые половые побуждения через картинку.</w:t>
      </w:r>
    </w:p>
    <w:p>
      <w:pPr>
        <w:pStyle w:val="Normal"/>
        <w:bidi w:val="0"/>
        <w:spacing w:before="0" w:after="0"/>
        <w:ind w:left="0" w:right="0" w:firstLine="567"/>
        <w:rPr/>
      </w:pPr>
      <w:r>
        <w:rPr/>
        <w:t>Театр и балет также служат весьма располагающим поводом к разврату. Декольтированные платья, трико балерин, коротенькие платья и сам по себе танец вызывает смутные брожения в детском половом чувстве. В Берлинском театре, когда ставятся пьесы французского репертуара, нам нередко приходилось наблюдать присутствие многих детей, и при этом у меня возникала мысль, каковы впечатления ребенка или юноши от Офенбаховских оперетт, как "Прекрасная Елена" и др.</w:t>
      </w:r>
    </w:p>
    <w:p>
      <w:pPr>
        <w:pStyle w:val="Normal"/>
        <w:bidi w:val="0"/>
        <w:spacing w:before="0" w:after="0"/>
        <w:ind w:left="0" w:right="0" w:firstLine="567"/>
        <w:rPr/>
      </w:pPr>
      <w:r>
        <w:rPr/>
        <w:t>На детскую душу значительное влияние имеют и цирковые представления. Их возбуждают наездницы, эквилибристика, затянутые в трико женские ноги и бюсты; чувство это еще более утончается при посещении юнцами кафе-шантанов и ночных кабаре. В высшем обществе принято устройство так называемых детских балов, и статистика доказывает, что этот способ развлечения, наиболее любимый детьми, далеко не бескорыстен для них. Учащиеся высших школ с удовольствием посещают музеи и картинные галереи, но почти все они превращают свои посещения в сладострастное наблюдение, отыскивая те изобразительные фигуры и голое женское тело, которое в состоянии их возбуждать.</w:t>
      </w:r>
    </w:p>
    <w:p>
      <w:pPr>
        <w:pStyle w:val="Normal"/>
        <w:bidi w:val="0"/>
        <w:spacing w:before="0" w:after="0"/>
        <w:ind w:left="0" w:right="0" w:firstLine="567"/>
        <w:rPr/>
      </w:pPr>
      <w:r>
        <w:rPr/>
        <w:t>Если ознакомиться с тиражом читаемых книг в библиотеках и с контингентом читателей, то мы убедимся, что женская молодежь проглатывает большие тиражи непристойных романов, выявляющих безнравственную сторону жизни высшего света. Здесь они находят материал для умственного и физического разврата. По наблюдениям Фурнье, одна молодая женщина, обладавшая сангвинистическим характером, пристрастилась к чтению непристойных книг, и это привело ее к ужасной степени мастурбации, сопровождавшейся прерывным дрожанием верхних конечностей.</w:t>
      </w:r>
    </w:p>
    <w:p>
      <w:pPr>
        <w:pStyle w:val="Normal"/>
        <w:bidi w:val="0"/>
        <w:spacing w:before="0" w:after="0"/>
        <w:ind w:left="0" w:right="0" w:firstLine="567"/>
        <w:rPr/>
      </w:pPr>
      <w:r>
        <w:rPr/>
        <w:t>Меня убедила Берлинская художественная выставка 1895 г. в деморализующем влиянии некоторых картин на нашу молодежь. Так напр., полотно "Искушение Антония", где изображена совершенно голая женщина, обвивающая руками и ногами Антония, собирало огромную толпу зрителей. Таким же успехом пользовалась картина, изображающая течение горного ручья, окруженного двадцатью голыми женскими телами. Толпу поклонников имела картина Лятора, изображающая еврейку в момент, когда она собирается войти в ванну ("Купающаяся Сарра"). Целый ряд других изображений: двух голых сатиров, голую кокетливую женщину с пышной грудью, коленопреклоненную перед амуром,- все эти картины и изображения делали свое дело и вовлекали юношей в пьянеющий круговорот сладострастия.</w:t>
      </w:r>
    </w:p>
    <w:p>
      <w:pPr>
        <w:pStyle w:val="Normal"/>
        <w:bidi w:val="0"/>
        <w:spacing w:before="0" w:after="0"/>
        <w:ind w:left="0" w:right="0" w:firstLine="567"/>
        <w:rPr/>
      </w:pPr>
      <w:r>
        <w:rPr/>
        <w:t>Я не собираюсь выступать в данном труде критиком или ценителем искусства и устанавливать эстетику нравственной границы, но, как врач, я обязан указать и на эту сторону изобразительной художественности. Сам Себастиан Брант написал специальную книгу на тему: "О проституции на Берлинской художественной выставке 1895 г." В заключение я не могу обойти молчанием отвратительнейший вид разврата, на который мы наталкиваемся каждый день.</w:t>
      </w:r>
    </w:p>
    <w:p>
      <w:pPr>
        <w:pStyle w:val="Normal"/>
        <w:bidi w:val="0"/>
        <w:spacing w:before="0" w:after="0"/>
        <w:ind w:left="0" w:right="0" w:firstLine="567"/>
        <w:rPr/>
      </w:pPr>
      <w:r>
        <w:rPr/>
        <w:t>Я говорю о совокуплении собак на улице, о зрелище, которое приковывает к себе внимание детей. Я был свидетелем, как в зоологическом саду вывели перед публикой льва и львицу с целью совокупления на глазах у публики, а юные зрители с наслаждением следили за этой мерзкой сцен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9. НЕНОРМАЛЬНЫЙ ОБМЕН ВЕЩЕСТВ, КАК ПРИЧИНЫ ОНАНИЗМ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игиена питания должна иметь свою особую область в литературе как медицинской, так и общечеловеческой. Гигиена питания влечет за собою правильный обмен веществ, благодаря которому здоровье должно быть на высоте.</w:t>
      </w:r>
    </w:p>
    <w:p>
      <w:pPr>
        <w:pStyle w:val="Normal"/>
        <w:bidi w:val="0"/>
        <w:spacing w:before="0" w:after="0"/>
        <w:ind w:left="0" w:right="0" w:firstLine="567"/>
        <w:rPr/>
      </w:pPr>
      <w:r>
        <w:rPr/>
        <w:t>А потому необходимо избегать вредной пищи. Необходимо следить за тем, чтобы все пищевые продукты, попадающие в организм человека, были во всех отношениях полезными, т.-е. такими, из которых человек может черпать питательные силы для правильной функции организма. На половую сферу питательные вещества не оказывают влияния, влияют только пищевые вещества. Следует, однако, отметить, что слишком обильная пища, притом еще питательная, при сидячем образе жизни и отсутствии физических упражнений, косвенно может влиять на половые инстинкты и содействовать развитию онанизма. Непосредственный же переход к онанизму, как следствие обильного стола и слишком питательных веществ, не наблюдается у пациентов.</w:t>
      </w:r>
    </w:p>
    <w:p>
      <w:pPr>
        <w:pStyle w:val="Normal"/>
        <w:bidi w:val="0"/>
        <w:spacing w:before="0" w:after="0"/>
        <w:ind w:left="0" w:right="0" w:firstLine="567"/>
        <w:rPr/>
      </w:pPr>
      <w:r>
        <w:rPr/>
        <w:t>Пищевые продукты можно разделять на обыкновенные продукты нашего стола и пряности. Первые из них, как напр.: кофе, чай, пиво, вино, водка, крепкий табак, мясной бульон и др., влияют на половую сферу раздражающе. Проф. Ганнеман несколько преувеличенно, конечно, утверждает, что "за чашкой кофе - следует онанизм ". Известен факт, что спиртные напитки в малых дозах возбуждают половую потребность, в больших - подавляют ее. Вообще следует отметить, что алкоголь различно влияет на людей, и это зависит скорее всего от индивидуальных привычек и свойств каждого человека.</w:t>
      </w:r>
    </w:p>
    <w:p>
      <w:pPr>
        <w:pStyle w:val="Normal"/>
        <w:bidi w:val="0"/>
        <w:spacing w:before="0" w:after="0"/>
        <w:ind w:left="0" w:right="0" w:firstLine="567"/>
        <w:rPr/>
      </w:pPr>
      <w:r>
        <w:rPr/>
        <w:t>Огромную роль здесь играет, конечно, наследственность. Но, как общее правило, следует признать, что алкоголь, вводимый небольшими дозами, возбуждает функции нервной системы, приводит в веселое настроение духа и оказывает возбуждающее действие на половую жизнь. Я думаю, что это каждый из нас мог проследить на себе. Фьюрбингер подтверждает то мнение, что ограниченное употребление алкоголя повышает половую похоть. Отсюда и идет увлечение мужчин, теряющих половую способность (импотентов) выпивкой, иногда приводящей к возбудимости и даже - совокуплению.</w:t>
      </w:r>
    </w:p>
    <w:p>
      <w:pPr>
        <w:pStyle w:val="Normal"/>
        <w:bidi w:val="0"/>
        <w:spacing w:before="0" w:after="0"/>
        <w:ind w:left="0" w:right="0" w:firstLine="567"/>
        <w:rPr/>
      </w:pPr>
      <w:r>
        <w:rPr/>
        <w:t>Обильное потребление спиртных напитков парализует половые возможности. В народе мы наблюдаем, что после значительных попоек половая потребность уменьшается и затрудняется. Из пищевых продуктов резкое влияние на повышение половой деятельности оказывает икра, устрицы и сельдерей. И, конечно, здесь это находится в зависимости от индивидуальных восприятий каждого человека. Пища детей должна быть самым серьезным образом предусмотрена, и, только считаясь с определенным меню, необходимо установить строгий пищевой режим питания ребенка. Существует мнение, что мясо, рагу, дичь, в особенности заяц, омары, раки также раздражающе влияют на половую деятельность. Быть может в этом и есть доля истины, в особенности в питании рыбой и их молоками, так как последние содержат большое количество фосфора. Однако, эти питательные средства на половую деятельность, по моему наблюдению, влияют слаб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0. ЛЕКАРСТВО, КАК ПРИЧИНЫ ОНАНИЗМ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уществует ряд лекарственных веществ, чье влияние на половую сферу - неопровержимо. Есть лекарства, возбуждающие и есть - раздражающие и парализующие. К области возбуждающих лекарств мы относим следующие: фосфор стрихнин, кокаин, опий, рвотный орех, алоэ, эрготин, атропин, таридин, эфирные вещества с сильным запахом, как например - мускус, камфара, терпентин, а также и кислород. Однако, следует понимать, что влияние большинства из этих средств не очень значительно, а вдыхание кислорода, на мой взгляд, не возбуждает половой похоти. Фурнье затрагивает вопрос о том, как действует клизма на половую возбудимость людей, полагая, что раздражение заднего прохода, связанного с симпатическим нервом семенных пузырьков, может вызвать позывы к онанизму. Я лично очень сомневаюсь в этом, а, наоборот, считаю, что слабительное или клизма, освобождающие кишки от завалов, понижают стремление к онанизму. На подавление половой похоти очень положительное влияние имеют следующие лекарственные препараты: бромистый калий, йод, лупулин, морфий, мышьяк, салициловая кислота, дигиталис, антипирин, антинервин, танин и т. д.</w:t>
      </w:r>
    </w:p>
    <w:p>
      <w:pPr>
        <w:pStyle w:val="Normal"/>
        <w:bidi w:val="0"/>
        <w:spacing w:before="0" w:after="0"/>
        <w:ind w:left="0" w:right="0" w:firstLine="567"/>
        <w:rPr/>
      </w:pPr>
      <w:r>
        <w:rPr/>
        <w:t>Из перечисленных средств только бром и лупулин вполне успокаивают половую сфер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1. ГИГИЕНА ОДЕЖДЫ И ОНАНИЗМ</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дежда может явиться причиной онанизма вследствие того, что, во-первых, 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1. Неудобна.</w:t>
      </w:r>
    </w:p>
    <w:p>
      <w:pPr>
        <w:pStyle w:val="Normal"/>
        <w:bidi w:val="0"/>
        <w:spacing w:before="0" w:after="0"/>
        <w:ind w:left="0" w:right="0" w:firstLine="567"/>
        <w:rPr/>
      </w:pPr>
      <w:r>
        <w:rPr/>
        <w:t>2. Недостаточно портативна и</w:t>
      </w:r>
    </w:p>
    <w:p>
      <w:pPr>
        <w:pStyle w:val="Normal"/>
        <w:bidi w:val="0"/>
        <w:spacing w:before="0" w:after="0"/>
        <w:ind w:left="0" w:right="0" w:firstLine="567"/>
        <w:rPr/>
      </w:pPr>
      <w:r>
        <w:rPr/>
        <w:t>3. Маскирующая поро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удобная одежда, в особенности у женщин, благоприятствует развитию онанизма. Девушки, обременяющие себя всякими лифами, корсетами, бюстгальтерами, содействуют продолжительности застоя крови в брюшных органах и приливу ее к половой сфере.</w:t>
      </w:r>
    </w:p>
    <w:p>
      <w:pPr>
        <w:pStyle w:val="Normal"/>
        <w:bidi w:val="0"/>
        <w:spacing w:before="0" w:after="0"/>
        <w:ind w:left="0" w:right="0" w:firstLine="567"/>
        <w:rPr/>
      </w:pPr>
      <w:r>
        <w:rPr/>
        <w:t>У мужчин это выражается в подпоясывании брюк, которые они затягивают очень туго поясом. Такая склонность также действует на половые органы и возбуждает их, благодаря приливу крови.</w:t>
      </w:r>
    </w:p>
    <w:p>
      <w:pPr>
        <w:pStyle w:val="Normal"/>
        <w:bidi w:val="0"/>
        <w:spacing w:before="0" w:after="0"/>
        <w:ind w:left="0" w:right="0" w:firstLine="567"/>
        <w:rPr/>
      </w:pPr>
      <w:r>
        <w:rPr/>
        <w:t>Недостаточно портативная одежда, т.-е. вырезные женские платья, обнажающие верхнюю часть груди, возбуждают фантазию юношества и имеют свои определенные влияния.</w:t>
      </w:r>
    </w:p>
    <w:p>
      <w:pPr>
        <w:pStyle w:val="Normal"/>
        <w:bidi w:val="0"/>
        <w:spacing w:before="0" w:after="0"/>
        <w:ind w:left="0" w:right="0" w:firstLine="567"/>
        <w:rPr/>
      </w:pPr>
      <w:r>
        <w:rPr/>
        <w:t>Одежда, маскирующая порок, особенно благоприятствует онанизму. У мужчин брюки с карманами, которые дают возможность тайно онанировать, у женщин - свободные кофточки и другие аксессуары туалета (также и карманы), способствующие мастурбации. В Испании, по словам одного испанского врача, онанизм чрезвычайно распространен и, главным образом, благодаря широким плащам, за которыми онанистам легко скрыть свой порок. Постель играет немаловажную роль в этом деле; юноши и девушки, согреваемые пуховиками, перинками и теплыми одеялами, с удовольствием предаются онанированию, втайне от человеческих глаз, в благоприятных условия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2. ОНАНИЗМ, КАК СЛЕДСТВИЕ ПРОФЕССИИ</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Занятия, профессиональная работа, несомненно влияют не только на образ жизни человека, но и на его половые потребности. Из многочисленных наблюдений Фурнье делает вывод, что верховая езда и работа на ножной швейной машине имеют скверное влияние на половые позывы различных индивидуумов. Лично я наблюдал за целым рядом лиц, у которых усиленные умственные занятия, требующие от них сидячего образа жизни, резко влияют на половые инстинкты. Среди конторщиков часто наблюдаются онанистические наклонности, при чем вызывается это тем, что работающие в конторах устают сидеть и вынуждены отдыхать, прислоняясь передней частью своего туловища к своим конторкам, прижимая, таким образом, головку полового opгана. Как сама физическая работа, так и условия, окружающие работающую массу, бывают чрезвычайно разнообразны. Однако, я должен уточнить, как правило, что физический труд подавляет половые пороки. Это относится не только ко взрослым, но и к малолетним, вовлеченным в физическую работу, благодаря чему они не так легко поддаются онанизму. В этом отношении они отличаются от детей светского общества, изнеженных, избалованных, не обремененных никакими заботами.</w:t>
      </w:r>
    </w:p>
    <w:p>
      <w:pPr>
        <w:pStyle w:val="Normal"/>
        <w:bidi w:val="0"/>
        <w:spacing w:before="0" w:after="0"/>
        <w:ind w:left="0" w:right="0" w:firstLine="567"/>
        <w:rPr/>
      </w:pPr>
      <w:r>
        <w:rPr/>
        <w:t>Не только швейные, но и другие машины, требующие от рабочих механического движения ногами, возбуждают половые органы их и подчас принимают такие размеры, что рабочие вынуждены создавать искусственные антракты для отдыха.</w:t>
      </w:r>
    </w:p>
    <w:p>
      <w:pPr>
        <w:pStyle w:val="Normal"/>
        <w:bidi w:val="0"/>
        <w:spacing w:before="0" w:after="0"/>
        <w:ind w:left="0" w:right="0" w:firstLine="567"/>
        <w:rPr/>
      </w:pPr>
      <w:r>
        <w:rPr/>
        <w:t>Среди сапожников, которые во время работ сидят на специальных скамеечках, онанизм имеет много жертв. Проф. Кох, сообщает со слов многих подмастерьев, что у них длительное сидение на скамейках влекло за собою серьезную склонность к онанизму.</w:t>
      </w:r>
    </w:p>
    <w:p>
      <w:pPr>
        <w:pStyle w:val="Normal"/>
        <w:bidi w:val="0"/>
        <w:spacing w:before="0" w:after="0"/>
        <w:ind w:left="0" w:right="0" w:firstLine="567"/>
        <w:rPr/>
      </w:pPr>
      <w:r>
        <w:rPr/>
        <w:t>Приходится пожалеть, что мы так отстали от индустрии и техники американцев, у которых все двигательные машины приводятся в движение электрическими моторами или паром. Верховая езда имеет свои специфические причины, вызывающие расположение к онанизму. Во время езды кровь из брюшных вен оттекает к низу и, таким образом, приливает к половым органам. Если к этому приобщить сотрясение, которое происходит при беге лошади, в особенности при езде галопом (трение бедер о живот лошади), то станет ясным, почему у малоопытных людей в езде подобные упражнения, собенно у легко возбуждаемых женщин, вызывают даже поллюции (многие врачи не подозревают о существовании поллюций у женщин. Подробно они описаны у Крафт-Эбинга, Розенталя, Гана и др.).</w:t>
      </w:r>
    </w:p>
    <w:p>
      <w:pPr>
        <w:pStyle w:val="Normal"/>
        <w:bidi w:val="0"/>
        <w:spacing w:before="0" w:after="0"/>
        <w:ind w:left="0" w:right="0" w:firstLine="567"/>
        <w:rPr/>
      </w:pPr>
      <w:r>
        <w:rPr/>
        <w:t>Верховая езда была строго запрещена женщинам у древних скифов, так как это вредно отзывалось на потомстве. Кох сообщает, на основании статистики многих офицеров, что среди них езда вызывала сильные половые влечения. Мне лично пришлось лечить одного артиллериста, у которого, вследствие верховой езды, начались непрекращающиеся эрекции и излияния семени.</w:t>
      </w:r>
    </w:p>
    <w:p>
      <w:pPr>
        <w:pStyle w:val="Normal"/>
        <w:bidi w:val="0"/>
        <w:spacing w:before="0" w:after="0"/>
        <w:ind w:left="0" w:right="0" w:firstLine="567"/>
        <w:rPr/>
      </w:pPr>
      <w:r>
        <w:rPr/>
        <w:t>Почти аналогичное влияние на половую сферу оказывает велосипед. Велосипедисту приходится сидеть на небольшом седле, что раздражает половые органы и влияет на половую психику спортсмена. Во Франции наблюдения над велосипедистами объединены в одном медицинском диагнозе, под названием "велосипедная болезнь".</w:t>
      </w:r>
    </w:p>
    <w:p>
      <w:pPr>
        <w:pStyle w:val="Normal"/>
        <w:bidi w:val="0"/>
        <w:spacing w:before="0" w:after="0"/>
        <w:ind w:left="0" w:right="0" w:firstLine="567"/>
        <w:rPr/>
      </w:pPr>
      <w:r>
        <w:rPr/>
        <w:t>Однако, врачи-велосипедисты утверждают, что во время езды на велосипедах у них не возникает никаких мыслей об онанизме. Доктор Фрессель, долго изучавший вопрос влияния велосипеда на человеческий организм, не предусматривает возможности онанистическях наклонностей у велосипедистов, вследствие езды. Очевидно, физическое напряжение при нажимании педали, напряжение слуха, зрения не дают возможности велосипедным спортсменам отдаваться размышлениям о поле. Не исключены, конечно, случаи когда велосипедная медленная езда в безопасном месте дает возможность велосипедисту сосредоточиться на своих половых инстинктах. Аналогичное влияние могут оказать и танцы, в которых главную роль играют чисто внешние раздражения.</w:t>
      </w:r>
    </w:p>
    <w:p>
      <w:pPr>
        <w:pStyle w:val="Normal"/>
        <w:bidi w:val="0"/>
        <w:spacing w:before="0" w:after="0"/>
        <w:ind w:left="0" w:right="0" w:firstLine="567"/>
        <w:rPr/>
      </w:pPr>
      <w:r>
        <w:rPr/>
        <w:t>Я должен отметить одно явление, несомненно влекущее за собою всякие половые возможности. Я говорю о тех фабриках и заводах, где рабочие, работницы занимаются в одних корпусах; их частые встречи, прикосновения влекут за собою очень скверные наклонности, которые вполне располагают к онанизм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3. КЛИМАТ, ВРЕМЕНА ГОДА И ИХ ВЛИЯНИЕ НА ОНАНИЗМ</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ремя года и климат на развитие онанизма не имеют большого влияния, за исключением тех естественных последствий, которые возникают у жителей тропиков, в жарком климате, где половые влечения выявляются более остро, чем в умеренном или даже полярном климате. Особенно это наблюдается среди женщин, у которых менструации протекают более бурно среди тропиков, чем в других климатических условиях. Флегматичный северянин менее подвержен своему темпераменту, а в связи с этим и половым эксцессам, чем южанин. У жителей севера половые инстинкты пробуждаются позже, чем у южан, и менструации у зрелых женщин, в этих условиях, наступают также в зависимости от климат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4. ОНАНИЗМ, КАК ПРИЧИНА ПОЛОВОГО ВОЗДЕРЖАНИЯ</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усть название данной главы не покажется вам парадоксом, так как онанизм, в полном смысле этого слова, исключает уже половую возбуждаемость. Однако, мы здесь имели в виду половое воздержание, как изоляцию от половых сношений с противоположным полом, т.-е. от совокупления. Воздержание может безусловно явиться фактором, благоприятствующим онанизму. Я хочу поставить вопрос - вредно или полезно половое воздержание. Эта загадка неоднократно служила предметом горячих дебатов среди ученых, но до настоящего времени она не разрешена. Лично я присоединяю свое мнение к высказанным мнениям таких крупных авторитетов, как Фьюрбингер, Эленбур, Форель, Гегар и др., которые указывают, что половое воздержание не отражается вредно на организме человека. Правда, я знаю многих больных, которые объясняют развитие у них неврастении, семятечения, бесплодия и других половых недугов - воздержанием, но эти объяснения не имеют под собою реальной почвы. Даже проф. Бок приписывал воздержанию очень серьезные последствия. Это было, однако, довольно голословно и ничем не подтверждено.</w:t>
      </w:r>
    </w:p>
    <w:p>
      <w:pPr>
        <w:pStyle w:val="Normal"/>
        <w:bidi w:val="0"/>
        <w:spacing w:before="0" w:after="0"/>
        <w:ind w:left="0" w:right="0" w:firstLine="567"/>
        <w:rPr/>
      </w:pPr>
      <w:r>
        <w:rPr/>
        <w:t>Единственно, чего мы оспаривать не можем, это то, что онанизм может явиться результатом воздержания, но я обращаю внимание, что говорю о результате, а не следствии. Человек, расположенный к сильным половым влечениям, волей-неволей должен отдаться онанизму, так как он лишен естественных сношений, т.-е. обречен на невольное воздержание.</w:t>
      </w:r>
    </w:p>
    <w:p>
      <w:pPr>
        <w:pStyle w:val="Normal"/>
        <w:bidi w:val="0"/>
        <w:spacing w:before="0" w:after="0"/>
        <w:ind w:left="0" w:right="0" w:firstLine="567"/>
        <w:rPr/>
      </w:pPr>
      <w:r>
        <w:rPr/>
        <w:t>Лев Толстой и Мальтус пропагандируют полное половое воздержание в течение всей жизни; это, конечно, невозможно. Люди здоровые, нормальные, вполне развитые проявляют сильное половое влечение, и с этими свойствами человека не считаться нельзя. Где же все-таки встречаются такие условия, при которых люди не могли бы совершенно удовлетворять нормальным путем свои половые потребности? В тюрьмах, исправительных домах и т. п. учреждениях. Попадающие сюда лица, в большинстве случаев, находятся в таком возрасте, когда половое влечение сильно развито и, благодаря совместной жизни, эти люди (в особенности уголовный элемент) оказывают друг на друга пагубное влияние. Самообладания нет, а половое влечение эволюционирует; общую напряженность разряжает онанизм, который начинает занимать в жизни заключенных не последнее место. В силу этих же причин онанизм развивается и у заключенных женщин. Вот это вынужденное половое воздержание я отличаю от полового воздержания у многих взрослых девиц, молодых вдов, у которых есть свои взгляды на нравственность. Эти взгляды мешают им жить нормальной половой жизнью и вовлекают их в онанистические манипуляции. К такой же категории лиц, поставленных в условия полового воздержания, относятся так называемые "соломенные вдовцы" и вдовы, которые, вследствие разлуки с супругами, живут длительным процессом воздерж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5. НЕУДАЧНЫЙ БРАК, КАК ПРИЧИНА ОНАНИЗМ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се вышесказанное убеждает нас в том, что неудачный брак является серьезным моментом онанистических наклонностей. Раз не существует взаимной любви, взаимного влечения, то у супругов развивается отвращение к половым сношениям. Среди нашей молодежи психические импотенции вызваны исключительно неудачной брачной связью. Домашние врачи, пользующие и в половых вопросах доверяющихся им супругов, могут привести из своих закулисных наблюдений множество фактов, подтверждающих то появление онанистических наклонностей при браке, основанном не на взаимной любви. Бывают случаи, когда и в счастливом браке супруги прибегают к онанизму, но это случается реже, а именно тогда, когда совокупление невозможно вследствие наступления последних месяцев беременности, послеродового периода и т. п. В названных случаях мужья, желающие остаться верными своим женам, прибегают к онанизму, против своей во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предыдущих главах мы назвали ряд причин, вызывающих онанистические наклонности у людей. Помимо перечисленных главнейших причин существует еще целый ряд других явлений, о которых мы вкратце скажем в дальнейшем.</w:t>
      </w:r>
    </w:p>
    <w:p>
      <w:pPr>
        <w:pStyle w:val="Normal"/>
        <w:bidi w:val="0"/>
        <w:spacing w:before="0" w:after="0"/>
        <w:ind w:left="0" w:right="0" w:firstLine="567"/>
        <w:rPr/>
      </w:pPr>
      <w:r>
        <w:rPr/>
        <w:t>На первом месте надо поставить страх перед увеличением семьи. Современные социальные условия вынуждают человечество задуматься над вопросом умножения семьи. И тут "заинтересованные стороны" прибегают к онанизму. Мы не будем говорить насколько это согласуется с понятием о нравственности, о долге по отношению к государству и к обществу, но о существовании подобных фактов мы упомянуть обязаны. Страх перед венерическими болезнями также является иногда поводом к онанированию, но здесь онанизм не выявляется в форме эпидемической. Главным образом, нам приходилось наблюдать онанистические наклонности у людей, боящихся заразы, после перенесения ими тех или иных венерических болезней.</w:t>
      </w:r>
    </w:p>
    <w:p>
      <w:pPr>
        <w:pStyle w:val="Normal"/>
        <w:bidi w:val="0"/>
        <w:spacing w:before="0" w:after="0"/>
        <w:ind w:left="0" w:right="0" w:firstLine="567"/>
        <w:rPr/>
      </w:pPr>
      <w:r>
        <w:rPr/>
        <w:t>И, наконец, к онанизму ведет развившееся на почве психических расстройств половое бессилие. Это бессилие является у людей в присутствии женщин, вызывающих у мужчин опасения, что акт совокупления им не удастся осуществить.</w:t>
      </w:r>
    </w:p>
    <w:p>
      <w:pPr>
        <w:pStyle w:val="Normal"/>
        <w:bidi w:val="0"/>
        <w:spacing w:before="0" w:after="0"/>
        <w:ind w:left="0" w:right="0" w:firstLine="567"/>
        <w:rPr/>
      </w:pPr>
      <w:r>
        <w:rPr/>
        <w:t>И проф. Рети разъясняет, что раз человек утратил способность совокупления с противоположным полом, он невольно делается онанис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I. ПАТОЛОГИЯ ОНАНИЗМ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атология онанизма - это есть изучение болезненного состояния пациента при онанизме. Я боюсь, что эти слова могут вызвать улыбку на устах у врача, так как патология онанизма не существует и никогда не существовала. Я, конечно, не собираюсь предлагать здесь для изучения какие либо новые теории, а хотел бы, в силу исторического интереса к этим вопросам, указать, какие известные органы и части центральной нервной системы считались пунктами, в которых сосредоточивалась причина всяческих половых излишеств, т.-е. причина патологического состояния полового чувства. В дальнейшем, в главе "О последствиях онанизма" я подробно останавливаюсь на патологических явлениях, связанных с онанизмом, о которых очень подробно" говорит Морэ - один из авторов, подвергший тщательной критике различие между патологическими явлениями и последствиями онанизма.</w:t>
      </w:r>
    </w:p>
    <w:p>
      <w:pPr>
        <w:pStyle w:val="Normal"/>
        <w:bidi w:val="0"/>
        <w:spacing w:before="0" w:after="0"/>
        <w:ind w:left="0" w:right="0" w:firstLine="567"/>
        <w:rPr/>
      </w:pPr>
      <w:r>
        <w:rPr/>
        <w:t>За 380 лет до Р. X., две тысячи лет тому назад, когда отец медицины Гиппократ занялся исследованием онанизма и его последствий, мы сталкиваемся с указаниями его на то, что онанизм есть результат спинной сухотки и что вообще все половые возбуждения находятся в зависимости от спинного мозга. Гиппократ утверждает, что спинной мозг и половые инстинкты находятся в непрерывной внутренней связи, и болезненное развитие спинного мозга, т.-е. деятельность его, вызывает ряд половых излишеств.</w:t>
      </w:r>
    </w:p>
    <w:p>
      <w:pPr>
        <w:pStyle w:val="Normal"/>
        <w:bidi w:val="0"/>
        <w:spacing w:before="0" w:after="0"/>
        <w:ind w:left="0" w:right="0" w:firstLine="567"/>
        <w:rPr/>
      </w:pPr>
      <w:r>
        <w:rPr/>
        <w:t>Это мнение держалось до XVII и даже до начала XVIII столетия. К нему и присоединился известный Вили, признавший, что спинной мозг является центром половых возбуждений и эксцессов. В дальнейшем врачи стали устанавливать, что в мозгу имеются определенные точки и гнезда различных масс, дающих толчок к тем или иным функциям. Это утверждение настолько распространено, что некоторые врачи утверждали об особенностях головного мозга, определяя выдающиеся части лба, как центры, в которых заложены источники добра и зла, гениальности и бездарности. Коротко говоря, возникла френология Галя - учение о черепе (краниоскопия}.</w:t>
      </w:r>
    </w:p>
    <w:p>
      <w:pPr>
        <w:pStyle w:val="Normal"/>
        <w:bidi w:val="0"/>
        <w:spacing w:before="0" w:after="0"/>
        <w:ind w:left="0" w:right="0" w:firstLine="567"/>
        <w:rPr/>
      </w:pPr>
      <w:r>
        <w:rPr/>
        <w:t>Галь строил свои заключения так: вес и объем мозга определяют, по его мнению, силу умственных способностей, и это можно наблюдать по внешней черепной коробке строения человеческой головы. Галь приписывает каждой частице мозга определенные функции.</w:t>
      </w:r>
    </w:p>
    <w:p>
      <w:pPr>
        <w:pStyle w:val="Normal"/>
        <w:bidi w:val="0"/>
        <w:spacing w:before="0" w:after="0"/>
        <w:ind w:left="0" w:right="0" w:firstLine="567"/>
        <w:rPr/>
      </w:pPr>
      <w:r>
        <w:rPr/>
        <w:t>"Чем совершеннее развита та или иная область мозга, тем это ярче выражается во внешних признаках черепа, поскольку они выдаются наружу". Данное учение, конечно, ложное, и это явствует из того, что поверхность мозга никогда не соответствует внешней поверхности черепа. Более удивительно еще то, что половое влечение получило также определенное место в мозгу, а именно в мозжечке, в котором заложены инстинкты половых потребностей как у людей, так и у животных. К мнению Галя присоединяется ученый Шпурцгейн который идет дальше и утверждает, что размер мозжечка устанавливает силу полового влечения. Теорг Ком утверждает, что местонахождение половых истоков находится как раз в середине мозжечка. Этот ученый не пытается даже подкрепить свои научные положения какой-либо аргументацией (доводами). Шпурцгейн в своих рассуждениях доходит до такого абсурда, что утверждает, что у людей, у которых мозжечок очень развит, не должно быть склонности к заниманию постов, требующих целомудрия, как например, монашеских и духовных. К счастью, эти ничем не обоснованные мнения наука разрушила до основания, и "галльские" теории можно считать совершенно опровергнутыми. Поклонники Галя определяли по затылку объем тех или иных человеческих эмоций. Выл такой "всемирно-известный" чудесный доктор Шеффер Аст, который утверждал, что он распознает болезни по волосам на затылке, и долгое время дурачил своих пациентов.</w:t>
      </w:r>
    </w:p>
    <w:p>
      <w:pPr>
        <w:pStyle w:val="Normal"/>
        <w:bidi w:val="0"/>
        <w:spacing w:before="0" w:after="0"/>
        <w:ind w:left="0" w:right="0" w:firstLine="567"/>
        <w:rPr/>
      </w:pPr>
      <w:r>
        <w:rPr/>
        <w:t>Для курьеза сообщу несколько эпизодов из практики Галя. В Париже ему довелось исследовать 5-тилетнего мальчика, настолько развитого, что ему можно было дать не меньше 15 лет. У этого малютки пробивались усы и борода, голос был грубый, сильный, половые органы вполне развиты, словом, по впечатлению, это был не мальчик, а мужчина, с широким и выдающимся вперед затылком. Другой мальчик, которого также пользовал Галь, попал в Лейпцигский исправительный дом за изнасилование молодой девушки. Галь нашел у него сильно развитый мозжечок, и свой диагноз построил исключительно на основании развития затылка.</w:t>
      </w:r>
    </w:p>
    <w:p>
      <w:pPr>
        <w:pStyle w:val="Normal"/>
        <w:bidi w:val="0"/>
        <w:spacing w:before="0" w:after="0"/>
        <w:ind w:left="0" w:right="0" w:firstLine="567"/>
        <w:rPr/>
      </w:pPr>
      <w:r>
        <w:rPr/>
        <w:t>У другого 13-тилетнего мальчика при вскрытии нашли загноение двух третей мозжечка. Галь не замедлил объяснить этим сильно выраженную склонность пациента к онанизму. Несмотря на такую абсурдность доказательств Галя, он имел неисчислимое количество поклонников. И среди них был также врач Шофард. К нему во время осмотра больных явился патер, который жаловался на необъяснимую какую-то болезнь, появившуюся у него. Врач предложил ему раздеться и обнаружил, что половой член находится в положении сильной эрекции. Патер, смущенный, пытался спрятаться за спинами других пациентов, но тут же наступило у него семяизлияние. Пациент жаловался на то, что у него беспрерывные эрекции, которые приносят ему массу страданий. Шофард нашел, что у пациента очень толста шея, короток затылок, задняя часть головы весьма развита и мозжечок сильно выдается вперед. Этим он и объяснил состояние своего пациента.</w:t>
      </w:r>
    </w:p>
    <w:p>
      <w:pPr>
        <w:pStyle w:val="Normal"/>
        <w:bidi w:val="0"/>
        <w:spacing w:before="0" w:after="0"/>
        <w:ind w:left="0" w:right="0" w:firstLine="567"/>
        <w:rPr/>
      </w:pPr>
      <w:r>
        <w:rPr/>
        <w:t>Шофард сообщает, что у него был один пациент, -случайно стукнувшийся затылком о край кровати; результатом этого ушиба явился резкий сатириазис и сладострастное состояние, достигшее такого апогея, что больной стал опасен для окружающих женщин.</w:t>
      </w:r>
    </w:p>
    <w:p>
      <w:pPr>
        <w:pStyle w:val="Normal"/>
        <w:bidi w:val="0"/>
        <w:spacing w:before="0" w:after="0"/>
        <w:ind w:left="0" w:right="0" w:firstLine="567"/>
        <w:rPr/>
      </w:pPr>
      <w:r>
        <w:rPr/>
        <w:t>Вот такого рода абсурдные положения пытались доказывать и защищать Галь и Шофард, и как это ни странно, даже такой ученый, как Десслянд, не был изолирован от их влияния. Десслянд приводит случай из практики своей, сообщая о 8-милетнем мальчике, у которого мастурбация продолжалась несколько лет подряд, и половой член его находился почти в беспрерывной эрекции. Десслянд тут же прибавляет, что задняя часть черепа была у мальчика сильно развита. Жере в своей "Анатомии" сообщает случай, когда молодая девушка, рано начавшая предаваться половым наслаждениям, мастурбировала до тех пор, пока у нее обнаружилась нимфомания. Врач прибег к прижиганию ее клитора, однако, это не помогло, пациентка умерла в мучительных сладострастных муках. Вскрытие определило, что в средних дольках мозжечка и колезных очагах его была хроническая индурация.</w:t>
      </w:r>
    </w:p>
    <w:p>
      <w:pPr>
        <w:pStyle w:val="Normal"/>
        <w:bidi w:val="0"/>
        <w:spacing w:before="0" w:after="0"/>
        <w:ind w:left="0" w:right="0" w:firstLine="567"/>
        <w:rPr/>
      </w:pPr>
      <w:r>
        <w:rPr/>
        <w:t>В одной из медицинских газет описан был случай, когда 19-тилетний юноша предавался онанизму с такой силой, что ни механические противодействия, ни скарификация головки члена, ни другие болезненные манипуляции не избавили его от порока. Мальчик умер от полнейшего истощения, а при вскрытии в мозжечке обнаружили опухоль величиной с орех.</w:t>
      </w:r>
    </w:p>
    <w:p>
      <w:pPr>
        <w:pStyle w:val="Normal"/>
        <w:bidi w:val="0"/>
        <w:spacing w:before="0" w:after="0"/>
        <w:ind w:left="0" w:right="0" w:firstLine="567"/>
        <w:rPr/>
      </w:pPr>
      <w:r>
        <w:rPr/>
        <w:t>Я привел целый ряд примеров для того, чтобы показать, насколько непрочно учение Галя и его патологические заключения. В самом деле - для Галя оказывается достаточным случайное патологическое явление в мозжечке для того, чтобы оправдать всякую половую аномалию. Более или менее развитый затылок или задняя часть черепа служат для него доказательством наличия сатириазиса и онаники.</w:t>
      </w:r>
    </w:p>
    <w:p>
      <w:pPr>
        <w:pStyle w:val="Normal"/>
        <w:bidi w:val="0"/>
        <w:spacing w:before="0" w:after="0"/>
        <w:ind w:left="0" w:right="0" w:firstLine="567"/>
        <w:rPr/>
      </w:pPr>
      <w:r>
        <w:rPr/>
        <w:t>Нет надобности приводить доказательства различных невежественных и шарлатанских толкований, какие возникают у врачей.</w:t>
      </w:r>
    </w:p>
    <w:p>
      <w:pPr>
        <w:pStyle w:val="Normal"/>
        <w:bidi w:val="0"/>
        <w:spacing w:before="0" w:after="0"/>
        <w:ind w:left="0" w:right="0" w:firstLine="567"/>
        <w:rPr/>
      </w:pPr>
      <w:r>
        <w:rPr/>
        <w:t>Приходится только удивляться, что даже Море в научной и весьма почтенной энциклопедии своей пытается обосновывать теории Галя. Я уже указал выше, что Шпурцгейн, Карле и Ноэль также являлись последователями ятого учения. Но несостоятельности их утверждений нанесен решительный удар.</w:t>
      </w:r>
    </w:p>
    <w:p>
      <w:pPr>
        <w:pStyle w:val="Normal"/>
        <w:bidi w:val="0"/>
        <w:spacing w:before="0" w:after="0"/>
        <w:ind w:left="0" w:right="0" w:firstLine="567"/>
        <w:rPr/>
      </w:pPr>
      <w:r>
        <w:rPr/>
        <w:t>Комбат опубликовал одно наблюдение, которое резко подрывает утверждение Галя и его поклонников. Одиннадцатилетняя девушка, вполне развитая и здоровая, стечением времени стала слабо развиваться, а потом у нее появилась склонность к мастурбации. После 15-тимесячного лечения она скончалась, а вскрытие показало, что мозжечок у нее совершенно отсутствует, а вместо него налицо - желатиновидная перепонка.</w:t>
      </w:r>
    </w:p>
    <w:p>
      <w:pPr>
        <w:pStyle w:val="Normal"/>
        <w:bidi w:val="0"/>
        <w:spacing w:before="0" w:after="0"/>
        <w:ind w:left="0" w:right="0" w:firstLine="567"/>
        <w:rPr/>
      </w:pPr>
      <w:r>
        <w:rPr/>
        <w:t>Половые органы носили следы онанизма, девственной плевы не оказалось. Большие срамные губы оказались окрашенными в красный цвет и были воспалены, в половую же область можно было легко ввести палец. Итак, пациентка была во власти сильной половой страсти и онанизма, при абсолютном отсутствии мозжечка. Еще ряд других случаев с несомненностью опровергли теорию Галя. Позднее пришли к заключению, что центром полового чувства является не мозжечок, а спинной мозг. И этого мнения придерживались такие авторитеты, так сказать доврачебной истории, как Гиппократ, Виллис, Галлен и др.</w:t>
      </w:r>
    </w:p>
    <w:p>
      <w:pPr>
        <w:pStyle w:val="Normal"/>
        <w:bidi w:val="0"/>
        <w:spacing w:before="0" w:after="0"/>
        <w:ind w:left="0" w:right="0" w:firstLine="567"/>
        <w:rPr/>
      </w:pPr>
      <w:r>
        <w:rPr/>
        <w:t>При поражении спинного мозга наблюдаются частые эрекции. Это наблюдается, главным образом, у рабочих- каменщиков и других категорий аналогичных профессий, вследствие повреждения поясничных позвонков, шейных позвонков и т. д. У этих людей эрекция самое нормальное явление. При обычном сдавлении мозга, приапизм - нередкое явление, а давление наступает под влиянием кровоизлияния в непроницаемую оболочку мозга. У умирающих от повешения наблюдаются частые эрекции, сопровождаемые семяизвержением. Это можно объяснить давлением петли на шейную часть спинного мозга и застоем крови в мозговых сосудах. Вот почему у повешенных на одежде после казни находят следы семяизвержения. Происходит ли, однако, и у женщин этот процесс также, как у мужчин при повреждении спинного мозга. Во время совокупления или онанирования у женского пола обычно наблюдаются те же симптомы, какие мы видим у мужского члена. Половое раздражение влечет опущение матки, раскрытие маточного зева, маточные губы становятся длиннее, маточный зев более круглым, более эластичным, выделяет влагу - словом, повторяет собою эрекцию, вполне соответствующую половому возбуждению у мужчин. В момент наивысшего пароксизма половой похоти у женщин появляется выделение из матки небольшого количества слизи в щелочной реакции. Следовательно, у женщин также бывает семяизвержение, с той только разницей, что у мужчин появляется сперма, а у женщин - слизь.</w:t>
      </w:r>
    </w:p>
    <w:p>
      <w:pPr>
        <w:pStyle w:val="Normal"/>
        <w:bidi w:val="0"/>
        <w:spacing w:before="0" w:after="0"/>
        <w:ind w:left="0" w:right="0" w:firstLine="567"/>
        <w:rPr/>
      </w:pPr>
      <w:r>
        <w:rPr/>
        <w:t>Таким образом, весь процесс одинаково протекает как у мужчин, так и у женщин, вызывая половое возбуждение, эрекции и семяизвержение.</w:t>
      </w:r>
    </w:p>
    <w:p>
      <w:pPr>
        <w:pStyle w:val="Normal"/>
        <w:bidi w:val="0"/>
        <w:spacing w:before="0" w:after="0"/>
        <w:ind w:left="0" w:right="0" w:firstLine="567"/>
        <w:rPr/>
      </w:pPr>
      <w:r>
        <w:rPr/>
        <w:t>Возникает естественно вопрос, происходит ли то же самое при патологическом состоянии у женщин, либо при травматических повреждениях спинного мозга, появляются ли эти же явления у женщин при повешении их. Об этом я сказать ничего не могу, так как ни в литературе, ни в практике моей я не встречал явлений, подобных указанным. Теоретически, однако, я допускаю, что и женщины переживают все эти эксцессы так же, как мужчины. Физиологи делали попытки диагностических исследований путем клиническим, наблюдая за больным, у которого между половой сферой и спинным мозгом установлена связь. Проф. Сегаль, путем введения ножа в мозжечок свиньи, вызвал у нее эрекции, а вкалывая нож в спинной мозг до поясничной области, он получал резкую картину семяизвержения. Доктор Сере утверждает, что нижняя часть спинного мозга руководит аппаратом семенных пузырьков, а мозжечок - половым чувством. Те научные обоснования, которые сделаны рядом ученых, являются результатом патологических исследований, а также физиологических опытов. С несомненностью можно считать установленным, что мозжечок как у животных, так и у людей совершенно не связан с половой сферой.</w:t>
      </w:r>
    </w:p>
    <w:p>
      <w:pPr>
        <w:pStyle w:val="Normal"/>
        <w:bidi w:val="0"/>
        <w:spacing w:before="0" w:after="0"/>
        <w:ind w:left="0" w:right="0" w:firstLine="567"/>
        <w:rPr/>
      </w:pPr>
      <w:r>
        <w:rPr/>
        <w:t>В мозжечке заложены лишь руководящие центры, вот почему поражение мозжечка вызывает неуверенность походки и другие физические отклонения от норм, но никак не влечет за собою расстройства половой деятельности. Спинной мозг непосредственно связан с половыми органами и несомненно руководит всеми функциями половой деятельности. Здесь - центр родового процесса, мочеиспускания, извержения семени и других функций.</w:t>
      </w:r>
    </w:p>
    <w:p>
      <w:pPr>
        <w:pStyle w:val="Normal"/>
        <w:bidi w:val="0"/>
        <w:spacing w:before="0" w:after="0"/>
        <w:ind w:left="0" w:right="0" w:firstLine="567"/>
        <w:rPr/>
      </w:pPr>
      <w:r>
        <w:rPr/>
        <w:t>Проф. Гольц устанавливает, что поясничная часть спинного мозга (4-й поясничный позвонок) дает толчки к эрекциям. С данным центром связан головной мозг, из чего можно заключить, что эрекции являются результатом и чисто психических воздействий.</w:t>
      </w:r>
    </w:p>
    <w:p>
      <w:pPr>
        <w:pStyle w:val="Normal"/>
        <w:bidi w:val="0"/>
        <w:spacing w:before="0" w:after="0"/>
        <w:ind w:left="0" w:right="0" w:firstLine="567"/>
        <w:rPr/>
      </w:pPr>
      <w:r>
        <w:rPr/>
        <w:t>Сегаль, Будге и Экгард, а также и другие специалисты нашли, что раздражение ножек головного мозга, либо шейной части спинного мозга дает эрекцию. От этого очевидно и зависит эрекция, вызываемая также у повешенных.</w:t>
      </w:r>
    </w:p>
    <w:p>
      <w:pPr>
        <w:pStyle w:val="Normal"/>
        <w:bidi w:val="0"/>
        <w:spacing w:before="0" w:after="0"/>
        <w:ind w:left="0" w:right="0" w:firstLine="567"/>
        <w:rPr/>
      </w:pPr>
      <w:r>
        <w:rPr/>
        <w:t>Итак, при онанизме совершается такого рода процесс, что периферические раздражения, т.-е. раздражения, действующие на те или другие части человеческих органов, как напр., раздражение головки мужского полового члена, сдвигание и надвигание рукой крайней плоти и другие манипуляции, дают толчок к фантазии и к сладострастным переживаниям, а также рефлекторно вызывают эрекции полового члена. По мнению Фьюрбингера, центр спинного мозга заведует не только выталкиванием спермы, но и выработкой других половых витаминов.</w:t>
      </w:r>
    </w:p>
    <w:p>
      <w:pPr>
        <w:pStyle w:val="Normal"/>
        <w:bidi w:val="0"/>
        <w:spacing w:before="0" w:after="0"/>
        <w:ind w:left="0" w:right="0" w:firstLine="567"/>
        <w:rPr/>
      </w:pPr>
      <w:r>
        <w:rPr/>
        <w:t>Можно считать безусловным то, что гольцовский центр имеет абсолютное влияние на все отправления полового характера, а вместе с тем и на онанизм. Как бы ярко ни работала фантазия онаниста, как бы ни было повышено сладострастное стремление к половому слиянию, человек не в состоянии вызвать непосредственную повышенность возбуждения половых частей и дать им эротическое переживание. Индивидууму необходимо содействие спинного мозга.</w:t>
      </w:r>
    </w:p>
    <w:p>
      <w:pPr>
        <w:pStyle w:val="Normal"/>
        <w:bidi w:val="0"/>
        <w:spacing w:before="0" w:after="0"/>
        <w:ind w:left="0" w:right="0" w:firstLine="567"/>
        <w:rPr/>
      </w:pPr>
      <w:r>
        <w:rPr/>
        <w:t>Сейчас может стать вопрос, насколько ненормальное состояние спинного мозга влияет на половую сферу, а также - и на онанизм. Выше мы уже указывали, что всякие травматические нарушения спинного мозга имеют свои возбуждающие последствия и ведут к семяизвержению. Однако, мозговые заболевания могут действовать парализующим образом как на половые отправления, так и на онанизм. В первую очередь, каждому врачу известно, что половую сферу значительно ослабляет спинная сухотка. Эта болезнь является часто главной причиной семяизвержения во время сна (поллюций) и даже семятечений. Убыль половой способности наблюдается реже всего в начальной стадии. Спинная сухотка влечет за собою полную потерю половых возможностей, как например - недержание мочи, семятечение, все возрастающая импотенция; все это приводит к утверждению мысли, что между головным и спинным мозгом связь существует и при изложенных здесь обстоятельствах устраняет возможность предаваться онанизму. Вот почему мы часто наблюдаем среди страдающих спинной сухоткой абсолютный отказ от онанизма, несмотря на то, что раньше они этим актом занимались охотно.</w:t>
      </w:r>
    </w:p>
    <w:p>
      <w:pPr>
        <w:pStyle w:val="Normal"/>
        <w:bidi w:val="0"/>
        <w:spacing w:before="0" w:after="0"/>
        <w:ind w:left="0" w:right="0" w:firstLine="567"/>
        <w:rPr/>
      </w:pPr>
      <w:r>
        <w:rPr/>
        <w:t>Итак, спинная сухотка является одной из причин прекращения мастурбации. Отсюда доктор Геслин делает верное замечание, что влияние онанизма на нервную систему и причинность его мозговых и спинно-мозговых страданий сильно преувеличено. Сейчас эти явления мы - врачи - определяем, как неврастению.</w:t>
      </w:r>
    </w:p>
    <w:p>
      <w:pPr>
        <w:pStyle w:val="Normal"/>
        <w:bidi w:val="0"/>
        <w:spacing w:before="0" w:after="0"/>
        <w:ind w:left="0" w:right="0" w:firstLine="567"/>
        <w:rPr/>
      </w:pPr>
      <w:r>
        <w:rPr/>
        <w:t>Мне хочется упомянуть еще о мнении Труссо, который полагает, что только табетики обладают единственной способностью совершить несколько совокуплений подряд, за весьма короткий срок. Привожу дословное его заключение по этому вопросу: "Табетики в весьма короткий промежуток могут выполнить несколько совокуплений. Это - отклонение от физиологического состояния, и нельзя искать здесь связи с тем, что птицы также в состоянии совершить несколько половых совокуплений. У человека половой акт должен длиться в нормальных условиях определенное время; быстрый конец акта свидетельствует о большой нервозности. У нормальных людей половой акт не может быть выполнен несколько раз подряд; индивидуумы же, обладающие такой повышенной чувствительностью, страдают и частым семяизвержением".</w:t>
      </w:r>
    </w:p>
    <w:p>
      <w:pPr>
        <w:pStyle w:val="Normal"/>
        <w:bidi w:val="0"/>
        <w:spacing w:before="0" w:after="0"/>
        <w:ind w:left="0" w:right="0" w:firstLine="567"/>
        <w:rPr/>
      </w:pPr>
      <w:r>
        <w:rPr/>
        <w:t>Труссо приводит эпизод, когда мужчина в течение ночи повторял половой акт 8-9 раз, а также и другой случай, где в течение 24 часов мужчина совершал совокупление до 14 раз. В доказательство ненормальности подобного явления Труссо указывает на ненормально болезненное недержание мочи и непроизвольную потерю семени. Труссо, а за ним и Море полагают, что у подобных субъектов хотя и незначительно, но спинной мозг поражен. К этому Море добавляет, что в таком состоянии находится спинной мозг у лиц, занимающихся онанизмом. "Противоестественные влечения заложены первым долгом в спинном мозгу". Таким образом, все эти результаты приводят нас к признанию авторитета Гаппократа. Если бы все, предающиеся половым излишествам и долгое время мастурбирующие, действительно страдали бы болезнью спинного мозга, то нужно было бы сделать из этого вывод, что все эти люди - табетики. К счастью, табес (спинная сухотка), а также прогрессивный паралич, не являются следствием чрезмерных излишеств половых увлечений, т.-е., иными словами, табес является результатом половых заболеваний, но не следствием половых излишеств. Неправилен также взгляд Море, утверждающего, что все подобные эксцессы заложены исключительно в спинном мозгу. Причина всех излишеств заложена исключительно в сильном половом влечении, а потому мы делаем вывод, что чрезмерное совокупление или онанизм зависит всецело от половых областей и от повышенного темперамента, а неумение руководить всем этим основано на нравственной незрелости, на отсутствии силы воли, слабохарактерности, словом, на ложном воспитании, о котором мы упоминали выше.</w:t>
      </w:r>
    </w:p>
    <w:p>
      <w:pPr>
        <w:pStyle w:val="Normal"/>
        <w:bidi w:val="0"/>
        <w:spacing w:before="0" w:after="0"/>
        <w:ind w:left="0" w:right="0" w:firstLine="567"/>
        <w:rPr/>
      </w:pPr>
      <w:r>
        <w:rPr/>
        <w:t>Для практикующего врача важно знать следующие правила: раз пациент его, всегда нормальный в отправлении половых функций, проявляет повышенную половую потребность - то необходимо заподозрить спинную сухотку, а также диабет, и это обязывает к соответствующим исследованиям.</w:t>
      </w:r>
    </w:p>
    <w:p>
      <w:pPr>
        <w:pStyle w:val="Normal"/>
        <w:bidi w:val="0"/>
        <w:spacing w:before="0" w:after="0"/>
        <w:ind w:left="0" w:right="0" w:firstLine="567"/>
        <w:rPr/>
      </w:pPr>
      <w:r>
        <w:rPr/>
        <w:t>Устанавливаем, что половые органы имеют внутреннюю связь со спинным мозгом, однако, нельзя делать выводов, что эта тесная зависимость должна вызывать половые трамвы. Онанизм, как и другого рода половые излишества, основан на сильно развитом половом чувстве, с которым слабохарактерный пациент не в состоянии бороться. Только этот порок не стоит в зависимости от спинного мозга. Мозжечок ничего общего не имеет с половыми функциями, регулирование же зависит от одного пункта в поясничной части спинного мозга, связанного с корой головного мозг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II. РЕЗУЛЬТАТЫ ОНАНИЗМ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следствия онанизма я должен рассматривать с двух точек зрения:</w:t>
      </w:r>
    </w:p>
    <w:p>
      <w:pPr>
        <w:pStyle w:val="Normal"/>
        <w:bidi w:val="0"/>
        <w:spacing w:before="0" w:after="0"/>
        <w:ind w:left="0" w:right="0" w:firstLine="567"/>
        <w:rPr/>
      </w:pPr>
      <w:r>
        <w:rPr/>
        <w:t>а) Последствия для пациента.</w:t>
      </w:r>
    </w:p>
    <w:p>
      <w:pPr>
        <w:pStyle w:val="Normal"/>
        <w:bidi w:val="0"/>
        <w:spacing w:before="0" w:after="0"/>
        <w:ind w:left="0" w:right="0" w:firstLine="567"/>
        <w:rPr/>
      </w:pPr>
      <w:r>
        <w:rPr/>
        <w:t>б) Последствия для семьи и всего человече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А. ПОСЛЕДСТВИЯ ДЛЯ ПАЦИЕНТ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се вышеизложенное приводит нас к выводу, что онанизм должен в какой-либо мере влиять на отдельные части человеческого организма и на весь организм в целом. Основной вопрос - какие дурные последствия влечет за собой онанизм, решается различными исследователями разноречиво.</w:t>
      </w:r>
    </w:p>
    <w:p>
      <w:pPr>
        <w:pStyle w:val="Normal"/>
        <w:bidi w:val="0"/>
        <w:spacing w:before="0" w:after="0"/>
        <w:ind w:left="0" w:right="0" w:firstLine="567"/>
        <w:rPr/>
      </w:pPr>
      <w:r>
        <w:rPr/>
        <w:t>Тиссо был первым, осветившим этот вопрос с научной стороны (1770 г.), далее Лялеманд занялся этим вопросом в 1836 г. и написал специальное исследование "О различных аномалиях". Редко, когда на долю научного труда, посвященного толкованию полового вопроса, выпадает участь, постигшая вышеназванное сочинение. Оно вызвало огромный к себе интерес в кругах ученых всего мира и долгое время служило как бы путеводной нитью для разрешения ряда вопросов, казалось бы, неразрешимых. Лялеманд заключает, что онанизм дает потрясающие последствия: заболевания спинного мозга, спинную сухотку, различного рода мозговые заболевания, прогрессивный паралич, умопомешательство и т. п. С легкой руки Лялеманда так называемая "литература пола" стала множиться не по дням, а по часам, и до сих пор половой вопрос "истину" толкует различно. Почти все исследователи сходятся на одном, что злоупотребления онанизмом ослабляют всю нервную систему, но не в столь резкой форме, как это рисует Лялеманд и Тиссо.</w:t>
      </w:r>
    </w:p>
    <w:p>
      <w:pPr>
        <w:pStyle w:val="Normal"/>
        <w:bidi w:val="0"/>
        <w:spacing w:before="0" w:after="0"/>
        <w:ind w:left="0" w:right="0" w:firstLine="567"/>
        <w:rPr/>
      </w:pPr>
      <w:r>
        <w:rPr/>
        <w:t>Нервная система вообще обладает свойством повышать и понижать память, в зависимости от умственного труда, умножать и ослаблять энергию, повышать и понижать состояние духа (настроение). Эти явления, конечно, могут быть вызваны онанизмом. Наследственность в неврастенической области играет немаловажную роль и, конечно, при онанизме наследственность также не исключена. Вот почему мы и делаем выводы, что онанизм в исключительных случаях может пройти бесследно, но, как общее явление, онанизм дает серьезные последствия весьма тяжелого свойства.</w:t>
      </w:r>
    </w:p>
    <w:p>
      <w:pPr>
        <w:pStyle w:val="Normal"/>
        <w:bidi w:val="0"/>
        <w:spacing w:before="0" w:after="0"/>
        <w:ind w:left="0" w:right="0" w:firstLine="567"/>
        <w:rPr/>
      </w:pPr>
      <w:r>
        <w:rPr/>
        <w:t>У многих зарождается недоуменный вопрос: почему онанизм может вызывать какие-либо последствия неприятного характера, раз он в своем процессе так слитен с половым актом, т.-е. с совокуплением. На это мы ответим ссылкой на заключения исследователей Фьюрбингера и Куршмана, как выдающихся невропатологов. Оба они указывают, что онанизм вреден, во-первых, тем, что он начинается слишком рано и вовлекает в длительные затяжные процессы, во-вторых, он очень доступен. В то время как человек должен искать женщины для удовлетворения половых потребностей, порок онанизма доступен ему в любую минуту, и он предается ему без участия противоположного пола чрезмерно.</w:t>
      </w:r>
    </w:p>
    <w:p>
      <w:pPr>
        <w:pStyle w:val="Normal"/>
        <w:bidi w:val="0"/>
        <w:spacing w:before="0" w:after="0"/>
        <w:ind w:left="0" w:right="0" w:firstLine="567"/>
        <w:rPr/>
      </w:pPr>
      <w:r>
        <w:rPr/>
        <w:t>Влияние, которое онанизм проявляет на нервную систему - крайне опасное, так как от возможности частых манипуляций вся нервная система у человека постоянно воспалена.</w:t>
      </w:r>
    </w:p>
    <w:p>
      <w:pPr>
        <w:pStyle w:val="Normal"/>
        <w:bidi w:val="0"/>
        <w:spacing w:before="0" w:after="0"/>
        <w:ind w:left="0" w:right="0" w:firstLine="567"/>
        <w:rPr/>
      </w:pPr>
      <w:r>
        <w:rPr/>
        <w:t>Эрб усугубляет еще это понятие тем, что субъект, прибегающий к онанизму, переживает и моральное падение, так как после удовлетворения он чувствует, что совершил нечто порочное. В душе возникает борьба между долгом, нравственным состоянием его и физической потребностью, то, что мы называет "угрызениями совести", сказывается на нервной системе и в обручении с физическим актом вызывает чрезвычайно угнетенное состояние духа, а это последнее снова влечет к возбуждениям и повторениям мастурбации.</w:t>
      </w:r>
    </w:p>
    <w:p>
      <w:pPr>
        <w:pStyle w:val="Normal"/>
        <w:bidi w:val="0"/>
        <w:spacing w:before="0" w:after="0"/>
        <w:ind w:left="0" w:right="0" w:firstLine="567"/>
        <w:rPr/>
      </w:pPr>
      <w:r>
        <w:rPr/>
        <w:t>Насколько мне известно, моральными переживаниями страдает весьма незначительный процент онаников. У большинства же возникает неприятное ощущение, быстро проходящее, ощущение, при котором волевые инстинкты уступают место инстинктам сладострастия, и человек валится в бездну. Естественность подхода к возможности удовлетворить себя в любую минуту значительно, конечно, отличается от акта совокупления, при котором температура тел, сопровождающая наслаждение, гарантирует определенное физическое наслаждение, вызывающее наивысшее напряжение вплоть до разрешение акта.</w:t>
      </w:r>
    </w:p>
    <w:p>
      <w:pPr>
        <w:pStyle w:val="Normal"/>
        <w:bidi w:val="0"/>
        <w:spacing w:before="0" w:after="0"/>
        <w:ind w:left="0" w:right="0" w:firstLine="567"/>
        <w:rPr/>
      </w:pPr>
      <w:r>
        <w:rPr/>
        <w:t>Противоречия, возникшие в связи с вопросом о том, какие пагубные последствия наступают от онанизма, после вышесказанного, совершенно очевидны. Различные врачи характеризовали последствия онанизма, в зависимости от тех или иных результатов его. Ломиус считает летаргию, эпилепсию, апоплексию, судороги, понижение зрения и даже слепоту результатами онанизма. И не только он нашел "верующих" среди публики, но многие врачи считают взгляд Ломиуса правильным. Однако, прошло немного времени, и врачи не только усомнились в диагнозах Ломиуса, а мало-помалу стали считать онанизм почти безвредным пороком. И только после тщательного исследования вопроса о влиянии половой деятельности на весь организм и на каждый орган в отдельности несколько врачебных съездов пришли к непоколебимому выводу, что онанизм вреден и последствия его весьма и весьма серьезны.</w:t>
      </w:r>
    </w:p>
    <w:p>
      <w:pPr>
        <w:pStyle w:val="Normal"/>
        <w:bidi w:val="0"/>
        <w:spacing w:before="0" w:after="0"/>
        <w:ind w:left="0" w:right="0" w:firstLine="567"/>
        <w:rPr/>
      </w:pPr>
      <w:r>
        <w:rPr/>
        <w:t>Фурнье утверждает, что природа сама по себе разрешает этот сложный вопрос, насколько онанизм вреден, и что природа не нуждается в преувеличениях со стороны врачей. Специфичность же влияния онанизма зависит, конечно, от многих причин: от частоты злоупотребления, от пола, темперамента, нервной системы и силы восприят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РЕДНО ЛИ ОТЗЫВАЕТСЯ НА ОРГАНИЗМЕ ПОТЕРЯ СЕМЕНИ?</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акие выдающиеся ученые, как Куршман и Фьюрбингер, устанавливают, что расход семени не имеет большого значения для организма и не ослабляет его и что при учете вреда онанизма семяизвержение не должно быть принято во внимание, как очень серьезный минус. Дело, однако, обстоит не так. Онанизм, выполняемый в любой момент и извлекающий семя в неограниченном количестве, постепенно уменьшает количество живчиков (сперматозоидов), наступает постепенное истощение зародышевых клеток (спермы), а само семя делается жиже. Один этот факт доказывает уже, что семяизвержение не совсем безразлично для организма человека. К моему мнению присоединяются некоторые авторитеты, согласные со мною в том, что потеря семени у мужчины вызывает после совокупления слабость и упадок сил, между тем как женщина, проявляющая значительную активность при совокуплении, устает кратковременно, т.-е. не надолго. Можно с уверенностью заключить, что при онанизме весь организм человека подвергаем значительным изменениям. Онанизм влияет на умственные, психические и физические способности челове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РЕДЕН ЛИ ОНАНИЗМ, ЕСЛИ ПО ЧАСТОТЕ СВОЕЙ ОН НЕ ПРЕВЫШАЕТ КОЛИЧЕСТВА СОВОКУПЛЕНИЙ?</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живленные толки вызвал этот вопрос в специальных дискуссиях среди врачей. Для читателей небезынтересно будет ознакомиться с моей точкой зрения на этот вопрос, являющейся результатом практики.</w:t>
      </w:r>
    </w:p>
    <w:p>
      <w:pPr>
        <w:pStyle w:val="Normal"/>
        <w:bidi w:val="0"/>
        <w:spacing w:before="0" w:after="0"/>
        <w:ind w:left="0" w:right="0" w:firstLine="567"/>
        <w:rPr/>
      </w:pPr>
      <w:r>
        <w:rPr/>
        <w:t>И Куршман, и Фьюрбингер полагают, что онанизм и аналогичный половой акт дают в обоих случаях совершенно одинаковые эффекты и что потеря семени, как мы уже говорили выше, по их мнению, не вредна для организма.</w:t>
      </w:r>
    </w:p>
    <w:p>
      <w:pPr>
        <w:pStyle w:val="Normal"/>
        <w:bidi w:val="0"/>
        <w:spacing w:before="0" w:after="0"/>
        <w:ind w:left="0" w:right="0" w:firstLine="567"/>
        <w:rPr/>
      </w:pPr>
      <w:r>
        <w:rPr/>
        <w:t>Однако, такое высокое напряжение нервной системы и центральной, и периферической (частичной) могло бы оказаться безвредным, если бы оба акта - онанизма и совокупления совершались умеренно. Чрезмерность же одинаково вредна и в первом, и во втором вопросе. Так думают Куршман и Фьюрбингер, а следовательно, умеренный онанизм, как мы можем заключить из их выводов, не вреден.</w:t>
      </w:r>
    </w:p>
    <w:p>
      <w:pPr>
        <w:pStyle w:val="Normal"/>
        <w:bidi w:val="0"/>
        <w:spacing w:before="0" w:after="0"/>
        <w:ind w:left="0" w:right="0" w:firstLine="567"/>
        <w:rPr/>
      </w:pPr>
      <w:r>
        <w:rPr/>
        <w:t>Проф. Эрб присоединяется к этому мнению, и утверждает, что половое удовлетворение естественное и онанистическое дает одни и те же результаты, и наоборот, по мнению Эрба, нервное возбуждение от связи с женщиной значительно острее, чем онанизм. Я полагаю, что между онанизмом и совокуплением - огромная разница: при онанизме - необходима возбужденная фантазия, мозговая работа очень сильно напряжена, а оттого вся нервная система является более страдательной, чем при совокуплении.</w:t>
      </w:r>
    </w:p>
    <w:p>
      <w:pPr>
        <w:pStyle w:val="Normal"/>
        <w:bidi w:val="0"/>
        <w:spacing w:before="0" w:after="0"/>
        <w:ind w:left="0" w:right="0" w:firstLine="567"/>
        <w:rPr/>
      </w:pPr>
      <w:r>
        <w:rPr/>
        <w:t>Мнение этих авторитетов касается только умеренности онанизма и умеренности совокупления. Но я ставлю вопрос, что такое чрезмерность в отношении половых функций. Этим вопросом задается и проф. Кох, который вопрошает: "Где начало чрезмерности?" Я выше уже указывал, что нет почти никакой возможности установить умеренность и чрезмерность половых излишеств, так как это зависит от индивидуальных особенностей каждого субъекта. Здесь играет роль телосложение, образ жизни, темперамент, пол, климат и ряд других явлений; то, что мы будем считать чрезмерным для одних, является самой естественной потребностью организма другого человека. Можно только сказать, что и половые совокупления, и онанизм зависят от индивидуальных способностей каждого в отдельности субъекта. При совокуплении фантазия наступает только в зависимости действия противоположного пола. Здесь фантазия весьма реального порядка, плотская, существующая. Движения женского тела, объятия, взаимное прикосновение тел, зрительные впечатления от наблюдения за известными частями тела, поцелуи,- все это явления, вызывающие внешние раздражения. Таким образом, фантазия при естественном совокуплений не работает слишком интенсивно, так как все представления вызываются реальными фактами. К этому присоединяются еще ощущения от трения и движений напряженного члена по половой щели женщины; эти чисто механические условия доводят до такой степени оргазма, что семяизвержение наступает без участия фантазии.</w:t>
      </w:r>
    </w:p>
    <w:p>
      <w:pPr>
        <w:pStyle w:val="Normal"/>
        <w:bidi w:val="0"/>
        <w:spacing w:before="0" w:after="0"/>
        <w:ind w:left="0" w:right="0" w:firstLine="567"/>
        <w:rPr/>
      </w:pPr>
      <w:r>
        <w:rPr/>
        <w:t>При онанизме не хватает объекта противоположного пола и отсутствие его заменяется фантастическими представлениями. Объект трет свои половые органы руками и вследствие того, что чувствительность постепенно понижается от частоты онанирования, на помощь приходит фантазия. Мозг и вся нервная система достигают такого апогея кипения, что вся энергия человека направлена только на одно, как бы естественнее и реальнее представить себе раздражающие изображения. Какое ужасное влияние это должна иметь на детский мозг, находящийся лишь в периоде развития. Итак, вопрос, вреден ли онанизм, если по частоте своей он не превышает количества совокуплений, должен быть решен в положительную сторону, т.-е. что онанизм вреднее совокупления.</w:t>
      </w:r>
    </w:p>
    <w:p>
      <w:pPr>
        <w:pStyle w:val="Normal"/>
        <w:bidi w:val="0"/>
        <w:spacing w:before="0" w:after="0"/>
        <w:ind w:left="0" w:right="0" w:firstLine="567"/>
        <w:rPr/>
      </w:pPr>
      <w:r>
        <w:rPr/>
        <w:t>Напряженность фантазии, связанная с повышенной работой всей центральной нервной системы, значительнее при онанизме, чем при нормальном половом акте.</w:t>
      </w:r>
    </w:p>
    <w:p>
      <w:pPr>
        <w:pStyle w:val="Normal"/>
        <w:bidi w:val="0"/>
        <w:spacing w:before="0" w:after="0"/>
        <w:ind w:left="0" w:right="0" w:firstLine="567"/>
        <w:rPr/>
      </w:pPr>
      <w:r>
        <w:rPr/>
        <w:t>И поэтому онанизм оказывает безусловно более вредное влияние на весь организм и действует на него разлагающе.</w:t>
      </w:r>
    </w:p>
    <w:p>
      <w:pPr>
        <w:pStyle w:val="Normal"/>
        <w:bidi w:val="0"/>
        <w:spacing w:before="0" w:after="0"/>
        <w:ind w:left="0" w:right="0" w:firstLine="567"/>
        <w:rPr/>
      </w:pPr>
      <w:r>
        <w:rPr/>
        <w:t>Что касается умеренности, то даже в пределах ее онанизм отрицательно влияет на умственную сферу и значительно вреднее, нежели совокупление, хотя бы дело доходило до семяизлияния.</w:t>
      </w:r>
    </w:p>
    <w:p>
      <w:pPr>
        <w:pStyle w:val="Normal"/>
        <w:bidi w:val="0"/>
        <w:spacing w:before="0" w:after="0"/>
        <w:ind w:left="0" w:right="0" w:firstLine="567"/>
        <w:rPr/>
      </w:pPr>
      <w:r>
        <w:rPr/>
        <w:t>Частота онанизма - один из моментов вреда его, превосходящий совокупление.</w:t>
      </w:r>
    </w:p>
    <w:p>
      <w:pPr>
        <w:pStyle w:val="Normal"/>
        <w:bidi w:val="0"/>
        <w:spacing w:before="0" w:after="0"/>
        <w:ind w:left="0" w:right="0" w:firstLine="567"/>
        <w:rPr/>
      </w:pPr>
      <w:r>
        <w:rPr/>
        <w:t>У человека, у которого появляется половое влечение, вместе с этим появляются все позывы к онанизму. Проф. Кох дает статистику, в которой у 15-18-летних учеников он наблюдал частоту онанирования от 4-6 раз в день. Проф. Куршман замечает, что первые же возникновения половой похоти влекут за собою немедленное удовлетворение, так как ничто не мешает, а в дальнейшем помогает даже субъекту находить удовлетворение.</w:t>
      </w:r>
    </w:p>
    <w:p>
      <w:pPr>
        <w:pStyle w:val="Normal"/>
        <w:bidi w:val="0"/>
        <w:spacing w:before="0" w:after="0"/>
        <w:ind w:left="0" w:right="0" w:firstLine="567"/>
        <w:rPr/>
      </w:pPr>
      <w:r>
        <w:rPr/>
        <w:t>Онанизм вреднее отзывается на организме, чем естественное совокупление еще потому, что он значительно раньше наступает, когда тело и дух человека находятся еще только в периоде развития. Вот эти-то моменты сугубо опасны и тяжелы в последствиях своих для жизни человека. Онанизм вреднее нормального совокупления еще тем, что влияет нa xapактep человека. Фьюрбингер устанавливает, что характер онаниста меняется в силу игнорирования противоположного пола, т.-е. физиологического низведения, значимости противоположного пола. А в дальнейшем наступает привычка, которая уничтожает всякие попытки к борьбе с нею, иными словами, привычка становится все сильнее, а воля падает, характер же онаниста с этих явлений резко понижается.</w:t>
      </w:r>
    </w:p>
    <w:p>
      <w:pPr>
        <w:pStyle w:val="Normal"/>
        <w:bidi w:val="0"/>
        <w:spacing w:before="0" w:after="0"/>
        <w:ind w:left="0" w:right="0" w:firstLine="567"/>
        <w:rPr/>
      </w:pPr>
      <w:r>
        <w:rPr/>
        <w:t>Онанизм вреднее нормального совокупления еще и потому, что он вызывает чувство раскаяния, кратковременное ощущение неудовлетворенности.</w:t>
      </w:r>
    </w:p>
    <w:p>
      <w:pPr>
        <w:pStyle w:val="Normal"/>
        <w:bidi w:val="0"/>
        <w:spacing w:before="0" w:after="0"/>
        <w:ind w:left="0" w:right="0" w:firstLine="567"/>
        <w:rPr/>
      </w:pPr>
      <w:r>
        <w:rPr/>
        <w:t>Эрб указывает, что постоянная борьба между чрезмерным влечением и нравственным долгом пагубно отражается на нервную систему и превращает большинство онанистов в неврастеников.</w:t>
      </w:r>
    </w:p>
    <w:p>
      <w:pPr>
        <w:pStyle w:val="Normal"/>
        <w:bidi w:val="0"/>
        <w:spacing w:before="0" w:after="0"/>
        <w:ind w:left="0" w:right="0" w:firstLine="567"/>
        <w:rPr/>
      </w:pPr>
      <w:r>
        <w:rPr/>
        <w:t>Грайсингер доказывает, что борьба и разлад между стыдом, раскаянием и обуреваемыми желаниями доставляет онанистам чрезвычайные страдания. Угнетенное настроение, подавленность от сознания побежденной борьбы ведет к более острым самоупражнениям в онанизме. Каждый раз, после акта онанизма, наступает некоторая реакция морального порядка, но быстро же она исчезает. Нервная система потрясается все больше и больше. Вот отчего происходят те серьезные последствия, которые онанизм влечет за собой.</w:t>
      </w:r>
    </w:p>
    <w:p>
      <w:pPr>
        <w:pStyle w:val="Normal"/>
        <w:bidi w:val="0"/>
        <w:spacing w:before="0" w:after="0"/>
        <w:ind w:left="0" w:right="0" w:firstLine="567"/>
        <w:rPr/>
      </w:pPr>
      <w:r>
        <w:rPr/>
        <w:t>В то время как акт совокупления вызывает только усталость, онанизм влечет за собой упадок сил. Люди, после акта совокупления, чаще всего впадают в глубокий приятный сон, между тем, после онанизма они чувствуют себя подавленными, разбитыми и подолгу бодрствуют. На основании многих врачебных исследований и наблюдений, можно с уверенностью сказать, что люди, вполне нормальные, не только не находят в усталости ничего приятного после онанизма, а, наоборот, ощущают в себе резкую подавленность. Естественное семяизвержение дает свои физиологические влияния, семяизлияние, вызванное онанизмом, с точки зрения медицины свидетельствует о потере семени, которое мы теряем и при поллюциях.</w:t>
      </w:r>
    </w:p>
    <w:p>
      <w:pPr>
        <w:pStyle w:val="Normal"/>
        <w:bidi w:val="0"/>
        <w:spacing w:before="0" w:after="0"/>
        <w:ind w:left="0" w:right="0" w:firstLine="567"/>
        <w:rPr/>
      </w:pPr>
      <w:r>
        <w:rPr/>
        <w:t>Женщины после половых сношений и после онанизма никогда так не измождены, как мужчины. Все вышесказанное убеждает нас в том, что онанизм в сравнении с естественным половый актом несомненно более вреден для организма, несмотря на то, что одни и те же эффекты (излияние семени) следуют при обоих процессах. Дальше мы заключаем, что даже умеренная мастурбация вреднее умеренных совокуплений. Особенно страдает духовная сила онанистов. Что касается вопроса о чрезмерности половых взаимоотношений, то сомнений нет, что она так же вредна, как и онанизм, ибо вызывает повышенную нервную деятельность, огромное половое напряжение, и все это подвергает нервную систему спинномозговым раздражениям.</w:t>
      </w:r>
    </w:p>
    <w:p>
      <w:pPr>
        <w:pStyle w:val="Normal"/>
        <w:bidi w:val="0"/>
        <w:spacing w:before="0" w:after="0"/>
        <w:ind w:left="0" w:right="0" w:firstLine="567"/>
        <w:rPr/>
      </w:pPr>
      <w:r>
        <w:rPr/>
        <w:t>Очень важную роль во всех этих случаях играет предрасположение. Мы часто видим, как здоровые люди с крепкой нервной системой, под влиянеим онанизма, делаются безвольными, подавленными и уничтоженными. И наоборот, мы иногда видам, что худощавые и слабые люди, вне зависимости от онанирования, сохраняют свои силы и внешний вид.</w:t>
      </w:r>
    </w:p>
    <w:p>
      <w:pPr>
        <w:pStyle w:val="Normal"/>
        <w:bidi w:val="0"/>
        <w:spacing w:before="0" w:after="0"/>
        <w:ind w:left="0" w:right="0" w:firstLine="567"/>
        <w:rPr/>
      </w:pPr>
      <w:r>
        <w:rPr/>
        <w:t>Онанизм влияет на различные органы нашего тела неодинаково. У детей, например, поражается центральная нервная система, что влечет за собою судороги, конвульсию, истерию и даже падучую болезнь. Другие начинают страдать поражением брюшных областей, вследствие чего появляется сердцебиение, одышка и припадки. У некоторых наступают поносы, катары желудка, кишок и вообще острые желудочно-кишечные заболевания. У других пациентов тупеет зрение, появляется светобоязнь (фотофогия), судороги век. Словом, онанизм дает такую яркую картину разнообразных заболеваний, что мы должны в дальнейшем остановиться на каждой форме отдельно, не объединяя их в одну группу.</w:t>
      </w:r>
    </w:p>
    <w:p>
      <w:pPr>
        <w:pStyle w:val="Normal"/>
        <w:bidi w:val="0"/>
        <w:spacing w:before="0" w:after="0"/>
        <w:ind w:left="0" w:right="0" w:firstLine="567"/>
        <w:rPr/>
      </w:pPr>
      <w:r>
        <w:rPr/>
        <w:t>Последствия онанизма делятся на:</w:t>
      </w:r>
    </w:p>
    <w:p>
      <w:pPr>
        <w:pStyle w:val="Normal"/>
        <w:bidi w:val="0"/>
        <w:spacing w:before="0" w:after="0"/>
        <w:ind w:left="0" w:right="0" w:firstLine="567"/>
        <w:rPr/>
      </w:pPr>
      <w:r>
        <w:rPr/>
        <w:t>1. Поражение центральной нервной системы;</w:t>
      </w:r>
    </w:p>
    <w:p>
      <w:pPr>
        <w:pStyle w:val="Normal"/>
        <w:bidi w:val="0"/>
        <w:spacing w:before="0" w:after="0"/>
        <w:ind w:left="0" w:right="0" w:firstLine="567"/>
        <w:rPr/>
      </w:pPr>
      <w:r>
        <w:rPr/>
        <w:t>2. Поражение органов внешних чувств;</w:t>
      </w:r>
    </w:p>
    <w:p>
      <w:pPr>
        <w:pStyle w:val="Normal"/>
        <w:bidi w:val="0"/>
        <w:spacing w:before="0" w:after="0"/>
        <w:ind w:left="0" w:right="0" w:firstLine="567"/>
        <w:rPr/>
      </w:pPr>
      <w:r>
        <w:rPr/>
        <w:t>3.Поражение психики и ума;</w:t>
      </w:r>
    </w:p>
    <w:p>
      <w:pPr>
        <w:pStyle w:val="Normal"/>
        <w:bidi w:val="0"/>
        <w:spacing w:before="0" w:after="0"/>
        <w:ind w:left="0" w:right="0" w:firstLine="567"/>
        <w:rPr/>
      </w:pPr>
      <w:r>
        <w:rPr/>
        <w:t>4. Поражение пищеварения;</w:t>
      </w:r>
    </w:p>
    <w:p>
      <w:pPr>
        <w:pStyle w:val="Normal"/>
        <w:bidi w:val="0"/>
        <w:spacing w:before="0" w:after="0"/>
        <w:ind w:left="0" w:right="0" w:firstLine="567"/>
        <w:rPr/>
      </w:pPr>
      <w:r>
        <w:rPr/>
        <w:t>5. Влияние на кровообращение и дыхание;</w:t>
      </w:r>
    </w:p>
    <w:p>
      <w:pPr>
        <w:pStyle w:val="Normal"/>
        <w:bidi w:val="0"/>
        <w:spacing w:before="0" w:after="0"/>
        <w:ind w:left="0" w:right="0" w:firstLine="567"/>
        <w:rPr/>
      </w:pPr>
      <w:r>
        <w:rPr/>
        <w:t>6. Влияние на мышечную организацию;</w:t>
      </w:r>
    </w:p>
    <w:p>
      <w:pPr>
        <w:pStyle w:val="Normal"/>
        <w:bidi w:val="0"/>
        <w:spacing w:before="0" w:after="0"/>
        <w:ind w:left="0" w:right="0" w:firstLine="567"/>
        <w:rPr/>
      </w:pPr>
      <w:r>
        <w:rPr/>
        <w:t>7. Влияние онанизма на половые органы.</w:t>
      </w:r>
    </w:p>
    <w:p>
      <w:pPr>
        <w:pStyle w:val="Normal"/>
        <w:bidi w:val="0"/>
        <w:spacing w:before="0" w:after="0"/>
        <w:ind w:left="0" w:right="0" w:firstLine="567"/>
        <w:rPr/>
      </w:pPr>
      <w:r>
        <w:rPr/>
        <w:t>8. Онанизм и его влияние на организм в цел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 ПОРАЖЕНИЕ ЦЕНТРАЛЬНОЙ НЕРВНОЙ СИСТЕМЫ</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рвная система связывает все органы нашего тела в одно неразрывное целое. Наши умственные способности каждую минуту приходят в соприкосновение с нервной системой, от которой зависят все наши движения и ощущения.</w:t>
      </w:r>
    </w:p>
    <w:p>
      <w:pPr>
        <w:pStyle w:val="Normal"/>
        <w:bidi w:val="0"/>
        <w:spacing w:before="0" w:after="0"/>
        <w:ind w:left="0" w:right="0" w:firstLine="567"/>
        <w:rPr/>
      </w:pPr>
      <w:r>
        <w:rPr/>
        <w:t>Нервная система по своему строению очень организованная область, и каждое впечатление, полученное извне, фиксируется через нервную систему в мозгу.</w:t>
      </w:r>
    </w:p>
    <w:p>
      <w:pPr>
        <w:pStyle w:val="Normal"/>
        <w:bidi w:val="0"/>
        <w:spacing w:before="0" w:after="0"/>
        <w:ind w:left="0" w:right="0" w:firstLine="567"/>
        <w:rPr/>
      </w:pPr>
      <w:r>
        <w:rPr/>
        <w:t>После этого ничего нет удивительного в том, что наша нервная система под влиянием порока поражается. Та внутренняя связь, какая существует между половыми органами и нервной системой, а, главным образом - спинным мозгом, должна поражаться раньше всех органов. Современная медицина назвала этот случай половой неврастенией.</w:t>
      </w:r>
    </w:p>
    <w:p>
      <w:pPr>
        <w:pStyle w:val="Normal"/>
        <w:bidi w:val="0"/>
        <w:spacing w:before="0" w:after="0"/>
        <w:ind w:left="0" w:right="0" w:firstLine="567"/>
        <w:rPr/>
      </w:pPr>
      <w:r>
        <w:rPr/>
        <w:t>Древний иудейский свод законов Талмуд говорит о влиянии онанизма на нервную систему. Эта мудрая книга указывает на то, что предающиеся онанизму высушивают свой мозг, и что у таких людей можно подслушать, как "мозг в черепе трясется". Картина, которую мы наблюдаем у онанистов, чрезвычайно изменчива и разнообразна.</w:t>
      </w:r>
    </w:p>
    <w:p>
      <w:pPr>
        <w:pStyle w:val="Normal"/>
        <w:bidi w:val="0"/>
        <w:spacing w:before="0" w:after="0"/>
        <w:ind w:left="0" w:right="0" w:firstLine="567"/>
        <w:rPr/>
      </w:pPr>
      <w:r>
        <w:rPr/>
        <w:t>Половая неврастения разумеет ту форму нервной слабости, которая обнаруживается в нарушении половых совокуплений, вызванная поражением полового свойства. При этом возможны, конечно, и другие заболевания.</w:t>
      </w:r>
    </w:p>
    <w:p>
      <w:pPr>
        <w:pStyle w:val="Normal"/>
        <w:bidi w:val="0"/>
        <w:spacing w:before="0" w:after="0"/>
        <w:ind w:left="0" w:right="0" w:firstLine="567"/>
        <w:rPr/>
      </w:pPr>
      <w:r>
        <w:rPr/>
        <w:t>Болезни, возникающие при онанизме, настолько разновидны, что перечень их и четкое подитоживание выходит за пределы данного труда, но, считаясь с необходимостью преподать каждому врачу хотя бы некоторые сведения относительно этих болезней, я в нескольких словах остановлюсь на них.</w:t>
      </w:r>
    </w:p>
    <w:p>
      <w:pPr>
        <w:pStyle w:val="Normal"/>
        <w:bidi w:val="0"/>
        <w:spacing w:before="0" w:after="0"/>
        <w:ind w:left="0" w:right="0" w:firstLine="567"/>
        <w:rPr/>
      </w:pPr>
      <w:r>
        <w:rPr/>
        <w:t>Три вида неврастении фиксируют на себе внимание известного психиатра Крафта-Эбинга.</w:t>
      </w:r>
    </w:p>
    <w:p>
      <w:pPr>
        <w:pStyle w:val="Normal"/>
        <w:bidi w:val="0"/>
        <w:spacing w:before="0" w:after="0"/>
        <w:ind w:left="0" w:right="0" w:firstLine="567"/>
        <w:rPr/>
      </w:pPr>
      <w:r>
        <w:rPr/>
        <w:t>1. Местный невроз, который выражается в частых поллюциях и ранних семяизвержениях.</w:t>
      </w:r>
    </w:p>
    <w:p>
      <w:pPr>
        <w:pStyle w:val="Normal"/>
        <w:bidi w:val="0"/>
        <w:spacing w:before="0" w:after="0"/>
        <w:ind w:left="0" w:right="0" w:firstLine="567"/>
        <w:rPr/>
      </w:pPr>
      <w:r>
        <w:rPr/>
        <w:t>2. Поясничный невроз, сопровождаемый невралгией пояснично-крестцового нервного сплетения и частых дневных и ночных поллюций, при резком понижении воли.</w:t>
      </w:r>
    </w:p>
    <w:p>
      <w:pPr>
        <w:pStyle w:val="Normal"/>
        <w:bidi w:val="0"/>
        <w:spacing w:before="0" w:after="0"/>
        <w:ind w:left="0" w:right="0" w:firstLine="567"/>
        <w:rPr/>
      </w:pPr>
      <w:r>
        <w:rPr/>
        <w:t>3. Возрастание неврастенических симптомов. Это явление до такой степени влияет на спинно-мозговую систему, что вызывает половые аномалии, как например, временный асперматизм (отсутствие выделения семени), при котором сперма наружу не появляется, семятечение и другие виды. Эта схема Крафт-Эбинга не является совершенно узаконенной, неоспоримой и незыблемой, но в общих чертах она дает правильное толкование болезни. Половые же эксцессы могут за собою повлечь спинно-мозговую неврастению, не нарушая при этом правильных функций половых органов. Наоборот, я имею смелость утверждать, что половые органы ничем на нарушаются. Если мы припомним, как, вследствие чрезмерных половых сношений или онанизма, наши половые эксцессы видоизменялись, то мы убедимся, что злоупотребляющие половыми сношениями пациенты примыкают к третьей стадии схемы, установленной Крафт-Эбингом. От различного рода половых эксцессов получаются разные неврастенические последствия. Онанизм вызывает мозговую неврастению, чрезмерные сношения - спинную неврастению, прерванное совокупление вызывает психическое половое бессилие.</w:t>
      </w:r>
    </w:p>
    <w:p>
      <w:pPr>
        <w:pStyle w:val="Normal"/>
        <w:bidi w:val="0"/>
        <w:spacing w:before="0" w:after="0"/>
        <w:ind w:left="0" w:right="0" w:firstLine="567"/>
        <w:rPr/>
      </w:pPr>
      <w:r>
        <w:rPr/>
        <w:t>Бывают, конечно, отступления от приведенных мною положений. Мозговые явления половой неврастении влекут за собой головные боли и давят на мозг. Давление и боль ощущаются во лбу, либо в затылочной части черепа. Правильная умственная деятельность естественно нарушается от всего этого, пациенты отказываются от своих работ; они не в состоянии ни читать, ни писать, ни работать, общее же их настроение - мрачное, а связанное с бессонницей, тоской, ощущением страха, притуплением умственных способностей, отсутствием энергии и повышенной раздражительностью. При всем своем желании пациенты лишены возможности взять себя в руки и проявить самообладание. Очень часто они теряют память, и у этих пациентов проявляются нарушения со стороны различных чувств.</w:t>
      </w:r>
    </w:p>
    <w:p>
      <w:pPr>
        <w:pStyle w:val="Normal"/>
        <w:bidi w:val="0"/>
        <w:spacing w:before="0" w:after="0"/>
        <w:ind w:left="0" w:right="0" w:firstLine="567"/>
        <w:rPr/>
      </w:pPr>
      <w:r>
        <w:rPr/>
        <w:t>Мне приходилось наблюдать пациентов, которых сильно раздражал свет, в таких случаях они ищут уединения, избегают знакомых и попадают во власть ипохондрии и меланхолии.</w:t>
      </w:r>
    </w:p>
    <w:p>
      <w:pPr>
        <w:pStyle w:val="Normal"/>
        <w:bidi w:val="0"/>
        <w:spacing w:before="0" w:after="0"/>
        <w:ind w:left="0" w:right="0" w:firstLine="567"/>
        <w:rPr/>
      </w:pPr>
      <w:r>
        <w:rPr/>
        <w:t>Книжный рынок наводнен рядом нелепейшей лубочной литературы, грубой и невежественной по своему содержанию, в которой неправдоподобно обрисованы последствия различных болезней, как "заболевание спинного мозга", "размягчение мозга" "умопомешательство" и т. д.</w:t>
      </w:r>
    </w:p>
    <w:p>
      <w:pPr>
        <w:pStyle w:val="Normal"/>
        <w:bidi w:val="0"/>
        <w:spacing w:before="0" w:after="0"/>
        <w:ind w:left="0" w:right="0" w:firstLine="567"/>
        <w:rPr/>
      </w:pPr>
      <w:r>
        <w:rPr/>
        <w:t>Спинно-мозговые явления связаны со стороны головного мозга и с другими центрами. Тут выступают на арену слабость, усталость, появление боли в поясничной области и в конечностях. Больные жалуются на ползание мурашек по спине, на холод, тяжесть в различных членах, на боли и невралгию. Эти чисто индивидуальные ощущения врач должен принять при диагнозе во внимание, определяя их путем исследования. Дрожание конечностей, вибрилярные подергивания, в особенности в пальцах, повышенный коленный рефлекс при легком ударе,- все это свидетельствует о серьезном заболевании, для лечения которого врач обязан вооружиться знаниями и терпением.</w:t>
      </w:r>
    </w:p>
    <w:p>
      <w:pPr>
        <w:pStyle w:val="Normal"/>
        <w:bidi w:val="0"/>
        <w:spacing w:before="0" w:after="0"/>
        <w:ind w:left="0" w:right="0" w:firstLine="567"/>
        <w:rPr/>
      </w:pPr>
      <w:r>
        <w:rPr/>
        <w:t>Чрезмерные онанирования вызывают чаще всего мозговую неврастению. Известный проф. Левенфельд доказывает, что онанисты, занимающиеся продолжительным умственным трудом, страдают чаще всего мозговой неврастенией и мозговой слабостью, и, наоборот, онанисты, которые предаются физическому труду, подвержены скорее заболеванию спинного мозга.</w:t>
      </w:r>
    </w:p>
    <w:p>
      <w:pPr>
        <w:pStyle w:val="Normal"/>
        <w:bidi w:val="0"/>
        <w:spacing w:before="0" w:after="0"/>
        <w:ind w:left="0" w:right="0" w:firstLine="567"/>
        <w:rPr/>
      </w:pPr>
      <w:r>
        <w:rPr/>
        <w:t>Геслин объясняет неврастению двояким путем: утомлением центров половой деятельности, что происходит, вследствие перераздражения, и психическими влияниями, при которых пациент все время думает о могущих возникнуть последствиях. Это причиняет ему страдание и страх, это развивает в нем ненависть к жизни, создает тоску и угнетенное настроение духа.</w:t>
      </w:r>
    </w:p>
    <w:p>
      <w:pPr>
        <w:pStyle w:val="Normal"/>
        <w:bidi w:val="0"/>
        <w:spacing w:before="0" w:after="0"/>
        <w:ind w:left="0" w:right="0" w:firstLine="567"/>
        <w:rPr/>
      </w:pPr>
      <w:r>
        <w:rPr/>
        <w:t>Вся жизнь, помыслы и фантазия этих пациентов заняты представлениями, вращающимися только вокруг половых тенденций. Гесслинг замечает, что у многих женатых людей этой категории страх перед женой, что он может впасть в половую расслабленность и создать обстановку узаконенной измены, настолько велик, что пациент ищет самых искусственных путей к упразднению этого и не находя - впадает в подавленнее настроение, что серьезно влияет на его нервную систему.</w:t>
      </w:r>
    </w:p>
    <w:p>
      <w:pPr>
        <w:pStyle w:val="Normal"/>
        <w:bidi w:val="0"/>
        <w:spacing w:before="0" w:after="0"/>
        <w:ind w:left="0" w:right="0" w:firstLine="567"/>
        <w:rPr/>
      </w:pPr>
      <w:r>
        <w:rPr/>
        <w:t>Совершенно неисчислимые беды онанизм приносит юношам, у которых есть предрасположение к этому акту со стороны родителей. Такие юноши подвергаются мозговой неврастении, со всеми последствиями, вытекающими отсюда, вплоть до неврастенических припадков. Фьюрбингер рассказывает, что он знал одного молодого человека, прекрасной наследственности и цветущего здоровья, потерявшего под влиянием онанизма все и дошедшего до полного истощения.</w:t>
      </w:r>
    </w:p>
    <w:p>
      <w:pPr>
        <w:pStyle w:val="Normal"/>
        <w:bidi w:val="0"/>
        <w:spacing w:before="0" w:after="0"/>
        <w:ind w:left="0" w:right="0" w:firstLine="567"/>
        <w:rPr/>
      </w:pPr>
      <w:r>
        <w:rPr/>
        <w:t>Многие спорили о том, как влияет онанизм на различные полы и у кого вызывает более сильную неврастению: у мужчин или у женщин. Лично я полагаю, что разницы большой здесь нет. Гесслинг говорит, что мужчины сравнительно меньше страдают от истощения, нежели женщины, так как они более склонны к половым естественным сношениям.</w:t>
      </w:r>
    </w:p>
    <w:p>
      <w:pPr>
        <w:pStyle w:val="Normal"/>
        <w:bidi w:val="0"/>
        <w:spacing w:before="0" w:after="0"/>
        <w:ind w:left="0" w:right="0" w:firstLine="567"/>
        <w:rPr/>
      </w:pPr>
      <w:r>
        <w:rPr/>
        <w:t>Что же касается мнения, что исчезновение эрекции или извержения семени приканчивается с онанизмом, то это не совсем верно. Онанизм, в противовес нормальному совокуплению, не нуждается в эрекции, а требует лишь похотливости, желания.</w:t>
      </w:r>
    </w:p>
    <w:p>
      <w:pPr>
        <w:pStyle w:val="Normal"/>
        <w:bidi w:val="0"/>
        <w:spacing w:before="0" w:after="0"/>
        <w:ind w:left="0" w:right="0" w:firstLine="567"/>
        <w:rPr/>
      </w:pPr>
      <w:r>
        <w:rPr/>
        <w:t>Таким образом, из всего вышесказанного мы делаем вывод, что онанизм имеет на нервную систему чрезвычайно резкое влияние, результатом которого являются тяжелые нарушения всей нервной системы. Конечно, бывают случаи самоубийства, но я не считаю это достаточно ярким фактором, и лица, утверждающие, что это так, на мой взгляд, несколько преувеличиваю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 ПОРАЖЕНИЕ ОРГАНОВ ВНЕШНИХ ЧУВСТВ</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ышеприведенное мнение, что онанизм первым долгом сказывается на зрении, не получил достаточного толкования в предыдущей части настоящего труда. Я считаю необходимым на этом моменте несколько остановиться. Следует, однако, иметь в виду, что не только глаз, но обояние, ухо и даже речь подвергаются аномальным изменениям, как следствие онанизма. Тиссо, а в особенности Кох, еще в 82-ом году указали на влияние онанизма на зрение.</w:t>
      </w:r>
    </w:p>
    <w:p>
      <w:pPr>
        <w:pStyle w:val="Normal"/>
        <w:bidi w:val="0"/>
        <w:spacing w:before="0" w:after="0"/>
        <w:ind w:left="0" w:right="0" w:firstLine="567"/>
        <w:rPr/>
      </w:pPr>
      <w:r>
        <w:rPr/>
        <w:t>Кох делает свои выводы из целого ряда наблюдений над юношами и девушками, у которых глазные болезни последовательно и сильно развивались и исчезали с прекращением мастурбации. Известные окулисты Морен, Галезовский и Фицгеральд подкрепляют свои наблюдения потрясающим списком жертв онанизма. Проф. Кох делает ссылку на ту его практику, которую дал в результате целый ряд пациентов, страдавших субъективными заболеваниями глаз, выразившимися в светобоязни.</w:t>
      </w:r>
    </w:p>
    <w:p>
      <w:pPr>
        <w:pStyle w:val="Normal"/>
        <w:bidi w:val="0"/>
        <w:spacing w:before="0" w:after="0"/>
        <w:ind w:left="0" w:right="0" w:firstLine="567"/>
        <w:rPr/>
      </w:pPr>
      <w:r>
        <w:rPr/>
        <w:t>Внешне глаза у онаников не носят следов поражений во всех отношениях: нормальные зрачки, определенная острота зрения, напряжение и ощущение света, зрительный нерв и сетчатая оболочка в порядке, но тем не менее глаза у онаников настолько боятся света, что постепенно все глазные функции ослабляются, яблоко получает вид какого-то матового слепка и у больных начинается головокружение. Обычно у пациентов проявляется это на обоих глазах одновременно, и явления эти сопровождаются характерными симптомами, как например, фосфоризацией зрачка, возникновением перед глазами каких-то снежных хлопьев, кругов, точек, насекомых; пациенты все время переживают такое состояние, как будто из темноты они попадают на яркий свет, чтение становится совершенно невозможным. Морен рассказывает, что одна американка, онанировавшая в течение многих лет привела свое зрение в такое пониженное состояние, что не могла переносить блеска посторонних глаз.</w:t>
      </w:r>
    </w:p>
    <w:p>
      <w:pPr>
        <w:pStyle w:val="Normal"/>
        <w:bidi w:val="0"/>
        <w:spacing w:before="0" w:after="0"/>
        <w:ind w:left="0" w:right="0" w:firstLine="567"/>
        <w:rPr/>
      </w:pPr>
      <w:r>
        <w:rPr/>
        <w:t>У больных эта реакция продолжается между месяцем и несколькими годами, но я знаю пациента, который страдал поражением глаз от онанизма в течение 20-ти лет. Пациенты жаловались на боли в области крестца, но определенных данных за то, что у них спинная сухотка, в моем распоряжении не было, наоборот, я в то же время замечал все признаки неврастении у них, как например - бессонница и сильно выраженные ночные поллюции.</w:t>
      </w:r>
    </w:p>
    <w:p>
      <w:pPr>
        <w:pStyle w:val="Normal"/>
        <w:bidi w:val="0"/>
        <w:spacing w:before="0" w:after="0"/>
        <w:ind w:left="0" w:right="0" w:firstLine="567"/>
        <w:rPr/>
      </w:pPr>
      <w:r>
        <w:rPr/>
        <w:t>Возраст пациентов, страдающих расстройством зрения падает, большей частью, на людей от 15-30 лет, при чем большинство пациентов занимались онанизмом годами по несколько раз в день. Я знал одного пациента, который мастурбировал в течение 23-х лет, а других двух мужчин я усиленно пользовал десятки лет и, как мне впоследствии стало известно, оба они женились и продолжали мастурбировать.</w:t>
      </w:r>
    </w:p>
    <w:p>
      <w:pPr>
        <w:pStyle w:val="Normal"/>
        <w:bidi w:val="0"/>
        <w:spacing w:before="0" w:after="0"/>
        <w:ind w:left="0" w:right="0" w:firstLine="567"/>
        <w:rPr/>
      </w:pPr>
      <w:r>
        <w:rPr/>
        <w:t>Причину расстройства зрения надо искать в мозгу, так как зрительные нервы, по заключению окулистов, вне поражений.</w:t>
      </w:r>
    </w:p>
    <w:p>
      <w:pPr>
        <w:pStyle w:val="Normal"/>
        <w:bidi w:val="0"/>
        <w:spacing w:before="0" w:after="0"/>
        <w:ind w:left="0" w:right="0" w:firstLine="567"/>
        <w:rPr/>
      </w:pPr>
      <w:r>
        <w:rPr/>
        <w:t>Старые девы и женщины вообще очень подвержены быстрому заболеванию глаз от онанизма и по большей части это выявляется в форме сухого катарра соединительной оболочки глаз. Для коллег моих сообщаю появление следующих симптомов: покраснение соединительной оболочки, без выделения гноя или какого-либо другого секрета, давление в области зрачка и ощущение жжения. Я знал одного пациента 24-х лет, который мастурбировал с 15-ти летнего возраста ежедневно по 4 раза в день. Он мне сознался, что чувствует себя всегда немного опьяненным, как бы от морфия и несмотря на все стремление прекратить мастурбацию, он этого сделать не может, так как без этого он чувствует себя угнетенным и одиноким. Вскоре у этого пациента появились все те признаки на глазах, которые описаны мною выше.</w:t>
      </w:r>
    </w:p>
    <w:p>
      <w:pPr>
        <w:pStyle w:val="Normal"/>
        <w:bidi w:val="0"/>
        <w:spacing w:before="0" w:after="0"/>
        <w:ind w:left="0" w:right="0" w:firstLine="567"/>
        <w:rPr/>
      </w:pPr>
      <w:r>
        <w:rPr/>
        <w:t>Ферстер, Ландесберг и я наблюдали пациента, у которого появилось катаральное воспаление соединительной оболочки, так легко излечиваемое в юном возрасте, если оно появляется от других причин, не от мастурбации, и так трудно поддающееся лечению при мастурбации.</w:t>
      </w:r>
    </w:p>
    <w:p>
      <w:pPr>
        <w:pStyle w:val="Normal"/>
        <w:bidi w:val="0"/>
        <w:spacing w:before="0" w:after="0"/>
        <w:ind w:left="0" w:right="0" w:firstLine="567"/>
        <w:rPr/>
      </w:pPr>
      <w:r>
        <w:rPr/>
        <w:t>Судороги век, покраснение зрительного нерва, как следствие онанизма, проф. Морен наблюдал у очень многих пациентов, в особенности у женщин. Ферстер приводит случаи появления у женщин базедовой болезни, под влиянием раннеразвитого порока, а также полного позеленения бельма, а Гутчинсон наблюдал внутреннее кровотечение глаза, возникшее на почве онанизма.</w:t>
      </w:r>
    </w:p>
    <w:p>
      <w:pPr>
        <w:pStyle w:val="Normal"/>
        <w:bidi w:val="0"/>
        <w:spacing w:before="0" w:after="0"/>
        <w:ind w:left="0" w:right="0" w:firstLine="567"/>
        <w:rPr/>
      </w:pPr>
      <w:r>
        <w:rPr/>
        <w:t>Таким образом, можно с несомненностью установить длительность и частоту мастурбации у больных, едва только у них появляются световые заболевания. В то время когда окулисты с этими явлениями борются долго, среди онаников эти явления прекращаются немедленно, как только пациенты перестают мастурбировать.</w:t>
      </w:r>
    </w:p>
    <w:p>
      <w:pPr>
        <w:pStyle w:val="Normal"/>
        <w:bidi w:val="0"/>
        <w:spacing w:before="0" w:after="0"/>
        <w:ind w:left="0" w:right="0" w:firstLine="567"/>
        <w:rPr/>
      </w:pPr>
      <w:r>
        <w:rPr/>
        <w:t>Даниель Бенвер (знаменитый гамбургский окулист) сообщает о случае повышенной чувствительности сетчатой оболочки глаза, как результате мастурбации. У этого специалиста был 29-ти летний пациент, который так реагировал на свет, что ему пришлось одеть темные очки. Пациент этот был народным учителем, своей порочной похотливостью он довел себя до того, что ему пришлось отказаться от преподавания в школе. Бенвер произвел исследование глаз зеркалом и нашел, что все глазные нервы, оболочка и прочее в полном порядке. Рекомендую в этих случаях прибегать к электризации, бромистому натру и мышьяку. Эти средства дают весьма положительные результаты при лечении глаз у онаников.</w:t>
      </w:r>
    </w:p>
    <w:p>
      <w:pPr>
        <w:pStyle w:val="Normal"/>
        <w:bidi w:val="0"/>
        <w:spacing w:before="0" w:after="0"/>
        <w:ind w:left="0" w:right="0" w:firstLine="567"/>
        <w:rPr/>
      </w:pPr>
      <w:r>
        <w:rPr/>
        <w:t>Как только появляется чрезмерная чувствительность глаз, светобоязнь, судороги век, расширение и неподвижность зрачка - врачу рекомендуется заподозрить онанизм. Проф. Фьюрбингер считает вполне диагностическим (определяющим) признаком онанизма - повышенный коленный рефлекс и дрожание век.</w:t>
      </w:r>
    </w:p>
    <w:p>
      <w:pPr>
        <w:pStyle w:val="Normal"/>
        <w:bidi w:val="0"/>
        <w:spacing w:before="0" w:after="0"/>
        <w:ind w:left="0" w:right="0" w:firstLine="567"/>
        <w:rPr/>
      </w:pPr>
      <w:r>
        <w:rPr/>
        <w:t>Фридрих Гофман наблюдал у пациента, часто прибегавшего к мастурбации, на 23-м году его жизни сильные головокружения и расширение зрачков. Этот же медик сообщает потрясающие случаи слепоты больных, занимающихся онанизмом. Однако, целый ряд окулистов отвергают это заключение и ищут причины слепоты в другом, так как исследования зеркалом не дали положительных результатов.</w:t>
      </w:r>
    </w:p>
    <w:p>
      <w:pPr>
        <w:pStyle w:val="Normal"/>
        <w:bidi w:val="0"/>
        <w:spacing w:before="0" w:after="0"/>
        <w:ind w:left="0" w:right="0" w:firstLine="567"/>
        <w:rPr/>
      </w:pPr>
      <w:r>
        <w:rPr/>
        <w:t>Понижение слуха, как следствие онанизма. Здесь явления не так резки, как при глазных болезнях, но тем не менее мы находим у ряда специалистов по ушным болезням материалы, убеждающие нас в том, что онанизм несомненно влияет на слух.</w:t>
      </w:r>
    </w:p>
    <w:p>
      <w:pPr>
        <w:pStyle w:val="Normal"/>
        <w:bidi w:val="0"/>
        <w:spacing w:before="0" w:after="0"/>
        <w:ind w:left="0" w:right="0" w:firstLine="567"/>
        <w:rPr/>
      </w:pPr>
      <w:r>
        <w:rPr/>
        <w:t>Бонафонд наблюдал у больных резкие явления в ушах, как например, болезненность, звон, колики, при чем анатомически ухо никак не менялось. То же самое утверждает Вебер Лиль, наблюдавший не только при онанизме, а даже при слишком бурных совокуплениях, в особенности у женщин, неблагоприятные для уха явления.</w:t>
      </w:r>
    </w:p>
    <w:p>
      <w:pPr>
        <w:pStyle w:val="Normal"/>
        <w:bidi w:val="0"/>
        <w:spacing w:before="0" w:after="0"/>
        <w:ind w:left="0" w:right="0" w:firstLine="567"/>
        <w:rPr/>
      </w:pPr>
      <w:r>
        <w:rPr/>
        <w:t>Если вообще пациент подвержен воспалению среднего уха, то у онаников болезнь эта протекает чрезвычайно неблагоприятно. Симптомы, сопутствующие заболеванию уха, выявляются в болезненности позвоночного столба, в области грудных и нервных поясничных позвонков. Врачи пытались прибегать к местному лечению, но это не дало никакого эффекта, так как не устранен основной причинный повод к заболеванию, т.-е. онанизм.</w:t>
      </w:r>
    </w:p>
    <w:p>
      <w:pPr>
        <w:pStyle w:val="Normal"/>
        <w:bidi w:val="0"/>
        <w:spacing w:before="0" w:after="0"/>
        <w:ind w:left="0" w:right="0" w:firstLine="567"/>
        <w:rPr/>
      </w:pPr>
      <w:r>
        <w:rPr/>
        <w:t>Вебер Лиль утверждает, что некоторые женщины, страдающие тугостью слуха, отказываются от брака, боясь усугубления своей болезни (вероятно, в зависимости от совокуплений). Самым характерным нужно считать то, что при всех ушных заболеваниях у пациентов не наблюдается анатомических повреждений слуха, между тем налицо шум в ушах, болезненность и повышенная слуховая чувствительн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 ПОРАЖЕНИЕ ПСИХИКИ И УМ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ыше мы указали, как неблагоприятно онанизм влияет на центральную нервную систему и от этого не только физически, но и духовно жизнь человека понижается. Психиатры за последнее время получили огромный материал для наблюдений, как видоизменяется психическое состояние людей в зависимости от половых потребностей. Научно это уточнил Крафт-Эбинг, Моль и другие ученые, давшие блестящие анализы половой психопатии.</w:t>
      </w:r>
    </w:p>
    <w:p>
      <w:pPr>
        <w:pStyle w:val="Normal"/>
        <w:bidi w:val="0"/>
        <w:spacing w:before="0" w:after="0"/>
        <w:ind w:left="0" w:right="0" w:firstLine="567"/>
        <w:rPr/>
      </w:pPr>
      <w:r>
        <w:rPr/>
        <w:t>Длительный онанизм наносит умственным способностям человека тяжелый удар. Мозговая неврастения, которая является следствием половых излишеств, сказывается, главным образом, на духовных эмоциях человека. Если мы проследим, что совершается в душе человека во время акта онанизма и после этого, то заметим, что самый процесс, вызывающий все большее и большее возбуждение, повышает эрекцию, душевную и умственную экзальтацию до предельного пафоса. В момент постепенного повышения половых сладострастных переживаний, душевное состояние онаниста диктует ему экстаз, повышенные слова, поэтические аналогии, бредовые фразы и как только наступает момент удовлетворения, как только падает эрекция, вместе с ней падает и пафос человека, его экзальтированность и экстаз. В момент сладострастия кровообращение ускоряется, все тело усиленно согрето, кровь приливает к голове так, что переживающий это состояние как бы теряет рассудок, глаза смыкаются, и дело доходит иногда до конвульсий, до судорог, как следствие эротического экстаза.</w:t>
      </w:r>
    </w:p>
    <w:p>
      <w:pPr>
        <w:pStyle w:val="Normal"/>
        <w:bidi w:val="0"/>
        <w:spacing w:before="0" w:after="0"/>
        <w:ind w:left="0" w:right="0" w:firstLine="567"/>
        <w:rPr/>
      </w:pPr>
      <w:r>
        <w:rPr/>
        <w:t>Потрясение всей нервной системы влечет за собою полное истощение головного мозга. Это свидетельствует о том, что такой процесс не может не вызывать крайнего потрясения воли и переживаний человека. Не трудно себе представить, что делается с субъектом, который предается подобного рода манипуляциям в течение лет по несколько раз в день.</w:t>
      </w:r>
    </w:p>
    <w:p>
      <w:pPr>
        <w:pStyle w:val="Normal"/>
        <w:bidi w:val="0"/>
        <w:spacing w:before="0" w:after="0"/>
        <w:ind w:left="0" w:right="0" w:firstLine="567"/>
        <w:rPr/>
      </w:pPr>
      <w:r>
        <w:rPr/>
        <w:t>Доктору Тиссо один пациент сообщает следующее: "У меня иссякла сила воображения, жизнерадостность уходит с каждым днем, и все мои чувства угасают. На окружающее я смотрю, как на сон, как на видения. Я извлекаю неимоверные усилия из своей опустошенной души, чтобы найти в себе потенции для этих строк".</w:t>
      </w:r>
    </w:p>
    <w:p>
      <w:pPr>
        <w:pStyle w:val="Normal"/>
        <w:bidi w:val="0"/>
        <w:spacing w:before="0" w:after="0"/>
        <w:ind w:left="0" w:right="0" w:firstLine="567"/>
        <w:rPr/>
      </w:pPr>
      <w:r>
        <w:rPr/>
        <w:t>Выше, при описании мозговой неврастении мне довелось уже говорить о том опустошении, которое происходит в мозгу у человека, и как это влияет на его память: тяжесть в голове, сильные головокружения, ослабление нервной системы, потеря памяти,- все это сопровождает пациента, у которого есть признаки мозговой неврастении, и дело доходит до того, что пациенты вынуждены отказаться от исполнения служебных обязанностей. Одно это обстоятельство т.-е. сознание человека, что он себя выключил из жизни и обязанностей, влечет за собой опасные психические последствия.</w:t>
      </w:r>
    </w:p>
    <w:p>
      <w:pPr>
        <w:pStyle w:val="Normal"/>
        <w:bidi w:val="0"/>
        <w:spacing w:before="0" w:after="0"/>
        <w:ind w:left="0" w:right="0" w:firstLine="567"/>
        <w:rPr/>
      </w:pPr>
      <w:r>
        <w:rPr/>
        <w:t>Такие пациенты беспомощны при малейших трудностях, трусливы, нерешительны, рассеяны, застенчивы, робки, они избегают общества и ищут уединений. Они всегда во власти беспокойства, страха и кошмаров. У многих больных ко всем этим явлениям присоединяется еще бессонница, и тогда они бесконечно жалки. Они предаются своему душевному состоянию, одинока, мрачны и подавлены.</w:t>
      </w:r>
    </w:p>
    <w:p>
      <w:pPr>
        <w:pStyle w:val="Normal"/>
        <w:bidi w:val="0"/>
        <w:spacing w:before="0" w:after="0"/>
        <w:ind w:left="0" w:right="0" w:firstLine="567"/>
        <w:rPr/>
      </w:pPr>
      <w:r>
        <w:rPr/>
        <w:t>Пациенты, ложась спать, всю ночь терзаются думами, их совесть уязвлена, возникает самобичевание - процесс, который терзает их еще больше. Пациенты не знают сна, становятся ипохондриками, и с течением времени у них появляются ненормальные болезненные наклонности, влекущие за собою ряд явлений, свидетельствующих о том, что мозговая неврастения переходит к психозам.</w:t>
      </w:r>
    </w:p>
    <w:p>
      <w:pPr>
        <w:pStyle w:val="Normal"/>
        <w:bidi w:val="0"/>
        <w:spacing w:before="0" w:after="0"/>
        <w:ind w:left="0" w:right="0" w:firstLine="567"/>
        <w:rPr/>
      </w:pPr>
      <w:r>
        <w:rPr/>
        <w:t>Из этого мы делаем безошибочный вывод, что раз у молодых людей наступает меланхолия, ипохондрия, то следует подозревать здесь наличие онанизма. Однако, утверждения, что порок этот влечет за собою прогрессивный паралич и сумасшествие - совершенно не верны. Никогда еще сумасшествие не являлось следствием онанизма, а тем более прогрессивный паралич. Куршман вполне правильно полагает, что онанизм может послужить предрасполагающим к душевным заболеваниям поводом.</w:t>
      </w:r>
    </w:p>
    <w:p>
      <w:pPr>
        <w:pStyle w:val="Normal"/>
        <w:bidi w:val="0"/>
        <w:spacing w:before="0" w:after="0"/>
        <w:ind w:left="0" w:right="0" w:firstLine="567"/>
        <w:rPr/>
      </w:pPr>
      <w:r>
        <w:rPr/>
        <w:t>Есть ряд авторитетов, как Эллингер, Гагенбах и другие, считающие онанизм непосредственной причиной душевного заболевания. Эрингер, например, утверждает, что онанизм в шестидесяти трех случаях дал серьезные симптомы душевных нарушений; такого же мнения Флеминг, Фредрих и Морель. Проф. Эскироль предполагает, что большинство психических заболеваний, наблюдающихся в аристократических слоях общества, является результатом онанизма. Он пишет следующее: "Онанизм - это убийственное зло людей, является причиной безумия, особенно среди имущего класса. Гагенбах установил 69 случаев безумия (из 800), где причиной могла быть мастурбация; однако, несколько из них, несомненно, влекли за собой психическое заболевание.</w:t>
      </w:r>
    </w:p>
    <w:p>
      <w:pPr>
        <w:pStyle w:val="Normal"/>
        <w:bidi w:val="0"/>
        <w:spacing w:before="0" w:after="0"/>
        <w:ind w:left="0" w:right="0" w:firstLine="567"/>
        <w:rPr/>
      </w:pPr>
      <w:r>
        <w:rPr/>
        <w:t>На самом деле весьма часто ошибаются те, кто усматривает в мастурбации единственную причину того или иного психического заболевания. Онанизм является скорее симптомом обнаруженного психоза и случайным побудителем ускорения хода заболевания, предрасположенность которого обусловливается наследственностью, невропатической конституцией, нервными заболеваниями и т. п. явлениями. Там, где онанизм является как будто возбудителем психических аномалий, в действительности он только содействует выявлению психического заболевания, возбуждая и ослабляя центральную нервную систему. Почва, благоприятствующая душевным расстройствам, создается непосредственно мастурбацией и выражается в спинно-мозговом и половом неврозе, в расслабленности, трясении, раздражении спинного мозга, припадках невралгии, а также в легких нарушениях организма как ипохондрия, чрезмерная возбудимость, угнетенность, неверие в себя, и т. д. Особенно тяжки общая подавленность, пониженный тонус, терзания совести, оказывающие губительное действие на центральную нервную систему и на всю душу человека.</w:t>
      </w:r>
    </w:p>
    <w:p>
      <w:pPr>
        <w:pStyle w:val="Normal"/>
        <w:bidi w:val="0"/>
        <w:spacing w:before="0" w:after="0"/>
        <w:ind w:left="0" w:right="0" w:firstLine="567"/>
        <w:rPr/>
      </w:pPr>
      <w:r>
        <w:rPr/>
        <w:t>Говоря о различных видах душевных заболевании, которые вызываются онанизмом, но которым в сущности только сопутствует онанизм, все ученые полагают, что онанизм не является настоящей причиной безумия. Указываемые ими явления, как галлюцинация слуха, беспрерывный обман внешних чувств, слабость воли, безнадежность,- не являются характерными симптомами данной болезни; все эти признаки наблюдаются и при других видах душевных заболеваний.</w:t>
      </w:r>
    </w:p>
    <w:p>
      <w:pPr>
        <w:pStyle w:val="Normal"/>
        <w:bidi w:val="0"/>
        <w:spacing w:before="0" w:after="0"/>
        <w:ind w:left="0" w:right="0" w:firstLine="567"/>
        <w:rPr/>
      </w:pPr>
      <w:r>
        <w:rPr/>
        <w:t>Знаменитый английский психиатр, доктор Скае, держался того взгляда, что есть особый вид "онанистического безумия", сопровождающийся блуждающим взглядом, общей немощностью, угнетенностью неловкостью, склонностью к самоубийству и т. д.</w:t>
      </w:r>
    </w:p>
    <w:p>
      <w:pPr>
        <w:pStyle w:val="Normal"/>
        <w:bidi w:val="0"/>
        <w:spacing w:before="0" w:after="0"/>
        <w:ind w:left="0" w:right="0" w:firstLine="567"/>
        <w:rPr/>
      </w:pPr>
      <w:r>
        <w:rPr/>
        <w:t>Другой врач, англичанин Спитске, дает совершенно другую картину явлений психического порядка при онанизме; он утверждает, что у больных появляется общая сонливость, мрачность мыслей неожиданно сменяется приподнятостью, общей просветленностью; упадок духа находится в прямой зависимости от частоты мастурбации. Болезнь проявляется в возрасте от 13-20 лет; раньше 13 лет умственное заболевание встречается крайне редко, и в этом случае мы имеем дело с обыкновенным тупоумием, эпилепсией и крайним возбуждением.</w:t>
      </w:r>
    </w:p>
    <w:p>
      <w:pPr>
        <w:pStyle w:val="Normal"/>
        <w:bidi w:val="0"/>
        <w:spacing w:before="0" w:after="0"/>
        <w:ind w:left="0" w:right="0" w:firstLine="567"/>
        <w:rPr/>
      </w:pPr>
      <w:r>
        <w:rPr/>
        <w:t>Крафт-Эбинг придерживается мнения, что онанистического психоза не существует, но он утверждает, что онанизм может способствовать проявлению ипохондрии, меланхолии, истерии и эпилепсии, иными словами, онанизм может вызвать те скрытые недуги, которые прочно заложены в душевном организме каждого человека.</w:t>
      </w:r>
    </w:p>
    <w:p>
      <w:pPr>
        <w:pStyle w:val="Normal"/>
        <w:bidi w:val="0"/>
        <w:spacing w:before="0" w:after="0"/>
        <w:ind w:left="0" w:right="0" w:firstLine="567"/>
        <w:rPr/>
      </w:pPr>
      <w:r>
        <w:rPr/>
        <w:t>Существует даже мнение, что онанизм влечет за собою идиотизм, но это неверно. Не было случая, когда онанизм являлся бы единственной причиной идиотизма; психиатрическая же наука устанавливает обратное явление, что идиотизм вызывает склонность к онанизму. Остается открытым вопрос об эпилепсии, того функционального невроза, который выражается в виде припадков. Как врач, я должен подтвердить, что причины, вызывающие эпилепсию, до сих пор еще не установлены. Попытки, которые делаются врачами в объяснении происхождения эпилепсии - несостоятельны, они только являются предрасполагающими к данной болезни моментами.</w:t>
      </w:r>
    </w:p>
    <w:p>
      <w:pPr>
        <w:pStyle w:val="Normal"/>
        <w:bidi w:val="0"/>
        <w:spacing w:before="0" w:after="0"/>
        <w:ind w:left="0" w:right="0" w:firstLine="567"/>
        <w:rPr/>
      </w:pPr>
      <w:r>
        <w:rPr/>
        <w:t>Предрасположение здесь надо понимать, как наследственность, т.-е. что кто-нибудь из родственников заболеваемого страдал когда-либо эпилепсией. Этого, однако, совершенно не требуется для возникновения тяжелой болезни. Если пациент подвержен предрасположению, то нервно-психическое потрясение центральной и периферической нервной систем способствует появлению полной картины эпилепсии.</w:t>
      </w:r>
    </w:p>
    <w:p>
      <w:pPr>
        <w:pStyle w:val="Normal"/>
        <w:bidi w:val="0"/>
        <w:spacing w:before="0" w:after="0"/>
        <w:ind w:left="0" w:right="0" w:firstLine="567"/>
        <w:rPr/>
      </w:pPr>
      <w:r>
        <w:rPr/>
        <w:t>В старину врачи определяли совокупление, как временную эпилепсию, и не без оснований. Тиссо, Гофман и Галер отмечают случаи эпилептических припадков после каждого акта онанизма. Циммерман описывает случаи эпилептических припадков у 23-х летнего юноши после онанистических упражнений и ночных поллюций. Когда пациенту удавалось овладеть своими порывами, припадки эпилепсии прекращались, но возобновлялись еще с большей силой, едва только он впадал в свой порок снова. Проф. Морель описывает такой же случай, при чем он указывает, что эпилептические припадки совершенно исчезли у больного и что ему удалось излечить пациента от онанистических наклонностей. Такой благоприятный исход совершенно восстановил умственные способности больного, который вернулся к своим нормальным занятиям немедленно.</w:t>
      </w:r>
    </w:p>
    <w:p>
      <w:pPr>
        <w:pStyle w:val="Normal"/>
        <w:bidi w:val="0"/>
        <w:spacing w:before="0" w:after="0"/>
        <w:ind w:left="0" w:right="0" w:firstLine="567"/>
        <w:rPr/>
      </w:pPr>
      <w:r>
        <w:rPr/>
        <w:t>Часто мы наблюдаем эпилептические припадки после акта совокупления среди животных, главным образом, у собак. Все то, что нами здесь приведено в связи между эпилепсией и онанизмом, полностью почти применимо к определению связи между истерией и онанизмом. Истерия является также предрасполагающим симптомом, но отнюдь это явление не может быть учтено, как непосредственная причина заболевания. Истерия же исключительно связана только с психическими процессами и имеет такую же неясную этиологию, как и эпилепсия. Мы знаем случаи, когда истерия появляется у людей, психически сильно возбужденных, вне зависимости от того, является ли это возбуждение однократным или повторяется в течение длительного времени. Онанистические возбуждения представляют собою сильные психические и физические раздражения, которые способны вывести центральную нервную систему из ее обычного нормального состояния равновесия. Это, конечно, усугубляется, если у субъекта есть предрасположение к заболеванию. Извращенное воспитание, которое влечет за собою чрезмерное умственное напряжение, безусловно, подготовляет почву к истерии.</w:t>
      </w:r>
    </w:p>
    <w:p>
      <w:pPr>
        <w:pStyle w:val="Normal"/>
        <w:bidi w:val="0"/>
        <w:spacing w:before="0" w:after="0"/>
        <w:ind w:left="0" w:right="0" w:firstLine="567"/>
        <w:rPr/>
      </w:pPr>
      <w:r>
        <w:rPr/>
        <w:t>Половые процессы для развития истерии не проходят бесследно; это утверждение подтверждается бесчисленными наблюдениями во врачебной практике. У женщин истерия тесно связана с половыми аффектами, которые наступают после нимфомании и других половых излишеств, а после онанизма у женщин наблюдаются истерические припадки. В пользу такого мнения Тиссо и Фодер приводят много авторитетных фактов; таким образом, можно с уверенностью считать, что онанизм является фактором обнаруживающим истерию, но не порождающим ее.</w:t>
      </w:r>
    </w:p>
    <w:p>
      <w:pPr>
        <w:pStyle w:val="Normal"/>
        <w:bidi w:val="0"/>
        <w:spacing w:before="0" w:after="0"/>
        <w:ind w:left="0" w:right="0" w:firstLine="567"/>
        <w:rPr/>
      </w:pPr>
      <w:r>
        <w:rPr/>
        <w:t>Фьюрбингер доказывает совершенно справедливо, что умопомешательство не является непосредственным следствием онанизма либо чрезмерных половых излишеств. Он категорически не допускает, чтобы половая неврастения могла дать в результате тяжелую форму психопатии. В противовес этому мнению такие солидные авторитеты, как Гризингер и Эллингер доказывают, что онанизм служит серьезной причиной умопомешательства.</w:t>
      </w:r>
    </w:p>
    <w:p>
      <w:pPr>
        <w:pStyle w:val="Normal"/>
        <w:bidi w:val="0"/>
        <w:spacing w:before="0" w:after="0"/>
        <w:ind w:left="0" w:right="0" w:firstLine="567"/>
        <w:rPr/>
      </w:pPr>
      <w:r>
        <w:rPr/>
        <w:t>Наше заключение сводится к тому единодушному диагнозу выдающихся ученых и наблюдателей, что онанизм наносит большой вред умственным способностям, разуму, ослабляя в первом случае память, а во втором - затрудняя развитие мышления. Онанизм может вызвать также легкие психозы (маланхолию, истерию, расположение к мистицизму), но обязательно при наличии наследственности. К тяжелым психозам онанизм никогда не ведет и не может вызвать ни умопомешательства, ни самоубийства, ни прогрессивного паралича.</w:t>
      </w:r>
    </w:p>
    <w:p>
      <w:pPr>
        <w:pStyle w:val="Normal"/>
        <w:bidi w:val="0"/>
        <w:spacing w:before="0" w:after="0"/>
        <w:ind w:left="0" w:right="0" w:firstLine="567"/>
        <w:rPr/>
      </w:pPr>
      <w:r>
        <w:rPr/>
        <w:t>В статистических данных психиатрических лечебниц мы находим следующие цифры онаников: в Швеции душевнобольных оказалось 3,7%, в Англии - 1,1%.</w:t>
      </w:r>
    </w:p>
    <w:p>
      <w:pPr>
        <w:pStyle w:val="Normal"/>
        <w:bidi w:val="0"/>
        <w:spacing w:before="0" w:after="0"/>
        <w:ind w:left="0" w:right="0" w:firstLine="567"/>
        <w:rPr/>
      </w:pPr>
      <w:r>
        <w:rPr/>
        <w:t>Кратковременный онанизм, который неминуемо возникает, как переходная форма к половым сношениям у всех почти людей, никак не влияет на умственные способности. Чем дольше и продолжительнее длится онанизм, тем он составляет большую опасность для человека и его интеллектуальной деятельности.</w:t>
      </w:r>
    </w:p>
    <w:p>
      <w:pPr>
        <w:pStyle w:val="Normal"/>
        <w:bidi w:val="0"/>
        <w:spacing w:before="0" w:after="0"/>
        <w:ind w:left="0" w:right="0" w:firstLine="567"/>
        <w:rPr/>
      </w:pPr>
      <w:r>
        <w:rPr/>
        <w:t>Я буду считать эту главу свою законченной, если скажу еще несколько слов о связи онанизма с нимфоманией (сатириазисом).</w:t>
      </w:r>
    </w:p>
    <w:p>
      <w:pPr>
        <w:pStyle w:val="Normal"/>
        <w:bidi w:val="0"/>
        <w:spacing w:before="0" w:after="0"/>
        <w:ind w:left="0" w:right="0" w:firstLine="567"/>
        <w:rPr/>
      </w:pPr>
      <w:r>
        <w:rPr/>
        <w:t>Точно так же, как психополовые извращения могут служить причиной онанизма, онанизм является предрасполагающей причиной упомянутых половых психозов. Физиологически трудно установить границы между нормальным и чрезмерным. Мы еще выше указывала на то, что это зависит от субъективных, индивидуальных особенностей человека. Нимфоманией и сатириазисом мы определяем острое половое состояние мужчины или женщины, при которых самые безразличные представления влекут за собою сладострастные ощущения, при чем эта половая похоть бывает настолько сильной, что пациент старается во чтобы то ни стало удовлетвориться. В своем половом возбуждении пациенты доходят до галлюцинаций, умоисступления и часто могут оказаться опасными для общественной нравственности. Нимфоманов и сатириазисов нетрудно распознать, так как они настолько теряют самообладание, что не пытаются облекать свою пагубную страсть в тайну. Они охвачены волной своих грязных влечений и утрачивают всяческое понятие о стыде; бывают случаи, когда они предаются своему пороку даже в присутствии посторонних людей.</w:t>
      </w:r>
    </w:p>
    <w:p>
      <w:pPr>
        <w:pStyle w:val="Normal"/>
        <w:bidi w:val="0"/>
        <w:spacing w:before="0" w:after="0"/>
        <w:ind w:left="0" w:right="0" w:firstLine="567"/>
        <w:rPr/>
      </w:pPr>
      <w:r>
        <w:rPr/>
        <w:t>Деслянд все эти аномалии объясняет ложным воспитанием. Он знал ребенка-девочку, которую от онанизма нельзя было отучить ни просьбами, ни увещеваниями, ни угрозами и даже телесными наказаниями; она предавалась этому пороку бесстыдно при всех, даже за обеденным столом, при виде приятных блюд. Впоследствии вступление в брак не избавило этой женщины от порока, и она продолжала онанировать до самой смерти.</w:t>
      </w:r>
    </w:p>
    <w:p>
      <w:pPr>
        <w:pStyle w:val="Normal"/>
        <w:bidi w:val="0"/>
        <w:spacing w:before="0" w:after="0"/>
        <w:ind w:left="0" w:right="0" w:firstLine="567"/>
        <w:rPr/>
      </w:pPr>
      <w:r>
        <w:rPr/>
        <w:t>Скрытый в организме корень половых пороков пробуждает в человеке онанистические наклонности, в дальнейшем - извращения и с течением времени приводит к половому психозу. Как о курьезе, я расскажу о случае клептомании, как следствии онанизма. Доктор Зиппе в 1878 г. имел случай встречи с пациентом 32-х лет, по профессии булочника, который онанировал в течение 19-ти лет. Когда он видел красивую женщину, он приходил в такое возбужденное состояние, что самообладание покидало его; сердце начинало сильно биться, половой член приходил в напряжение и для того, чтобы удовлетворить свою страсть, он должен был коснуться какого-либо предмета туалета этой женщины, и он крал у нее носовой платок или что-либо другое, и вслед за этим наступало удовлетворение. Умственное заблуждение может привести к изувечению половых органов, что безусловно является следствием онанизма.</w:t>
      </w:r>
    </w:p>
    <w:p>
      <w:pPr>
        <w:pStyle w:val="Normal"/>
        <w:bidi w:val="0"/>
        <w:spacing w:before="0" w:after="0"/>
        <w:ind w:left="0" w:right="0" w:firstLine="567"/>
        <w:rPr/>
      </w:pPr>
      <w:r>
        <w:rPr/>
        <w:t>Мы знаем много случаев, омерзительных по своей дикости, вызывающих в нас чувства отвращения.</w:t>
      </w:r>
    </w:p>
    <w:p>
      <w:pPr>
        <w:pStyle w:val="Normal"/>
        <w:bidi w:val="0"/>
        <w:spacing w:before="0" w:after="0"/>
        <w:ind w:left="0" w:right="0" w:firstLine="567"/>
        <w:rPr/>
      </w:pPr>
      <w:r>
        <w:rPr/>
        <w:t>Шопард описывает случай, когда 15-ти летний юноша достиг такого совершенства в пороке, что предаваясь онанизму по восемь раз на день, он семени не извлекал. В дальнейшем он стал раздражать мочеиспускательный канал различными предметами, но когда и это перестало действовать, он стал ножиком надрезать свой член, и сладострастное чувство настолько парализовало боль, что он в это время удовлетворялся.</w:t>
      </w:r>
    </w:p>
    <w:p>
      <w:pPr>
        <w:pStyle w:val="Normal"/>
        <w:bidi w:val="0"/>
        <w:spacing w:before="0" w:after="0"/>
        <w:ind w:left="0" w:right="0" w:firstLine="567"/>
        <w:rPr/>
      </w:pPr>
      <w:r>
        <w:rPr/>
        <w:t>Очень часто мы встречаемся с фактами повреждения мочеиспускательного канала, слизистой оболочки мочевого пузыря, маточной шейки и даже самой матки. Эти изувечения половых органов доставляют пациентам сугубое сладострастие и в конце-концов вынуждают их обращаться к хирургам.</w:t>
      </w:r>
    </w:p>
    <w:p>
      <w:pPr>
        <w:pStyle w:val="Normal"/>
        <w:bidi w:val="0"/>
        <w:spacing w:before="0" w:after="0"/>
        <w:ind w:left="0" w:right="0" w:firstLine="567"/>
        <w:rPr/>
      </w:pPr>
      <w:r>
        <w:rPr/>
        <w:t>Если эти операции произвести без наркоза, они очень болезненны и на известное время отучают пациента от данного поро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 ПОРАЖЕНИЕ ПИЩЕВАРЕНИЯ</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редное влияние онанизма на органы пищеварения сказывается исключительно посредством половой неврастении. Явления эти, конечно, не так часты, как повреждения нервной системы. У неврастеников, занимающихся онанизмом, пищеварение затрудняется, вследствие так называемой нервной диспепсии, которая выражается в болях в области желудка, сейчас же после принятия пищи, а также в отрыжке, рвоте, в особенности после душевных волнений. Эти явления сопровождаются потерей аппетита, семяистечением и неприятным вкусом во рту. Реже у онанистов появляются нервные желудочные заболевания, осложняющиеся рвотой, перстальтическим движением кишок, запорами и вздутием живота.</w:t>
      </w:r>
    </w:p>
    <w:p>
      <w:pPr>
        <w:pStyle w:val="Normal"/>
        <w:bidi w:val="0"/>
        <w:spacing w:before="0" w:after="0"/>
        <w:ind w:left="0" w:right="0" w:firstLine="567"/>
        <w:rPr/>
      </w:pPr>
      <w:r>
        <w:rPr/>
        <w:t>Тщательное исследование больных показало, что желудочные заболевания наступают, вследствие возбужденного психического, состояния, а также под влиянием онанистических припадков. Центральная нервная система руководит всеми ненормальными явлениями, вызывающими боль в желудке, и, как оказывается, явление это не нервного порядка, а имеет все симптомы заболевания желудочных нервов. У подобных пациентов замечается при этом головная боль, тяжесть в голове, нарушение в области половых отправлений и неуравновешенное душевное состояние.</w:t>
      </w:r>
    </w:p>
    <w:p>
      <w:pPr>
        <w:pStyle w:val="Normal"/>
        <w:bidi w:val="0"/>
        <w:spacing w:before="0" w:after="0"/>
        <w:ind w:left="0" w:right="0" w:firstLine="567"/>
        <w:rPr/>
      </w:pPr>
      <w:r>
        <w:rPr/>
        <w:t>Общее состояние больного, зависит, главным образом, от настроения, а настроение духа видоизменяется в зависимости от желудочно-кишечных явлений. У одних пациентов боли в желудке наступают сейчас же после приема удобоваримой пищи, хотя бы в незначительном количестве, как например, от нескольких ложек супа, от двух-трех глотков бульона; в других случаях онанист легко переваривает большой обед из трудно перевариваемых блюд. Поставить точный диагноз, который мог бы определить происхождение желудочно-кишечных заболеваний - невозможно. Это зависит, главным образом, от того, насколько желудок пациента вообще приноровлен к перевариванию грубой пищи. Чаще всего мы замечаем осложнения на желудок у пациентов зажиточного класса, которые привыкли к изнеженной пище, всяким деликатесам, как икра, балыки, сардины и т. п., а также к спиртным напиткам, коньяку и пр. Вот у этих-то пациентов к нервным заболеваниям желудка присоединяется еще и катар желудка. У юношей обоего пола, в период когда организм нуждается в притоке питательных веществ и потребность к пище усилена, онанизм вызывает повышенный аппетит.</w:t>
      </w:r>
    </w:p>
    <w:p>
      <w:pPr>
        <w:pStyle w:val="Normal"/>
        <w:bidi w:val="0"/>
        <w:spacing w:before="0" w:after="0"/>
        <w:ind w:left="0" w:right="0" w:firstLine="567"/>
        <w:rPr/>
      </w:pPr>
      <w:r>
        <w:rPr/>
        <w:t>Вначале создается впечатление, что организм интенсивно пополняет ушедшую энергию, вследствие длительного процесса онанизма, путем требования больших доз пищи. С течением же времени, при продолжительном онанировании, выявляется совершенно другая картина: у пациентов наблюдается худоба, бледность и замечаются все то нарушения в питании, которые ведут к нервной кахексии. Все это сопровождается упадком сил, слабостью, вздутием кишок, рвотами, запорами и поносами. Особенно предрасположены к этому женщины. Мне доводилось наблюдать у пациенток поносы безусловно онанистического происхождения; у одной 20-тилетней пациентки приступы поноса появлялись, как только она ложилась в постель и согревала свои половые органы. Раз 5-6 в течение ночи у нее возникали эти позывы, и по диагнозу врачей, и моему личному наблюдению, женщина эта страдала половой неврастенией.</w:t>
      </w:r>
    </w:p>
    <w:p>
      <w:pPr>
        <w:pStyle w:val="Normal"/>
        <w:bidi w:val="0"/>
        <w:spacing w:before="0" w:after="0"/>
        <w:ind w:left="0" w:right="0" w:firstLine="567"/>
        <w:rPr/>
      </w:pPr>
      <w:r>
        <w:rPr/>
        <w:t>Удалось установить, что поносы последовали вскоре после смерти мужа и, как выяснилось потом - от онанистических манипуляций, к которым эта вдова часто прибегала. Я посоветовал пациентке возможно скорее выйти замуж, и когда она вскоре осуществила намерение, то совершенно освободилась от всяких страданий желудочного характера. Вот факты, убеждающие нас во влиянии половой неврастении на пищеварительные процессы. Проф. Прейер приводит ряд случаев желудочных заболеваний, возникших в связи с расстройством половой сферы. Гофман рассказывает о мужчине, у которого после акта онанизма появлялись поносы, а Фурнье комментирует другой случай заболевания юноши сильными коликами в животе и поносами, возникшими на почве онаники, и когда пациенту давали диетическую пищу (небольшое количество красного вина, мясную пищу и др.), все эти симптомы сразу исчезали. В общем, нарушение пищеварения у онанистов - не столь редкое явление. Надо, однако, признать, что Фурнье несколько преувеличивает эти явления. По общему заключению врачей, половая неврастения, возникшая на почве онанизма, влечет за собою нарушения умственной и душевной деятельности и в весьма редких случаях - расстройство пищевар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 ВЛИЯНИЕ НА КРОВООБРАЩЕНИЕ И ДЫХАНИЕ</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 только врачи, но и большинство людей знает о существовании связи между дыхательными органами (горло) с половыми функциями. Известно, например, как в период возмужалости меняется голос у юношей, который то понижается, то повышается, приобретая оттенок хриплости или звонкости. Также известны случаи, когда в древности прибегали к кастрированию певцов, с целью сохранения голоса, главным образом, у мальчиков. В Италии еще в XX веке у мальчиков вырезали яички при поступлении их в итальянский церковный хор. Медицина знает случаи, когда у женщин, подвергавшихся операции кастрирования, менялся голос, который приобретал мужской оттенок, более грубый, между тем как у взрослых мужчин операция эта вызывала как раз обратное явление. Влияние онанизма на легкие незначительно и если в медицине все-таки насчитываются обратные случаи, то это относится к периоду, когда онанизм еще не был достаточно изучен исследователями.</w:t>
      </w:r>
    </w:p>
    <w:p>
      <w:pPr>
        <w:pStyle w:val="Normal"/>
        <w:bidi w:val="0"/>
        <w:spacing w:before="0" w:after="0"/>
        <w:ind w:left="0" w:right="0" w:firstLine="567"/>
        <w:rPr/>
      </w:pPr>
      <w:r>
        <w:rPr/>
        <w:t>Плятерс описывает случай, когда у мужчины, вторично вступившего в брак, при сношениях с женой и при обычных половых возбуждениях, делались припадки удушья. Этот субъект и умер во время бурного совокупления. Об истинной причине смерти пациента, т.-е. о болезни легких или сердца, Плятерс ничего не сообщает.</w:t>
      </w:r>
    </w:p>
    <w:p>
      <w:pPr>
        <w:pStyle w:val="Normal"/>
        <w:bidi w:val="0"/>
        <w:spacing w:before="0" w:after="0"/>
        <w:ind w:left="0" w:right="0" w:firstLine="567"/>
        <w:rPr/>
      </w:pPr>
      <w:r>
        <w:rPr/>
        <w:t>Надо, однако, сказать, что и новейшие авторы - современные исследователи - держатся того же мнения, что онанизм имеет крайне неблагоприятное влияние на легкие. Фурнье, например, свидетельствует, что онанисты, по большей части, страдают недоразвитием грудной клетки, затрудненным дыханием, поражением легких и хроническим катаром. Фурнье считает этот факт настолько убедительным, что он не нуждается в подкреплении другими наблюдениями.</w:t>
      </w:r>
    </w:p>
    <w:p>
      <w:pPr>
        <w:pStyle w:val="Normal"/>
        <w:bidi w:val="0"/>
        <w:spacing w:before="0" w:after="0"/>
        <w:ind w:left="0" w:right="0" w:firstLine="567"/>
        <w:rPr/>
      </w:pPr>
      <w:r>
        <w:rPr/>
        <w:t>Даже Рибинг -этот "новатор" в области расследования причинности онанизма, сообщает, что болезни сердца и легких несомненно являются последствиями онанизма.</w:t>
      </w:r>
    </w:p>
    <w:p>
      <w:pPr>
        <w:pStyle w:val="Normal"/>
        <w:bidi w:val="0"/>
        <w:spacing w:before="0" w:after="0"/>
        <w:ind w:left="0" w:right="0" w:firstLine="567"/>
        <w:rPr/>
      </w:pPr>
      <w:r>
        <w:rPr/>
        <w:t>Пейер приводит ряд случаев астматического состояния больных, вследствие половых излишеств, т.-е. налицо так называемая половая астма. Я допускаю, что процесс обострялся явлениями половой неврастении, бронхиальным состоянием дыхательных путей, а чаще - астматическими процессами.</w:t>
      </w:r>
    </w:p>
    <w:p>
      <w:pPr>
        <w:pStyle w:val="Normal"/>
        <w:bidi w:val="0"/>
        <w:spacing w:before="0" w:after="0"/>
        <w:ind w:left="0" w:right="0" w:firstLine="567"/>
        <w:rPr/>
      </w:pPr>
      <w:r>
        <w:rPr/>
        <w:t>Если речь идет о прямом и непосредственном влиянии онанизма на дыхательные пути, то я должен указать, что прямого влияния онанизма, на органы дыхания и кровообращения не существует.</w:t>
      </w:r>
    </w:p>
    <w:p>
      <w:pPr>
        <w:pStyle w:val="Normal"/>
        <w:bidi w:val="0"/>
        <w:spacing w:before="0" w:after="0"/>
        <w:ind w:left="0" w:right="0" w:firstLine="567"/>
        <w:rPr/>
      </w:pPr>
      <w:r>
        <w:rPr/>
        <w:t>Более пагубное влияние онанизм оказывает на органы кровообращения. На сей раз преимущественное значение приобретает половая неврастения. Чтобы убедиться в том, какое влияние имеет онанизм на сердечную деятельность, достаточно проследить за теми явлениями, какие возникают при совокуплении. Возбуждение умножает количество сердечных ударов, дыхание спирается, лицо наливается кровью. Это создает чрезмерное ускорение кровообращения и доводит субъекта до крайнего предела напряженности. Здесь является вопрос, не может ли чрезмерный онанизм при наличии предрасположения, как например, артериосклероз и другие причины, повлечь за собою апоплексию или возникновение аневризмы. В науке мы находим случаи, когда чрезмерное возбуждение одного мужчины с юной девицей повлекло за собою смерть, вследствие незначительной аневризмы аорты. Сердцебиение, приступы болей в грудной области, усиление сердечной деятельности, припадочное учащение пульса - могут безусловно развиваться в виде неврозов сердца и у онанистов.</w:t>
      </w:r>
    </w:p>
    <w:p>
      <w:pPr>
        <w:pStyle w:val="Normal"/>
        <w:bidi w:val="0"/>
        <w:spacing w:before="0" w:after="0"/>
        <w:ind w:left="0" w:right="0" w:firstLine="567"/>
        <w:rPr/>
      </w:pPr>
      <w:r>
        <w:rPr/>
        <w:t>То, что таковые явления со стороны сердца находятся еще в зависимости от сильного нервного влияния, убеждает нас, что онанисты, страдающие сердечными неврозами, подвержены и другим нервным заболеваниям. Последнее заключение дает нам несомненное право заподозрить у пациента половую неврастени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 ВЛИЯНИЕ НА МЫШЕЧНУЮ ОРГАНИЗАЦИЮ</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след за этим возникает вопрос о возможности влияния онанизма на мышечную систему, т.-е. о возможных последствиях от онанизма, как например - полный паралич и даже частичный паралич. Мы должны здесь в отношении влияния онанизма на мышечную систему полностью повторить то, что мы сказали о взаимоотношениях между онанизмом и дыхательными органами, т.-е. что влияние это - преувеличено. В 1857 г. известный французский ученый Бурбон избрал этот вопрос темой своей диссертации. Целый ряд выводов его и наблюдений сводились к тому, что небольшие приливы крови должны оказывать несомненное влияние на головной и, главным образом - спинной мозг.</w:t>
      </w:r>
    </w:p>
    <w:p>
      <w:pPr>
        <w:pStyle w:val="Normal"/>
        <w:bidi w:val="0"/>
        <w:spacing w:before="0" w:after="0"/>
        <w:ind w:left="0" w:right="0" w:firstLine="567"/>
        <w:rPr/>
      </w:pPr>
      <w:r>
        <w:rPr/>
        <w:t>Явления эти порождают частичные потрясения, которые, в свою очередь, приводят к параплегии.</w:t>
      </w:r>
    </w:p>
    <w:p>
      <w:pPr>
        <w:pStyle w:val="Normal"/>
        <w:bidi w:val="0"/>
        <w:spacing w:before="0" w:after="0"/>
        <w:ind w:left="0" w:right="0" w:firstLine="567"/>
        <w:rPr/>
      </w:pPr>
      <w:r>
        <w:rPr/>
        <w:t>Я считаю это невероятным, так как не знаю ни в практике своей, ни в практике других ученых случаев паралича у пациента, контрактуры и других "ударных" последствий от онанизма.</w:t>
      </w:r>
    </w:p>
    <w:p>
      <w:pPr>
        <w:pStyle w:val="Normal"/>
        <w:bidi w:val="0"/>
        <w:spacing w:before="0" w:after="0"/>
        <w:ind w:left="0" w:right="0" w:firstLine="567"/>
        <w:rPr/>
      </w:pPr>
      <w:r>
        <w:rPr/>
        <w:t>На мой взгляд, онанизм ослабляет мышечную систему, вот почему после каждого акта мастурбации, наряду с понижением умственной деятельности и легкой физической усталости, наблюдается ослабление походки, быстрая утомляемость, а иногда и боль в конечностях. Пациенты часто жалуются на ощущение тяжести во всех членах. Вот такого рода явления я считаю симптоматическим и для диагностов, но допустить зависимость паралича от мастурбации, как врач - не мог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 ВЛИЯНИЕ ОНАНИЗМА НА ПОЛОВЫЕ ОРГАНЫ</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Эту часть я должен разделить на две групп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1. Органические поражения и</w:t>
      </w:r>
    </w:p>
    <w:p>
      <w:pPr>
        <w:pStyle w:val="Normal"/>
        <w:bidi w:val="0"/>
        <w:spacing w:before="0" w:after="0"/>
        <w:ind w:left="0" w:right="0" w:firstLine="567"/>
        <w:rPr/>
      </w:pPr>
      <w:r>
        <w:rPr/>
        <w:t>2. Поражения функциональны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рганические поражения менее важны, чем вторые. По наблюдениям врачей, от частого онанирования, как и от частых извращенных совокуплений, половые органы у мужчин и женщин увеличиваются, в особенности у первых, когда размер и величина полового члена достигает необычайных размеров. У мальчиков и взрослых мужчин одновременно увеличиваются половой член и мошонка, а у девочек и женщин большие и малые срамные губы и, главным образом, клитор. Это возникает еще, благодаря сужению от частых приливов крови. Мы находим в исследованиях об онанизме материалы, в которых можем вычитать, что у проституток клитор достигал длины в 6-8 сантиметров, при чем он сильно распухает, делается багрово-красным, возле него образовываются складки и внешним видом своим он напоминает форму мужского полового члена. В медицине мы знаем случаи, когда подобного рода явления давали нам повод считать таковых женщин гермафродитками. Срамные губы у них удлинялись, появлялись признаки отеков, они отвисали и утолщались. Наружное отверстие в этих случаях раскрывается, а расширение канала тянется почти до шейки мочевого пузыря.</w:t>
      </w:r>
    </w:p>
    <w:p>
      <w:pPr>
        <w:pStyle w:val="Normal"/>
        <w:bidi w:val="0"/>
        <w:spacing w:before="0" w:after="0"/>
        <w:ind w:left="0" w:right="0" w:firstLine="567"/>
        <w:rPr/>
      </w:pPr>
      <w:r>
        <w:rPr/>
        <w:t>Если можно утверждать, что у онанистов, вследствие их пагубной страсти, половые органы увеличивались, то из этого нельзя делать вывода, что причиной тут является онанизм. В громадном большинстве случаев половые органы у онанистов ничем не отличаются от половых органов всех людей.</w:t>
      </w:r>
    </w:p>
    <w:p>
      <w:pPr>
        <w:pStyle w:val="Normal"/>
        <w:bidi w:val="0"/>
        <w:spacing w:before="0" w:after="0"/>
        <w:ind w:left="0" w:right="0" w:firstLine="567"/>
        <w:rPr/>
      </w:pPr>
      <w:r>
        <w:rPr/>
        <w:t>На половых органах появляются экземы, высыпи, возникающие от трения и расчесывания их. Это, однако, редкие явления и появляются они преимущественно у девушек и женщин. На практике обычно мне не приходилось наблюдать этого. Онанизм, выполняемый руками или другими способами, влечет за собой иные последствия, чем трение бедер, введение в половую щель посторонних тел и т. д. Тардье указывает, что некоторые девицы вводили себе во влагалище различные предметы и настолько развивали эластичность половых органов, что в дальнейшем это им удавалось без нарушения девственной плевы. При онанизме, путем трения бедер, крайняя плоть в отношении размера клитора развивается слабее, чем при онанировании рукой, а клитор не так удлиняется, характерной особенностью является упругость и удлиненность его, в виде пестика.</w:t>
      </w:r>
    </w:p>
    <w:p>
      <w:pPr>
        <w:pStyle w:val="Normal"/>
        <w:bidi w:val="0"/>
        <w:spacing w:before="0" w:after="0"/>
        <w:ind w:left="0" w:right="0" w:firstLine="567"/>
        <w:rPr/>
      </w:pPr>
      <w:r>
        <w:rPr/>
        <w:t>Влияние мастурбации на внутренние женские органы, в особенности на шейку матки и на придатки ее, также невелико. Большинство девочек и взрослых девиц не так уж часто подвержены заболеваниям половых органов, несмотря на частое онанирование. Опыты показывают, что болезни половых частей у женщин возникают, главным образом, после замужества, и чаще всего болезни возникают, как следствие триппера у их мужей. Однако, следует помнить, что раз имеется какая-нибудь аномалия в самой матке, то онанизм резко повышающий половую деятельность и раздражающий половые органы оказывает чрезвычайно неблагоприятное действие на общую половую сферу.</w:t>
      </w:r>
    </w:p>
    <w:p>
      <w:pPr>
        <w:pStyle w:val="Normal"/>
        <w:bidi w:val="0"/>
        <w:spacing w:before="0" w:after="0"/>
        <w:ind w:left="0" w:right="0" w:firstLine="567"/>
        <w:rPr/>
      </w:pPr>
      <w:r>
        <w:rPr/>
        <w:t>Онанизм безусловно влияет на ранее развитие половых функций, т.-е. раннее созревание полового влечения, а в связи с этим вызывает и преждевременные эрекции и семяизвержение. Вот все, что я могу сказать об органическом нарушении половых органов при онанизме.</w:t>
      </w:r>
    </w:p>
    <w:p>
      <w:pPr>
        <w:pStyle w:val="Normal"/>
        <w:bidi w:val="0"/>
        <w:spacing w:before="0" w:after="0"/>
        <w:ind w:left="0" w:right="0" w:firstLine="567"/>
        <w:rPr/>
      </w:pPr>
      <w:r>
        <w:rPr/>
        <w:t>Функциональные повреждения половых органов и мочевых путей, вне сомнения, всецело зависят от половой неврастении. Я их подравделяю на две группы:</w:t>
      </w:r>
    </w:p>
    <w:p>
      <w:pPr>
        <w:pStyle w:val="Normal"/>
        <w:bidi w:val="0"/>
        <w:spacing w:before="0" w:after="0"/>
        <w:ind w:left="0" w:right="0" w:firstLine="567"/>
        <w:rPr/>
      </w:pPr>
      <w:r>
        <w:rPr/>
        <w:t>а) на неврозы мочеполового происхождения и - на</w:t>
      </w:r>
    </w:p>
    <w:p>
      <w:pPr>
        <w:pStyle w:val="Normal"/>
        <w:bidi w:val="0"/>
        <w:spacing w:before="0" w:after="0"/>
        <w:ind w:left="0" w:right="0" w:firstLine="567"/>
        <w:rPr/>
      </w:pPr>
      <w:r>
        <w:rPr/>
        <w:t>б)функциональные расстрой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 Неврозы.</w:t>
      </w:r>
    </w:p>
    <w:p>
      <w:pPr>
        <w:pStyle w:val="Normal"/>
        <w:bidi w:val="0"/>
        <w:spacing w:before="0" w:after="0"/>
        <w:ind w:left="0" w:right="0" w:firstLine="567"/>
        <w:jc w:val="left"/>
        <w:rPr/>
      </w:pPr>
      <w:r>
        <w:rPr/>
      </w:r>
    </w:p>
    <w:p>
      <w:pPr>
        <w:pStyle w:val="Normal"/>
        <w:bidi w:val="0"/>
        <w:spacing w:before="0" w:after="0"/>
        <w:ind w:left="0" w:right="0" w:firstLine="567"/>
        <w:rPr/>
      </w:pPr>
      <w:r>
        <w:rPr/>
        <w:t>В первую, очередь при мочевых болезнях поражается мочевой пузырь, т.-е. возникают нервные боли в пузыре.</w:t>
      </w:r>
    </w:p>
    <w:p>
      <w:pPr>
        <w:pStyle w:val="Normal"/>
        <w:bidi w:val="0"/>
        <w:spacing w:before="0" w:after="0"/>
        <w:ind w:left="0" w:right="0" w:firstLine="567"/>
        <w:rPr/>
      </w:pPr>
      <w:r>
        <w:rPr/>
        <w:t>Болезнь состоит в страданиях, которые появляются в области лобковой кости, возникающие при мочеиспускании или после него. Кроме того невроз влечет за собою учащенный позыв к мочеиспусканию, и при этом моча исходит каплями, а по цвету и составу она совершенно нормальна. Это можно объяснить ненормальной иннервацией мышц, которые запирают мочевой пузырь. Этуаль сообщает о случаях появления после онанизма кровавой ыочи и даже задержания ее.</w:t>
      </w:r>
    </w:p>
    <w:p>
      <w:pPr>
        <w:pStyle w:val="Normal"/>
        <w:bidi w:val="0"/>
        <w:spacing w:before="0" w:after="0"/>
        <w:ind w:left="0" w:right="0" w:firstLine="567"/>
        <w:rPr/>
      </w:pPr>
      <w:r>
        <w:rPr/>
        <w:t>Еще ужаснее бывают последствия, когда у больных появляется так называемое "недержание мочи". Эта болезнь может продолжаться с самых ранних лет до 30-ти летнего возраста, и возникает она преимущественно у девушек, как следствие онанизма. Я наблюдал 12-ти летнюю пациентку, которая каждую ночь мочилась под себя. Внешность ее, телосложение, меланхолический вид и другие признаки навели меня на мысль о том, что девочка предается онанизму. Из расспросов окружающих я узнал, что подозрения мои вполне основательны, так как отец настиг девочку во время мастурбации. Путем длительных лечений мне удалось добиться весьма реальных результатов.</w:t>
      </w:r>
    </w:p>
    <w:p>
      <w:pPr>
        <w:pStyle w:val="Normal"/>
        <w:bidi w:val="0"/>
        <w:spacing w:before="0" w:after="0"/>
        <w:ind w:left="0" w:right="0" w:firstLine="567"/>
        <w:rPr/>
      </w:pPr>
      <w:r>
        <w:rPr/>
        <w:t>Половые неврозы выражаются часто в невралгии яичек окружающих частей и реже всего - мочевых путей. Среди моих пациентов я знал одного студента, который страдал сильными невралгическими болями в области яичек, вскоре перебросившихся на семенной канатик и вызвавшие в результате припадки половой неврастении. Я прибегнул к лечению фарадическим током, и это дало благоприятные результаты. У других пациентов я наблюдал повышенную чувствительность головки члена. Реже всего мне приходилось отмечать у больных так называемую "пляску яичек", которая наступает вследствие подергивания мыш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 Функциональные расстройства.</w:t>
      </w:r>
    </w:p>
    <w:p>
      <w:pPr>
        <w:pStyle w:val="Normal"/>
        <w:bidi w:val="0"/>
        <w:spacing w:before="0" w:after="0"/>
        <w:ind w:left="0" w:right="0" w:firstLine="567"/>
        <w:jc w:val="left"/>
        <w:rPr/>
      </w:pPr>
      <w:r>
        <w:rPr/>
      </w:r>
    </w:p>
    <w:p>
      <w:pPr>
        <w:pStyle w:val="Normal"/>
        <w:bidi w:val="0"/>
        <w:spacing w:before="0" w:after="0"/>
        <w:ind w:left="0" w:right="0" w:firstLine="567"/>
        <w:rPr/>
      </w:pPr>
      <w:r>
        <w:rPr/>
        <w:t>Это явление бывает как у мужчин, так и у женщин, при чем у мужчин оно вызывает семятечение и импотенцию а у женщин - бесплодие.</w:t>
      </w:r>
    </w:p>
    <w:p>
      <w:pPr>
        <w:pStyle w:val="Normal"/>
        <w:bidi w:val="0"/>
        <w:spacing w:before="0" w:after="0"/>
        <w:ind w:left="0" w:right="0" w:firstLine="567"/>
        <w:rPr/>
      </w:pPr>
      <w:r>
        <w:rPr/>
        <w:t>Белезненное семятечение несомненно является следствием продолжительного онанизма. Известно, что у молодых людей, ведущих нормальный образ жизни (воздержание), во сне появляются поллюции, которые возникают без участия воли человека. Поллюции бывают физиологические и болезненные, но установить между ними границу невозможно.</w:t>
      </w:r>
    </w:p>
    <w:p>
      <w:pPr>
        <w:pStyle w:val="Normal"/>
        <w:bidi w:val="0"/>
        <w:spacing w:before="0" w:after="0"/>
        <w:ind w:left="0" w:right="0" w:firstLine="567"/>
        <w:rPr/>
      </w:pPr>
      <w:r>
        <w:rPr/>
        <w:t>Поллюции, возникающие в состоянии бодрствования, следует отнести к поллюциям болезненных явлений, т.-е. к периодическим, слишком частым извержениям семени при эрекции полового члена и сладострастных половых ощущениях.</w:t>
      </w:r>
    </w:p>
    <w:p>
      <w:pPr>
        <w:pStyle w:val="Normal"/>
        <w:bidi w:val="0"/>
        <w:spacing w:before="0" w:after="0"/>
        <w:ind w:left="0" w:right="0" w:firstLine="567"/>
        <w:rPr/>
      </w:pPr>
      <w:r>
        <w:rPr/>
        <w:t>Семятечение, т.-е. излияние спермы, которое в противовес поллюциям не влечет за собою эрекции, а также свободно и от сладострастия, наступает, главным образом, ва время мочеиспускания и испражнений.</w:t>
      </w:r>
    </w:p>
    <w:p>
      <w:pPr>
        <w:pStyle w:val="Normal"/>
        <w:bidi w:val="0"/>
        <w:spacing w:before="0" w:after="0"/>
        <w:ind w:left="0" w:right="0" w:firstLine="567"/>
        <w:rPr/>
      </w:pPr>
      <w:r>
        <w:rPr/>
        <w:t>Можно с полной уверенностью сказать, что часто появляющиеся поллюции преобладают над сперматореей. Объясняется это тем, что публика считает поллюции явлением безопасным и пугается семяистечения, возникающего во время испражнений.</w:t>
      </w:r>
    </w:p>
    <w:p>
      <w:pPr>
        <w:pStyle w:val="Normal"/>
        <w:bidi w:val="0"/>
        <w:spacing w:before="0" w:after="0"/>
        <w:ind w:left="0" w:right="0" w:firstLine="567"/>
        <w:rPr/>
      </w:pPr>
      <w:r>
        <w:rPr/>
        <w:t>Усиленное хождение, чрезмерное напряжение, даже прикосновение к половым органам может служить толчком к появлению спермы, что напоминает собою начало половых излишеств и онанизма. Сперма представляет собою мутную желатиновую жидкость с специфическим запахом и если рассмотреть ее под микроскопом, то она состоит из миллиардов сперматозоидов. С последовательным развитием болезни, в особенности когда поллюции появляются, вследствие онанизма, сперма становится водянистей, прозрачней, жиже, а количество сперматозоидов в ней уменьшается. Надо сказать, что не только количественно, но и качественно они меняются.</w:t>
      </w:r>
    </w:p>
    <w:p>
      <w:pPr>
        <w:pStyle w:val="Normal"/>
        <w:bidi w:val="0"/>
        <w:spacing w:before="0" w:after="0"/>
        <w:ind w:left="0" w:right="0" w:firstLine="567"/>
        <w:rPr/>
      </w:pPr>
      <w:r>
        <w:rPr/>
        <w:t>Указанная здесь болезнь является следствием неврастенических наклонностей у пациента и, главным образом, наблюдается у людей зажиточного класса, которые не перегружают свои умственные функции работой и имеют возможность бесконтрольно отдаваться половым наслаждениям. Это то социальное положение и умножает количество онанистов; вполне естественно, что эту болезнь мы по преимуществу находим у мужчин зрелого возраста, в особенности на 20-м году жизни.</w:t>
      </w:r>
    </w:p>
    <w:p>
      <w:pPr>
        <w:pStyle w:val="Normal"/>
        <w:bidi w:val="0"/>
        <w:spacing w:before="0" w:after="0"/>
        <w:ind w:left="0" w:right="0" w:firstLine="567"/>
        <w:rPr/>
      </w:pPr>
      <w:r>
        <w:rPr/>
        <w:t>Половое бессилие (импотенция) у мужчин свидетельствует об онанизме; под импотенцией мы имеем в виду невозможность выполнять акт совокупления с противоположным полом, т.-е. полное ослабление половой деятельности при сношениях. Импотенции бывают различные по форме: нервная и психическая.</w:t>
      </w:r>
    </w:p>
    <w:p>
      <w:pPr>
        <w:pStyle w:val="Normal"/>
        <w:bidi w:val="0"/>
        <w:spacing w:before="0" w:after="0"/>
        <w:ind w:left="0" w:right="0" w:firstLine="567"/>
        <w:rPr/>
      </w:pPr>
      <w:r>
        <w:rPr/>
        <w:t>Нервная импотенция -форма самая распространенная среди пациентов. Эта импотенция, поскольку она связана с половой неврастенией, оказывается временной, точно так же, как и слабость, бессонница, сердцебиение. Эта типичная картина полевой неврастении - чрезвычайно разнообразна и крайне переменна. Невыясненным остается только вопрос, отчего при половой неврастении у одних появляется только семятечение, у других - нервная импотенция, у третьих - и то, и другое.</w:t>
      </w:r>
    </w:p>
    <w:p>
      <w:pPr>
        <w:pStyle w:val="Normal"/>
        <w:bidi w:val="0"/>
        <w:spacing w:before="0" w:after="0"/>
        <w:ind w:left="0" w:right="0" w:firstLine="567"/>
        <w:rPr/>
      </w:pPr>
      <w:r>
        <w:rPr/>
        <w:t>Есть мнение, что онанизм дает впоследствии только семятечение и что половая импотенция вызывается половыми излишествами. Практикующие врачи могли наблюдать, что оба эти порока вызывают в результате совместные признаки, семятечения и импотенции, а иногда (но это реже)-один из видов этих явлений. Онанизм, наравне с половыми излишествами, дает такую же картину семятечения или импотенции, каковую мы наблюдаем при систематических (прерываемых) совокуплениях.</w:t>
      </w:r>
    </w:p>
    <w:p>
      <w:pPr>
        <w:pStyle w:val="Normal"/>
        <w:bidi w:val="0"/>
        <w:spacing w:before="0" w:after="0"/>
        <w:ind w:left="0" w:right="0" w:firstLine="567"/>
        <w:rPr/>
      </w:pPr>
      <w:r>
        <w:rPr/>
        <w:t>У пациентов болезнь эта появляется в следующем порядке: сперва семятечение, а затем - импотенция. Фьюрбингер сообщает, что, по его наблюдениям, около 30% больных, страдающих нервной импотенцией, обязаны своей болезнью исключительно онанизму.</w:t>
      </w:r>
    </w:p>
    <w:p>
      <w:pPr>
        <w:pStyle w:val="Normal"/>
        <w:bidi w:val="0"/>
        <w:spacing w:before="0" w:after="0"/>
        <w:ind w:left="0" w:right="0" w:firstLine="567"/>
        <w:rPr/>
      </w:pPr>
      <w:r>
        <w:rPr/>
        <w:t>Итак, даем характеристику этих болезней по следующей статистик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1. Импотенция абсолютная,</w:t>
      </w:r>
    </w:p>
    <w:p>
      <w:pPr>
        <w:pStyle w:val="Normal"/>
        <w:bidi w:val="0"/>
        <w:spacing w:before="0" w:after="0"/>
        <w:ind w:left="0" w:right="0" w:firstLine="567"/>
        <w:rPr/>
      </w:pPr>
      <w:r>
        <w:rPr/>
        <w:t>2. Относительная и</w:t>
      </w:r>
    </w:p>
    <w:p>
      <w:pPr>
        <w:pStyle w:val="Normal"/>
        <w:bidi w:val="0"/>
        <w:spacing w:before="0" w:after="0"/>
        <w:ind w:left="0" w:right="0" w:firstLine="567"/>
        <w:rPr/>
      </w:pPr>
      <w:r>
        <w:rPr/>
        <w:t>3. Временна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Абсолютная импотенция характеризуется полной неспособностью половой связи с женщиной, несмотря на условия, благоприятствующие этому.</w:t>
      </w:r>
    </w:p>
    <w:p>
      <w:pPr>
        <w:pStyle w:val="Normal"/>
        <w:bidi w:val="0"/>
        <w:spacing w:before="0" w:after="0"/>
        <w:ind w:left="0" w:right="0" w:firstLine="567"/>
        <w:rPr/>
      </w:pPr>
      <w:r>
        <w:rPr/>
        <w:t>Относительная импотенция имеется в тех случаях, когда способность к совокуплению утрачивается под влиянием настроения духа и окружающих условий.</w:t>
      </w:r>
    </w:p>
    <w:p>
      <w:pPr>
        <w:pStyle w:val="Normal"/>
        <w:bidi w:val="0"/>
        <w:spacing w:before="0" w:after="0"/>
        <w:ind w:left="0" w:right="0" w:firstLine="567"/>
        <w:rPr/>
      </w:pPr>
      <w:r>
        <w:rPr/>
        <w:t>Временная импотенция не может быть охарактеризована какими-либо прочно установленными симптомами, она появляется редко, на короткое время и вскоре сменяется полной половой энергией.</w:t>
      </w:r>
    </w:p>
    <w:p>
      <w:pPr>
        <w:pStyle w:val="Normal"/>
        <w:bidi w:val="0"/>
        <w:spacing w:before="0" w:after="0"/>
        <w:ind w:left="0" w:right="0" w:firstLine="567"/>
        <w:rPr/>
      </w:pPr>
      <w:r>
        <w:rPr/>
        <w:t>Отец многочисленной семьи - мой пациент - 40 лет, страдал диспепсией и неврозом сердца. Он мне жаловался на то, что в течение 8-14 дней он не способен на совокупление со своей женой, при чем нажил он эту болезнь, благодаря прерванному совокуплению, к которому он прибегал в супружеской жизни довольно часто. Первые два явления (абсолютная и относительная импотенции)- наиболее легкие формы заболевания, и они сопровождаются исчезновением эрекции у мужчин, без чего акт совокупления немыслим. Очень часто перед самым введением члена в половую женскую сферу наступает внезапная вялость члена, но бывают случаи, когда вялость эта наступает уже после введения его.</w:t>
      </w:r>
    </w:p>
    <w:p>
      <w:pPr>
        <w:pStyle w:val="Normal"/>
        <w:bidi w:val="0"/>
        <w:spacing w:before="0" w:after="0"/>
        <w:ind w:left="0" w:right="0" w:firstLine="567"/>
        <w:rPr/>
      </w:pPr>
      <w:r>
        <w:rPr/>
        <w:t>Нервная импотенция сопровождается, главным образом, извержением семени, которое наступает в самом начале или даже до начала акта. Крафт-Эбинг полагает, что ранняя форма импотенции появляется у лиц, которые страдают половой неврастенией. На этот момент я обращаю сугубое внимание практикующих врачей.- Они-то имеют все основания полагать, что если у больного замечается раннее извержение семени - то налицо здесь половая неврастения, которая либо поведет к импотенции, либо наградила уже больного бессилием.</w:t>
      </w:r>
    </w:p>
    <w:p>
      <w:pPr>
        <w:pStyle w:val="Normal"/>
        <w:bidi w:val="0"/>
        <w:spacing w:before="0" w:after="0"/>
        <w:ind w:left="0" w:right="0" w:firstLine="567"/>
        <w:rPr/>
      </w:pPr>
      <w:r>
        <w:rPr/>
        <w:t>Нервная импотенция является результатом раннего извержения семени. Подобного рода форма импотенции наиболее распространена. Фьюрбингер считает эти страдания весьма тяжелыми, приближающимися к формам дневных поллюций. Я расхожусь с ним в этом взгляде, так как практика показала мне, что между ними есть существенная разница: дневные поллюции, сопровождаемые лишь небольшим половым возбуждением и попыткой к совокуплению, сопутствуема незначительной эрекцией и ранним семяизвержением, но в то же самое время она дает все эффекты, имеющие место при совокуплении.</w:t>
      </w:r>
    </w:p>
    <w:p>
      <w:pPr>
        <w:pStyle w:val="Normal"/>
        <w:bidi w:val="0"/>
        <w:spacing w:before="0" w:after="0"/>
        <w:ind w:left="0" w:right="0" w:firstLine="567"/>
        <w:rPr/>
      </w:pPr>
      <w:r>
        <w:rPr/>
        <w:t>Нервная импотенция бывает еще и вследствие нарушения способности мужчины к эрекциям -форма наиболее частая и в практическом отношении важная. Половой член не может прийти в состояние большого напряжения, а если ему это удается, то всего на несколько секунд. Это явление свидетельствует о том, что человек страдает упадочностью энергии, понижением умственной деятельности и актуальности во всех жизненных вопросах. Наоборот, люди энергичные, одержимые большой волей с достаточно развитыми умственными способностями, склонны к быстрым эрекциям довольно длительного периода; при старости угасают все половые отправления: половая похоть, оргазм и извержение семени. Налицо - картина, аналогичная приведенной выше форме импотенции. Нервная импотенция вызывает у большинства пациентов местные нарушения половой сферы: либо повышенную чувствительвость головки члена, либо потерю ее чувствительности.</w:t>
      </w:r>
    </w:p>
    <w:p>
      <w:pPr>
        <w:pStyle w:val="Normal"/>
        <w:bidi w:val="0"/>
        <w:spacing w:before="0" w:after="0"/>
        <w:ind w:left="0" w:right="0" w:firstLine="567"/>
        <w:rPr/>
      </w:pPr>
      <w:r>
        <w:rPr/>
        <w:t>Психическая импотенция является реже следствием мастурбации, чаще она наблюдается при "прерванном совокуплении", которое практикуется пациентами годами.</w:t>
      </w:r>
    </w:p>
    <w:p>
      <w:pPr>
        <w:pStyle w:val="Normal"/>
        <w:bidi w:val="0"/>
        <w:spacing w:before="0" w:after="0"/>
        <w:ind w:left="0" w:right="0" w:firstLine="567"/>
        <w:rPr/>
      </w:pPr>
      <w:r>
        <w:rPr/>
        <w:t>Психическая импотенция часто возникает у новобрачных и молодоженов, в особенности в первое время после свадьбы. Больные при этом бывают страшно подавлены, угнетены, так как их медовый месяц нарушен. Я позволю собе привести описанное Рети душевное состояние импотента. "Двое взаимно любящих людей обвенчались. Жена, обладавшая большой красотой, грацией, нежностью, влюбленная до самозабвения, готова была отдаться любимому мужу со свойственной только женщинам полнотой, но в решительный момент, несмотря на самые горячие похотливые позывы, к ужасу своему, он лишен был возможности вызвать эрекцию. Женщина поражена, подавлена неожиданным бессилием любимого человека, а последний, точно тяжкий грешник, унижен и опозорен… Каждое движение его жены кажется ему презрением, безграничной насмешкой, и если она настолько целомудренна, что не уясняет себе смысла импотенции, то супруг все же испытывает ужасное чувство подавленности и пустоты".</w:t>
      </w:r>
    </w:p>
    <w:p>
      <w:pPr>
        <w:pStyle w:val="Normal"/>
        <w:bidi w:val="0"/>
        <w:spacing w:before="0" w:after="0"/>
        <w:ind w:left="0" w:right="0" w:firstLine="567"/>
        <w:rPr/>
      </w:pPr>
      <w:r>
        <w:rPr/>
        <w:t>Страдание, внутренняя раздвоенность, страх перед будущим делают человека ничтожным существом, это усугубляется еще и тем, что до женитьбы подобные явления не наблюдались. В большинстве случаев такими больными являются влюбленные молодые люди, которые во время жениховства одержимы уверенностью, граничившей с психозом, что обладание будущей женой им не удастся.</w:t>
      </w:r>
    </w:p>
    <w:p>
      <w:pPr>
        <w:pStyle w:val="Normal"/>
        <w:bidi w:val="0"/>
        <w:spacing w:before="0" w:after="0"/>
        <w:ind w:left="0" w:right="0" w:firstLine="567"/>
        <w:rPr/>
      </w:pPr>
      <w:r>
        <w:rPr/>
        <w:t>Как же это можно объяснить? Есть одно психическое объяснение: отсутствие уверенности в своей половой силе.</w:t>
      </w:r>
    </w:p>
    <w:p>
      <w:pPr>
        <w:pStyle w:val="Normal"/>
        <w:bidi w:val="0"/>
        <w:spacing w:before="0" w:after="0"/>
        <w:ind w:left="0" w:right="0" w:firstLine="567"/>
        <w:rPr/>
      </w:pPr>
      <w:r>
        <w:rPr/>
        <w:t>Напряженная идея о будущем вожделении влечет такое резкое повышение половой возбудимости, что нормальное течение рефлекторного процесса изменяется, а перед самым актом совокупления половая напряженность падает. Большинство лиц, впервые совокупляющиеся, если они до этого занимались онанизмом, отправляются на брачное ложе с чувством ужаса и неуверенности в положительности акта. Здесь мы наблюдаем все симптомы психической импотенции.</w:t>
      </w:r>
    </w:p>
    <w:p>
      <w:pPr>
        <w:pStyle w:val="Normal"/>
        <w:bidi w:val="0"/>
        <w:spacing w:before="0" w:after="0"/>
        <w:ind w:left="0" w:right="0" w:firstLine="567"/>
        <w:rPr/>
      </w:pPr>
      <w:r>
        <w:rPr/>
        <w:t>Если психическая импотенция развивается после вступления в брак - то здесь налицо - признаки предшествовавшего онанизма и "прерванного совокупления", практикующегося годами. Молодых людей преследует иногда навязчивая мысль о том, что они никогда не справятся с необходимым актом, и эта их неуверенность влечет за собою явления чисто нервозного характера, граничащие почти с самовнушением. Им фактически действительно не удается овладеть женщиной.</w:t>
      </w:r>
    </w:p>
    <w:p>
      <w:pPr>
        <w:pStyle w:val="Normal"/>
        <w:bidi w:val="0"/>
        <w:spacing w:before="0" w:after="0"/>
        <w:ind w:left="0" w:right="0" w:firstLine="567"/>
        <w:rPr/>
      </w:pPr>
      <w:r>
        <w:rPr/>
        <w:t>Ослабление половой деятельности обнаруживается особенно тогда, когда "ранний онанист" начинает постепенно, воздерживаться от своего порока, чтобы подготовить себя к нормальным половым сношениям. Здесь-то мы и наблюдаем преждевременное извержение семени. Явления эти, однако, исчезают довольно быстро и бесследно, если только онанирующий с достаточной силой воли и решимостью покидает свой порок.</w:t>
      </w:r>
    </w:p>
    <w:p>
      <w:pPr>
        <w:pStyle w:val="Normal"/>
        <w:bidi w:val="0"/>
        <w:spacing w:before="0" w:after="0"/>
        <w:ind w:left="0" w:right="0" w:firstLine="567"/>
        <w:rPr/>
      </w:pPr>
      <w:r>
        <w:rPr/>
        <w:t>Относительная или временная импотенция ни в коем случае не исключает способности воспроизведения потомства. Фьюрбингер считает, что психическая или нервная импотенция не мешает оплодотворению. Утверждение, что без половой силы невозможно оплодотворение - абсолютно неправильно; в действительности ведь не в возбуждении скрывается сущность продления рода человеческого, а в выделении здоровой оплодотворяющей спермы, т.-е. в условии, выполнимом процентом людей, больных временной импотенцией, как последствием мастурбации.</w:t>
      </w:r>
    </w:p>
    <w:p>
      <w:pPr>
        <w:pStyle w:val="Normal"/>
        <w:bidi w:val="0"/>
        <w:spacing w:before="0" w:after="0"/>
        <w:ind w:left="0" w:right="0" w:firstLine="567"/>
        <w:rPr/>
      </w:pPr>
      <w:r>
        <w:rPr/>
        <w:t>Еще с глубокой древней поры болезни половой области у мужчин, в виде семяистечения или импотенции объясняются, как последствия онанизма. До сих пор никому не пришло в голову, что подобные явления наблюдаются и у женщин. Если мы можем утверждать о функциональных нарушениях женской половой области, которые совершаются точно так же, как и у мужчин, то у женщин все-таки следует различать два вида полового расстройства, а именно: 1) вагинизм, 2) бесплодие, оба явления - последствия онанизма. О том, что вагинизм может явиться следствием онанизма, мы уже указывали в предыдущих главах, здесь только важно установить, что онанизм является следствием вагинизма, который выражается в сильно повышенной чувствительности девственной плевы, при чем вход во влагалище настолько обострен, что совокупление становится немыслимым. Это явление дает основание к подозрению предрасположения истерических женщин к половой неврастении. Чрезмерная чувствительность нервов половой сферы соответствует мышцам, которые также судорожно сокращаются, при самом поверхностном прикосновении к половым органам. Часто эти ощущения вызывает мужчина неумелым подходом к акту совокупления, незнанием анатомических устройств женских половых органов.</w:t>
      </w:r>
    </w:p>
    <w:p>
      <w:pPr>
        <w:pStyle w:val="Normal"/>
        <w:bidi w:val="0"/>
        <w:spacing w:before="0" w:after="0"/>
        <w:ind w:left="0" w:right="0" w:firstLine="567"/>
        <w:rPr/>
      </w:pPr>
      <w:r>
        <w:rPr/>
        <w:t>Проф. Киш сообщает такой случай: молодая женщина, страдавшая вагинизмом, переживала такие боли при прикосновении к ней мужского органа, что никак она не могла допустить мужа к совокуплению. Это повело в дальнейшем к разводу. Через год с лишним дама эта явилась ко мне в качестве пациентки, снова вышедшая замуж, у которой оказался полный рецидив пережитой аномалии. Киш нашел у нее явные признаки вагинизма, болезни, которая возникла под влиянием длительной мастурбации еще до брака.</w:t>
      </w:r>
    </w:p>
    <w:p>
      <w:pPr>
        <w:pStyle w:val="Normal"/>
        <w:bidi w:val="0"/>
        <w:spacing w:before="0" w:after="0"/>
        <w:ind w:left="0" w:right="0" w:firstLine="567"/>
        <w:rPr/>
      </w:pPr>
      <w:r>
        <w:rPr/>
        <w:t>В моей практике встречались и другие случаи возникновения вагинизма; мне удавалось излечивать эти явления, путем воздержания от онанизма.</w:t>
      </w:r>
    </w:p>
    <w:p>
      <w:pPr>
        <w:pStyle w:val="Normal"/>
        <w:bidi w:val="0"/>
        <w:spacing w:before="0" w:after="0"/>
        <w:ind w:left="0" w:right="0" w:firstLine="567"/>
        <w:rPr/>
      </w:pPr>
      <w:r>
        <w:rPr/>
        <w:t>Бесплодие, как следствие онанизма - вопрос сугубо спорный. Во всяком случае, если влияние онанизма может сказаться на бесплодии у женщин, то влияние это не непосредственно, т.-е. иными словами, онанизм может содействовать бесплодию, но он не является непосредственной причиной его. Аран пользовал одну пациентку, у которой, вследствие онанизма, слабо развита была матка и ее придатки, а Камбель, на основании своей практики, сообщает о случае абсолютного прекращения менструаций у молодой женщины, предававшейся мастурбации.</w:t>
      </w:r>
    </w:p>
    <w:p>
      <w:pPr>
        <w:pStyle w:val="Normal"/>
        <w:bidi w:val="0"/>
        <w:spacing w:before="0" w:after="0"/>
        <w:ind w:left="0" w:right="0" w:firstLine="567"/>
        <w:rPr/>
      </w:pPr>
      <w:r>
        <w:rPr/>
        <w:t>Недостаточное развитие половых частей можно, вследствие злоупотребления онанизмом, отнести к взаимно зависящим формам, но не следует делать вывода, что онанизм ведет непосредственно к бесплодию. Нам ведь известны случаи, когда развитие половых органов страдает зачатками бесплодия, т.-е. предрасположением и если при этих условиях усугубить состояние половой сферы онанизмом,- то, конечно, бесплодие может наступить быстрее.</w:t>
      </w:r>
    </w:p>
    <w:p>
      <w:pPr>
        <w:pStyle w:val="Normal"/>
        <w:bidi w:val="0"/>
        <w:spacing w:before="0" w:after="0"/>
        <w:ind w:left="0" w:right="0" w:firstLine="567"/>
        <w:rPr/>
      </w:pPr>
      <w:r>
        <w:rPr/>
        <w:t>Связь между онанизмом и сожительством существует и выражается в следующем: акт совокупления у нормальных и здоровых людей не должен вызывать ни упадка сил, ни подавленного настроения, это, конечно, не относится к людям нервным, у которых два указанных явления, плюс усталость, возникают непосредственно вслед за половым актом. И в данном случае безошибочно можно заподозрить половую неврастению. То же самое мы наблюдаем у лиц, подвергнутых семятечению, вследствие онанизма, и точно такую же картину мы видим при совокуплениях у старых онанистов. Умственная слабость, общая усталость возникает у них непосредственно вслед за половым ак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 ОНАНИЗМ И ЕГО ВЛИЯНИЕ НА ОРГАНИЗМ В ЦЕЛОМ</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Если мы заключили, что онанизм влияет на отдельные органы нашего организма, если последствия онанизма сказываются на индивидууме и психически, и физически, то безошибочно мы сделаем вывод, утверждая, что онанизм имеет общее влияние на весь человеческий организм. И здесь речь идет не об упадке сил или нарушении питания, а, об общей подавленности, утомлении и полной дезорганизации органического состояния человека, в зависимости от длительности занятия этого человека онанизмом.</w:t>
      </w:r>
    </w:p>
    <w:p>
      <w:pPr>
        <w:pStyle w:val="Normal"/>
        <w:bidi w:val="0"/>
        <w:spacing w:before="0" w:after="0"/>
        <w:ind w:left="0" w:right="0" w:firstLine="567"/>
        <w:rPr/>
      </w:pPr>
      <w:r>
        <w:rPr/>
        <w:t>Лично я уверен, что большинство юношей, бледных и худощавых, обязаны состоянием своего организма изнуряющему пороку своему. Если кто-либо из врачей не разделяет моей точки зрения, то я это отношу за счет недостаточного изучения онанизма в медицинской литературе вообще. Я прилагаю в данном случае метод не столько медицинский, сколько психологический: если больной страдает чахоткой, малокровием, диабетом, болезнью почек, общим упадком сил, и притом еще онанирует, то порок этот способствует еще более значительному понижению сил и нарушению состояния организма. Я знал людей, с весьма крепким телосложением, у которых онанизм подорвал общее состояние здоровья и если мне укажут на то, что есть случаи, когда онанизм никак не сказался на организме человека, то я отнесу это к случаям исключительным и маловероятным.</w:t>
      </w:r>
    </w:p>
    <w:p>
      <w:pPr>
        <w:pStyle w:val="Normal"/>
        <w:bidi w:val="0"/>
        <w:spacing w:before="0" w:after="0"/>
        <w:ind w:left="0" w:right="0" w:firstLine="567"/>
        <w:rPr/>
      </w:pPr>
      <w:r>
        <w:rPr/>
        <w:t>Следы онанизма на здоровье человека остаются в виде нервного нарушения пищеварительных органов, либо других явлений, влекущих за собой полную упадочность и сил и настроения. Так или иначе, последствия онанизма сказываются, и никакая критика этого взгляда не убедит меня в противном.</w:t>
      </w:r>
    </w:p>
    <w:p>
      <w:pPr>
        <w:pStyle w:val="Normal"/>
        <w:bidi w:val="0"/>
        <w:spacing w:before="0" w:after="0"/>
        <w:ind w:left="0" w:right="0" w:firstLine="567"/>
        <w:rPr/>
      </w:pPr>
      <w:r>
        <w:rPr/>
        <w:t>При этом наблюдается расстройство походки, ограниченность в подвижности, в беге и ослабление мышечной системы. Если при наблюдении за юношами с бледными лицами, страдающими апатией и усталостью, мы не можем распознать истинной причины их состояния, то, без всяких сомнений причина лежит в половых излишествах, вне зависимости оттого, было ли это естественным совокуплением или онанизмом.</w:t>
      </w:r>
    </w:p>
    <w:p>
      <w:pPr>
        <w:pStyle w:val="Normal"/>
        <w:bidi w:val="0"/>
        <w:spacing w:before="0" w:after="0"/>
        <w:ind w:left="0" w:right="0" w:firstLine="567"/>
        <w:rPr/>
      </w:pPr>
      <w:r>
        <w:rPr/>
        <w:t>Онаники страдают к тому еще часто бессонницей, а если им удается на некоторое время заснуть, то сон их бывает чуткий, тревожный, беспокойный. Все эти явления гонят их к врачу, но от него они уходят по большей части разочарованными. Врач определяет болезнь желудка, нервность, малокровие и зачастую истинной причины заболевания он не распознает, пациент же скрывает: чувство стыда, неловкости овладевают им. Начинается полный душевный разлад, неудовлетворенность, и пациент впадает в отчаяние. Вот эти-то строки я пишу для того, чтобы врач во всех указанных мною случаях доискивался главной причины заболевания. Перечисленные же мною явления настолько симптоматичны, что безошибочный диагноз может принести больному спасение.</w:t>
      </w:r>
    </w:p>
    <w:p>
      <w:pPr>
        <w:pStyle w:val="Normal"/>
        <w:bidi w:val="0"/>
        <w:spacing w:before="0" w:after="0"/>
        <w:ind w:left="0" w:right="0" w:firstLine="567"/>
        <w:rPr/>
      </w:pPr>
      <w:r>
        <w:rPr/>
        <w:t>Мне хочется эту главу закончить несколькими словами о последствиях онанизма.</w:t>
      </w:r>
    </w:p>
    <w:p>
      <w:pPr>
        <w:pStyle w:val="Normal"/>
        <w:bidi w:val="0"/>
        <w:spacing w:before="0" w:after="0"/>
        <w:ind w:left="0" w:right="0" w:firstLine="567"/>
        <w:rPr/>
      </w:pPr>
      <w:r>
        <w:rPr/>
        <w:t>Допустим случай, когда лицо, занимающееся онанизмом, одарено великолепным физическим здоровьем, полным умственным расцветом и никак не страдает от своего порока, к тому еще оно пользуется абсолютно гигиеническими условиями жизни. Тем не менее у меня нет никаких оснований полагать, что серьезных последствий при указанных условиях от онанизма не возникнет. Безусловно будет происходить процесс постепенного ослабления как физического, так и морального, будет понижаться степень сопротивления воли, и пациент сделается рабом своего порока.</w:t>
      </w:r>
    </w:p>
    <w:p>
      <w:pPr>
        <w:pStyle w:val="Normal"/>
        <w:bidi w:val="0"/>
        <w:spacing w:before="0" w:after="0"/>
        <w:ind w:left="0" w:right="0" w:firstLine="567"/>
        <w:rPr/>
      </w:pPr>
      <w:r>
        <w:rPr/>
        <w:t>Я думаю, что мы будем близки к истине, если укажем, что человечество обычно начинает свою половую деятельность с онанизма, и если порок этот, начавшийся с юных лет, не приостановился вовремя, то он влечет за собою хроническое, я бы сказал, эпидемическое продолжение мастурбации. Здесь я перехожу к характеристике следующих стадий последствий болезни:</w:t>
      </w:r>
    </w:p>
    <w:p>
      <w:pPr>
        <w:pStyle w:val="Normal"/>
        <w:bidi w:val="0"/>
        <w:spacing w:before="0" w:after="0"/>
        <w:ind w:left="0" w:right="0" w:firstLine="567"/>
        <w:rPr/>
      </w:pPr>
      <w:r>
        <w:rPr/>
        <w:t>1. Стадия физического и психического аморального состояния больного.</w:t>
      </w:r>
    </w:p>
    <w:p>
      <w:pPr>
        <w:pStyle w:val="Normal"/>
        <w:bidi w:val="0"/>
        <w:spacing w:before="0" w:after="0"/>
        <w:ind w:left="0" w:right="0" w:firstLine="567"/>
        <w:rPr/>
      </w:pPr>
      <w:r>
        <w:rPr/>
        <w:t>2. Стадия нервных заболеваний и</w:t>
      </w:r>
    </w:p>
    <w:p>
      <w:pPr>
        <w:pStyle w:val="Normal"/>
        <w:bidi w:val="0"/>
        <w:spacing w:before="0" w:after="0"/>
        <w:ind w:left="0" w:right="0" w:firstLine="567"/>
        <w:rPr/>
      </w:pPr>
      <w:r>
        <w:rPr/>
        <w:t>3. Стадия наступательных психоз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ля читателя должно быть только ясно, что я не устанавливаю здесь стадий обязательных для каждого онаниста, я только указываю на прогресс болезни и на те последствия, которые могут возникнуть у пациентов при безостановочном развитии порока.</w:t>
      </w:r>
    </w:p>
    <w:p>
      <w:pPr>
        <w:pStyle w:val="Normal"/>
        <w:bidi w:val="0"/>
        <w:spacing w:before="0" w:after="0"/>
        <w:ind w:left="0" w:right="0" w:firstLine="567"/>
        <w:rPr/>
      </w:pPr>
      <w:r>
        <w:rPr/>
        <w:t>В первой стадии, т.-е. при физическом и психическом аморальном состоянии у больного мы замечаем тупой взор, безжизненные глаза, апатию, усталость, бледность лица, малокровие. Под впалыми глазами - синие круги. Движения - вялые, апатичные, словом, человек резко меняется во внешности, которая приобретает вид "пожившего лица". К этой физической пониженности прибавляется еще и психическая: умственные способности притупляются, ослабевает память, появляется рассеянность, и утрачивается вера в самого себя. Вспыльчивость, раздражительность, уединение, сугубое ощущение одинокости, - все это совершенно уничтожает личность, ввергая человека в ужас. Требуется правильное воспитание, чтобы больного вернуть к нормальному состоянию, возбудив в нем те жизненные силы, которые, обеспечивают опору и веру в свое будущее.</w:t>
      </w:r>
    </w:p>
    <w:p>
      <w:pPr>
        <w:pStyle w:val="Normal"/>
        <w:bidi w:val="0"/>
        <w:spacing w:before="0" w:after="0"/>
        <w:ind w:left="0" w:right="0" w:firstLine="567"/>
        <w:rPr/>
      </w:pPr>
      <w:r>
        <w:rPr/>
        <w:t>В эту пору необходимо пресечь болезнь самым решительным образом, пока не задета еще вся центральная нервная система пациента.</w:t>
      </w:r>
    </w:p>
    <w:p>
      <w:pPr>
        <w:pStyle w:val="Normal"/>
        <w:bidi w:val="0"/>
        <w:spacing w:before="0" w:after="0"/>
        <w:ind w:left="0" w:right="0" w:firstLine="567"/>
        <w:rPr/>
      </w:pPr>
      <w:r>
        <w:rPr/>
        <w:t>Когда же появляется у онаниста внутреннее заболевание, заболевание центральной нервной системы, то мы имеем здесь налицо вторую стадию заболевания.</w:t>
      </w:r>
    </w:p>
    <w:p>
      <w:pPr>
        <w:pStyle w:val="Normal"/>
        <w:bidi w:val="0"/>
        <w:spacing w:before="0" w:after="0"/>
        <w:ind w:left="0" w:right="0" w:firstLine="567"/>
        <w:rPr/>
      </w:pPr>
      <w:r>
        <w:rPr/>
        <w:t>Эта вторая стадия ведет первым долгом к ослаблению мышц и нетрудно представить себе состояние человека, у которого к общему расстройству всего организма и угнетенности духа присоединяется еще расстройство мышц. Появляется головокружение, перед глазами возникают световые явления, вся нервная система напряжена, брюшные органы подвержены непонятным для пациента изменениям и сокращениям. Сердце работает с перебоями, пульс учащается, дыхание затруднено (хотя в органах кровообращения и дыхательных путях патологических явлений не наблюдается). Если же больной переживает период роста, то наступает одновременно процесс хлороза. Аппетит исчезает, и пациент, вне зависимости от степени своей интеллигентности и развития, превращается в тупого, мало соображающего человека.</w:t>
      </w:r>
    </w:p>
    <w:p>
      <w:pPr>
        <w:pStyle w:val="Normal"/>
        <w:bidi w:val="0"/>
        <w:spacing w:before="0" w:after="0"/>
        <w:ind w:left="0" w:right="0" w:firstLine="567"/>
        <w:rPr/>
      </w:pPr>
      <w:r>
        <w:rPr/>
        <w:t>Если к этому присоединить еще болезненную потерю семени, вагинизм у женщины и половое бессилие, возникающее у мужчин, то нетрудно будет представить себе больного и душевное состояние его. Первый период заболевание не нарушает почти нормальных отправлений половой сферы; однако, во втором периоде у больного наступает затруднительный процесс: эрекция замедляется и пациенту приходится прибегать к помощи фантазии, чтобы добиться полового возбуждения. У этих людей, после полового возбуждения и наступления эрекции немедленно появляется семяизвержение. Постепенно это ведет к тому, что даже при отсутствии эрекции, у лиц второй стадии появляется семяизлияние, которое становится тем более тягостным и мучительным, так как большей частью появляется в обществе, при наличии множества людей и наступает так быстро, что пациент не успевает раскланяться и удалиться.</w:t>
      </w:r>
    </w:p>
    <w:p>
      <w:pPr>
        <w:pStyle w:val="Normal"/>
        <w:bidi w:val="0"/>
        <w:spacing w:before="0" w:after="0"/>
        <w:ind w:left="0" w:right="0" w:firstLine="567"/>
        <w:rPr/>
      </w:pPr>
      <w:r>
        <w:rPr/>
        <w:t>Непроизвольное семяизлияние, которое обычно возникает только ночью, разрушающе действует на психику и физическое состояние человека. Это функциональное расстройство ведет к невралгии в области половых органов, бедер и поясничных позвонков. Картина дополняется поражением мочевых путей, недержанием или задержанием мочи, болью и резью при мочеиспускании.</w:t>
      </w:r>
    </w:p>
    <w:p>
      <w:pPr>
        <w:pStyle w:val="Normal"/>
        <w:bidi w:val="0"/>
        <w:spacing w:before="0" w:after="0"/>
        <w:ind w:left="0" w:right="0" w:firstLine="567"/>
        <w:rPr/>
      </w:pPr>
      <w:r>
        <w:rPr/>
        <w:t>Физическое развитие болезни у лиц женского пола влечет за собою малокровие, бледную немочь и общий упадок сил. Заболевания яичников у молодых девиц в некоторой степени происходят тоже вследствие частой мастурбации. Для большей убедительности, что это так, укажу на случай, когда у многих девиц после замужества боли эти совершенно прекращались.</w:t>
      </w:r>
    </w:p>
    <w:p>
      <w:pPr>
        <w:pStyle w:val="Normal"/>
        <w:bidi w:val="0"/>
        <w:spacing w:before="0" w:after="0"/>
        <w:ind w:left="0" w:right="0" w:firstLine="567"/>
        <w:rPr/>
      </w:pPr>
      <w:r>
        <w:rPr/>
        <w:t>Умственное же развитие выражается у них в ослаблении памяти, тупоумии, забывчивости, повышенной восприимчивости, легко возбуждающей фантазию и проч. Вот две стадии, которые появляются у пациентов в чрезвычайно разнообразном виде. При этом втором периоде бывают случаи внезапного прекращения онанизма, что с точки зрения медицинской трудно объяснимо: является ли это результатом внутренней работы над собой или следствием других каких-либо причин или, наконец, того, что физическое и душевное состояние пациента не дают ему возможности продолжать мастурбацию.</w:t>
      </w:r>
    </w:p>
    <w:p>
      <w:pPr>
        <w:pStyle w:val="Normal"/>
        <w:bidi w:val="0"/>
        <w:spacing w:before="0" w:after="0"/>
        <w:ind w:left="0" w:right="0" w:firstLine="567"/>
        <w:rPr/>
      </w:pPr>
      <w:r>
        <w:rPr/>
        <w:t>Третья стадия - стадия наступательных психозов - выражается в ослаблений всех умственных способностей, подавляющих мозговую деятельность человека и лишающих его самообладания. В этих случаях у пациентов возникают легкие психозы: благороднейшие наклонности исчезают, возникают угрызения совести, процесс душевного угнетения продолжается, и если к тому еще пациент одержим нервным предрасположением,- то он доходит до глубочайшей внутренней трагедии.</w:t>
      </w:r>
    </w:p>
    <w:p>
      <w:pPr>
        <w:pStyle w:val="Normal"/>
        <w:bidi w:val="0"/>
        <w:spacing w:before="0" w:after="0"/>
        <w:ind w:left="0" w:right="0" w:firstLine="567"/>
        <w:rPr/>
      </w:pPr>
      <w:r>
        <w:rPr/>
        <w:t>Понижение нравственных качеств человека, т.-е. нравственных принципов его и нарушение характера - несомненные последствия онанизма; в первую очередь, необходимо развить в человеке понятие о добре и зле, о чистосердечности и истине. Словом, необходимо поднять нравственное состояние человека на такую высоту, которая позволяла бы ему смотреть на свой порок, как на поступок безнравственный, разум должен возвысить свой голос и заставить человека поработать над собой.</w:t>
      </w:r>
    </w:p>
    <w:p>
      <w:pPr>
        <w:pStyle w:val="Normal"/>
        <w:bidi w:val="0"/>
        <w:spacing w:before="0" w:after="0"/>
        <w:ind w:left="0" w:right="0" w:firstLine="567"/>
        <w:rPr/>
      </w:pPr>
      <w:r>
        <w:rPr/>
        <w:t>При иных условиях онанист становится бесхарактерным, его поступки совершенно произвольны, он не отвечает за свои действия, проявляет тупость, и все темы его вращаются исключительно вокруг вопросов по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Б. ОНАНИЗМ И ЕГО ПОСЛЕДСТВИЯ ДЛЯ СЕМЬИ И ОБЩЕСТВ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анизм не может не влиять на семью и даже на все человечество. При нашем социальном строе, когда человек живет не только своей личной жизнью, его наклонности к добрым или дурным привычкам не могут не влиять на окружающее. Однако, я полагаю, что постановка вопроса о непосредственной опасности для семьи несколько преувеличена. Косвенные же опасности для окружающих также должны отойти на задний план. Известный исследователь Петер Франк свидетельствует, что онанисты обременяют своим существованием все человечество, что ничего они не могут дать ни обществу, ни той среде, в которой они вращаются и поэтому следует в некоторых случаях их даже опасаться. Франк строил свои выводы так, что он хотел вовлечь государство в борьбу с этим злом. Я полагаю, что он слишком преувеличил значение онанистов для окружающего и думаю, что логически я отрою свою мысль правильно: ибо если допустить, что онанисты так опасны для семьи и окружающих, то при тех наблюдениях, которые у нас есть, мы должны считать, чтс один субъект опасен для другого, и что постепенно мы находимся в сфере взаимных опасных столкновений людей и страстей. Позиция, отстаиваемая Франком - не гуманна, и я бы сказал антиобщественна, так как, с одной стороны, она может привести к полному презрению онанистов, на которых пришлось бы смотреть, как на прокаженных. Тиссо свидетельствует, что онанисты утрачивают понятие о естественных наслаждениях при совокуплении (это явление он чаще наблюдал среди женщин). Естественные наслаждения любви вызывают, по мнению Руссо, полное равнодушие у онанистов, и они предпочитают до самого брачного ложа предаваться этому короку, нежели жить нормальным актом совокупления.</w:t>
      </w:r>
    </w:p>
    <w:p>
      <w:pPr>
        <w:pStyle w:val="Normal"/>
        <w:bidi w:val="0"/>
        <w:spacing w:before="0" w:after="0"/>
        <w:ind w:left="0" w:right="0" w:firstLine="567"/>
        <w:rPr/>
      </w:pPr>
      <w:r>
        <w:rPr/>
        <w:t>Следовательно, Тиссо пришел к выводу, что онанизм многих удерживает в положении вечных холостяков. Это его мнение поддерживает проф. Алиберт, сообщающий о случае такого огромного пристрастия у пациента к онанизму, что естественное совокупление вызывало у него отвращение, и женщины этого человека никогда не возбуждали.</w:t>
      </w:r>
    </w:p>
    <w:p>
      <w:pPr>
        <w:pStyle w:val="Normal"/>
        <w:bidi w:val="0"/>
        <w:spacing w:before="0" w:after="0"/>
        <w:ind w:left="0" w:right="0" w:firstLine="567"/>
        <w:rPr/>
      </w:pPr>
      <w:r>
        <w:rPr/>
        <w:t>Я лично отношу это явление скорее к извращениям полового состояния и, быть может, к влечению одноименных полов, но никак не могу согласиться с выводами Тиссо и Алиберта.</w:t>
      </w:r>
    </w:p>
    <w:p>
      <w:pPr>
        <w:pStyle w:val="Normal"/>
        <w:bidi w:val="0"/>
        <w:spacing w:before="0" w:after="0"/>
        <w:ind w:left="0" w:right="0" w:firstLine="567"/>
        <w:rPr/>
      </w:pPr>
      <w:r>
        <w:rPr/>
        <w:t>Кроме того, я сомневаюсь, чтобы онанизм мог дать такие же переживания, как естественное совокупление, ибо моментальное удовлетворение, которое немедленно наступает при онанизме, не сравнится с тем актом наслаждения, который человек получает от нормального совокупления. Длительность же процесса онанизма, т.-е. момент наступления семяизвержения я решительно отрицаю. Только у людей с большой волей, умеющих регулировать процесс появления семяизвержения, допускаю в чрезвычайно редких случаях длительный процесс манипуляций без немедленного наступления семяизвержения. Я отношу это к людям, у которых умственные способности, т.-е. разум преобладает над всем остальным, при чем эти субъекты должны быть награждены большой даровитостью и хорошей фантазией. Природа указывает совершенно правильные пути, по которым человечество должно следовать в половых взаимоотношениях, онанизм же является противоестественным актом и приносит обществу вред уже тем, что подрывает физические и умственные функции человека, как члена общества и семьи. Наша молодежь была бы безусловно сильнее, одухотвореннее и крепче, если бы она была избавлена от этого порока. С этой точки зрения онанизм представляет собой даже опасности, и я понимаю почему Бурдак утверждает, что онанизм - "преступление рода человеческого", а по мнению другого ученого, "ни война, ни оспа, ни чума, ни другие бедствия не могут дать человечеству столь несчастных последствий, как онанизм, который является уничтожающим фактом для человечества. Эпидемичность же подобного явления - для человечества угрожающа". Так думает и Парис.</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V. ДИАГНОЗ</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имптомы, по которым можно заключить, что тот или иной человек предается онанизму, не так легко обнаружить. Распознавание этого порока ставит врача зачастую в очень затруднительное положение. Вина лежит в достаточной мере на родителях и педагогическом персонале, которые во-время не обеспечивают врачам возможности вскрыть и выявить ненормальность детей.</w:t>
      </w:r>
    </w:p>
    <w:p>
      <w:pPr>
        <w:pStyle w:val="Normal"/>
        <w:bidi w:val="0"/>
        <w:spacing w:before="0" w:after="0"/>
        <w:ind w:left="0" w:right="0" w:firstLine="567"/>
        <w:rPr/>
      </w:pPr>
      <w:r>
        <w:rPr/>
        <w:t>Известный сифилидолог Рикорд (французский ученый), над входом в свою амбулатерию по болезням пола, повесил плакат с надписью: "Правды здесь не услыхать". Эту надпись можно отнести к большинству пациентов, так как последние, несмотря на страдания, вызываемые расстройством половой сферы, все-таки не откровенны с врачом. Ложный стыд вынуждает их прибегать ко лжи, и поэтому я лично, в своей практике прибегал к такому способу: заявлял пациенту, что мною с несомненностью установлено, что он подвержен онанизму и предлагал ему не пытаться меня опровергать. Это в конечном счете производило впечатление на больного, и он сознавался в своей болезни.</w:t>
      </w:r>
    </w:p>
    <w:p>
      <w:pPr>
        <w:pStyle w:val="Normal"/>
        <w:bidi w:val="0"/>
        <w:spacing w:before="0" w:after="0"/>
        <w:ind w:left="0" w:right="0" w:firstLine="567"/>
        <w:rPr/>
      </w:pPr>
      <w:r>
        <w:rPr/>
        <w:t>Я полагаю, что врачу в таких случаях не следует спрашивать у пациента, занимается ли он онанизмом, а ставить вопрос надо так: "как часто вы прибегаете к онанизму, давно ли предаетесь этому пороку". Застигнутый врасплох пациент, хотя и не всегда, но вынужден сознаться и вскрывает перед врачем всю истину. Однако, врачу рекомендуется осторожность при определении возраста пациента, так как возраст не играет никакой роли в вопросе о длительности онанистических наклонностей. Проф. Деслянд приводит ряд случаев, когда весьма пожилые люди с большой "фанатичностью" предаются онанизму. Пожилой или старый человек естественно реже прибегает к онанизму, однако, у врача не должна быть исключена потребность в освещении этого вопроса.</w:t>
      </w:r>
    </w:p>
    <w:p>
      <w:pPr>
        <w:pStyle w:val="Normal"/>
        <w:bidi w:val="0"/>
        <w:spacing w:before="0" w:after="0"/>
        <w:ind w:left="0" w:right="0" w:firstLine="567"/>
        <w:rPr/>
      </w:pPr>
      <w:r>
        <w:rPr/>
        <w:t>Каждый врач, знающий об эпидемическом развитии онанизма и беспощадном его распространении, в праве заподозрить его у пациентов при тщательном исследовании, обнаружив упадок сил и расстройство организма.</w:t>
      </w:r>
    </w:p>
    <w:p>
      <w:pPr>
        <w:pStyle w:val="Normal"/>
        <w:bidi w:val="0"/>
        <w:spacing w:before="0" w:after="0"/>
        <w:ind w:left="0" w:right="0" w:firstLine="567"/>
        <w:rPr/>
      </w:pPr>
      <w:r>
        <w:rPr/>
        <w:t>Имеющие большой опыт детские врачи согласны с этим мнением и в 95% не ошибаются, заподозрив онанизм. Из этого нельзя делать вывода, что врачу нужно беспощадно подозревать онанизм абсолютно у всех больных. Есть несомненные факты, дающие основание к правильному диагнозу, я здесь ошибки быть не может, ибо мы имеем дело с объективными явлениями. Вы помните, что выше мы обусловливали при онанизме расстройство центральной нервной системы, а также половую неврастению. Раз это так, то мы видим, что онанист нервен, жалуется на леность, неспособность к серьезной умственной работе. К этому состоянию у пациента прибавляются еще меланхолические настроения, апатия, вялость, и по одному взгляду нетрудно определить, что это - жертва ужасающего порока.</w:t>
      </w:r>
    </w:p>
    <w:p>
      <w:pPr>
        <w:pStyle w:val="Normal"/>
        <w:bidi w:val="0"/>
        <w:spacing w:before="0" w:after="0"/>
        <w:ind w:left="0" w:right="0" w:firstLine="567"/>
        <w:rPr/>
      </w:pPr>
      <w:r>
        <w:rPr/>
        <w:t>Чувствительные органы представлены в следующем виде: зрачок расширен, появляются судороги век, обостренность слуха, сильные головные боли, умственная тупость, наконец, повышенная нервная возбудимость. И вслед за этим у больного возникает беспокойство перед угрожающим несчастьем; со стороны сердца обнаруживаются неврозы в виде сердцебиения и неправильного пульсирования при малейшем возбуждении. Есть еще и другие симптомы, характеризующие эту болезнь: неуверенная, шаткая походка, быстрая усталость, боли в конечностях, повышенный рефлекс в колене.</w:t>
      </w:r>
    </w:p>
    <w:p>
      <w:pPr>
        <w:pStyle w:val="Normal"/>
        <w:bidi w:val="0"/>
        <w:spacing w:before="0" w:after="0"/>
        <w:ind w:left="0" w:right="0" w:firstLine="567"/>
        <w:rPr/>
      </w:pPr>
      <w:r>
        <w:rPr/>
        <w:t>Бывают случи, когда половые органы несколько увеличены, хотя иногда и у онанистов, и не у онанистов половые органы увеличиваются, независимо от болезни. Для диагноза огромное значение имеет так называемая пляска яичек, хотя это явление редкое; также редко мы наблюдаем утолщение головки мужского члена, причем со стороны слизистой оболочки мочевого канала никаких особых признаков не замечается.</w:t>
      </w:r>
    </w:p>
    <w:p>
      <w:pPr>
        <w:pStyle w:val="Normal"/>
        <w:bidi w:val="0"/>
        <w:spacing w:before="0" w:after="0"/>
        <w:ind w:left="0" w:right="0" w:firstLine="567"/>
        <w:rPr/>
      </w:pPr>
      <w:r>
        <w:rPr/>
        <w:t>Некоторые врачи определяют у пациентов заболевания онанизмом исключительно по вялости отвисающей мошонки, хотя, на мой взгляд, это совершенно не характерные явления - наоборот, у женщин, например, мы наблюдаем значительно расширенную половую щель, а клитор увеличен и поддается легкому раздражению. У маленьких девочек, часто прибегающих к онанизму, я считаю симптоматичным прорыв девственной плевы.</w:t>
      </w:r>
    </w:p>
    <w:p>
      <w:pPr>
        <w:pStyle w:val="Normal"/>
        <w:bidi w:val="0"/>
        <w:spacing w:before="0" w:after="0"/>
        <w:ind w:left="0" w:right="0" w:firstLine="567"/>
        <w:rPr/>
      </w:pPr>
      <w:r>
        <w:rPr/>
        <w:t>При диагнозе врачу часто приходится слышать от пациенток жалобы на то, что половые органы как-то мокнут. Вначале врач затрудняется определить состояние пациентки, но при более внимательном исследовании он может убедиться в том, что имеет тут дело с резко выраженной поллюцией; женщины пытаются вначале скрыть это явление, но врачу следует остановиться на этом факте с достаточной серьезностью и установить истинную причину мокнущих мест. Каждый юноша, в периоде своего целомудрия, все-таки подвержен поллюциям, девушки же при целомудрии - никогда. У женщин поллюции наступают, главным образом, при перемене их физического образа жизни, т.-е. у разводок, вдов, соломенных вдов и это объясняется фактом перерыва в половых отношениях, вот почему у целомудренных девушек не бывает поллюций. Если же все-таки девушка жалуется на мокнувшие места, то врач обязан заподозрить здесь расположение к раздражению половых органов, могущих вызвать онанизм.</w:t>
      </w:r>
    </w:p>
    <w:p>
      <w:pPr>
        <w:pStyle w:val="Normal"/>
        <w:bidi w:val="0"/>
        <w:spacing w:before="0" w:after="0"/>
        <w:ind w:left="0" w:right="0" w:firstLine="567"/>
        <w:rPr/>
      </w:pPr>
      <w:r>
        <w:rPr/>
        <w:t>Для диагноза, однако, важны не эти симптомы, а факт присутствия мозговой неврастении у пациента. Дело становится несколько затруднительнее при исследовании детей, но и здесь врач обязан чутко и внимательно изучать физиономию и душу ребенка. Резюмируя все изложенное выше, можно установить бесспорные признаки для распознавания онаниста следующим путем:</w:t>
      </w:r>
    </w:p>
    <w:p>
      <w:pPr>
        <w:pStyle w:val="Normal"/>
        <w:bidi w:val="0"/>
        <w:spacing w:before="0" w:after="0"/>
        <w:ind w:left="0" w:right="0" w:firstLine="567"/>
        <w:rPr/>
      </w:pPr>
      <w:r>
        <w:rPr/>
        <w:t>а) чисто субъективными симптомами и -</w:t>
      </w:r>
    </w:p>
    <w:p>
      <w:pPr>
        <w:pStyle w:val="Normal"/>
        <w:bidi w:val="0"/>
        <w:spacing w:before="0" w:after="0"/>
        <w:ind w:left="0" w:right="0" w:firstLine="567"/>
        <w:rPr/>
      </w:pPr>
      <w:r>
        <w:rPr/>
        <w:t>б) необъяснимым странным поведением пациента.</w:t>
      </w:r>
    </w:p>
    <w:p>
      <w:pPr>
        <w:pStyle w:val="Normal"/>
        <w:bidi w:val="0"/>
        <w:spacing w:before="0" w:after="0"/>
        <w:ind w:left="0" w:right="0" w:firstLine="567"/>
        <w:rPr/>
      </w:pPr>
      <w:r>
        <w:rPr/>
        <w:t>В первом случае у больного замечаются признаки мозговой неврастении, возникает расстройство пищеварения и замечается неправильное кровообращение, во втором случав замечается склонность к грусти, уединению, замкнутости, беспричинной молчаливости и к дурному расположению духа.</w:t>
      </w:r>
    </w:p>
    <w:p>
      <w:pPr>
        <w:pStyle w:val="Normal"/>
        <w:bidi w:val="0"/>
        <w:spacing w:before="0" w:after="0"/>
        <w:ind w:left="0" w:right="0" w:firstLine="567"/>
        <w:rPr/>
      </w:pPr>
      <w:r>
        <w:rPr/>
        <w:t>Если при наличии всех перечисленных здесь явлений, при исследовании пациента нет никаких оснований заподозрить другую болезнь, то врач безошибочно устанавливает процесс онанизма. Нашим диагнозам могут в значительной степени помочь родители и педагоги, путем непосредственного наблюдения за детьми и даже контроля детского белья, кальсон, постельной простыни, сорочки, носовых платков. Для большей уверенности, что здесь ошибки быть не может, необходимо заставлять детей менять белье и перед сном, т.-е. надевать на ночь другую сорочку. Бывали случаи, я говорю из личной практики, когда дети прибегали к услугам бумаги взамен белья, чтобы скрыть всякие следы порока. Если родителями действительно обнаружены на белье следы спермы, то необходимо их показать врачу, который произведет должное исследование пятен. Врач с ними хорошо знаком, он знает, что на вид они окрашены в темный, несколько сероватый цвет, запятнанное место оказывается очень упругим, края пятна резко очерчены от чистой ткани. Ультсман указывает, на случаи, когда пятна окрашены в коричневый, желтоватый, беловато-розовый и даже фиолетовый цвета. Для верности проверяют место, где находится пятно, находится ли оно возле половых органов. Но самым правильным путем распознавания является микроскопическое исследование пятна.</w:t>
      </w:r>
    </w:p>
    <w:p>
      <w:pPr>
        <w:pStyle w:val="Normal"/>
        <w:bidi w:val="0"/>
        <w:spacing w:before="0" w:after="0"/>
        <w:ind w:left="0" w:right="0" w:firstLine="567"/>
        <w:rPr/>
      </w:pPr>
      <w:r>
        <w:rPr/>
        <w:t>Для указанной цели соскабливают пятно на покровное стекло, прибавляют немного дистиллированной воды или 0,6% физиологического раствора поваренной соли, кладут его на предметное стекло под микроскоп. Если обнаруживаются следы семени, как-то, разрушенные элементы семени в виде головки, хвостиков, семенных нитей и пр., доказательство налицо.</w:t>
      </w:r>
    </w:p>
    <w:p>
      <w:pPr>
        <w:pStyle w:val="Normal"/>
        <w:bidi w:val="0"/>
        <w:spacing w:before="0" w:after="0"/>
        <w:ind w:left="0" w:right="0" w:firstLine="567"/>
        <w:rPr/>
      </w:pPr>
      <w:r>
        <w:rPr/>
        <w:t>Французский врач Барадус в своем труде говорит, что у онанистов мужчин и женщин при ампутациях, ранениях и ожогах на свежих рубцах появлялись маленькие язвочки, напоминающие просяное зерно. Основания их были окрашены в желто-серый цвет, края не затвердевали; после восьми наблюдений этот врач пришел к выводу, что здесь играет некую роль онанизм. Сказав об этом пациентам и усиленно следя за тем, чтоб они не предавались мастурбации, он добился быстрого заживания язвочек.</w:t>
      </w:r>
    </w:p>
    <w:p>
      <w:pPr>
        <w:pStyle w:val="Normal"/>
        <w:bidi w:val="0"/>
        <w:spacing w:before="0" w:after="0"/>
        <w:ind w:left="0" w:right="0" w:firstLine="567"/>
        <w:rPr/>
      </w:pPr>
      <w:r>
        <w:rPr/>
        <w:t>Я лично не нашел исчерпывающих данных в медицине по этому вопросу. Мне приходилось наблюдать много больных с переломами и ожогами, но подобных случаев, описанных доктором Барадусом, я не встречал. Полагаю, что автор был введен в заблуждение другими явлениями и сделал неправильные выводы.</w:t>
      </w:r>
    </w:p>
    <w:p>
      <w:pPr>
        <w:pStyle w:val="Normal"/>
        <w:bidi w:val="0"/>
        <w:spacing w:before="0" w:after="0"/>
        <w:ind w:left="0" w:right="0" w:firstLine="567"/>
        <w:rPr/>
      </w:pPr>
      <w:r>
        <w:rPr/>
        <w:t>Доктор Девай в своих наблюдениях пришел к следующим заключениям насчет распознавания онанизма:</w:t>
      </w:r>
    </w:p>
    <w:p>
      <w:pPr>
        <w:pStyle w:val="Normal"/>
        <w:bidi w:val="0"/>
        <w:spacing w:before="0" w:after="0"/>
        <w:ind w:left="0" w:right="0" w:firstLine="567"/>
        <w:rPr/>
      </w:pPr>
      <w:r>
        <w:rPr/>
        <w:t>У онанистов зрачки изменены: 1) продолговаты, а не круглые и 2) они находятся вне роговой оболочки.</w:t>
      </w:r>
    </w:p>
    <w:p>
      <w:pPr>
        <w:pStyle w:val="Normal"/>
        <w:bidi w:val="0"/>
        <w:spacing w:before="0" w:after="0"/>
        <w:ind w:left="0" w:right="0" w:firstLine="567"/>
        <w:rPr/>
      </w:pPr>
      <w:r>
        <w:rPr/>
        <w:t>Я не считаю эти наблюдения правильными, так как ни в одном руководстве по глазным болезням не нашел данных, опирающихся на вышеуказанные наблюдения.</w:t>
      </w:r>
    </w:p>
    <w:p>
      <w:pPr>
        <w:pStyle w:val="Normal"/>
        <w:bidi w:val="0"/>
        <w:spacing w:before="0" w:after="0"/>
        <w:ind w:left="0" w:right="0" w:firstLine="567"/>
        <w:rPr/>
      </w:pPr>
      <w:r>
        <w:rPr/>
        <w:t>Не требуется более очевидных доказательств онанистических наклонностей у женщин, раз найдены в половой щели различные предметы. Но недостаточно установить порочность акта у пациента, необходимо осторожно и уверенно подойти к радикальным мерам лечения и к устранению тех явлений, которые повлекли за собою онанизм. Особенно внимательно врачи должны относиться к онанизму, столь распространенному среди детей. И недаром этому вопросу в медицинской литературе, а также и в литературе даже не специальной, посвящено множество исследований научного и психологического характера. Для определения заболеваемости ребенка и наступления угрожающих факторов каждый врач обязан всесторонне исследовать малолетнего пациента, пользуясь для этого не только личными наблюдениями, но и заключениями родительского и педагогического персонала.</w:t>
      </w:r>
    </w:p>
    <w:p>
      <w:pPr>
        <w:pStyle w:val="Normal"/>
        <w:bidi w:val="0"/>
        <w:spacing w:before="0" w:after="0"/>
        <w:ind w:left="0" w:right="0" w:firstLine="567"/>
        <w:rPr/>
      </w:pPr>
      <w:r>
        <w:rPr/>
        <w:t>Невыполнением всего изложенного здесь и можно объяснить те неудовлетворительные результаты, которые замечаются при развитии онанизма среди детей.</w:t>
      </w:r>
    </w:p>
    <w:p>
      <w:pPr>
        <w:pStyle w:val="Normal"/>
        <w:bidi w:val="0"/>
        <w:spacing w:before="0" w:after="0"/>
        <w:ind w:left="0" w:right="0" w:firstLine="567"/>
        <w:rPr/>
      </w:pPr>
      <w:r>
        <w:rPr/>
        <w:t>Правильный диагноз - решает все вопросы, а потому правильному диагнозу должно быть отведено и посвящено исключительное внимание врач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 ПРОГНОЗ</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огноз бывает различным. Это зависит, конечно, от тех различных форм болезней онанизма, которые так распространены среди человечества. При определении болезней, т.-е. установке диагноза необходимо с точностью исследовать все причинные явления, дающие повод к тем или иным заключениям, а в зависимости от этого возникают уже определенные решения насчет предохранительных мер и лекарственного лечения.</w:t>
      </w:r>
    </w:p>
    <w:p>
      <w:pPr>
        <w:pStyle w:val="Normal"/>
        <w:bidi w:val="0"/>
        <w:spacing w:before="0" w:after="0"/>
        <w:ind w:left="0" w:right="0" w:firstLine="567"/>
        <w:rPr/>
      </w:pPr>
      <w:r>
        <w:rPr/>
        <w:t>Явления кожного заболевания половых органов естественно протекают более благоприятно при онанизме, нежели сатириазис, нимфомания или болезни, возникшие на почве душевных нарушений.</w:t>
      </w:r>
    </w:p>
    <w:p>
      <w:pPr>
        <w:pStyle w:val="Normal"/>
        <w:bidi w:val="0"/>
        <w:spacing w:before="0" w:after="0"/>
        <w:ind w:left="0" w:right="0" w:firstLine="567"/>
        <w:rPr/>
      </w:pPr>
      <w:r>
        <w:rPr/>
        <w:t>Диагноз, т.-е. предсказание, легко поставить там, где налицо - явления физического какого-либо заболевания, либо кожного. Тяжело бывает положение врача, когда ему приходится давать заключения на основании внутренних болезней, как чахотки, сахарного мочеизнурения, или нервных страданий, как истерия, эпилепсия. Еще более неблагоприятным для врача нужно считать явления ложного воспитания, как, например, отсутствие силы воли, наличие различия темпераментов, а также наличие бесхарактерности, которое лежит в основе порока у огромного большинства онанистов. В общем, надо сказать, что диагностировать врачу нелегко, ибо в самом же процессе наблюдения за больным, когда пациент как будто отходит уже от своего порока, он неожиданно, скрывая, конечно, от врача, вновь возвращается к мастурбации, и тут все карты перемешаны. Огромное значение при диагнозе имеет длительность и частота мастурбации, ибо чем продолжительнее болезнь у онаника, тем глубже задеты различные процессы в его организме и тем менее надежд на искоренение онанизма. Здоровье также играет здесь немаловажную роль, а именно: физическое хорошее состояние пациента, данное ему от природы, благоприятствует наблюдениям.</w:t>
      </w:r>
    </w:p>
    <w:p>
      <w:pPr>
        <w:pStyle w:val="Normal"/>
        <w:bidi w:val="0"/>
        <w:spacing w:before="0" w:after="0"/>
        <w:ind w:left="0" w:right="0" w:firstLine="567"/>
        <w:rPr/>
      </w:pPr>
      <w:r>
        <w:rPr/>
        <w:t>Безусловно безнадежными, в смысле полного излечения от онанизма, можно считать тех, у кого налицо - душевные заболевания или извращенные половые влечения. К этим безнадежным относятся и все те пациенты, у которых наступили спинномозговые и мозговые заболевания, как следствие онанизма. Затруднен процесс лечения у маленьких детей; более благоприятен он при онанизме у старших детей, у которых уже проявляются и признаки энергии, и контроль разума.</w:t>
      </w:r>
    </w:p>
    <w:p>
      <w:pPr>
        <w:pStyle w:val="Normal"/>
        <w:bidi w:val="0"/>
        <w:spacing w:before="0" w:after="0"/>
        <w:ind w:left="0" w:right="0" w:firstLine="567"/>
        <w:rPr/>
      </w:pPr>
      <w:r>
        <w:rPr/>
        <w:t>Прогноз зависит еще от неврастении больного, так как в первой стадии неврастении (выявляющейся в физическом и психически угнетенном состоянии больного) есть возможность определить характер болезни и надеяться на полное нормальное восстановление природных сил человека. Между тем как при второй стадии (при внутренних и неврастенических заболеваниях) достижение полного восстановления здоровья - невозможно, и если пациент в процессе лечения отказался от мастурбации,- все же последствия порока сказываются надолго.</w:t>
      </w:r>
    </w:p>
    <w:p>
      <w:pPr>
        <w:pStyle w:val="Normal"/>
        <w:bidi w:val="0"/>
        <w:spacing w:before="0" w:after="0"/>
        <w:ind w:left="0" w:right="0" w:firstLine="567"/>
        <w:rPr/>
      </w:pPr>
      <w:r>
        <w:rPr/>
        <w:t>Такое же определение мы можем дать и при третьей стадии, когда появляются легкие психозы, которые почти никогда не переходят в тяжелую форму. Здесь все наблюдения приводят нас к такому же заключению, как и при второй стад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I. ЛЕЧЕНИЕ</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ейственный и целесообразный метод лечения упорной болезни зависит от правильной постановки диагноза, причинных моментов и всех тех явлений, которые дают повод к распознаванию болезни.</w:t>
      </w:r>
    </w:p>
    <w:p>
      <w:pPr>
        <w:pStyle w:val="Normal"/>
        <w:bidi w:val="0"/>
        <w:spacing w:before="0" w:after="0"/>
        <w:ind w:left="0" w:right="0" w:firstLine="567"/>
        <w:rPr/>
      </w:pPr>
      <w:r>
        <w:rPr/>
        <w:t>Установив раз навсегда, что болезнь крайне разнообразно выявляется, мы должны считать и лечение крайне разновидным по приемам.</w:t>
      </w:r>
    </w:p>
    <w:p>
      <w:pPr>
        <w:pStyle w:val="Normal"/>
        <w:bidi w:val="0"/>
        <w:spacing w:before="0" w:after="0"/>
        <w:ind w:left="0" w:right="0" w:firstLine="567"/>
        <w:rPr/>
      </w:pPr>
      <w:r>
        <w:rPr/>
        <w:t>Я отвожу на второе место симптоматическое лечение; к этому врачи прибегают лишь в тех случаях, когда основной момент порока не установлен (как у маленьких детей, мастурбирующих инстинктивно).</w:t>
      </w:r>
    </w:p>
    <w:p>
      <w:pPr>
        <w:pStyle w:val="Normal"/>
        <w:bidi w:val="0"/>
        <w:spacing w:before="0" w:after="0"/>
        <w:ind w:left="0" w:right="0" w:firstLine="567"/>
        <w:rPr/>
      </w:pPr>
      <w:r>
        <w:rPr/>
        <w:t>Но в виду того, что онанизм не является болезнью в буквальном смысле слова, а только дурной привычкой, вызванной теми или иными специфическими явлениями,- врачи обязаны вначале принять предохранительные меры, предотвращающие самое болезнь.</w:t>
      </w:r>
    </w:p>
    <w:p>
      <w:pPr>
        <w:pStyle w:val="Normal"/>
        <w:bidi w:val="0"/>
        <w:spacing w:before="0" w:after="0"/>
        <w:ind w:left="0" w:right="0" w:firstLine="567"/>
        <w:rPr/>
      </w:pPr>
      <w:r>
        <w:rPr/>
        <w:t>Фурнье разделяет лечение онанизма на два вида: с одной стороны, он считает необходимым предотвращение возникновения порока, с другой - он обращает внимание врача на возможность лечения возникших в организме человека нарушений.</w:t>
      </w:r>
    </w:p>
    <w:p>
      <w:pPr>
        <w:pStyle w:val="Normal"/>
        <w:bidi w:val="0"/>
        <w:spacing w:before="0" w:after="0"/>
        <w:ind w:left="0" w:right="0" w:firstLine="567"/>
        <w:rPr/>
      </w:pPr>
      <w:r>
        <w:rPr/>
        <w:t>В отношении профилактики (предохранительных мер) требуется строжайшее наблюдение за человеком, начиная с колыбельного возраста. Только этот путь и может дать положительные результаты для профилактики онанизма. В первую очередь, врачи должны обратиться за содействием к родительскому и воспитательскому персоналу, давая разумные советы, как нужно следить за детьми. Современная медицина с прочным убеждением указывает на огромную роль профилактики во всех случаях заболевания человеческого организма. Всякую болезнь легче предотвратить, чем лечить, и врачебная деятельность не должна строиться только на борьбе с проявившимися признаками болезни, а предотвращать эти признаки. Огромную роль играет здесь гигиена, т.-е. та отрасль медицины, содействующая распознаванию и уменьшению количества заболеваний. Насколько профилактика могущественна, можно судить по тем результатам, которые она дает, например, при заболевании холерой.</w:t>
      </w:r>
    </w:p>
    <w:p>
      <w:pPr>
        <w:pStyle w:val="Normal"/>
        <w:bidi w:val="0"/>
        <w:spacing w:before="0" w:after="0"/>
        <w:ind w:left="0" w:right="0" w:firstLine="567"/>
        <w:rPr/>
      </w:pPr>
      <w:r>
        <w:rPr/>
        <w:t>Естественно, что профилактика должна быть делом не только частным, она должна касаться не только окружающих и родных заболеваемого, но также должна стать огромным фактором в деле общественного воспитания, государственного, народного и даже правительственного.</w:t>
      </w:r>
    </w:p>
    <w:p>
      <w:pPr>
        <w:pStyle w:val="Normal"/>
        <w:bidi w:val="0"/>
        <w:spacing w:before="0" w:after="0"/>
        <w:ind w:left="0" w:right="0" w:firstLine="567"/>
        <w:rPr/>
      </w:pPr>
      <w:r>
        <w:rPr/>
        <w:t>На мой взгляд, профилактика онанизма имеет такое же большое значение, как и профилактика сифилиса. В последнем случае государство во всех странах пытается помочь сокращению болезни, и естественно, что и при онанизме государство должно использовать все реальные возможности страны для борьбы с этим бедствием. Особенно это относится к школьному возрасту.</w:t>
      </w:r>
    </w:p>
    <w:p>
      <w:pPr>
        <w:pStyle w:val="Normal"/>
        <w:bidi w:val="0"/>
        <w:spacing w:before="0" w:after="0"/>
        <w:ind w:left="0" w:right="0" w:firstLine="567"/>
        <w:rPr/>
      </w:pPr>
      <w:r>
        <w:rPr/>
        <w:t>В основе наших наблюдений и мер должно лежать:</w:t>
      </w:r>
    </w:p>
    <w:p>
      <w:pPr>
        <w:pStyle w:val="Normal"/>
        <w:bidi w:val="0"/>
        <w:spacing w:before="0" w:after="0"/>
        <w:ind w:left="0" w:right="0" w:firstLine="567"/>
        <w:rPr/>
      </w:pPr>
      <w:r>
        <w:rPr/>
        <w:t>а)правильное домашнее воспитание,</w:t>
      </w:r>
    </w:p>
    <w:p>
      <w:pPr>
        <w:pStyle w:val="Normal"/>
        <w:bidi w:val="0"/>
        <w:spacing w:before="0" w:after="0"/>
        <w:ind w:left="0" w:right="0" w:firstLine="567"/>
        <w:rPr/>
      </w:pPr>
      <w:r>
        <w:rPr/>
        <w:t>б) правильное общественное воспитание.</w:t>
      </w:r>
    </w:p>
    <w:p>
      <w:pPr>
        <w:pStyle w:val="Normal"/>
        <w:bidi w:val="0"/>
        <w:spacing w:before="0" w:after="0"/>
        <w:ind w:left="0" w:right="0" w:firstLine="567"/>
        <w:rPr/>
      </w:pPr>
      <w:r>
        <w:rPr/>
        <w:t>Это два вида разумного воспитания - самые верные пути в борьбе с онанизмом. К этому надо отнести и следующие факторы:</w:t>
      </w:r>
    </w:p>
    <w:p>
      <w:pPr>
        <w:pStyle w:val="Normal"/>
        <w:bidi w:val="0"/>
        <w:spacing w:before="0" w:after="0"/>
        <w:ind w:left="0" w:right="0" w:firstLine="567"/>
        <w:rPr/>
      </w:pPr>
      <w:r>
        <w:rPr/>
        <w:t>1) нормальное питание,</w:t>
      </w:r>
    </w:p>
    <w:p>
      <w:pPr>
        <w:pStyle w:val="Normal"/>
        <w:bidi w:val="0"/>
        <w:spacing w:before="0" w:after="0"/>
        <w:ind w:left="0" w:right="0" w:firstLine="567"/>
        <w:rPr/>
      </w:pPr>
      <w:r>
        <w:rPr/>
        <w:t>2) портативную одежду,</w:t>
      </w:r>
    </w:p>
    <w:p>
      <w:pPr>
        <w:pStyle w:val="Normal"/>
        <w:bidi w:val="0"/>
        <w:spacing w:before="0" w:after="0"/>
        <w:ind w:left="0" w:right="0" w:firstLine="567"/>
        <w:rPr/>
      </w:pPr>
      <w:r>
        <w:rPr/>
        <w:t>3) закаление организма и полезную деятельность, а также -</w:t>
      </w:r>
    </w:p>
    <w:p>
      <w:pPr>
        <w:pStyle w:val="Normal"/>
        <w:bidi w:val="0"/>
        <w:spacing w:before="0" w:after="0"/>
        <w:ind w:left="0" w:right="0" w:firstLine="567"/>
        <w:rPr/>
      </w:pPr>
      <w:r>
        <w:rPr/>
        <w:t>4) воспитание твердого характе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II. ПРОФИЛАКТИК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А. ПРОФИЛАКТИЧЕСКИЕ МЕРЫ ПРОТИВ ОНАНИЗМА В ДОМАШНЕМ ОБИХОДЕ</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Заголовок настоящей главы предопределяет уже степень важности и роль окружающих в деле борьбы с онанизмом, в первую очередь, родителей и воспитателей. Почти во всех странах онанизм прочно развивается также и среди фабричных рабочих, как каменщиков, ремесленников, чернорабочих - словом - пролетариата. Разумное воспитание почти исключено. Рабочие отправляются на фабрики, жены их, по большей части, отвлечены необходимыми работами физического свойства, а дети остаются в буквальном смысле слова без надзора. Скудные заработки не дают возможности рабочему оставлять наблюдателей за детьми, и дети до поступления в школу предоставлены самим себе; при этих-то условиях профилактика онанизма почти невозможна. Однако, правительство обязано принять меры к просвещению родителей упомянутого класса, внушая им необходимость надзора за детьми. В некоторых странах имеется кадр так называемых "врачей для бедных", которым удается знакомиться с самыми интимными сторонами жизни пролетариата. Ребенок, как я указал выше, нуждается в беспрерывном наблюдении, в облагораживании, нравственном воздействии и повышении умственных и этических сторон его организма, что имеет огромное значение для грядущего счастья человечества.</w:t>
      </w:r>
    </w:p>
    <w:p>
      <w:pPr>
        <w:pStyle w:val="Normal"/>
        <w:bidi w:val="0"/>
        <w:spacing w:before="0" w:after="0"/>
        <w:ind w:left="0" w:right="0" w:firstLine="567"/>
        <w:rPr/>
      </w:pPr>
      <w:r>
        <w:rPr/>
        <w:t>У бедных, богатых, во дворцах и в крестьянских избушках мы наталкиваемся на самые неожиданные проявления ограниченности в понимании задач воспитания.</w:t>
      </w:r>
    </w:p>
    <w:p>
      <w:pPr>
        <w:pStyle w:val="Normal"/>
        <w:bidi w:val="0"/>
        <w:spacing w:before="0" w:after="0"/>
        <w:ind w:left="0" w:right="0" w:firstLine="567"/>
        <w:rPr/>
      </w:pPr>
      <w:r>
        <w:rPr/>
        <w:t>И это происходит, главным образом, оттого, что до вступления в брак весьма немногие имеют представление о воспитании детей, и оттого, что родители считают себя хорошими воспитателями, не зная при этом никаких законов морального и нравственного порядка. При этих условиях маленькие дети попадают в несоответствующую сферу воспитания, и это, в первую очередь, сказывается на половых потенциях детей.</w:t>
      </w:r>
    </w:p>
    <w:p>
      <w:pPr>
        <w:pStyle w:val="Normal"/>
        <w:bidi w:val="0"/>
        <w:spacing w:before="0" w:after="0"/>
        <w:ind w:left="0" w:right="0" w:firstLine="567"/>
        <w:rPr/>
      </w:pPr>
      <w:r>
        <w:rPr/>
        <w:t>Широко распространенный онанизм должен был бы нас натолкнуть на вопрос - почему же родители не принимают самых решительных мер в борьбе с этим пороком.</w:t>
      </w:r>
    </w:p>
    <w:p>
      <w:pPr>
        <w:pStyle w:val="Normal"/>
        <w:bidi w:val="0"/>
        <w:spacing w:before="0" w:after="0"/>
        <w:ind w:left="0" w:right="0" w:firstLine="567"/>
        <w:rPr/>
      </w:pPr>
      <w:r>
        <w:rPr/>
        <w:t>А потому, что родители не подозревают, что дети их предаются мастурбации. Кроме того, родители обнаруживают полное незнакомство с этим вопросом.</w:t>
      </w:r>
    </w:p>
    <w:p>
      <w:pPr>
        <w:pStyle w:val="Normal"/>
        <w:bidi w:val="0"/>
        <w:spacing w:before="0" w:after="0"/>
        <w:ind w:left="0" w:right="0" w:firstLine="567"/>
        <w:rPr/>
      </w:pPr>
      <w:r>
        <w:rPr/>
        <w:t>Из всего этого мы делаем вывод, что, в первую очередь, родители должны подумать над вопросом о диагнозе, т.-е. о распознавании болезни, что мною уже отмечено в предыдущей главе ("Диагноз").</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ДОМАШНЯЯ ПРОФИЛАКТИКА В РАННИХ ГОДАХ СКЛОННОСТИ К ОНАНИЗМУ</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имеры очень хорошо действуют на детей; в этом отношении дети, как и ручные животные, по природе своей, склонны к подражаниям. Ребенок настолько входит в подражательность, что это становится его второй натурой, как бы проникающей вплоть и кровь его.</w:t>
      </w:r>
    </w:p>
    <w:p>
      <w:pPr>
        <w:pStyle w:val="Normal"/>
        <w:bidi w:val="0"/>
        <w:spacing w:before="0" w:after="0"/>
        <w:ind w:left="0" w:right="0" w:firstLine="567"/>
        <w:rPr/>
      </w:pPr>
      <w:r>
        <w:rPr/>
        <w:t>Физическое воспитание, т.-е. чистоплотность, гигиена организма - необходимейшее средство для избежания всяческих заболеваний; антигигиеничные условия жизни вредны вообще, в особенности среди детей в грудном возрасте, когда у ребят появляется склонность к инстинктивному онанированию. К вредным явлениям следует еще отнести убаюкивание на руках, раскачивание, сосание рожков и т. п. излишние движения.</w:t>
      </w:r>
    </w:p>
    <w:p>
      <w:pPr>
        <w:pStyle w:val="Normal"/>
        <w:bidi w:val="0"/>
        <w:spacing w:before="0" w:after="0"/>
        <w:ind w:left="0" w:right="0" w:firstLine="567"/>
        <w:rPr/>
      </w:pPr>
      <w:r>
        <w:rPr/>
        <w:t>Умственное воспитание должно оберегать ребенка от всего, что может толкнуть его на половые искушения. Нянькам и наблюдательницам за детьми следует категорически воспретить поглаживание половых органов и прикосновение даже к ним. В детях необходимо воспитать склонность к хорошему, порывы к возвышенному и облагораживающие их стремления. Если попытаться, путем поглаживания половых органов (хотя бы в шестимесячном возрасте), направить инстинкт ребенка на половую сферу, то результаты получатся катастрофические. За весьма короткий период ребенок привыкнет к этим приятным ощущениям и бессознательно начнет выполнять те движения, которые несомненно приведут его к полному онанизму. С точки зрения гигиены необходимо следить за тем, чтобы организм ребенка не был перегружен неестественными явлениями: необходимо держать желудок в порядке, оберегать ребенка от запоров, от высыпей в половых частях, которые вызывают зуд и естественную потребность ребенка в поглаживании и расчесывании половых частей. Выше мы уже указывали, к каким последствиям ведут эти явления.</w:t>
      </w:r>
    </w:p>
    <w:p>
      <w:pPr>
        <w:pStyle w:val="Normal"/>
        <w:bidi w:val="0"/>
        <w:spacing w:before="0" w:after="0"/>
        <w:ind w:left="0" w:right="0" w:firstLine="567"/>
        <w:rPr/>
      </w:pPr>
      <w:r>
        <w:rPr/>
        <w:t>Профилактика онанизма у детей дошкольного возраста еще важнее, чем профилактика порока в ранние годы жизни, важнее потому, что сам онанизм, хотя в этом возрасте ое еще не так распространен, но все же наблюдается весьма часто, а возраст является фундаментом не только физического, но и умственного и в особенности морального и нравственного развития человека. Часто мы наблюдаем, как родители чрезмерно балуют своих детей, дарят их чувствами большой любви и в то же время воспитание поручают гувернанткам, боннам, горничным и другим.</w:t>
      </w:r>
    </w:p>
    <w:p>
      <w:pPr>
        <w:pStyle w:val="Normal"/>
        <w:bidi w:val="0"/>
        <w:spacing w:before="0" w:after="0"/>
        <w:ind w:left="0" w:right="0" w:firstLine="567"/>
        <w:rPr/>
      </w:pPr>
      <w:r>
        <w:rPr/>
        <w:t>Огромная часть общества - наши матери (я говорю о так называемом высшем аристократическом обществе)- считают ниже своего достоинства следить за чистоплотностью ребенка, возлагая все это на экономок, служанок и других. В большинстве случаев эти последние не соблюдают строжайшей чистоты, а между тем ребенок требует сугубого внимания. Дитя становится старше, в различных складках тела появляются кожные раздражения экзематозного характера, возникает зуд, и все это влечет к онанизму.</w:t>
      </w:r>
    </w:p>
    <w:p>
      <w:pPr>
        <w:pStyle w:val="Normal"/>
        <w:bidi w:val="0"/>
        <w:spacing w:before="0" w:after="0"/>
        <w:ind w:left="0" w:right="0" w:firstLine="567"/>
        <w:rPr/>
      </w:pPr>
      <w:r>
        <w:rPr/>
        <w:t>Фурнье говорит, что в присутствии детей никто из родителей не смеет позволять себе бесед, вызывающих эротическое направление мыслей.</w:t>
      </w:r>
    </w:p>
    <w:p>
      <w:pPr>
        <w:pStyle w:val="Normal"/>
        <w:bidi w:val="0"/>
        <w:spacing w:before="0" w:after="0"/>
        <w:ind w:left="0" w:right="0" w:firstLine="567"/>
        <w:rPr/>
      </w:pPr>
      <w:r>
        <w:rPr/>
        <w:t>"Незаметный взгляд, улыбка, тайное движение, часто объясняют ребенку то, что мы хотели скрыть от него". (Руссо).</w:t>
      </w:r>
    </w:p>
    <w:p>
      <w:pPr>
        <w:pStyle w:val="Normal"/>
        <w:bidi w:val="0"/>
        <w:spacing w:before="0" w:after="0"/>
        <w:ind w:left="0" w:right="0" w:firstLine="567"/>
        <w:rPr/>
      </w:pPr>
      <w:r>
        <w:rPr/>
        <w:t>Наиболее вредно влияет на детей отправление естественных надобностей в присутствии товарищей, не касаясь уже того, что это зачастую происходит при детях противоположного пола; в подобных случаях дети обязательно смотрят на половые органы друг друга. Надлежит следить за тем, чтобы при отправлении естественных надобностей посторонние дети не присутствовали. Родители должны помнить, что телесные наказания вообще недопустимы, но во всяком случае при них нужно избегать излюбленного места ягодицы, как наиболее опасного места, легко возбуждающего половую похоть у детей. Я неоднократно убеждался в том, что сечение именно и является непосредственным поводом к онанизму.</w:t>
      </w:r>
    </w:p>
    <w:p>
      <w:pPr>
        <w:pStyle w:val="Normal"/>
        <w:bidi w:val="0"/>
        <w:spacing w:before="0" w:after="0"/>
        <w:ind w:left="0" w:right="0" w:firstLine="567"/>
        <w:rPr/>
      </w:pPr>
      <w:r>
        <w:rPr/>
        <w:t>Необходимо регулировать движения ребенка. Необходимо избегать как длительных утомляющих движений для ребенка, так и непрерывного сидения на одном месте, одинаково вредных. Ни в коем случае нельзя допускать сидения со скрещенными ногами, так как это ведет к трению половых частей о бедра и, следовательно, располагает к мастурбации.</w:t>
      </w:r>
    </w:p>
    <w:p>
      <w:pPr>
        <w:pStyle w:val="Normal"/>
        <w:bidi w:val="0"/>
        <w:spacing w:before="0" w:after="0"/>
        <w:ind w:left="0" w:right="0" w:firstLine="567"/>
        <w:rPr/>
      </w:pPr>
      <w:r>
        <w:rPr/>
        <w:t>Регулирование сна ребенка.</w:t>
      </w:r>
    </w:p>
    <w:p>
      <w:pPr>
        <w:pStyle w:val="Normal"/>
        <w:bidi w:val="0"/>
        <w:spacing w:before="0" w:after="0"/>
        <w:ind w:left="0" w:right="0" w:firstLine="567"/>
        <w:rPr/>
      </w:pPr>
      <w:r>
        <w:rPr/>
        <w:t>Первое условие сна ребенка - продолжительность его. Немедленно после пробуждения ребенок обязан встать, а не валяться в постели. Необходимо указать, что большинство онаников занимаются этим пороком по утрам, непосредственно за пробуждением. Постельная теплота возбуждает и вызывает онанизм; бесспорно вредно совместное спанье детей, ибо в этом периоде наблюдается весьма частый онанизм, вызванный непосредственной близостью другого тела.</w:t>
      </w:r>
    </w:p>
    <w:p>
      <w:pPr>
        <w:pStyle w:val="Normal"/>
        <w:bidi w:val="0"/>
        <w:spacing w:before="0" w:after="0"/>
        <w:ind w:left="0" w:right="0" w:firstLine="567"/>
        <w:rPr/>
      </w:pPr>
      <w:r>
        <w:rPr/>
        <w:t>Нужно ли еще доказывать, что мозг в этот период очень напряжен от постоянных восприятий внешних впечатлений. Отсюда ясно, каково значение нормального и продолжительного сна для ребенка.</w:t>
      </w:r>
    </w:p>
    <w:p>
      <w:pPr>
        <w:pStyle w:val="Normal"/>
        <w:bidi w:val="0"/>
        <w:spacing w:before="0" w:after="0"/>
        <w:ind w:left="0" w:right="0" w:firstLine="567"/>
        <w:rPr/>
      </w:pPr>
      <w:r>
        <w:rPr/>
        <w:t>Мы обязаны не мешать нормальному сну ребенка, мы должны не отрывать его от сна, но едва только он проснулся - помешать дальнейшему пребыванию его в постели.</w:t>
      </w:r>
    </w:p>
    <w:p>
      <w:pPr>
        <w:pStyle w:val="Normal"/>
        <w:bidi w:val="0"/>
        <w:spacing w:before="0" w:after="0"/>
        <w:ind w:left="0" w:right="0" w:firstLine="567"/>
        <w:rPr/>
      </w:pPr>
      <w:r>
        <w:rPr/>
        <w:t>Развитие разума и органов чувств касается исключительно умственного воспитания ребенка. На первый взгляд это кажется просто, но на деле же возникает множество затруднений. Под влиянием впечатлений у ребенка проявляется возбуждение полового свойства, правильные впечатления умственного и духовного порядка могут направить жизнь ребенка в правильное русло. В детях симптоматична их наивность и чистота поступков, оба эти элемента ведут к определению невинности, вот почему мы сугубо обязаны охранять впечатления детей от каких бы то ни было покушений: неосторожный взгляд, непристойное слово, легкомысленный намек говорят ребенку значительно больше, чем мы подозреваем это. А в высшем обществе нравственная чистота детей попирается грубо и несравненно чаще, нежели в деревнях и селах. Городским детям становятся ясными все те положения и зрелища, за которыми укрыты половые тайны. Что, например, можно сказать о школьниках - детях содержателей публичных домов, попадающих в среду детей и знакомящих своих товарищей со всеми известными им тайнами профессии своих родителей.</w:t>
      </w:r>
    </w:p>
    <w:p>
      <w:pPr>
        <w:pStyle w:val="Normal"/>
        <w:bidi w:val="0"/>
        <w:spacing w:before="0" w:after="0"/>
        <w:ind w:left="0" w:right="0" w:firstLine="567"/>
        <w:rPr/>
      </w:pPr>
      <w:r>
        <w:rPr/>
        <w:t>Темные стороны городской жизни, среди грязных и мрачных улиц, переполненных проститутками, имеют губительное влияние на детскую психику и на раннее развитие их. Группа ученых проектировала организацию "общества для поднятия нравственных запросов", которое должно было бы содействовать устранению порочности в городах, а, главным образом, ограждению детей от посторонних пагубных влияний.</w:t>
      </w:r>
    </w:p>
    <w:p>
      <w:pPr>
        <w:pStyle w:val="Normal"/>
        <w:bidi w:val="0"/>
        <w:spacing w:before="0" w:after="0"/>
        <w:ind w:left="0" w:right="0" w:firstLine="567"/>
        <w:rPr/>
      </w:pPr>
      <w:r>
        <w:rPr/>
        <w:t>В высших слоях так называемой "аристократии" дети получают раннее уродливое воспитание, сопровождаемое малокровием, нервозностью, а впоследствии располагающее к онанизму. Духовное и моральное воспитание до поступления ребенка в школу заключается в том, чтобы ребенок знал различие между добром и злом. Следует, по моему, разбудить в детской душе ту нравственную силу, которая может продиктовать ребенку веру в себя и обогатить душевный строй ребенка гармонией. Ребенок должен научиться уважать себя и целесообразно содействовать развитию нравственной жи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ОФИЛАКТИКА ПРИ ОНАНИЗМЕ В ШКОЛЬНОМ ВОЗРАСТЕ</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Здесь речь идет о домашней профилактике, при которой невозможно проследить за всеми ошибками и погрешностями воспитания в родительском доме. Мне хочется вкратце рассмотреть все возможности, которые могут предотвратить онанизм у детей школьного возраста.</w:t>
      </w:r>
    </w:p>
    <w:p>
      <w:pPr>
        <w:pStyle w:val="Normal"/>
        <w:bidi w:val="0"/>
        <w:spacing w:before="0" w:after="0"/>
        <w:ind w:left="0" w:right="0" w:firstLine="567"/>
        <w:rPr/>
      </w:pPr>
      <w:r>
        <w:rPr/>
        <w:t>Правильным положением физического воспитания в этом возрасте я считаю следующее: не делать никакого различия между девочками и мальчиками и не обращать их взаимное внимание на развивающуюся половую деятельность.</w:t>
      </w:r>
    </w:p>
    <w:p>
      <w:pPr>
        <w:pStyle w:val="Normal"/>
        <w:bidi w:val="0"/>
        <w:spacing w:before="0" w:after="0"/>
        <w:ind w:left="0" w:right="0" w:firstLine="567"/>
        <w:rPr/>
      </w:pPr>
      <w:r>
        <w:rPr/>
        <w:t>И мальчики, и девочки должны усваивать одни и те же методы воспитания: активные движения, отвечающие физическому состоянию организма и возрасту, при чем я должен обратить внимание на физическое состояние девочек, требующих больших упражнений, чем у мальчиков, здесь я говорю об активной гимнастике.</w:t>
      </w:r>
    </w:p>
    <w:p>
      <w:pPr>
        <w:pStyle w:val="Normal"/>
        <w:bidi w:val="0"/>
        <w:spacing w:before="0" w:after="0"/>
        <w:ind w:left="0" w:right="0" w:firstLine="567"/>
        <w:rPr/>
      </w:pPr>
      <w:r>
        <w:rPr/>
        <w:t>Макс Вольф - специалист, по физическому воспитанию детей - говорит: "В гимнастике, верховой езде, гребле, плавании и др. заложен весьма ценный источник здоровья для девушек. Источник, более важный для девочек, нежели для мальчиков, который, однако, не имеет надлежащего распространения, благодаря существующим еще, к сожалению, предвзятым мнениям у самих женщин. Физические упражнения мальчиков дают несомненно хорошие результаты. Совершенно особняком стоит вопрос физического воспитания женщин у англичан. Там девочки занимаются гимнастикой, хотя "высший свет" относится с осуждением к подобного рода физкультурным упражнениям, тем более, что англичанки могут утратить еще свою "грациозность".</w:t>
      </w:r>
    </w:p>
    <w:p>
      <w:pPr>
        <w:pStyle w:val="Normal"/>
        <w:bidi w:val="0"/>
        <w:spacing w:before="0" w:after="0"/>
        <w:ind w:left="0" w:right="0" w:firstLine="567"/>
        <w:rPr/>
      </w:pPr>
      <w:r>
        <w:rPr/>
        <w:t>Как это ни странно, англичанки не возражают против того, что дочери их носят в гигиеническом отношении недостаточно удовлетворительную одежду и туго затягиваются корсет. Следует помнить каждой женщине, что утраченная свежесть и юность никакими косметическими способами не может быть восстановлена.</w:t>
      </w:r>
    </w:p>
    <w:p>
      <w:pPr>
        <w:pStyle w:val="Normal"/>
        <w:bidi w:val="0"/>
        <w:spacing w:before="0" w:after="0"/>
        <w:ind w:left="0" w:right="0" w:firstLine="567"/>
        <w:rPr/>
      </w:pPr>
      <w:r>
        <w:rPr/>
        <w:t>Продолжительная физическая дисциплина приносит только пользу как мальчикам, так и девочкам и предотвращает в ребенке раннюю склонность его к половым переживаниям. Если же у девочек появляются ранние менструации (в школьном возрасте еще), то мать должна разъяснить ей физиологическое значение этого явления, предупредив, что оно будет повторяться через каждые четыре недели.</w:t>
      </w:r>
    </w:p>
    <w:p>
      <w:pPr>
        <w:pStyle w:val="Normal"/>
        <w:bidi w:val="0"/>
        <w:spacing w:before="0" w:after="0"/>
        <w:ind w:left="0" w:right="0" w:firstLine="567"/>
        <w:rPr/>
      </w:pPr>
      <w:r>
        <w:rPr/>
        <w:t>Макс Вольф делает весьма ценные замечания по этому поводу, привожу их здесь текстуально:</w:t>
      </w:r>
    </w:p>
    <w:p>
      <w:pPr>
        <w:pStyle w:val="Normal"/>
        <w:bidi w:val="0"/>
        <w:spacing w:before="0" w:after="0"/>
        <w:ind w:left="0" w:right="0" w:firstLine="567"/>
        <w:rPr/>
      </w:pPr>
      <w:r>
        <w:rPr/>
        <w:t>"Мы должны особое внимание обращать на слабых девушек, в опасные для них годы развития половых исканий; у большинства из них развитие начинается не всегда нормально, они предрасположены к заболеваниям, проявляемым в весьма сильной степени. Это относится к здоровым городским девушкам, а также - к крестьянским, у которых развитие наступает раньше обычного времени. Этот ранний период развития требует наиболее длительного внимания, ибо им открывается совершенно новый мир искушений, желаний и сладостных переживаний. Появляется сантиментальное настроение, бессознательная жажда любви, идеализация, романтические наклонности. В это время поэтизированные девушки обращаются к литературе и к истории, находя там соответствующие своим исканиям образы. Однако, тут, кроме красивой стороны, есть и опасные последствия: девушки от идеализации легко переходят к увлечениям живыми людьми противоположного пола. Бывают случаи, что страсть девушек удается подавить, но от этого возникают большие нравственные несчастья, со всеми последствиями чувственной любви. Этот период нужно считать наиболее серьезным для жизни девушек, так как он связан с естественными половыми заблуждениями, которые приводят к онанизму".</w:t>
      </w:r>
    </w:p>
    <w:p>
      <w:pPr>
        <w:pStyle w:val="Normal"/>
        <w:bidi w:val="0"/>
        <w:spacing w:before="0" w:after="0"/>
        <w:ind w:left="0" w:right="0" w:firstLine="567"/>
        <w:rPr/>
      </w:pPr>
      <w:r>
        <w:rPr/>
        <w:t>Не так легка задача, которую я выдвигаю перед матерью. Мать должна суметь найти те пути к сердцу дочери, которые гарантируют уважение дочери к ее авторитету. Много раз ставился вопрос о том, стоит ли посвящать молодых девушек в известную область, сообщив им последствия этой привычки; для матери большое затруднение представляет, конечно, беседа с девочкой выросшей только что из коротенького платьица, о тайнах половых взаимоотношений, но если у матери есть основания полалагать, что ребенок на опасном пути и подвержен онанизму,- молчать преступно. Дети часто получают первые "знания", путем популярных медицинских книжек, которые попадают им в руки. Обязанность воспитателей и родителей предотвращать все случайные опасности на пути полового развития ребенка. Менструации у девушек - чрезвычайно важный фактор и он связан с общим развитием организма девушки, т.-е. половых частей, грудных желез и т. д.; мышечные упражнения, а также плавание, фехтование, бегание на коньках и другие гимнастические упражнения прекрасно предохраняют девушек от ложных путей. Наоборот, верховая езда, танцы в этом возрасте весьма опасны. Работа на швейной машине также вредно влияет на половые функции девушек.</w:t>
      </w:r>
    </w:p>
    <w:p>
      <w:pPr>
        <w:pStyle w:val="Normal"/>
        <w:bidi w:val="0"/>
        <w:spacing w:before="0" w:after="0"/>
        <w:ind w:left="0" w:right="0" w:firstLine="567"/>
        <w:rPr/>
      </w:pPr>
      <w:r>
        <w:rPr/>
        <w:t>Только зоркий и тайный надзор за поведением детей может помочь во-время разобраться во вредных наклонностях их и быть может помешать развитию онанизма. Необходимо отстранять от них все то, что легко распаляет фантазию и не разговаривать в присутствии детей на рискованные темы. Увеселительные зрелища и другие виды театральных представлений, как балет, оперетка, легкие комедии французской школы также могут развращающе действовать на детское воображение.</w:t>
      </w:r>
    </w:p>
    <w:p>
      <w:pPr>
        <w:pStyle w:val="Normal"/>
        <w:bidi w:val="0"/>
        <w:spacing w:before="0" w:after="0"/>
        <w:ind w:left="0" w:right="0" w:firstLine="567"/>
        <w:rPr/>
      </w:pPr>
      <w:r>
        <w:rPr/>
        <w:t>Особое место должно быть отведено гигиене тела, частым ваннам, обмываниям половых частей, обтираниям и другим лечениям водой.</w:t>
      </w:r>
    </w:p>
    <w:p>
      <w:pPr>
        <w:pStyle w:val="Normal"/>
        <w:bidi w:val="0"/>
        <w:spacing w:before="0" w:after="0"/>
        <w:ind w:left="0" w:right="0" w:firstLine="567"/>
        <w:rPr/>
      </w:pPr>
      <w:r>
        <w:rPr/>
        <w:t>Наряду с пользованием холодными душами и обмываниями надо стремиться к тому, чтобы одевать ребенка медленно, не торопясь и как можно легче. Подобного рода систематическое наблюдение способствует укреплению организма и может служить серьезным залогом борьбы с онанизм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Б. ПРОФИЛАКТИКА ОНАНИЗМА ПРИ ПОМОЩИ СОЦИАЛЬНОГО ВОСПИТАНИЯ</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У новорожденных и грудных детей профилактика не может иметь места, за исключением случаев, когда дети помещаются в приютах и яслях, где порок этот встречается весьма редко.</w:t>
      </w:r>
    </w:p>
    <w:p>
      <w:pPr>
        <w:pStyle w:val="Normal"/>
        <w:bidi w:val="0"/>
        <w:spacing w:before="0" w:after="0"/>
        <w:ind w:left="0" w:right="0" w:firstLine="567"/>
        <w:rPr/>
      </w:pPr>
      <w:r>
        <w:rPr/>
        <w:t>Для искоренения этого зла в данных учреждениях необходимо вменить в обязанность служебному персоналу делать подробные каждодневные доклады врачу о наблюдениях своих над проявлениями онанизма у детей, и, в первую очередь, стремиться к тому, чтобы никакие внешние причины не могли влиять на возбудимость половых органов. Как я уже указывал выше, качание ребенка, ношение его на руках, антигигиеническое содержание половых частей, экзема и т. п. служат опасными поводами к раздражениям. Персонал приютов должен строжайшим образом следить за тем, чтоб ни дети, и никто из окружающих не касались пола детей; кроме того, надо стремиться к физическому и нравственному развитию ребенка, т.-е. перейти к общественному воспитанию.</w:t>
      </w:r>
    </w:p>
    <w:p>
      <w:pPr>
        <w:pStyle w:val="Normal"/>
        <w:bidi w:val="0"/>
        <w:spacing w:before="0" w:after="0"/>
        <w:ind w:left="0" w:right="0" w:firstLine="567"/>
        <w:rPr/>
      </w:pPr>
      <w:r>
        <w:rPr/>
        <w:t>Это наступает во второй половине детского возраста, начиная с 3-х лет. Общественное воспитание должно находить себе место в школах, детских садах, диспансерах и других пунктах. Нужно стремиться к развитию умственных способностей ребенка медленно, путем игр и разумных занятий. Нужно вызывать в детях самодеятельность и упражнять их физические силы разумно; детские сады должны способствовать умственному развитию ребенка и, главным образом,- физическому благосостоянию его здоровья. Это зависит не только от педагогической подготовки, но еще в большей степени от условий гигиены. Правительство обязано заняться разработкой правильной постановки дела в детских садах, в народных школах и сделать их посещение обязательным для всех. Бок предлагает при народных школах иметь параллельные -детские сады, преподаватели которых должны работать под руководством знающих свое дело воспитателей, которые были бы обязаны согласовывать все свои действия и наблюдения с указаниями школьного врача.</w:t>
      </w:r>
    </w:p>
    <w:p>
      <w:pPr>
        <w:pStyle w:val="Normal"/>
        <w:bidi w:val="0"/>
        <w:spacing w:before="0" w:after="0"/>
        <w:ind w:left="0" w:right="0" w:firstLine="567"/>
        <w:rPr/>
      </w:pPr>
      <w:r>
        <w:rPr/>
        <w:t>Эти детские народные сады при народных школах должны служить не только подготовительным институтом для предстоящего школьного периода, но и учебным заведением для девиц, перешагнувших школьный возраст. Надо подготовить детей к умению воспринять разумное преподавание и усвоить его себе для будущих благ. Стремление к подражаниям в этом возрасте развито в ребенке так, что он весь находится во власти виденного в окружающем. Невинные манипуляции, закладывание рук в карманы, располагают детей к подражаниям, которые влекут за собой, как мы указывали выше, онанистические последствия. Ребенка надо приучить к тому, чтобы он отправлял свои естественные надобности не в присутствии посторонних.</w:t>
      </w:r>
    </w:p>
    <w:p>
      <w:pPr>
        <w:pStyle w:val="Normal"/>
        <w:bidi w:val="0"/>
        <w:spacing w:before="0" w:after="0"/>
        <w:ind w:left="0" w:right="0" w:firstLine="567"/>
        <w:rPr/>
      </w:pPr>
      <w:r>
        <w:rPr/>
        <w:t>Принцип воспитания в детских садах должен быть основан на чередовании игр с занятиями. Подвижные игры должны правильно занимать энергию органов чувств. Необходимо остерегаться переутомления детского мозга и предоставлять ребенку возможность более длительного отдыха. Дистервег, как один из прекрасных знатоков детской души, утверждает что подготовка детей к школе должна научить его хорошо видеть и слышать, быть внимательным, чутким и наблюдательным ко всему окружающему.</w:t>
      </w:r>
    </w:p>
    <w:p>
      <w:pPr>
        <w:pStyle w:val="Normal"/>
        <w:bidi w:val="0"/>
        <w:spacing w:before="0" w:after="0"/>
        <w:ind w:left="0" w:right="0" w:firstLine="567"/>
        <w:rPr/>
      </w:pPr>
      <w:r>
        <w:rPr/>
        <w:t>Вот в этом определении Дистервега и кроется, вероятно, исчерпывающее понимание воспитания в детских садах. Особое внимание должно быть уделено гигиене одежды. Мы раньше говорили уже о значении чистоты, не только для физического, но и эстетического роста детского организма. Основой профилактики при онанизме нужно считать воспитание нравственного и морального состояния детей и, главным образом, закаление непоколебимой воли и четкости характе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ОФИЛАКТИКА ОНАНИЗМА В ШКОЛЬНОМ ВОЗРАСТЕ</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Эту тему надо считать самой жгучей и недаром Кох, выступая в 1894 году на VIII Международном Гигиеническом Конгрессе в Будапеште озаглавил свой доклад так: "Чем школа может противодействовать мастурбации среди детей". Он в своем докладе доказал, какого распространения достиг онанизм и каковую роль он играет в школьном возрасте. Я не намерен долго задерживаться на вопросе о мастурбации среди детей, о чистоте детского организма и о той наступающей эпидемии, которая забирает среди детей все больше и больше жертв. Каждый, кто следил и соглашался с моими выводами в данном труде, не может не согласиться и сейчас со мною в том, что онанизм в школе - чрезвычайно опасное явление, требующее решительнейших и категорических мер. Необходимо сократить время сидения детей на уроках и те неправильные положения, которые они принимают при сидении; руки у ученика должны быть помещены на столе. Проф. Шиллер рекомендует бороться с столь распространенным явлением, как держание учениками рук в карманах брюк, причем школьные скамьи должны быть устроены так, чтобы учитель мог покойно наблюдать за нижней частью туловища ученика. Фурнье требует таких скамеек и обстановки в классах для учащихся, при которой учитель мог бы видеть ученика во весь рост. Детям необходимо предоставлять, как можно больше времени для гулянья на свежем воздухе.</w:t>
      </w:r>
    </w:p>
    <w:p>
      <w:pPr>
        <w:pStyle w:val="Normal"/>
        <w:bidi w:val="0"/>
        <w:spacing w:before="0" w:after="0"/>
        <w:ind w:left="0" w:right="0" w:firstLine="567"/>
        <w:rPr/>
      </w:pPr>
      <w:r>
        <w:rPr/>
        <w:t>В отношении женщин допускается грубейшая неосмотрительность: в 15-16 лет их начинают готовить скорее к домашней работе, чем к общественной. Их отягчают внешним лоском, уроками иностранных языков, преподаванием пения, музыки, рисования, вышивания и т. д. К этому присоединяют еще пустое времяпрепровождение за чтением романов, которые будят игривые настроения и несерьезные чувства в них. В полном почти пренебрежении остается физическое воспитание.</w:t>
      </w:r>
    </w:p>
    <w:p>
      <w:pPr>
        <w:pStyle w:val="Normal"/>
        <w:bidi w:val="0"/>
        <w:spacing w:before="0" w:after="0"/>
        <w:ind w:left="0" w:right="0" w:firstLine="567"/>
        <w:rPr/>
      </w:pPr>
      <w:r>
        <w:rPr/>
        <w:t>Нравственные падения, если проследить за, историей цивилизации человечества, совпадают с физическими пороками. Богатство и роскошь подрывают нравственную семейную жизнь человека. История Рима, Греции - падения и возрождения государств - наиболее рельефно сказалось на нравственности и моральном росте человечества. Жена, в чьих руках сосредоточена забота о семейном очаге, должна оберегать его, как драгоценнейший сосуд, и своим поведением ж любовью закрепить нравственное содержание семьи прочностью и честным отношением к своим обязанностям.</w:t>
      </w:r>
    </w:p>
    <w:p>
      <w:pPr>
        <w:pStyle w:val="Normal"/>
        <w:bidi w:val="0"/>
        <w:spacing w:before="0" w:after="0"/>
        <w:ind w:left="0" w:right="0" w:firstLine="567"/>
        <w:rPr/>
      </w:pPr>
      <w:r>
        <w:rPr/>
        <w:t>Но женщина нуждается при этом в значительной подготовке; семья и школа могут приспособиться к социальным требованиям; этого, однако, нельзя сказать о женщине, которая требует иных условий существования и более прочньгх принципов. Кох утверждает, что половая деятельность юношей мужского и женского пола зависит исключительно от воспитания. Он требует, чтобы во время уроков учитель следил за тем, чтобы дети не занимались взаимным или единоличным онанизмом. Знаменитый психиатр Крафт-Эбинг считает, что школы являются рассадниками разврата, что в школах подходят формально к детской душе, что в школах больше интересуют педагогов успехи учеников, но никак ни душа и тело ребенка. Шиллер и Кох требуют упорного надзора за детьми даже тогда, когда они удаляются в уборные. Они считают это уединенное место неоспоримым поводом к развитию онанизма. Школьники во время перемен уединяются во дворе, находят укромные уголки и всячески предаются мастурбации. По наблюдениям Коха, мальчикам удавалось организованно проводить онанизм в уборных, оставаясь по несколько человек в уединении, они ставили у дверей надзор - разведку, которая конспиративно сообщала им о приближающейся опасности. Шиллер обращает весьма серьезное внимание на то, что дети даже в карцере предаются онанизму, и поэтому он рекомендует избегать этого способа наказ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АК ДЕЙСТВОВАТЬ ПРИ ОБНАРУЖЕНИИ ОНАНИЗМА В ШКОЛЕ</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Лично я считаю, что в большинстве случаев онанизм в школе не обнаруживается, и это происходит вследствие отсутствия нужного контроля за детьми. За время своего школьного воспитания я не припомню случая обнаружения онанизма в школе, хотя он процветал во всех классах.</w:t>
      </w:r>
    </w:p>
    <w:p>
      <w:pPr>
        <w:pStyle w:val="Normal"/>
        <w:bidi w:val="0"/>
        <w:spacing w:before="0" w:after="0"/>
        <w:ind w:left="0" w:right="0" w:firstLine="567"/>
        <w:rPr/>
      </w:pPr>
      <w:r>
        <w:rPr/>
        <w:t>Но раз онанизм в школе обнаружен, то с ним нужно бороться решительно, не щадя ничего для борьбы. Главных виновников, на мой взгляд, нужно немедленно исключить, сделав соответствующую отметку на увольнительном билете. Этим самым дети лишаются возможности поступать и в другие школы и переносить с собой заразу эпидемически от одних к другим детям. Я разумею здесь детей школьного возраста; что касается старших учеников, то полагаю, что здесь можно отделаться на первое время выговором, угрозой в присутствии родителей, педагогического персонала, а иногда и директора. Это устыдит ученика и выявит перед ним весь ужас его порока.</w:t>
      </w:r>
    </w:p>
    <w:p>
      <w:pPr>
        <w:pStyle w:val="Normal"/>
        <w:bidi w:val="0"/>
        <w:spacing w:before="0" w:after="0"/>
        <w:ind w:left="0" w:right="0" w:firstLine="567"/>
        <w:rPr/>
      </w:pPr>
      <w:r>
        <w:rPr/>
        <w:t>Кох рекомендует учителям обставлять свои уроки возможно занятнее, заинтересовывать учащихся занимательностью, играми и разумными развлечениями.</w:t>
      </w:r>
    </w:p>
    <w:p>
      <w:pPr>
        <w:pStyle w:val="Normal"/>
        <w:bidi w:val="0"/>
        <w:spacing w:before="0" w:after="0"/>
        <w:ind w:left="0" w:right="0" w:firstLine="567"/>
        <w:rPr/>
      </w:pPr>
      <w:r>
        <w:rPr/>
        <w:t>Дальше Кох указывает, что учитель обязан доказать ученику вред онанизма и не имеет права не говорить с ним на эту тему. Я полагаю, что вопрос этот Кохом поставлен правильно, но тема для учащихся довольно щекотливая и может явиться труднейшей задачей в деле воспитания юношества. Большинство преподавателей не прибегает к этим предохранительным мерам только потому, что не желает впутываться, так сказать, в это "грязное дело", а иногда из-за боязни вызвать у детей любопытство к половым отношениям. Я совершенно игнорирую первую мотивировку, ибо воспитатель не может считать "впутыванием в грязные дела" наблюдение за тем, чтобы учащиеся следили за гигиеной своего тела и окружающей обстановки. Что касается второго вопроса - вопроса бесед с учениками на тему об онанизме, то я согласен, как указал выше, что тема эта - скользкая, но выхода нет. Надо вскрыть перед ребенком все зло, которое ему может причинить неисправимый вред от онанизма, чем припрятать истину, которая может детям помочь найти правильные пути к жизни. Сколько молодых людей были бы свободны от сифилиса, если бы знали в молодости, к каким последствиям эта страшная болезнь приводит.</w:t>
      </w:r>
    </w:p>
    <w:p>
      <w:pPr>
        <w:pStyle w:val="Normal"/>
        <w:bidi w:val="0"/>
        <w:spacing w:before="0" w:after="0"/>
        <w:ind w:left="0" w:right="0" w:firstLine="567"/>
        <w:rPr/>
      </w:pPr>
      <w:r>
        <w:rPr/>
        <w:t>Профилактическое предостережение, если бы оно даже явилось искушающим и располагающим ребенка к онанизму злом - имеет свои громадные плюсы в смысле предотвращения этого порока, и поэтому говорить на эту тему открыто с ребенком - необходимо.</w:t>
      </w:r>
    </w:p>
    <w:p>
      <w:pPr>
        <w:pStyle w:val="Normal"/>
        <w:bidi w:val="0"/>
        <w:spacing w:before="0" w:after="0"/>
        <w:ind w:left="0" w:right="0" w:firstLine="567"/>
        <w:rPr/>
      </w:pPr>
      <w:r>
        <w:rPr/>
        <w:t>Ведь у детей появляется ряд ощущений не только от бесед, но и от легкого прикосновения к половым органам во время мочеиспускания или испражнений. На основании неоднократных своих наблюдений, я утверждаю, что нет ни одного мальчика, который достиг бы десяти лет и не ощущал бы сладострастного позыва от прикосновения к своим половым органам.</w:t>
      </w:r>
    </w:p>
    <w:p>
      <w:pPr>
        <w:pStyle w:val="Normal"/>
        <w:bidi w:val="0"/>
        <w:spacing w:before="0" w:after="0"/>
        <w:ind w:left="0" w:right="0" w:firstLine="567"/>
        <w:rPr/>
      </w:pPr>
      <w:r>
        <w:rPr/>
        <w:t>Тушить пожар гораздо легче тогда, когда показались первые искры, чем в момент разгара, когда все пылает кругом.</w:t>
      </w:r>
    </w:p>
    <w:p>
      <w:pPr>
        <w:pStyle w:val="Normal"/>
        <w:bidi w:val="0"/>
        <w:spacing w:before="0" w:after="0"/>
        <w:ind w:left="0" w:right="0" w:firstLine="567"/>
        <w:rPr/>
      </w:pPr>
      <w:r>
        <w:rPr/>
        <w:t>Кох говорит о бесспорной необходимости предостережения детей от мастурбации. Касаясь возраста, в какой необходимо сделать предупреждение, он говорит: "Онанизм, проявленный в возрасте возмужалости, значительно опаснее и упорнее, чем появление его в детском периоде до 10-ти лет". Из этого можно сделать вывод, что вполне предостерегающим моментом для детей явится открытая беседа на эту тему. Я не разделяю тех статистических данных, которые приводятся Кохом. Вряд ли мы насчитаем сейчас среди детей до 10-ти летнего возраста "неизбежных" онанистов; дети эти не настолько развиты, чтобы сознательно предаваться этому пороку, и возможно, что открытая с ними беседа может подстегнуть их к рукоблудию. Лично я делаю такие выводы: за детьми нужно тщательно следить, школьный и врачебный надзор должны быть усилены и никакие послабления в сторону понижения наказаний, не должны быть допущены по отношению к детям, заподозренным в онанизме.</w:t>
      </w:r>
    </w:p>
    <w:p>
      <w:pPr>
        <w:pStyle w:val="Normal"/>
        <w:bidi w:val="0"/>
        <w:spacing w:before="0" w:after="0"/>
        <w:ind w:left="0" w:right="0" w:firstLine="567"/>
        <w:rPr/>
      </w:pPr>
      <w:r>
        <w:rPr/>
        <w:t>Нравственно испорченные дети могут заразить окружающих товарищей при всяком удобном и неудобном случае непредвиденными извращениями, вот почему сама тема с детьми об онанизме может послужить толчком к развитию и распространению этого порока. Единственный метод борьбы, на мой взгляд, это - профилактические разъяснения. Профилактика онанизма в школе - самый трудный и критический вопрос, и при всех условиях беседы и общения с детьми - необходимы, если отдельные учащиеся, а тем более весь класс заражен этим пороком. Директор Бах говорит следующее: "Освещать вопросы онанизма перед целым классом - трудно, на это не хватает самообладания у педагогов и скорее - это миссия врача, нежели педагога". Преподносить же это, как нравоучение - опасно, так как часто оно приводит к обратным результатам. Кох рассказывает о случае, когда один из наиболее популярных учителей проведал, что большинство учеников его класса занимается онанизмом. Тогда он решил побеседовать со своими воспитанниками на эту тему и без прикрас представил им все ужасы последствий онанизма как для тела, так и для души, пояснив, как тяжело совладать с этой ужасной привычкой, и убеждая детей всячески бороться с этим злом. Беседа возымела свое действие: процент онанистов значительно пал.</w:t>
      </w:r>
    </w:p>
    <w:p>
      <w:pPr>
        <w:pStyle w:val="Normal"/>
        <w:bidi w:val="0"/>
        <w:spacing w:before="0" w:after="0"/>
        <w:ind w:left="0" w:right="0" w:firstLine="567"/>
        <w:rPr/>
      </w:pPr>
      <w:r>
        <w:rPr/>
        <w:t>Правда, этот педагог был одним из культурнейших людей и выдающимся воспитателем, он был полно и всесторонне образован для того, чтобы смело и авторитетно говорить с целым классом. Встречаются ли часто подобные педагоги? Указанный случай доказывает, каким нужно обладать багажом знания, чтобы умело преподнести этот вопрос своим воспитанникам, будучи уверенным в успехе. Само собой разумеется, что было бы не простительно, если педагог сознательно обходил бы этот сложный и насущный вопрос. Другие врачи и педагоги, как Молль, Багинский, Бах, Рушман и другие, также указывают на необходимость профилактических указаний для воспитанников.</w:t>
      </w:r>
    </w:p>
    <w:p>
      <w:pPr>
        <w:pStyle w:val="Normal"/>
        <w:bidi w:val="0"/>
        <w:spacing w:before="0" w:after="0"/>
        <w:ind w:left="0" w:right="0" w:firstLine="567"/>
        <w:rPr/>
      </w:pPr>
      <w:r>
        <w:rPr/>
        <w:t>Итак, если в учебном заведении обнаруживается это зло, то возглавляющий заведение педагог обязан сделать все от него зависящее для предотвращения порока. Он должен указать на чрезвычайную опасность онанизма, на все последствия его и помочь учащимся в освобождении от этой пагубной страсти. Педагог должен очень осторожно действовать, обязан следить за своими выражениями, чтобы невольно не вовлечь детей в половые извращения. Разумеется, для этого нужен педагогический такт и чутье, в зависимости от индивидуальных особенностей каждого ребенка надлежит с ними по разному и говорить. Определенного мерила в отношении всех случаев не существует.</w:t>
      </w:r>
    </w:p>
    <w:p>
      <w:pPr>
        <w:pStyle w:val="Normal"/>
        <w:bidi w:val="0"/>
        <w:spacing w:before="0" w:after="0"/>
        <w:ind w:left="0" w:right="0" w:firstLine="567"/>
        <w:rPr/>
      </w:pPr>
      <w:r>
        <w:rPr/>
        <w:t>Разумеется, никакое школьное воздействие не достигнет эффекта, без соответствующего домашнего воздействия.</w:t>
      </w:r>
    </w:p>
    <w:p>
      <w:pPr>
        <w:pStyle w:val="Normal"/>
        <w:bidi w:val="0"/>
        <w:spacing w:before="0" w:after="0"/>
        <w:ind w:left="0" w:right="0" w:firstLine="567"/>
        <w:rPr/>
      </w:pPr>
      <w:r>
        <w:rPr/>
        <w:t>Мне думается, что тут, при наступлении возмужалости у ребенка, родители и педагоги обязаны разумно объяснить ему смысл и значение половой жизни. Такое внушение должно последовать значительно раньше, чем порок может обнаружиться, т.-е. в пору ранней зрелости. Это можно сделать в период от 7-ми до 10-ти лет, в период, когда, между воспитателем и воспитанником существуют близкие товарищеские отношения. К сожалению, случаи такого разумного посвящения родителями детей в половую жизнь - весьма редки.</w:t>
      </w:r>
    </w:p>
    <w:p>
      <w:pPr>
        <w:pStyle w:val="Normal"/>
        <w:bidi w:val="0"/>
        <w:spacing w:before="0" w:after="0"/>
        <w:ind w:left="0" w:right="0" w:firstLine="567"/>
        <w:rPr/>
      </w:pPr>
      <w:r>
        <w:rPr/>
        <w:t>Рети говорит следующее: "Чувство ложного стыда и легкомыслия не дают родителям возможности просто беседовать со своими детьми об этой стороне жизни человека. Большинство превращает это в шутку, обнаружив, что их маленькие дети забавляются, манипулируя со своим половым членом. Они не обращают никакого внимания на это весьма печальное и симптоматичное явление, не подозревая даже, какое губительное влияние привычки детей могут оказать на всю будущую жизнь ребенка. Они наблюдают, как с каждым днем их дети худеют и чахнут, становятся флегматичными и неподвижными, объясняют это в большинстве случаев глистами, несварением желудка и т. д. Мысль же о том, что корень зла заложен в мастурбации, не приходит им в голову. При более внимательном же отношении к детям, к тому, что они проделывают в своих укромных уголках, при своевременном вмешательстве в это несчастье, они своевременно смогли бы предотвратить грядущую катастрофу".</w:t>
      </w:r>
    </w:p>
    <w:p>
      <w:pPr>
        <w:pStyle w:val="Normal"/>
        <w:bidi w:val="0"/>
        <w:spacing w:before="0" w:after="0"/>
        <w:ind w:left="0" w:right="0" w:firstLine="567"/>
        <w:rPr/>
      </w:pPr>
      <w:r>
        <w:rPr/>
        <w:t>Кох выводит еще и следующее требование: "Беседами и печатным словом надлежит указать родителям, что они обязаны предохранить своих детей от несчастия онанизма". Само собой разумеется, что родители и воспитатели должны ясно и точно знать последствия и сущность онанизма. Кох полагает, что лучше всего это достигается путем систематических бесед. В большинстве случаев беседы о половых вопросах находят весьма многочисленную аудиторию, но многие являются из-за возможности пощекатать свои нервы пикантными подробностями. А потому надлежит допускать на эти беседы только вполне взрослых людей, не моложе 20-тилетнего возраста.</w:t>
      </w:r>
    </w:p>
    <w:p>
      <w:pPr>
        <w:pStyle w:val="Normal"/>
        <w:bidi w:val="0"/>
        <w:spacing w:before="0" w:after="0"/>
        <w:ind w:left="0" w:right="0" w:firstLine="567"/>
        <w:rPr/>
      </w:pPr>
      <w:r>
        <w:rPr/>
        <w:t>Несомненное влияние врача, говорит о том, что введены в заблуждение те, кто обходит молчанием тяжелые последствия онанизма. Багинский, Фурнье указывают на необходимость запрещать детям касаться их половых органов, точно так же, как запрещают ковыряние в носу, ушах и т. д.</w:t>
      </w:r>
    </w:p>
    <w:p>
      <w:pPr>
        <w:pStyle w:val="Normal"/>
        <w:bidi w:val="0"/>
        <w:spacing w:before="0" w:after="0"/>
        <w:ind w:left="0" w:right="0" w:firstLine="567"/>
        <w:rPr/>
      </w:pPr>
      <w:r>
        <w:rPr/>
        <w:t>Кох рекомендует педагогам, в отношении уединения детей в уборных, указывать воспитанникам на то, что каждое прикосновение к половым частям губительно. Я держусь иного мнения. Мне думается, что у взрослых детей это может только возбудить внимание к половым частям, на время их пребывания в уборных. Лучше если учитель не будет отпускать во время уроков по несколько мальчиков и девочек одновременно, выпуская их по одиночке. Время на отправление естественной надобности надо резко ограничивать. В домашнем быту на это обстоятельство нужно обратить такое же внимание, во ребенка немедленно нужно отпускать для отправления естественных нужд, так как переполнение мочевого пузыря или кишечного тракта влечет нежелательное давление на половые органы и соответственно раздражает их.</w:t>
      </w:r>
    </w:p>
    <w:p>
      <w:pPr>
        <w:pStyle w:val="Normal"/>
        <w:bidi w:val="0"/>
        <w:spacing w:before="0" w:after="0"/>
        <w:ind w:left="0" w:right="0" w:firstLine="567"/>
        <w:rPr/>
      </w:pPr>
      <w:r>
        <w:rPr/>
        <w:t>Кох говорит: "Необходимо обещание полной безнаказанности воспитаннику, сообщившему о виденном им взаимном онанизме". Я могу еще пожелать прибавить: "Сообщать без ведома своих соучеников". Кох прибавляет: "Тот факт, что взаимная мастурбация случается в классе и не делается достоянием педагога, объясняется не только боязнью ученика прослыть "доносчиком", а опасением со стороны ученика наказания. Дети смутно понимают, что они делают ужасную вещь, тем более, что от учителя они непосредственно не слыхали об онанизме ничего. Большую роль играет также боязнь перед сотоварищами и чувство ложного стыда, которое мешает им откровенно поделиться с педагогом. Это краткий обзор основных методов борьбы с этим, пороком в школе и школьном периоде. Конечно, многое из предложенного здесь осуществимо только в будущем, так как, во-первых, большинство воспитателей находят эти предложения преувеличенными, несбыточными, а во-вторых, многие, из чувства боязни нанести непоправимый ущерб так называемому чувству "стыдливости", предпочитают вообще умалчивать и скрывать свои познания от юношества.</w:t>
      </w:r>
    </w:p>
    <w:p>
      <w:pPr>
        <w:pStyle w:val="Normal"/>
        <w:bidi w:val="0"/>
        <w:spacing w:before="0" w:after="0"/>
        <w:ind w:left="0" w:right="0" w:firstLine="567"/>
        <w:rPr/>
      </w:pPr>
      <w:r>
        <w:rPr/>
        <w:t>Разумеется, что все "проповедники нравственности" отвернутся от того педагога, который посмеет повести речь об онанизме, но педагогу достаточно сознания важности и значимости того большого дела, которое он проведет, сообщив своим воспитанникам своевременно об онанизме" (Рети).</w:t>
      </w:r>
    </w:p>
    <w:p>
      <w:pPr>
        <w:pStyle w:val="Normal"/>
        <w:bidi w:val="0"/>
        <w:spacing w:before="0" w:after="0"/>
        <w:ind w:left="0" w:right="0" w:firstLine="567"/>
        <w:rPr/>
      </w:pPr>
      <w:r>
        <w:rPr/>
        <w:t>Нужно ли еще говорить, что после всего приведенного нет необходимости доказывать, что противоонанистические стремления имеют под собой разумную почву, и не только развращают, но значительно повышают интеллектуальный и нравственный уровень юношества.</w:t>
      </w:r>
    </w:p>
    <w:p>
      <w:pPr>
        <w:pStyle w:val="Normal"/>
        <w:bidi w:val="0"/>
        <w:spacing w:before="0" w:after="0"/>
        <w:ind w:left="0" w:right="0" w:firstLine="567"/>
        <w:rPr/>
      </w:pPr>
      <w:r>
        <w:rPr/>
        <w:t>Для меня ясно, что предложенная борьба с онанизмом еще долго будет в теории, так как, с одной стороны, этот порок носит тайный характер, а значение и последствия его мало кому известны, с другой же стороны, громадное значение здесь играют воспитанная с годами скромность и ложный стыд. Продолжится это до тех пор, покуда общая упадочность, растущая потребность в работе, успехи науки не откроют перед нами во всей наготе все указанные факты людского невежества. Только тогда человечество, выведенное из состояния ослепления, со всей яростью обрушится на все омерзительные стороны половых вожделений.</w:t>
      </w:r>
    </w:p>
    <w:p>
      <w:pPr>
        <w:pStyle w:val="Normal"/>
        <w:bidi w:val="0"/>
        <w:spacing w:before="0" w:after="0"/>
        <w:ind w:left="0" w:right="0" w:firstLine="567"/>
        <w:rPr/>
      </w:pPr>
      <w:r>
        <w:rPr/>
        <w:t>Конечно, в стадии юности, идущей за школьным периодом, т.-е. в том возрасте, когда пробуждается половая зрелость, также настоятельно нужно бороться с мастурбацией. Разумеется, в этот период борьба усложнена, так как юношество подвержено естественно меньшему контролю. Но есть другой метод борьбы: недопущение властью посещения молодежью до 18 лет увеселительных мест, разлагающих нравы. Вели вы хотите доказательств необходимости подобного мероприятия, посетите танцевальные вечера, рестораны, сады и пр. и вы поймете, сколько соблазна здесь, какая почва для половых возбуждений и венерических болезней. Вы поймете, как гибнет юношество, как погибает огромная сила народа и государства.</w:t>
      </w:r>
    </w:p>
    <w:p>
      <w:pPr>
        <w:pStyle w:val="Normal"/>
        <w:bidi w:val="0"/>
        <w:spacing w:before="0" w:after="0"/>
        <w:ind w:left="0" w:right="0" w:firstLine="567"/>
        <w:rPr/>
      </w:pPr>
      <w:r>
        <w:rPr/>
        <w:t>Кох говорит: "При окончании детьми школы нужно указать им на опасность, с которой связано половое удовлетворение. Хорошо снабжать их также напечатанными наставлениями относительно дальнейшей их жизни".</w:t>
      </w:r>
    </w:p>
    <w:p>
      <w:pPr>
        <w:pStyle w:val="Normal"/>
        <w:bidi w:val="0"/>
        <w:spacing w:before="0" w:after="0"/>
        <w:ind w:left="0" w:right="0" w:firstLine="567"/>
        <w:rPr/>
      </w:pPr>
      <w:r>
        <w:rPr/>
        <w:t>Мне хочется указать здесь на одно сопутствие, с каким один французский гражданин обратился к своему уезжавшему сыну: "Если ты не боишься бога, бойся сифилиса".</w:t>
      </w:r>
    </w:p>
    <w:p>
      <w:pPr>
        <w:pStyle w:val="Normal"/>
        <w:bidi w:val="0"/>
        <w:spacing w:before="0" w:after="0"/>
        <w:ind w:left="0" w:right="0" w:firstLine="567"/>
        <w:rPr/>
      </w:pPr>
      <w:r>
        <w:rPr/>
        <w:t>Придется еще много бороться с невежеством массы при проведении вышеуказанных тезисов. Не приходится говорить о том, что тысячи родителей, дети которых заболели сифилисом, потом, когда уже поздно, предпочли бы раньше их предостеречь от возможного несчастья, поборов чувство ложного стыда. Если допустить, что почти все заражения происходят при внебрачных взаимоотношениях, что главной причиной является "животная похоть", что каждая проститутка рано или поздно заболевает сифилисом, то невольно удивляешься, как люди не боятся подобных половых сношений. Объясняется это тем, что у нас нет еще достаточно популярной литературы, а те брошюры, которые имеются внушают лишь обратное.</w:t>
      </w:r>
    </w:p>
    <w:p>
      <w:pPr>
        <w:pStyle w:val="Normal"/>
        <w:bidi w:val="0"/>
        <w:spacing w:before="0" w:after="0"/>
        <w:ind w:left="0" w:right="0" w:firstLine="567"/>
        <w:rPr/>
      </w:pPr>
      <w:r>
        <w:rPr/>
        <w:t>"Громадным источником половых заболеваний служат внебрачные встречи, которые надо было как-то нормировать,- говорит Бласко,- но до сих пор этот вопрос рассматривают только с нравственной, а не с гигиенической точки зрения". Вот почему у меня есть так много противников. Но если бы они могли увидеть то море человеческих слез и страданий, тот ужасающий яд, который вносят венерические болезни в семейный быт, то у них не хватило бы храбрости восставать против бесспорных истин и требований гигиены и человеколюб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ОФИЛАКТИКА ОНАНИЗМА ПУТЕМ НОРМАЛЬНОГО ПИТАНИЯ</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лавный момент при профилактике половых аномалий, путем питания, сводится к следующему: не есть перед сном; тяжелая, трудно переваримая пища имеет своим последствием беспокойный сон с сновидениями, пищеварительный процесс среди ночи вызывает прилив крови к половым органам. Особенно это относится к женщинам в период менструации.</w:t>
      </w:r>
    </w:p>
    <w:p>
      <w:pPr>
        <w:pStyle w:val="Normal"/>
        <w:bidi w:val="0"/>
        <w:spacing w:before="0" w:after="0"/>
        <w:ind w:left="0" w:right="0" w:firstLine="567"/>
        <w:rPr/>
      </w:pPr>
      <w:r>
        <w:rPr/>
        <w:t>Ужин должен совершаться за 3-4 часа до сна, должен быть легким, удобоваримым. Перед едой рекомендуется освобождаться от стеснительных поясов (у мужчин и женщин). Детям рекомендуется не давать перед сном чая и воды, так как переполненный мочевой пузырь давит на семенные пузырьки и матку, вызывая возбуждение к онанизму во сне. При запорах надо детям очищать перед сном желудок.</w:t>
      </w:r>
    </w:p>
    <w:p>
      <w:pPr>
        <w:pStyle w:val="Normal"/>
        <w:bidi w:val="0"/>
        <w:spacing w:before="0" w:after="0"/>
        <w:ind w:left="0" w:right="0" w:firstLine="567"/>
        <w:rPr/>
      </w:pPr>
      <w:r>
        <w:rPr/>
        <w:t>При половой зрелости питание мужчин резко отличается от питания женщин. До периода зрелости нельзя делать никакой разницы в питании мальчика и девочки. Во время же зрелости разница должна быть и вот по каким причинам: обмен веществ у женщин происходит слабее, нежели у мужчин, женщина легче возбудима и более нежна. Вот почему женщины должны принимать меньше кореньев к раздражающей пищи, нежели мужчины. В период беременности, кормления ребенка и менструаций возбуждающая пища должна быть совершенно запрещена женщине, так как вызывает половое раздражение, крайне нежелательное в эти периоды. Можно с уверенностью сказать, что правильное употребление пищевых веществ не действует возбуждающе на половую возбудимость, ибо наш организм с детства привыкает к определенным дозам раздражающих веществ, какими являются: чай, кофе, пиво и т. п. Гагнеман полагает, что не каждая чашка кофе вызывает онанизм. Мы согласны с Функом, который так говорит об умеренных количествах пищевых веществ:</w:t>
      </w:r>
    </w:p>
    <w:p>
      <w:pPr>
        <w:pStyle w:val="Normal"/>
        <w:bidi w:val="0"/>
        <w:spacing w:before="0" w:after="0"/>
        <w:ind w:left="0" w:right="0" w:firstLine="567"/>
        <w:rPr/>
      </w:pPr>
      <w:r>
        <w:rPr/>
        <w:t>"Нельзя не признать, что в рюмке вина зарождались не раз благие идеи, те идеи, которые не появлялись в стакане вегетарианца; некоторые виды сердечных болей утихают скорее от чашки кофе, нежели от стакана лимонада, некоторые мрачные мысли уходили вместе с дымом прекрасной сигары и т. д. Все это иногда весьма важные факторы в бесцветном человеческом существовании. Не будем же особенно восставать против "отвергаемых" пищевых продуктов, дадим им право на жизнь, как лакомство для души". Употребление спиртных напитков в детстве совершенно недопустимо, ибо ребенка алкоголь неизбежно ведет к онанизму, курить воспрещено до 17 лет.</w:t>
      </w:r>
    </w:p>
    <w:p>
      <w:pPr>
        <w:pStyle w:val="Normal"/>
        <w:bidi w:val="0"/>
        <w:spacing w:before="0" w:after="0"/>
        <w:ind w:left="0" w:right="0" w:firstLine="567"/>
        <w:rPr/>
      </w:pPr>
      <w:r>
        <w:rPr/>
        <w:t>Наиболее целесообразным, не раздражающим напитком служит, конечно, молоко, затем вода во всяких видах, шоколад и жидкий чай. Наиболее рекомендуемой является пища легкая, питательная, не раздражающая и не острая. У девушек, страдающих бледной немочью, как и у беременных женщин, является страсть к кислой пище. Этому потворствовать не следует.</w:t>
      </w:r>
    </w:p>
    <w:p>
      <w:pPr>
        <w:pStyle w:val="Normal"/>
        <w:bidi w:val="0"/>
        <w:spacing w:before="0" w:after="0"/>
        <w:ind w:left="0" w:right="0" w:firstLine="567"/>
        <w:rPr/>
      </w:pPr>
      <w:r>
        <w:rPr/>
        <w:t>Тут я нахожу нужным отметить, что если врачу приходится иметь дело с преждевременно развитыми в половом отношении детьми, то нужно всячески избегать возбуждающих лекарств. Это же относится к эрготину и маточным рожкам, так часто употребляющимся в женском обиходе. По моим наблюдениям на очень развитых девушек средства эти оказывают различные влияния и, главным образом, в половой обла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ИГИЕНА ОДЕЖДЫ И ПРОФИЛАКТИКА ОНАНИЗМ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ы выше указывали уже, какое вредное влияние оказывает ношение корсета на женский организм. Задача домашних и школьных врачей - убедить женщин в том, что ношение корсета чрезвычайно вредно. Вышедшим же из детского возраста девицам рекомендуется носить легкий корсет, который не меняет положения внутренних органов и никак не влияет на них, ибо корсет влечет за собой прилив крови к брюшным органам и так как это происходит каждодневно, то половые органы получают слишком раннее развитие - обстоятельство, которое необходимо избегать.</w:t>
      </w:r>
    </w:p>
    <w:p>
      <w:pPr>
        <w:pStyle w:val="Normal"/>
        <w:bidi w:val="0"/>
        <w:spacing w:before="0" w:after="0"/>
        <w:ind w:left="0" w:right="0" w:firstLine="567"/>
        <w:rPr/>
      </w:pPr>
      <w:r>
        <w:rPr/>
        <w:t>Мелинг утверждает, что негигиенические моды сокращают жизнь молодых женщин, что мода - это бич, который губит, но моду женщины не игнорируют никогда. Лично я полагаю, что мода - это вампир, с которым сам бог не справится.</w:t>
      </w:r>
    </w:p>
    <w:p>
      <w:pPr>
        <w:pStyle w:val="Normal"/>
        <w:bidi w:val="0"/>
        <w:spacing w:before="0" w:after="0"/>
        <w:ind w:left="0" w:right="0" w:firstLine="567"/>
        <w:rPr/>
      </w:pPr>
      <w:r>
        <w:rPr/>
        <w:t>Врачи могут идти на уступки в отношении ношения корсета, рекомендуя женщинам вместо корсетов какие-нибудь вспомогательные мягкие одеяния, заменяющие корсет, что сейчас уже широко практикуется прекрасным полом. Необходимо, однако, при этом следить, чтоб металлические пластинки и кости корсета не прилегали друг к другу и не причиняли телу вреда. Тесные корсеты, оказывая постоянное давления на грудные железы, атрофируют совершенно железистые ткани и развивают неспособность к кормлению грудью. Это последнее явление так широко распространено в городах, что смертность детей, в зависимости от одного только этого факта, достигает огромных размеров.</w:t>
      </w:r>
    </w:p>
    <w:p>
      <w:pPr>
        <w:pStyle w:val="Normal"/>
        <w:bidi w:val="0"/>
        <w:spacing w:before="0" w:after="0"/>
        <w:ind w:left="0" w:right="0" w:firstLine="567"/>
        <w:rPr/>
      </w:pPr>
      <w:r>
        <w:rPr/>
        <w:t>Гигиена одежды детей должна быть чрезвычайно целесообразной, портативной и в общем свободной. Рекомендуется детям все платья шить широко, делать их короткими и не избегать складок. Мы указывали уже выше, что дети прибегают к карманам, как убежищу для рук, ибо карманы дают им возможность скрыть свой порок. Серьезного внимания стоит совет Бока, указывающий на необходимость упразднения карманов в детских костюмах вообще. Постель ребенка должна быть жесткой, прохладной и снабжена тюфячком из конского волоса, так как большинство эрекций и поллюций у детей зависит, главным образом, от согревания теплыми перинами. Необходимо детей приучать к тому, чтобы во время сна они держали руки над одеялом.</w:t>
      </w:r>
    </w:p>
    <w:p>
      <w:pPr>
        <w:pStyle w:val="Normal"/>
        <w:bidi w:val="0"/>
        <w:spacing w:before="0" w:after="0"/>
        <w:ind w:left="0" w:right="0" w:firstLine="567"/>
        <w:rPr/>
      </w:pPr>
      <w:r>
        <w:rPr/>
        <w:t>Дети должны спать на боку, держа поверх одеяла руки. Детей можно и необходимо к этому приучить, и подобного рода привычка избавляет их в дальнейшем от чувственных переживаний и от опасности, которая может повлечь к онанизму. Постельное и нижнее белье должно быть сухим и обязательно чистым. Перед сном не следует обременять желудка ребенка обильной пищей или питьем и, главным образом, не разрешать детям возбуждающего чтения. Температура спальной должна быть строго умеренной, но ни в коем случае не жаркой.</w:t>
      </w:r>
    </w:p>
    <w:p>
      <w:pPr>
        <w:pStyle w:val="Normal"/>
        <w:bidi w:val="0"/>
        <w:spacing w:before="0" w:after="0"/>
        <w:ind w:left="0" w:right="0" w:firstLine="567"/>
        <w:rPr/>
      </w:pPr>
      <w:r>
        <w:rPr/>
        <w:t>В высшей степени важно, чтобы дети сейчас же после пробуждения вставали с постели, не оставаясь в ней, так как ничто не влияет так опасно на организм детей и на расположение к онанизму, как леность и нега в постели. Часто дети позволяют себе кувыркаться в кровати, перелезать через спинку кровати голыми в другую постель, а родителя смотрят на это, как на невинное развлечение, не подозревая, чго это поведет к весьма серьезным последствиям. В пансионах, интернатах вопроо гигиены должен преобладать над всеми вопросами воспитательного значения. Французский гигиенист Дебау рекомендует в санаториях, интернатах и школах-пансионах оставлять на ночь свет, дабы иметь возможность часто ревизовать поведение дет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АЗУМНЫЙ ОБРАЗ ЖИЗНИ И РАБОТА, КАК ПУТЬ К ПРОФИЛАКТИКЕ ОНАНИЗМ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д правильным образом жизни разумеется нормировка привычек, согласно определенных правил, в соответствии с органическими процессами.</w:t>
      </w:r>
    </w:p>
    <w:p>
      <w:pPr>
        <w:pStyle w:val="Normal"/>
        <w:bidi w:val="0"/>
        <w:spacing w:before="0" w:after="0"/>
        <w:ind w:left="0" w:right="0" w:firstLine="567"/>
        <w:rPr/>
      </w:pPr>
      <w:r>
        <w:rPr/>
        <w:t>Образ жизни играет огромную роль в воспитании половой сферы каждого человека. В особенности в больших городах, где страсти обострены и где люди получают возможность жить за счет своего темперамента бесконечно. Однако, я должен указать и на те плюсы, которые возникают в больших городах для жизни детей. Здесь создается чрезвычайно удачная обстановка для отвлечения мысли детей от онанизма. Путем наблюдений за всем движущимся, путем различных игр на свежем воздухе,- настроение ребенка всегда отвлекается в сторону от онанистических наклонностей и страстей. Известный французский врач Буше предписывает всем детям, не менее двух часов в день проводить на свежем воздухе за играми. Фьюрбингер предпочитает деревенскую жизнь городской, которая избавляет детей от разгильдяйства, безделья и приучает их к физическому труду и серьезной работе. Как известно, среди индейских племен онанизм почти неизвестен, это объясняется обстановкой труда, в которой протекает вся жизнь индейцев. Срок для начала игр детей должен быть определен с самого детства, т.-е. в период домашнего воспитания детей, для какой цели в городах устраивают площадки для фехтования, для детских садов, для гимнастических упражнений. В этом возрасте у детей вообще нарождается склонность к труду, и воспитатели, а также и, главным образом, родители должны использовать все возможности детского развития к укреплению этих способностей. Игры влияют не только на развитие мышечной системы, но вырабатывают в детях ловкость, толкают их на разумное использование органов чувств и двигательных аппаратов организма ребенка. Физическая мощь детей усиливается. Характер закаляется, и дети обретают веру в себя. Старшим детям рекомендуется бегание на коньках, игры в кегли, и т. п. гимнастические упражнения.</w:t>
      </w:r>
    </w:p>
    <w:p>
      <w:pPr>
        <w:pStyle w:val="Normal"/>
        <w:bidi w:val="0"/>
        <w:spacing w:before="0" w:after="0"/>
        <w:ind w:left="0" w:right="0" w:firstLine="567"/>
        <w:rPr/>
      </w:pPr>
      <w:r>
        <w:rPr/>
        <w:t>Я лично отвожу серьезную роль укреплению организма детей при помощи холодных обтираний, обмываний и ванн. Об этом подробнее мы говорим ниже. Гигиена требует от нас расширения сферы спортивных занятий детей, главным образом, плавания. Этот вид спорта вырабатывает в детях большое самообладание и находчивость, развивая одновременно мышцы рук и ног.</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ОГУЧЕЕ СРЕДСТВО ПРЕДОХРАНЕНИЯ ОТ ОНАНИЗМА - ТВЕРДОСТЬ ХАРАКТЕР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Укротить избыток половой похоти и закалить свою волю нельзя никакими предохранительными мерами, за исключением твердости характера и стойкости воли человека. Мне хочется определить эти возможности, как патологию воли, которая ведет к весьма реальным нравственным результатам. Воспитание воли у человека надо начать с самого раннего детства, едва только дитя научается бегать и вставать. Разум и воля - вот два рычага, руководящие всей жизнью ребенка, а потому необходимо ребенка предоставить самому себе для того, чтобы он проявлял свои намерения и стремления самостоятельно. Посторонняя помощь весьма вредна и вырабатывает у детей предрасположение к слабости характера и неуверенности. Как метод воспитания, я рекомендую усвоить следующие правила: все, что, по нашему мнению, ребенок не должен знать - необходимо отдалять от него, приближая к нему в то же время все, что способствует его развитию. Это сразу укрепляет нас в мысли, что баловать детей не следует.</w:t>
      </w:r>
    </w:p>
    <w:p>
      <w:pPr>
        <w:pStyle w:val="Normal"/>
        <w:bidi w:val="0"/>
        <w:spacing w:before="0" w:after="0"/>
        <w:ind w:left="0" w:right="0" w:firstLine="567"/>
        <w:rPr/>
      </w:pPr>
      <w:r>
        <w:rPr/>
        <w:t>Ребенок должен самым строгим образом выполнять все распоряжения воспитателей и родителей. Ребенок обязан, начиная какое-нибудь дело,- закончить его и не приниматься за новое, пока это не будет совершено. Подобного рода навыки нужно навязать детям и в играх, научая их таким образом, терпению и порядку. Последовательность - лучшее средство для совершенства и, к сожалению, почти все гениальные люди страдают отсутствием последовательности. Нравственную волю детей необходимо развивать с самого детства, и никто лучше и прочнее не приходит на помощь в этом вопросе, чем природа. Уличать детей в нехороших чувствах надо немедленно, как только они совершают несправедливое дело. Заканчивая данную главу, я должен оговориться, что не коснулся в ней многих сторон профилактики против онанизма, я не остановился на социальных условиях жизни определенной среды, но не сделал этого намеренно. Нас бы это завело в сторону, а то, что уже сказали, кроет в себе главную основу профилактики против онанизма, т.-е. воспитание силы во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III. ОБЩЕЕ ЛЕЧЕНИЕ ОНАНИЗМ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 ОБЩЕЕ ЛЕЧЕНИЕ</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Едва только порок обнаружен, если мы абсолютно не сомневаемся в том, что пациент подвержен онанистическим манипуляциям, для достижения хороших результатов необходимо, в первую очередь, исследовать пациента и составить историю болезни. При этом мы должны помнить, что этиология, причины порока бывают чрезвычайно различны. Естественно, что это должно нас направить и на путь индивидуального лечения в каждом отдельном случае.</w:t>
      </w:r>
    </w:p>
    <w:p>
      <w:pPr>
        <w:pStyle w:val="Normal"/>
        <w:bidi w:val="0"/>
        <w:spacing w:before="0" w:after="0"/>
        <w:ind w:left="0" w:right="0" w:firstLine="567"/>
        <w:rPr/>
      </w:pPr>
      <w:r>
        <w:rPr/>
        <w:t>Лечение мы должны разделить на следующие момент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1. Общее лечение онанизма.</w:t>
      </w:r>
    </w:p>
    <w:p>
      <w:pPr>
        <w:pStyle w:val="Normal"/>
        <w:bidi w:val="0"/>
        <w:spacing w:before="0" w:after="0"/>
        <w:ind w:left="0" w:right="0" w:firstLine="567"/>
        <w:rPr/>
      </w:pPr>
      <w:r>
        <w:rPr/>
        <w:t>2. Физические пороки, как следствие онанизма.</w:t>
      </w:r>
    </w:p>
    <w:p>
      <w:pPr>
        <w:pStyle w:val="Normal"/>
        <w:bidi w:val="0"/>
        <w:spacing w:before="0" w:after="0"/>
        <w:ind w:left="0" w:right="0" w:firstLine="567"/>
        <w:rPr/>
      </w:pPr>
      <w:r>
        <w:rPr/>
        <w:t>3. Половое извращение, как результат онанизма.</w:t>
      </w:r>
    </w:p>
    <w:p>
      <w:pPr>
        <w:pStyle w:val="Normal"/>
        <w:bidi w:val="0"/>
        <w:spacing w:before="0" w:after="0"/>
        <w:ind w:left="0" w:right="0" w:firstLine="567"/>
        <w:rPr/>
      </w:pPr>
      <w:r>
        <w:rPr/>
        <w:t>4. Онанизм и внушение.</w:t>
      </w:r>
    </w:p>
    <w:p>
      <w:pPr>
        <w:pStyle w:val="Normal"/>
        <w:bidi w:val="0"/>
        <w:spacing w:before="0" w:after="0"/>
        <w:ind w:left="0" w:right="0" w:firstLine="567"/>
        <w:rPr/>
      </w:pPr>
      <w:r>
        <w:rPr/>
        <w:t>5. Лечение лекарствами.</w:t>
      </w:r>
    </w:p>
    <w:p>
      <w:pPr>
        <w:pStyle w:val="Normal"/>
        <w:bidi w:val="0"/>
        <w:spacing w:before="0" w:after="0"/>
        <w:ind w:left="0" w:right="0" w:firstLine="567"/>
        <w:rPr/>
      </w:pPr>
      <w:r>
        <w:rPr/>
        <w:t>6. Инструментальное лечение.</w:t>
      </w:r>
    </w:p>
    <w:p>
      <w:pPr>
        <w:pStyle w:val="Normal"/>
        <w:bidi w:val="0"/>
        <w:spacing w:before="0" w:after="0"/>
        <w:ind w:left="0" w:right="0" w:firstLine="567"/>
        <w:rPr/>
      </w:pPr>
      <w:r>
        <w:rPr/>
        <w:t>7. Хирургическое лечение.</w:t>
      </w:r>
    </w:p>
    <w:p>
      <w:pPr>
        <w:pStyle w:val="Normal"/>
        <w:bidi w:val="0"/>
        <w:spacing w:before="0" w:after="0"/>
        <w:ind w:left="0" w:right="0" w:firstLine="567"/>
        <w:rPr/>
      </w:pPr>
      <w:r>
        <w:rPr/>
        <w:t>8. Брак.</w:t>
      </w:r>
    </w:p>
    <w:p>
      <w:pPr>
        <w:pStyle w:val="Normal"/>
        <w:bidi w:val="0"/>
        <w:spacing w:before="0" w:after="0"/>
        <w:ind w:left="0" w:right="0" w:firstLine="567"/>
        <w:rPr/>
      </w:pPr>
      <w:r>
        <w:rPr/>
        <w:t>9. Половая жизнь вне брака и нормальное половое возбуждение, как мера борьбы с онанизмом.</w:t>
      </w:r>
    </w:p>
    <w:p>
      <w:pPr>
        <w:pStyle w:val="Normal"/>
        <w:bidi w:val="0"/>
        <w:spacing w:before="0" w:after="0"/>
        <w:ind w:left="0" w:right="0" w:firstLine="567"/>
        <w:rPr/>
      </w:pPr>
      <w:r>
        <w:rPr/>
        <w:t>10. Лечение онанизма в специальных лечебница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и общем лечении необходимо за основу принять возраст пациента, так как 30-тилетний пациент нуждается в ином психическом и индивидуальном лечении, нежели ребенок или юноша. Период возмужалости является вообще самым "плодотворным" возрастом для развития онанизма. Я лично полагаю, что слишком строгий режим и предупреждения, которые могут быть применены к юношам в данной случае, не совсем целесообразны. Угрозы и предостережения действуют только в исключительных случаях, а своевременное воспитание еще не свободно от ряда внешних условий и неожиданных казусов.</w:t>
      </w:r>
    </w:p>
    <w:p>
      <w:pPr>
        <w:pStyle w:val="Normal"/>
        <w:bidi w:val="0"/>
        <w:spacing w:before="0" w:after="0"/>
        <w:ind w:left="0" w:right="0" w:firstLine="567"/>
        <w:rPr/>
      </w:pPr>
      <w:r>
        <w:rPr/>
        <w:t>Преувеличивать последствия от онанизма также не следует, и здесь необходимо считаться с физической слабостью пациента и потрясением мозговой его деятельности. Наоборот, надо постараться создать вокруг больного удобный круг знакомых и заботиться о здоровой пище. Я уже указывал выше, что воспитание девушек должно лежать исключительно на матерях. Они-то должны открыть глаза своим дочерям, если замечают пробуждение онанистических настроений. Красивые девушки должны знать, что онанизм чрезвычайно вредно и трагически отражается на их красоте. Вмешательство врача почти никогда не дает результатов. Рети настаивает на том, чтобы приподнять завесу половых тайн перед детьми, чтобы дать им полную возможность познать всю истину этой болезни и результаты ее. Так должны поступать благоразумный отец и заботливая мать. К общему лечению, в первую очередь, я отношу лечение водой, и это лечение по моим заключениям не менее важно, чем психическо-моральное. Итак, если больной не находится в состоянии полного истощения, то следует прибегнуть к холодным обмываниям верхней части туловища и половых органов. Лучше всего проделывать это губкой. Температура воды летом должна достигать температуры колодезной воды, а зимой 15-20 градусов по Реомюру, хотя и здесь допустимы отклонения, в зависимости от самочувствия больного. Если пациент крепкого телосложения, то можно прибегнуть к обтираниям всего тела и к обливанию (в виде душа) холодной водой всего тела. Холодные обмывания и обтирания действуют, в первую очередь, на артериальную систему и разгружают половые сосуды от прилива крови. Вот почему многим мужчинам мы рекомендуем прибегать к холодным обмываниям при упорных эрекциях.</w:t>
      </w:r>
    </w:p>
    <w:p>
      <w:pPr>
        <w:pStyle w:val="Normal"/>
        <w:bidi w:val="0"/>
        <w:spacing w:before="0" w:after="0"/>
        <w:ind w:left="0" w:right="0" w:firstLine="567"/>
        <w:rPr/>
      </w:pPr>
      <w:r>
        <w:rPr/>
        <w:t>Однако, я не советую делать это перед сном, так как результаты получаются обратные, пациент возбуждается и получается противореакционное действие половых функций. То же самое относится и к пользованию ванной; прохладные сидячие ванны, при продолжительности сидения в них в течение одной минуты мною также не рекомендуются перед сном. Естественно, что все мои указания совершенно отпадают, когда речь идет о сердечных или ревматических больных,- в этих случаях водолечение абсолютно воспрещено.</w:t>
      </w:r>
    </w:p>
    <w:p>
      <w:pPr>
        <w:pStyle w:val="Normal"/>
        <w:bidi w:val="0"/>
        <w:spacing w:before="0" w:after="0"/>
        <w:ind w:left="0" w:right="0" w:firstLine="567"/>
        <w:rPr/>
      </w:pPr>
      <w:r>
        <w:rPr/>
        <w:t>Во всех случаях надо избегать холодных ножных ванн. Лечение водой необходимо проводить строго последовательно. Ничто не приносит такого вреда, как прерванные обливания водой или пользование ванными. У слабых малокровных пациентов есть особая склонность к воспринятою водолечения, а потому я рекомендую начинать с тепловатой температуры, постепенно ее понижая. Теплые обтирания водой -(28 градусов и выше) никакой пользы пациенту не приносят, а наоборот, даже вредны, в то время когда холодные обтирания дают общее укрепление организма.</w:t>
      </w:r>
    </w:p>
    <w:p>
      <w:pPr>
        <w:pStyle w:val="Normal"/>
        <w:bidi w:val="0"/>
        <w:spacing w:before="0" w:after="0"/>
        <w:ind w:left="0" w:right="0" w:firstLine="567"/>
        <w:rPr/>
      </w:pPr>
      <w:r>
        <w:rPr/>
        <w:t>Проф. Винтер-Ницем были проделаны опыты, которыми он хотел достичь непосредственного влияния холодной воды на слизистую оболочку мочеиспускательного канала, для чего он пользовал охлаждающий зонд. Я пытался прибегать к этому средству, но не достигал нужного эффекта. Некоторые врачи прибегают к электризации, но я не рекомендую этого пути, так как электричество может только возбудить половую сферу, но не успокоить е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 ФИЗИЧЕСКИЕ ПОРОКИ, КАК СЛЕДСТВИЕ ОНАНИЗМ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анизм, как мы это указали выше, может быть эпилептический, ипохондрический и истерический, т.-е., проще говоря, принимает те или иные формы в зависимости от истерии пациента. Явления эти глубоко индивидуальны и безусловно психические. В этих случаях лечение надо проводить чрезвычайно энергично, считаясь с тем, что, прибегая к лечению онанизма в указанных случаях, мы непосредственно переходим к лечению истерии, эпилепсии и ипохондрии. Врач должен исследовать очень тщательно пищеварительный орган человека, кровообращение, степень развития его, психические наклонности и иметь перед собой общую картину психического состояния пациента. Во всех этих случаях можно ожидать успеха от лечения гипнозом. Ипохондрия зависит от чрезмерно повышенной чувствительности и естественно, что ипохондрик является человеком, одержимым аномальными явлениями. Врач должен оказывать влияние на больного, отвлекая и развлекая его. Тут могут сыграть огромную роль путешествия, перемена образа жизни, брак и т. д. Я наблюдал случаи, когда у людей на почве злоупотребення онанизмом появлялась вдруг ипохондрия. Бывают случаи, когда онанизм влечет за собою кожные заболевания, и тут врачу предоставляется благоприятная почва для терапевтического леч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 ПОЛОВОЕ ИЗВРАЩЕНИЕ КАК РЕЗУЛЬТАТ ОНАНИЗМА</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ежде всего мы здесь имеем дело с болезнью, которую должен лечить психиатр. Психическое лечение дает хорошие результаты, даже в тех случаях, когда, вследствие извращенностей, болезнь считается неизлечимой. Если мы сталкиваемся с явлением влечения человека к одноименному полу, то психическое состояние его можно разгрузить исключительно психическим воздействием.</w:t>
      </w:r>
    </w:p>
    <w:p>
      <w:pPr>
        <w:pStyle w:val="Normal"/>
        <w:bidi w:val="0"/>
        <w:spacing w:before="0" w:after="0"/>
        <w:ind w:left="0" w:right="0" w:firstLine="567"/>
        <w:rPr/>
      </w:pPr>
      <w:r>
        <w:rPr/>
        <w:t>Естественно, что приходится подходить чисто индивидуально к некоторым больным, лечение которых должно протекать при гигиеническом-диэтическом процессе. У мужчин надо стремиться вызвать равнодушие к мужскому полу, а женщин надо отвлечь от их склонности к женским половым органам. Итак, пациентов, у которых сильно развита склонность к одноименным полам, можно освободить от их болезни, укрепляя волю, закаляя характер и устраняя всяческую возможность предаваться этому пороку. В этих случаях чрезвычайно важно, чтобы врач не советовал больному онанисту (влекомому к мужчине) совокупиться с женщиной, ибо большинство мужчин испытывает в это время такое отвращение к женщине, что самый акт подавляюще влияет на них, а "каждая неудача,- говорит Молль,- ослабляет веру онаниста в исцеление". Наши задачи - задачи врачей, бороться с извращенным лечением, но не с вытекающими последствиями, так как, в первую очередь, мы обязаны лечить причину, а не результаты, и каждый врач должен помнить, что основным руководящим методом для него является история болезни и сам пациент. Указанным лицам онанизм доставляет значительно более острое наслаждение, чем акт совокупления, причем последний может вызвать только отвращение. Таким образом, рекомендовать больному совокупление с женщиной представляется методом чрезвычайно затруднительным и щекотливым: во-первых, общение его с проституткой может повлечь за собою заражение, во-вторых, повышенная темпераментность проститутки чаще всего оказывает вредное влияние на настроение пациента. Остается еще один путь: рекомендовать пациенту войти в связь с какой-нибудь женщиной общества, но мы это предоставляем всецело пациенту ибо дилемма для разрешения врача чрезвычайно запутанная. Во всяком случае я полагаю, что смотреть на естественное совокупление, как на целебное средство - это значит преувеличить в корне действие полового акта. Пациенты после нормального совокупления начинают еще больше ненавидеть женщин и фанатично предаются своему пороку. Я полагаю, что только при тех формах онанизма, которые влекут пациента к одноименному полу, можно рекомендовать пациенту, если он не женат, внебрачную связь. Быть может, это в некоторой степени отрезвит его и отвлечет от извращенных наклонностей.</w:t>
      </w:r>
    </w:p>
    <w:p>
      <w:pPr>
        <w:pStyle w:val="Normal"/>
        <w:bidi w:val="0"/>
        <w:spacing w:before="0" w:after="0"/>
        <w:ind w:left="0" w:right="0" w:firstLine="567"/>
        <w:rPr/>
      </w:pPr>
      <w:r>
        <w:rPr/>
        <w:t>Рибинг и Фьюрбингер считают преступлением, рекомендовать внебрачные совокупления онанисту при нормальном его отношении к полу вообще, т.-е. чувствующему симпатию к противоположному полу.</w:t>
      </w:r>
    </w:p>
    <w:p>
      <w:pPr>
        <w:pStyle w:val="Normal"/>
        <w:bidi w:val="0"/>
        <w:spacing w:before="0" w:after="0"/>
        <w:ind w:left="0" w:right="0" w:firstLine="567"/>
        <w:rPr/>
      </w:pPr>
      <w:r>
        <w:rPr/>
        <w:t>Русский проф. Тарновский придерживается того взгляда, что пациенты чаще всего реагируют на тот противоположный иол, которым они окружены; таким образом он полагает, что склонность мальчиков к тому, что свойственно девушкам и, наоборот, указывает на признаки гомосексуализма (влечение к одноименному полу).</w:t>
      </w:r>
    </w:p>
    <w:p>
      <w:pPr>
        <w:pStyle w:val="Normal"/>
        <w:bidi w:val="0"/>
        <w:spacing w:before="0" w:after="0"/>
        <w:ind w:left="0" w:right="0" w:firstLine="567"/>
        <w:rPr/>
      </w:pPr>
      <w:r>
        <w:rPr/>
        <w:t>Модль говорит, что в раннем детстве мы уже можем наблюдать признаки половой извращенности у детей, и задаешься вопросом - не является ли гомосексуализм следствием раннего влечения мальчика от общения с товарищами и не ведет ли это к последствиям извращенности пола.</w:t>
      </w:r>
    </w:p>
    <w:p>
      <w:pPr>
        <w:pStyle w:val="Normal"/>
        <w:bidi w:val="0"/>
        <w:spacing w:before="0" w:after="0"/>
        <w:ind w:left="0" w:right="0" w:firstLine="567"/>
        <w:rPr/>
      </w:pPr>
      <w:r>
        <w:rPr/>
        <w:t>Я утверждаю, что пациент может совершенно покинуть свой порок, если развивать в нем постепенно стойкость характера, силу воли и незыблемую закаленн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 ОНАНИЗМ И ВНУШЕНИЕ</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сихическое лечение в большинстве случаев дает весьма положительные результаты, и мы можем с уверенностью сказать, что внушение играет огромную роль в деле борьбы с этим пороком. Но если бы мы даже пришли к выводу, что внушение не поставлено здесь в, преимущественное положение, но что воспитание силы воли и характера может дать лучшие результаты, мы определенно укрепляемся во мнении, что борьба с онанизмом - задача преодолимая. Однако, до сих пор мы не насчитываем в медицине многих случаев, когда врач прибегал бы к гипнотическим влияниям в борьбе с онанизмом. Здесь врач {главным образом, домашний врач) должен проверить свое влияние на пациента, свой авторитет и силу своего лечения, и мне думается, что гипноз должен быть направлен, главным образом, для излечения взрослых. Что касается детей, то это обуславливается степенью их понимания, силой влияния врача и его авторитета и доверием детей. Врач-гипнотизер должен, однако, помнить, что в то время как к одним он может применить определенные методы внушения, он обязан их изменить в отношении к другим больным, т.-е. иными словами - строгой системы здесь нет.</w:t>
      </w:r>
    </w:p>
    <w:p>
      <w:pPr>
        <w:pStyle w:val="Normal"/>
        <w:bidi w:val="0"/>
        <w:spacing w:before="0" w:after="0"/>
        <w:ind w:left="0" w:right="0" w:firstLine="567"/>
        <w:rPr/>
      </w:pPr>
      <w:r>
        <w:rPr/>
        <w:t>Эврипид указал, что каждый человек, научившийся делать добро, все время остерегается как бы ему не испортиться. Характер каждого человека - это есть определенно выраженная форма нравственной воли его; основными условиями нравственного характера являются - решительность, твердость и последовательность.</w:t>
      </w:r>
    </w:p>
    <w:p>
      <w:pPr>
        <w:pStyle w:val="Normal"/>
        <w:bidi w:val="0"/>
        <w:spacing w:before="0" w:after="0"/>
        <w:ind w:left="0" w:right="0" w:firstLine="567"/>
        <w:rPr/>
      </w:pPr>
      <w:r>
        <w:rPr/>
        <w:t>Для психического воздействия над больными требуются наставления врача и разумные советы, а в борьбе с детским онанизмом - руководство родителей или воспитателей.</w:t>
      </w:r>
    </w:p>
    <w:p>
      <w:pPr>
        <w:pStyle w:val="Normal"/>
        <w:bidi w:val="0"/>
        <w:spacing w:before="0" w:after="0"/>
        <w:ind w:left="0" w:right="0" w:firstLine="567"/>
        <w:rPr/>
      </w:pPr>
      <w:r>
        <w:rPr/>
        <w:t>Рибинг полагает, однако, что всяческое лечение психического характера может быть основано, главным образом, на доверии детей. В этом - основная сила врача, умеющего расположить к себе детскую душ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 ЛЕЧЕНИЕ ЛЕКАРСТВАМИ</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У некоторых врачей заголовок настоящей главы может вызвать только улыбку: каким образом онанизм, возникший на почве ложного воспитания можно лечить лекарственным путем. Разве можно лекарствами вылечить слабость воли!</w:t>
      </w:r>
    </w:p>
    <w:p>
      <w:pPr>
        <w:pStyle w:val="Normal"/>
        <w:bidi w:val="0"/>
        <w:spacing w:before="0" w:after="0"/>
        <w:ind w:left="0" w:right="0" w:firstLine="567"/>
        <w:rPr/>
      </w:pPr>
      <w:r>
        <w:rPr/>
        <w:t>Я утверждаю, что можно, но только при условии, если это лечение является подспорьем, т.-е. вспомогательным средством. Следует помнить, что лекарство имеет и свое психическое воздействие на пациента. И вот ради этого психического влияния, ради того, что у больного может появиться особого рода надежда на излечение допустимо прибегать к лечению лекарством, будучи уверенным, что этот способ может принести весьма реальные результаты. Какие же средства наиболее уместны для усыпления полового возбуждения больного? Вряд ли нужно доказывать, что обилие лекарств и разновидность их бесполезна и бесцельна в деле борьбы с онанизмом. Поэтому мы указываем на несомненно действенные, как, например - бром, морфий, мышьяк, кокаин, лупулин и другие жаропонижающие средства.</w:t>
      </w:r>
    </w:p>
    <w:p>
      <w:pPr>
        <w:pStyle w:val="Normal"/>
        <w:bidi w:val="0"/>
        <w:spacing w:before="0" w:after="0"/>
        <w:ind w:left="0" w:right="0" w:firstLine="567"/>
        <w:rPr/>
      </w:pPr>
      <w:r>
        <w:rPr/>
        <w:t>В первую очередь, врач должен рекомендовать бром, так как он непосредственно действует на половую систему и весьма приятен на вкус. Доза, которую пациент должен принять - следующая: 1,5 грамма бромистого калия, 0,6 грамма бромистого натрия и полтора грамма бромистого аммония, всю эту порцию надо растворить в стакане отварной воды. Если у онанистов я замечаю все-таки сильное половое возбуждение, то к брому прибавляю лупулин в следующей дозе: 10 грамм железка-хмеля, 20 грамм бромистого калия и сахару по желанию.</w:t>
      </w:r>
    </w:p>
    <w:p>
      <w:pPr>
        <w:pStyle w:val="Normal"/>
        <w:bidi w:val="0"/>
        <w:spacing w:before="0" w:after="0"/>
        <w:ind w:left="0" w:right="0" w:firstLine="567"/>
        <w:rPr/>
      </w:pPr>
      <w:r>
        <w:rPr/>
        <w:t>Все это тщательно нужно размешать, придав вид порошка, при чем принимать чайными ложками 2-3 раза в день. Растворять в воде этого не следует, так как лупулин не растворим, а рекомендуется запивать каждую дозу водой.</w:t>
      </w:r>
    </w:p>
    <w:p>
      <w:pPr>
        <w:pStyle w:val="Normal"/>
        <w:bidi w:val="0"/>
        <w:spacing w:before="0" w:after="0"/>
        <w:ind w:left="0" w:right="0" w:firstLine="567"/>
        <w:rPr/>
      </w:pPr>
      <w:r>
        <w:rPr/>
        <w:t>У пациентов, вследствие употребления брома, появляются угри, прыщи и другие невинные явления, но они не столь существенны и не должны пугать пациента. Фьюрбингер, а также Рети рекомендуют бром, как весьма действенное средство. Фьюрбингер не останавливается перед тем, чтобы давать пациентам порошок морфия, соединенного с мышьяком, но к этому средству прибегать длительно нельзя, вследствие ядовитости препарата. Я оы рискнул прибегнуть к этому в исключительных: случаях, в особенности если бром и лупулин не оказывают влияния.</w:t>
      </w:r>
    </w:p>
    <w:p>
      <w:pPr>
        <w:pStyle w:val="Normal"/>
        <w:bidi w:val="0"/>
        <w:spacing w:before="0" w:after="0"/>
        <w:ind w:left="0" w:right="0" w:firstLine="567"/>
        <w:rPr/>
      </w:pPr>
      <w:r>
        <w:rPr/>
        <w:t>Одного свсего пациента, 17-ти лет, я довел до вечерней дозы бромистого натра в 4,5 грамма. Организм юноши однако, настолько привык к этой дозе, что перестал реагировать на нее. После этого я пользовался мышьяком, атропином и другими жаропонижающими средствами, которые также не привели ни к каким благоприятным результата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 ИНСТРУМЕНТАЛЬНОЕ ЛЕЧЕНИЕ</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Этот способ лечения чрезвычайно мало распространен. Редко только наблюдаются случаи, когда онанисты прибегают к механическим приспособлениям, желая избавиться от онанизма и делают, таким образом, движения рук и прикосновение их к половым органам невозможным. Этот способ лечения, путем механической помехи возбуждать свои половые органы руками, наиболее распространен во Франции. Я придерживаюсь мнения проф. Фурнье, который рекомендует для подобных случаев металлическую пластинку, медную или жестяную, накладываемую на половые органы и прикрепляемую вокруг бедер так, что прикосновение руками к половым органам становится невозможным.</w:t>
      </w:r>
    </w:p>
    <w:p>
      <w:pPr>
        <w:pStyle w:val="Normal"/>
        <w:bidi w:val="0"/>
        <w:spacing w:before="0" w:after="0"/>
        <w:ind w:left="0" w:right="0" w:firstLine="567"/>
        <w:rPr/>
      </w:pPr>
      <w:r>
        <w:rPr/>
        <w:t>Эта пластинка напоминает собою, вероятно, те щитки, которые в древние времена одевали атлеты, как средство против поллюций. Весьма остроумный аппарат придумал Лафонд, который изобрел инструмент, легко одеваемый вокруг половых органов, делающий возможным только мочеиспускание и категорически мешающий касанию руками пола. Свой инструмент Лафонд назвал поясом против онанизма. Аппарат этот или, как мы его назовем, бандаж состоит из хлопчатобумажной массы, прикрепленной к помочам, совершенно закрытый, напоминающий собою купальные штаны. Бандаж состоит из резиновых полос и, таким образом, он не затрудняет телодвижений. В области половых органов находится металлический щит соответствующей формы. Для девочек он делается продолговато-треугольным, для мальчиков конусообразным, способным вместить половой член и яички, в определенном же месте оставляется отверстие для мочеиспускания. Бандаж приготовляется так, что он на половой орган не давит и не затрудняет никаких движений и функций.</w:t>
      </w:r>
    </w:p>
    <w:p>
      <w:pPr>
        <w:pStyle w:val="Normal"/>
        <w:bidi w:val="0"/>
        <w:spacing w:before="0" w:after="0"/>
        <w:ind w:left="0" w:right="0" w:firstLine="567"/>
        <w:rPr/>
      </w:pPr>
      <w:r>
        <w:rPr/>
        <w:t>Я знаю врачей, устраивавших для своих пациентов проволочные сетки, замыкающие половую область и лишающие их возможности проникать к органу пальцами.</w:t>
      </w:r>
    </w:p>
    <w:p>
      <w:pPr>
        <w:pStyle w:val="Normal"/>
        <w:bidi w:val="0"/>
        <w:spacing w:before="0" w:after="0"/>
        <w:ind w:left="0" w:right="0" w:firstLine="567"/>
        <w:rPr/>
      </w:pPr>
      <w:r>
        <w:rPr/>
        <w:t>Фьюрбингер рекомендует в отношении детей школьного и дошкольного возраста применять так называемые клетки небольших размеров, легко запираемые, ключ же должен храниться у родителей. Некоторые онанисты, страдающие семятечением, одевают на половой член так называемые поллюционные кольца. Форма кольца мешает эрекциям во сне, так как язычок кольца толкает половой орган, мешая ему прийти в возбужденное состояние, и если все-таки наступает напряжение, то острые зубцы колец врезаются в член и пациент просыпается. Инструментальное лечение имеет свою обратную сторону, так как не всегда оно достигает цели. Тут надо считаться с индивидуальными особенностями каждого больного в отдельности. Иногда подобного рода явления, какие я описал выше (действие кольца на половой орган), дают отрицательные эффекты, ввергая пациента в тяжелое душевное состояние. Вообще на инструментальное лечение надо смотреть, как на лечение вcпoмoгaтeльнoгo характера. Конструкцию технических приспособлений необходимо так видоизменить и усовершенствовать, чтобы они имели чисто медицинское значение и чтобы ими можно было пользоваться так же широко, как всевозможными презервативами.</w:t>
      </w:r>
    </w:p>
    <w:p>
      <w:pPr>
        <w:pStyle w:val="Normal"/>
        <w:bidi w:val="0"/>
        <w:spacing w:before="0" w:after="0"/>
        <w:ind w:left="0" w:right="0" w:firstLine="567"/>
        <w:rPr/>
      </w:pPr>
      <w:r>
        <w:rPr/>
        <w:t>Даже в тех случаях, когда необходимо эта инструменты применить, рекомендуется особенная осторожность и предусмотрительность. Приводимый мною ниже случай чрезвычайно характерен в этом отношении. Семилетняя девочка, здоровье которой с каждым днем все ухудшалось, была застигнута родителями в момент, когда она мастурбировала. Родители тут же заказали девочке аппарат, весьма удачно приноровленный к ее органу. Здоровье ребенка стало быстро восстанавливаться и вдруг резкое ухудшение заставило родителей прибегнуть к помощи врача. Оказалось, что ребенок с поразительной ловкостью проник через аппарат и продолжал мастурбировать… пером.</w:t>
      </w:r>
    </w:p>
    <w:p>
      <w:pPr>
        <w:pStyle w:val="Normal"/>
        <w:bidi w:val="0"/>
        <w:spacing w:before="0" w:after="0"/>
        <w:ind w:left="0" w:right="0" w:firstLine="567"/>
        <w:rPr/>
      </w:pPr>
      <w:r>
        <w:rPr/>
        <w:t>Плохо пригнанные инструменты могут раздражающе действовать на половые органы, побуждая их к онанизму. Доктор Бланк считает, что эти средства в некотором отношении даже вредно отражаются на здоровье ребенка, а, главным образом, на состоянии его душевного мира. Мы только от души желаем, чтоб дети никогда не знали этого инструмента, так как он имеет чрезвычайно вредное влияние на состояние здоровья пациентов. Раньше чем прибегнуть к услугам этих инструментов и инструментального лечения вообще, необходимо использовать другие меры, как, например -</w:t>
      </w:r>
    </w:p>
    <w:p>
      <w:pPr>
        <w:pStyle w:val="Normal"/>
        <w:bidi w:val="0"/>
        <w:spacing w:before="0" w:after="0"/>
        <w:ind w:left="0" w:right="0" w:firstLine="567"/>
        <w:rPr/>
      </w:pPr>
      <w:r>
        <w:rPr/>
        <w:t>1. Не делать никаких карманов в брюках детям. Если же родителям угодно устроить карманы, то поставить их надо в тех местах, которые не располагают к удобным манипуляциям рук.</w:t>
      </w:r>
    </w:p>
    <w:p>
      <w:pPr>
        <w:pStyle w:val="Normal"/>
        <w:bidi w:val="0"/>
        <w:spacing w:before="0" w:after="0"/>
        <w:ind w:left="0" w:right="0" w:firstLine="567"/>
        <w:rPr/>
      </w:pPr>
      <w:r>
        <w:rPr/>
        <w:t>2. Кальсоны детей должны застегиваться позади.</w:t>
      </w:r>
    </w:p>
    <w:p>
      <w:pPr>
        <w:pStyle w:val="Normal"/>
        <w:bidi w:val="0"/>
        <w:spacing w:before="0" w:after="0"/>
        <w:ind w:left="0" w:right="0" w:firstLine="567"/>
        <w:rPr/>
      </w:pPr>
      <w:r>
        <w:rPr/>
        <w:t>3. На ночь необходимо руки забинтовать, а иногда и ноги, чтобы препятствовать техническому трению бедер. Рекомендуемые же проф. Фурнье принудительные куртки надо применять с огромной осмотрительностью. Из других видов инструментального лечения упомяну еще о зондировании мочевого канала прямым и изогнутым металлическими зондами №№ 18 и 30. Я много раз применял, вводя подряд второй и третий зонды, а также №№ 22, 23, 26, расширяя мочевой канал мужского члена постепенно и последовательно, при чем я достигал следующих результатов: расширяя канал, я вводил туда струю охлаждающей воды, остужая слизистую оболочку и окружающие ча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 ХИРУРГИЧЕСКОЕ ЛЕЧЕНИЕ</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ам, где никакие средства не помогают и дикая половая страсть совершенно захлестывает сознание и разум человека, приходится прибегать к хирургическому способу лечения. Медицина не должна останавливаться даже перед инфибуляцией мужского органа, или вырезании клитора у лиц женского пола. Для лечения онанизма медицина прибегала и к тем, и другим способам.</w:t>
      </w:r>
    </w:p>
    <w:p>
      <w:pPr>
        <w:pStyle w:val="Normal"/>
        <w:bidi w:val="0"/>
        <w:spacing w:before="0" w:after="0"/>
        <w:ind w:left="0" w:right="0" w:firstLine="567"/>
        <w:rPr/>
      </w:pPr>
      <w:r>
        <w:rPr/>
        <w:t>Фурнье утверждает, что инфибуляция является единственным и радикальнейшим средством в борьбе с онанизмом. В кратких словах он дает следующее описание настоящей операции: крайнюю плоть необходимо оттянуть по возможности вперед, прокалывая с обеих сторон иглой; швы накладываются на эти части и оставляются до полного зарубцевания отверстий, которые должны приобрести твердость и уплотненность. Первоначальные швы упраздняются и их заменяют серебряными. Вели принять во внимание, что эрекция наступает у мужчин исключительно вследствие раздражения крайней плоти, то мы поймем, что данная операция нарушает возможность получения эрекции полового члена, ибо раз крайняя плоть отделена от головки члена, то эрекция возникнуть не может. Манипуляции же для искусственного повышения половой похоти в данном случае становятся для пациента совершенно невыносимыми.</w:t>
      </w:r>
    </w:p>
    <w:p>
      <w:pPr>
        <w:pStyle w:val="Normal"/>
        <w:bidi w:val="0"/>
        <w:spacing w:before="0" w:after="0"/>
        <w:ind w:left="0" w:right="0" w:firstLine="567"/>
        <w:rPr/>
      </w:pPr>
      <w:r>
        <w:rPr/>
        <w:t>В Египте и Аравии, дающие обет целомудрия, прокалывают свою крайнюю плоть и надевают на половой орган большое кольцо, которое мешает механическому возникновению эрекции. История древних времен называет много случаев жертвенных фанатических поступков у племен, старавшихся охранить свое целомудрие (это, главным образом, касается остинских рас). По описанию Тиссо, один из его пациентов дошел до такой степени онанизма, что однажды, испугавшись результатов, он решил ампутировать головку члена, однако, ему удалось только проколоть шилом крайнюю плоть, после чего он упал в обморок. В дальнейшем он в отверстие это вдел проволоку и в течение 15-ти лет кряду, благодаря присутствию проволоки и кольца на члене, ни разу не предавался онанизму. Надо, однако, считаться с тем, что для семяизвержения не всегда требуется эрекция, а раз это так, то хирургические способы не всегда достигают цели.</w:t>
      </w:r>
    </w:p>
    <w:p>
      <w:pPr>
        <w:pStyle w:val="Normal"/>
        <w:bidi w:val="0"/>
        <w:spacing w:before="0" w:after="0"/>
        <w:ind w:left="0" w:right="0" w:firstLine="567"/>
        <w:rPr/>
      </w:pPr>
      <w:r>
        <w:rPr/>
        <w:t>Плосс в своем труде о женщине сообщает некоторые подробности, касающиеся инфибуляции у некоторых диких племен. У женщин срезали малые срамные губы, продевая через проколотые места швы. Делалось это для того, чтобы до вступления в брак охранить целомудрие у девушек. Перед свадьбой малые губы разъединяли. Если муж куда нибудь уезжал, то этот же способ считался наиболее прочным для охранения преданности женщины. Старые женщины являлись теми палачами, которые тупым ножом терзали девушек, пока не отрезали необходимые части срамных губ.</w:t>
      </w:r>
    </w:p>
    <w:p>
      <w:pPr>
        <w:pStyle w:val="Normal"/>
        <w:bidi w:val="0"/>
        <w:spacing w:before="0" w:after="0"/>
        <w:ind w:left="0" w:right="0" w:firstLine="567"/>
        <w:rPr/>
      </w:pPr>
      <w:r>
        <w:rPr/>
        <w:t>Родственникам невесты, перед свадьбой преподносили от возлюбленного изображение его полового члена, по мерке которого в половой щели девушки делали соответствующее углубление, а перед родами расширяли эту полость.</w:t>
      </w:r>
    </w:p>
    <w:p>
      <w:pPr>
        <w:pStyle w:val="Normal"/>
        <w:bidi w:val="0"/>
        <w:spacing w:before="0" w:after="0"/>
        <w:ind w:left="0" w:right="0" w:firstLine="567"/>
        <w:rPr/>
      </w:pPr>
      <w:r>
        <w:rPr/>
        <w:t>Некоторые восточные народы проделывали инфибуляции у мужчин и у женщин менее жестоким образом. Они изобрели так называемый пояс целомудрия, который состоял в том, что через обе губы продевали кольцо и замыкали вход во влагалище.</w:t>
      </w:r>
    </w:p>
    <w:p>
      <w:pPr>
        <w:pStyle w:val="Normal"/>
        <w:bidi w:val="0"/>
        <w:spacing w:before="0" w:after="0"/>
        <w:ind w:left="0" w:right="0" w:firstLine="567"/>
        <w:rPr/>
      </w:pPr>
      <w:r>
        <w:rPr/>
        <w:t>Инфибуляция и зашивание срамных губ не было еще испытано, как предохранительное от онанизма средство. Да это было бы напрасно, так как мешало бы инструментальному онанированию в половой щели, но не препятствовало бы иным видам онанизма у девушек, путем трения срамных губ и т. п. В этом случае применима только клитородэктомия срамных губ.</w:t>
      </w:r>
    </w:p>
    <w:p>
      <w:pPr>
        <w:pStyle w:val="Normal"/>
        <w:bidi w:val="0"/>
        <w:spacing w:before="0" w:after="0"/>
        <w:ind w:left="0" w:right="0" w:firstLine="567"/>
        <w:rPr/>
      </w:pPr>
      <w:r>
        <w:rPr/>
        <w:t>Как видно из определения, клитородэктомия заключается в вырезывании клитора специальным инструментом (бистурий). Эта операция также практикуется у диких народов. Например, в одной русской секте, у скопцов, у женщин вырезаются клитор, малые губы и часть срамных.</w:t>
      </w:r>
    </w:p>
    <w:p>
      <w:pPr>
        <w:pStyle w:val="Normal"/>
        <w:bidi w:val="0"/>
        <w:spacing w:before="0" w:after="0"/>
        <w:ind w:left="0" w:right="0" w:firstLine="567"/>
        <w:rPr/>
      </w:pPr>
      <w:r>
        <w:rPr/>
        <w:t>Каким же образом дошли до вырезывания клитора, ведь это не устраняет возможности онанирования вообще, но все же этим достигается понижение половой возбудимости.</w:t>
      </w:r>
    </w:p>
    <w:p>
      <w:pPr>
        <w:pStyle w:val="Normal"/>
        <w:bidi w:val="0"/>
        <w:spacing w:before="0" w:after="0"/>
        <w:ind w:left="0" w:right="0" w:firstLine="567"/>
        <w:rPr/>
      </w:pPr>
      <w:r>
        <w:rPr/>
        <w:t>У нормальной женщины половой акт сопровождается одновременно ощущением сладострастия, вызываемым, с одной стороны, возбуждением чувствительных нервов влагалища и вульвы при натирании половым членом, а при онанизме - пальцем или инструментом и т. д. Общее возбуждение передается мозговой коре и генитоспинальному центру, почему и создается ощущение сладострастия в половом органе, возбуждение и извержение семени. Мы должны резко различ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1. Половое влечение - от</w:t>
      </w:r>
    </w:p>
    <w:p>
      <w:pPr>
        <w:pStyle w:val="Normal"/>
        <w:bidi w:val="0"/>
        <w:spacing w:before="0" w:after="0"/>
        <w:ind w:left="0" w:right="0" w:firstLine="567"/>
        <w:rPr/>
      </w:pPr>
      <w:r>
        <w:rPr/>
        <w:t>2. Сладострастного ощущ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ловое влечение происходит от раздражения граафовых пузырьков в яичнике, толкающее на совокупление, путем нервов яичника и фантазии, а также внешними раздражениями, возникающими половыми представлениями.</w:t>
      </w:r>
    </w:p>
    <w:p>
      <w:pPr>
        <w:pStyle w:val="Normal"/>
        <w:bidi w:val="0"/>
        <w:spacing w:before="0" w:after="0"/>
        <w:ind w:left="0" w:right="0" w:firstLine="567"/>
        <w:rPr/>
      </w:pPr>
      <w:r>
        <w:rPr/>
        <w:t>Ощущение сладострастия обратно зарождается в клиторе, пахотнике. Здесь расположено крайзевское тельце, в котором сплетаются концы тончайших веточек общего срамного нерва, клитор же находится во внутренней со всеми связи, так что при трении отростка общего срамного нерва, при совокуплении или онанизме, кровь приливает к клитору и вызывает возбуждение последнего. Вместе с этим, под влиянием рефлекса генито-спинального центра, матка опускается, наружный зев ее выпирается вперед, и в результате этого вызывается маточная жидкость. Это и есть семяизвержение у женщины, в момент максимального полового эффекта, полового оргазма.</w:t>
      </w:r>
    </w:p>
    <w:p>
      <w:pPr>
        <w:pStyle w:val="Normal"/>
        <w:bidi w:val="0"/>
        <w:spacing w:before="0" w:after="0"/>
        <w:ind w:left="0" w:right="0" w:firstLine="567"/>
        <w:rPr/>
      </w:pPr>
      <w:r>
        <w:rPr/>
        <w:t>Крафт-Эбинг говорит, что раздражение клитора является единственным моментом, вызывающим половое наслаждение у женщины. Если удалить клитор, то пропадает и ощущение сладострастия или оно значительно ослабевает. Эта операция применялась хирургами Грефе, Дюбуа, Рихеранд, Брайн и т. д.</w:t>
      </w:r>
    </w:p>
    <w:p>
      <w:pPr>
        <w:pStyle w:val="Normal"/>
        <w:bidi w:val="0"/>
        <w:spacing w:before="0" w:after="0"/>
        <w:ind w:left="0" w:right="0" w:firstLine="567"/>
        <w:rPr/>
      </w:pPr>
      <w:r>
        <w:rPr/>
        <w:t>Проф. Браун приходит к таким заключениям: "в случае хронического онанизма у девушек и у женщин, при сильно развитом онанизме, приступают к ампутации клитора и малых срамных губ, если обычные методы лечения не помогают. Этот взгляд я считаю наиболее правильным. Только в крайней стадии онанизма, когда имеются налицо легкие психозы, когда последствия становятся действительно угрожающими для общего физического и психического состояния больного и когда все примененные средства оказались бессильными, можно прибегнуть к клитородэктомии. Во всех более ранних периодах надо воздерживаться, от подобной меры, памятуя, что она не может подавить естественного полового влечения, так как последнее возникает в яичнике. Операция эта дает серьезные осложнения. Клитородэктомия вызывает у женщин ненормальное половое состояние, при полной подавленности ощущения сладострастия, и это никак нельзя считать половой анестезией.</w:t>
      </w:r>
    </w:p>
    <w:p>
      <w:pPr>
        <w:pStyle w:val="Normal"/>
        <w:bidi w:val="0"/>
        <w:spacing w:before="0" w:after="0"/>
        <w:ind w:left="0" w:right="0" w:firstLine="567"/>
        <w:rPr/>
      </w:pPr>
      <w:r>
        <w:rPr/>
        <w:t>Половое влечение и ощущение сладострастия - совершенно различные явления: в то время когда женщина, страдающая половой анестезией, лишена сладострастия, женщина, страдающая диспаренией, одержима половым влечением. Весь ужас диспарении кроется в том, что женщины, подверженные сильнейшей страсти к совокуплению и к выполнению последнего со всеми пикантными и утонченными нюансами,- все же остаются неудовлетворенными, и совокупление не дает им никаких радостей. Да это и понятно. Ощущение сладострастия пунктируется в клиторе, но раз он оперативным путем удален, то искусственно вызвать его к жизни нельзя. Нетрудно вообразить, что представляет собою жизнь женщины вне этой физической радости. Кох говорит следующее: "Общее состояние женщины находится в большой зависимости от диспарении, это влияет даже на ее социальное положение в браке и на способность продолжения рода".</w:t>
      </w:r>
    </w:p>
    <w:p>
      <w:pPr>
        <w:pStyle w:val="Normal"/>
        <w:bidi w:val="0"/>
        <w:spacing w:before="0" w:after="0"/>
        <w:ind w:left="0" w:right="0" w:firstLine="567"/>
        <w:rPr/>
      </w:pPr>
      <w:r>
        <w:rPr/>
        <w:t>После всего описанного, кто из серьезных хирургов решится на указанную операцию, т.-е. заменить одно зло другим, и прав Море, который утверждает, что операции дают такие последствия, что ни один хирург не должен прибегать к хирургическому лечению онанизма.</w:t>
      </w:r>
    </w:p>
    <w:p>
      <w:pPr>
        <w:pStyle w:val="Normal"/>
        <w:bidi w:val="0"/>
        <w:spacing w:before="0" w:after="0"/>
        <w:ind w:left="0" w:right="0" w:firstLine="567"/>
        <w:rPr/>
      </w:pPr>
      <w:r>
        <w:rPr/>
        <w:t>В литературе мы находим и более тяжелые случаи, когда венгерский пастух кастрировал свою собственную дочь, с целью подавления в ней половой похоти, при чем операцию эту он совершил точно так же, как он это делал у свиней, с которыми возился. Несомненно это имеет тягчайшее влияние на всю половую полость женщины. Также неуместно при лечении онанизма прибегать к прижиганиям клитора, прижиганиям вульвы, продырявливанию крайней плоти и к другим инструментально хирургическим способа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 БРАК</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ля урегулирования страстей брак считается самым верным средством. Фурнье полагает, что если при лечении онанизма все средства оказываются безрезультатными,- необходимо прибегнуть к браку. Он утверждает, что на некоторых его пациентов брак оказывал блестящее влияние.</w:t>
      </w:r>
    </w:p>
    <w:p>
      <w:pPr>
        <w:pStyle w:val="Normal"/>
        <w:bidi w:val="0"/>
        <w:spacing w:before="0" w:after="0"/>
        <w:ind w:left="0" w:right="0" w:firstLine="567"/>
        <w:rPr/>
      </w:pPr>
      <w:r>
        <w:rPr/>
        <w:t>Я не останавливаюсь, конечно, на том моменте, когда врач не должен особенно входить в крайне интимные детали, ибо это установило бы чрезвычайно ложное положение для врачебного мира. Я полагаю, что мнение Рети, утверждающее, что единственный путь к обузданию похоти - это брак, что все зависит от мужа, и только он один может направить движения женской души на правильный путь,- выводит также компетенцию врачей за пределы их специальности.</w:t>
      </w:r>
    </w:p>
    <w:p>
      <w:pPr>
        <w:pStyle w:val="Normal"/>
        <w:bidi w:val="0"/>
        <w:spacing w:before="0" w:after="0"/>
        <w:ind w:left="0" w:right="0" w:firstLine="567"/>
        <w:rPr/>
      </w:pPr>
      <w:r>
        <w:rPr/>
        <w:t>Было бы преувеличенным требованием предложить неиспорченному юноше жениться на девушке, искалеченной онанизмом, с единственной целью вылечить ее от порока посредством брака. В браке, помимо физической, есть и огромная психическая сторона, которая обусловливается не только физическим подбором, но и сходством, нравом, взаимным уважением и т. д. Тут может получиться картина спасания одного ценой гибели двух индивидуумов. Кроме всего, при наших общественных условиях огромное большинство сладострастных девушек, среди которых подавляющее количество онанисток, "не так легко" выдать замуж. Если принять во внимание, какое огромное страдание свалится на голову несчастного супруга, неспособного естественным путем удовлетворить жену, то смысл подобного брака станет очевидным. И в таких случаях врачам указывают на необходимость научения мужа регулировать повышенную похоть жены…</w:t>
      </w:r>
    </w:p>
    <w:p>
      <w:pPr>
        <w:pStyle w:val="Normal"/>
        <w:bidi w:val="0"/>
        <w:spacing w:before="0" w:after="0"/>
        <w:ind w:left="0" w:right="0" w:firstLine="567"/>
        <w:rPr/>
      </w:pPr>
      <w:r>
        <w:rPr/>
        <w:t>А где их найти эти методы?..</w:t>
      </w:r>
    </w:p>
    <w:p>
      <w:pPr>
        <w:pStyle w:val="Normal"/>
        <w:bidi w:val="0"/>
        <w:spacing w:before="0" w:after="0"/>
        <w:ind w:left="0" w:right="0" w:firstLine="567"/>
        <w:rPr/>
      </w:pPr>
      <w:r>
        <w:rPr/>
        <w:t>Мне думается, что в аналогичных случаях необходимо больную сторону просто лечить, предоставив это какому-нибудь лечебному заведению, нежели искалечить две жизни пристроив их в браке.</w:t>
      </w:r>
    </w:p>
    <w:p>
      <w:pPr>
        <w:pStyle w:val="Normal"/>
        <w:bidi w:val="0"/>
        <w:spacing w:before="0" w:after="0"/>
        <w:ind w:left="0" w:right="0" w:firstLine="567"/>
        <w:rPr/>
      </w:pPr>
      <w:r>
        <w:rPr/>
        <w:t>Кроме всего, вся сущность заключается в том, что супружество никак не является верным средством для излечения безнадежного по своей форме онанизма.</w:t>
      </w:r>
    </w:p>
    <w:p>
      <w:pPr>
        <w:pStyle w:val="Normal"/>
        <w:bidi w:val="0"/>
        <w:spacing w:before="0" w:after="0"/>
        <w:ind w:left="0" w:right="0" w:firstLine="567"/>
        <w:rPr/>
      </w:pPr>
      <w:r>
        <w:rPr/>
        <w:t>Фьюрбингер говорит: "В жизни легко заметить, с какими трудностями сопряжен брак, не указывая уж на то что он не всегда достигает своей цели". Риббинг полагает, что многие онанисты, будучи подвержены моральному или религиозному влиянию, часто преодолевают свой порок без вступления в брак". Каждому вступающему в брак надо серьезно ознакомиться со всеми правилами брачной гигиены, если брачущиеся задаются серьезной задачей создать здоровое потомство. Нельзя не признать, что даже в самых культурных странах не всегда учитывают всю важность этого обстоятельства.</w:t>
      </w:r>
    </w:p>
    <w:p>
      <w:pPr>
        <w:pStyle w:val="Normal"/>
        <w:bidi w:val="0"/>
        <w:spacing w:before="0" w:after="0"/>
        <w:ind w:left="0" w:right="0" w:firstLine="567"/>
        <w:rPr/>
      </w:pPr>
      <w:r>
        <w:rPr/>
        <w:t>Невропатолог Шренк-Ноцинг говорит следующее: "весьма верным средством от онанизма признаются нормальные брачные отношения, на самом деле большинство врачей действительно рекомендует женатым поддерживать их возможно нормальнее, а неженатым вступать в брак. Нельзя не забывать, что те женатые люди, которые онанируют, состоя в брачных отношениях, несут кроме всего и нормальные супружеские обязанности. В виду большой перегруженности пола, результаты иногда получаются крайне плачевные, большинство подвержено преждевременной импотенции, которая еще больше усиливается от несвоевременно поданного совета врача поддерживать нормальные сношения с супругой. Женатому больному никак нельзя советовать брачных отношений. Влияние врача должно ограничиться психическим воздействием на больного пациента. Также нельзя советовать взрослым холостым онанистам, вступать в брак, так как не надо забывать, что онанисты прибегают, кроме всего, и к внебрачным сношениям. Особенно это развито в культурных центрах, где проституция свила себе прочное гнездо.</w:t>
      </w:r>
    </w:p>
    <w:p>
      <w:pPr>
        <w:pStyle w:val="Normal"/>
        <w:bidi w:val="0"/>
        <w:spacing w:before="0" w:after="0"/>
        <w:ind w:left="0" w:right="0" w:firstLine="567"/>
        <w:rPr/>
      </w:pPr>
      <w:r>
        <w:rPr/>
        <w:t>По моему, врач обязан основательно продумать, рекомендуя брак, как меру против мастурбации, так как часто это приводит к большой катастрофе. Нельзя забывать, что брак - это могучая облагораживающая человечество сила, для существования которой необходимо полное физическое и психическое сродство лиц, вступающих в брак. Гекель считает наиболее правильным выбор супругов, основанный на "психическом подборе, когда выявляется взаимное умственное соответствие супругов". Умственные качества и физическое начало человека должны быть основными моментами брака, и вот тут-то врач и обязан во-время преподнести нужный совет.</w:t>
      </w:r>
    </w:p>
    <w:p>
      <w:pPr>
        <w:pStyle w:val="Normal"/>
        <w:bidi w:val="0"/>
        <w:spacing w:before="0" w:after="0"/>
        <w:ind w:left="0" w:right="0" w:firstLine="567"/>
        <w:rPr/>
      </w:pPr>
      <w:r>
        <w:rPr/>
        <w:t>Не приходится говорить, что врач, советующий хроническому онанику вступать в брак, совершает огромное преступление. Врач может советовать женатому человеку правильные, не частые совокупления с женой, а холостого всячески отговаривать от безрассудного желания жениться.</w:t>
      </w:r>
    </w:p>
    <w:p>
      <w:pPr>
        <w:pStyle w:val="Normal"/>
        <w:bidi w:val="0"/>
        <w:spacing w:before="0" w:after="0"/>
        <w:ind w:left="0" w:right="0" w:firstLine="567"/>
        <w:rPr/>
      </w:pPr>
      <w:r>
        <w:rPr/>
        <w:t>Это наводит меня и на другую мысль, которую я изложу в следующей глав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9. ПОЛОВАЯ ЖИЗНЬ ВНЕ БРАКА И НОРМАЛЬНОЕ ПОЛОВОЕ ВОЗБУЖДЕНИЕ, КАК МЕРА БОРЬБЫ С ОНАНИЗМОМ</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обходимо ли советовать внебрачные сношения, как средство для лечения от мастурбации, вопрос чрезвычайна спорный. Внебрачные сношения совершаются при помощи явной и скрытой проституции. Проституция, как говорят многие ученые, является основным источником венерических заболеваний.</w:t>
      </w:r>
    </w:p>
    <w:p>
      <w:pPr>
        <w:pStyle w:val="Normal"/>
        <w:bidi w:val="0"/>
        <w:spacing w:before="0" w:after="0"/>
        <w:ind w:left="0" w:right="0" w:firstLine="567"/>
        <w:rPr/>
      </w:pPr>
      <w:r>
        <w:rPr/>
        <w:t>Несомненно, что всякий, прибегающий к проституции рано или поздно может заболеть триппером, сифилисом или мягким шанкром.</w:t>
      </w:r>
    </w:p>
    <w:p>
      <w:pPr>
        <w:pStyle w:val="Normal"/>
        <w:bidi w:val="0"/>
        <w:spacing w:before="0" w:after="0"/>
        <w:ind w:left="0" w:right="0" w:firstLine="567"/>
        <w:rPr/>
      </w:pPr>
      <w:r>
        <w:rPr/>
        <w:t>Если мы обратимся ко всему укладу нашей жизни, учтем тяжелые условия существования женщин, все возрастающую борьбу за существование, положение женщины в промышленности, если мы учтем время безработицы у девушек, уменьшающееся количество браков и т. п., то для нас станет ясным, как велики питающие проституцию истоки. Мы поймем, что внебрачные половые сношения - это линия наименьшего сопротивления и что возможность заражения венерическими болезнями чрезвычайно облегчена.</w:t>
      </w:r>
    </w:p>
    <w:p>
      <w:pPr>
        <w:pStyle w:val="Normal"/>
        <w:bidi w:val="0"/>
        <w:spacing w:before="0" w:after="0"/>
        <w:ind w:left="0" w:right="0" w:firstLine="567"/>
        <w:rPr/>
      </w:pPr>
      <w:r>
        <w:rPr/>
        <w:t>Брох говорит: "Кто идет на совокупление с проституткой, всегда рискует заразиться триппером или сифилисом", неужели же врач может посылать онаниста на такой риск!</w:t>
      </w:r>
    </w:p>
    <w:p>
      <w:pPr>
        <w:pStyle w:val="Normal"/>
        <w:bidi w:val="0"/>
        <w:spacing w:before="0" w:after="0"/>
        <w:ind w:left="0" w:right="0" w:firstLine="567"/>
        <w:rPr/>
      </w:pPr>
      <w:r>
        <w:rPr/>
        <w:t>Я не стану останавливаться на вопросе, какое из двух зол меньшее - онанизм или венерическая болезнь. Мне думается, что половая болезнь - зло несомненно большее.</w:t>
      </w:r>
    </w:p>
    <w:p>
      <w:pPr>
        <w:pStyle w:val="Normal"/>
        <w:bidi w:val="0"/>
        <w:spacing w:before="0" w:after="0"/>
        <w:ind w:left="0" w:right="0" w:firstLine="567"/>
        <w:rPr/>
      </w:pPr>
      <w:r>
        <w:rPr/>
        <w:t>Если даже предположить, что опасность заражения при обращении к проституции незначительна, то ведь и эти отношения, как и в браке, не служат средством против онанизма. Огромное большинство онанистов несомненно пользуется внебрачными сношениями, прибегая одновременно к онанизму. Но даже если бы это было не так, необходимо подумать о нравственной стороне совета врача, рекомендующего пациенту обратиться к проституции.</w:t>
      </w:r>
    </w:p>
    <w:p>
      <w:pPr>
        <w:pStyle w:val="Normal"/>
        <w:bidi w:val="0"/>
        <w:spacing w:before="0" w:after="0"/>
        <w:ind w:left="0" w:right="0" w:firstLine="567"/>
        <w:rPr/>
      </w:pPr>
      <w:r>
        <w:rPr/>
        <w:t>Юный, еще не искалеченный онанист, прислушавшись к такому совету, неизбежно попадет в развращающий омут проституции. Врач обязан указать онанисту в подобных случаях, что проституция не сможет вернуть его на путь нравственного существования.</w:t>
      </w:r>
    </w:p>
    <w:p>
      <w:pPr>
        <w:pStyle w:val="Normal"/>
        <w:bidi w:val="0"/>
        <w:spacing w:before="0" w:after="0"/>
        <w:ind w:left="0" w:right="0" w:firstLine="567"/>
        <w:rPr/>
      </w:pPr>
      <w:r>
        <w:rPr/>
        <w:t>Риббинг говорит: "В исключительных только случаях онанисту, попавшему в объятия проституции, удается вернуться на путь добродетели. Онанист, раз уже прибегнув к этому средству, и в дальнейшем пользуется им, полагая, что другого выхода нет". Если прибавить к этому слабость воли онаниста, то легко понять, как трудно ему вырваться из этого ада.</w:t>
      </w:r>
    </w:p>
    <w:p>
      <w:pPr>
        <w:pStyle w:val="Normal"/>
        <w:bidi w:val="0"/>
        <w:spacing w:before="0" w:after="0"/>
        <w:ind w:left="0" w:right="0" w:firstLine="567"/>
        <w:rPr/>
      </w:pPr>
      <w:r>
        <w:rPr/>
        <w:t>Фьюрбингер говорит: "Направить онаниста на внебрачное совокупление, полагая в этом спасение его от порока, это значит неправильно разрешить эту весьма сложную дилемму".</w:t>
      </w:r>
    </w:p>
    <w:p>
      <w:pPr>
        <w:pStyle w:val="Normal"/>
        <w:bidi w:val="0"/>
        <w:spacing w:before="0" w:after="0"/>
        <w:ind w:left="0" w:right="0" w:firstLine="567"/>
        <w:rPr/>
      </w:pPr>
      <w:r>
        <w:rPr/>
        <w:t>Еще и теперь многие эскулапы советуют внебрачные сношения, как средство против онанизма. Такие указания мы считаем крайне легкомысленными, так как, не говоря уже об опасности заражения венерической болезнью и анти-моральной стороне этого совета, практическое осуществление его не приводит к желательному результату. Никакие нормальные половые сношения не могут излечить онаниста, и каждый врач, знающий последствия онанизма, всячески удержит своего пациента от подобного шага.</w:t>
      </w:r>
    </w:p>
    <w:p>
      <w:pPr>
        <w:pStyle w:val="Normal"/>
        <w:bidi w:val="0"/>
        <w:spacing w:before="0" w:after="0"/>
        <w:ind w:left="0" w:right="0" w:firstLine="567"/>
        <w:rPr/>
      </w:pPr>
      <w:r>
        <w:rPr/>
        <w:t>"На мой взгляд,- говорит Актон,- врач не вправе рекомендовать случайные связи тем или иным пациентам, как средство противодействия онанизму.</w:t>
      </w:r>
    </w:p>
    <w:p>
      <w:pPr>
        <w:pStyle w:val="Normal"/>
        <w:bidi w:val="0"/>
        <w:spacing w:before="0" w:after="0"/>
        <w:ind w:left="0" w:right="0" w:firstLine="567"/>
        <w:rPr/>
      </w:pPr>
      <w:r>
        <w:rPr/>
        <w:t>Если же мы подходим вплотную к вопросу, что же посоветовать неженатым онанистам, которых половая страсть влечет к совокуплениям, при невозможности брака. Единственный выход - это полное воздержание от всяких половых сношений".</w:t>
      </w:r>
    </w:p>
    <w:p>
      <w:pPr>
        <w:pStyle w:val="Normal"/>
        <w:bidi w:val="0"/>
        <w:spacing w:before="0" w:after="0"/>
        <w:ind w:left="0" w:right="0" w:firstLine="567"/>
        <w:rPr/>
      </w:pPr>
      <w:r>
        <w:rPr/>
        <w:t>Риббинг полагает, что этот выход осуществим, а проф. Душман прибавляет еще, что каждый взрослый человек, без вреда для здоровья, может и должен в подобных случаях воздерживаться от половых сношений. Конечно, физическая организация человека требует нормальных половых сношений для умножения рода человеческого, но не все законы, предписанные природой, могут и должны быть выполнены в точности. Современные социальные условия таковы, что весьма немногие счастливцы имеют исчерпывающее половое удовлетворение от нормальных взаимоотношений с женщинами, и если мы видим аномалии, приведенные выше, то мы можем и должны остановиться, как на единственном выходе, только на воздержании.</w:t>
      </w:r>
    </w:p>
    <w:p>
      <w:pPr>
        <w:pStyle w:val="Normal"/>
        <w:bidi w:val="0"/>
        <w:spacing w:before="0" w:after="0"/>
        <w:ind w:left="0" w:right="0" w:firstLine="567"/>
        <w:rPr/>
      </w:pPr>
      <w:r>
        <w:rPr/>
        <w:t>Крафт-Эбинг говорит, что наблюдения привели его к определенной мысли, что все нормальные люди в состоянии совершенно отказаться от половой похоти, не нанося вреда своему здоровью. Такого же взгляда придерживается популярный гигиенист Остер Лейн. Все ли однако, так относятся к вопросу о воздержании,- к сожалению, нет. Во-первых, сильно развитая половая похоть преодолевает на своем пути все препятствия, какие нам ставит нравственность, общественное мнение, медицина и даже угроза заражения; при сильном половом влечении, никакие советы не могут повлиять на субъекта в смысле полного воздержания. Стремление человека к физическим удовлетворениям - явление настолько нормальное, что подавить его искусственными мерами невозможно. Исходным пунктом в этом вопросе можно считать брак, но не для всех он доступен и его стала заменять проституция, увы, имеющая свое историческое развитие. Ни мы, ни наши предки, ни потомки не сумели вычеркнуть эту позорную страницу жизни человечества, ибо поскольку речь идет о страсти и нужде, о хлебе и пороке, то проституция заявляет свои права зычным голосом, хотя нередко и… сиплым.</w:t>
      </w:r>
    </w:p>
    <w:p>
      <w:pPr>
        <w:pStyle w:val="Normal"/>
        <w:bidi w:val="0"/>
        <w:spacing w:before="0" w:after="0"/>
        <w:ind w:left="0" w:right="0" w:firstLine="567"/>
        <w:rPr/>
      </w:pPr>
      <w:r>
        <w:rPr/>
        <w:t>Правительства многих стран давно прибегли к способу урегулирования вопросов проституции, создав дома терпимости, в которых врачи имеют наблюдение за жертвами "общественного темперамента". Проф. Нушман пишет: "В том, что правительства допускают дома терпимости - так же мало позора, как и в том, что они создают тюрьмы и исправительные дома. Правительство не должно только извлекать из проституции выгоду для себя". Мы пошли бы слишком далеко, если бы стали опровергать безусловно оспоримые теории проф. Пушмана. Для нас несомненно только одно, что публичные дома являются страшным рассадником венерических болезней, и ни один врач не вправе ни с какой стороны рекомендовать онанисту внебрачные совокупления, в особенности в домах терпимости. Пусть пациент идет в лечебницу или к врачу, только не в дом терпимости.</w:t>
      </w:r>
    </w:p>
    <w:p>
      <w:pPr>
        <w:pStyle w:val="Normal"/>
        <w:bidi w:val="0"/>
        <w:spacing w:before="0" w:after="0"/>
        <w:ind w:left="0" w:right="0" w:firstLine="567"/>
        <w:rPr/>
      </w:pPr>
      <w:r>
        <w:rPr/>
        <w:t>Совокупление, на мой взгляд, не есть то средство, которое может излечить онаниста, а поэтому я и не ищу в своей практике выхода и убежища для пациентов в домах терпимости и во внебрачных связя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0. ЛЕЧЕНИЕ ОНАНИЗМА В СПЕЦИАЛЬНЫХ ЛЕЧЕБНИЦАХ</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так, мы совершенно исчерпывающе исследовали вопрос, насколько совокупление может избавить онаниста от его порока. Приводя бесконечный ряд мнений больших авторитетов, мы пришли к выводу, что онанистов надо посылать в лечебницы, но не в какие-либо другие заведения.</w:t>
      </w:r>
    </w:p>
    <w:p>
      <w:pPr>
        <w:pStyle w:val="Normal"/>
        <w:bidi w:val="0"/>
        <w:spacing w:before="0" w:after="0"/>
        <w:ind w:left="0" w:right="0" w:firstLine="567"/>
        <w:rPr/>
      </w:pPr>
      <w:r>
        <w:rPr/>
        <w:t>Взрослым мы рекомендуем лечебные заведения для нервных или душевных больных (пусть последнее не пугает их), с чистым здоровым воздухом, богатыми лесами и прекрасной природой.</w:t>
      </w:r>
    </w:p>
    <w:p>
      <w:pPr>
        <w:pStyle w:val="Normal"/>
        <w:bidi w:val="0"/>
        <w:spacing w:before="0" w:after="0"/>
        <w:ind w:left="0" w:right="0" w:firstLine="567"/>
        <w:rPr/>
      </w:pPr>
      <w:r>
        <w:rPr/>
        <w:t>Детям мы рекомендуем заведения воспитательного характера, с установленным строгим режимом.</w:t>
      </w:r>
    </w:p>
    <w:p>
      <w:pPr>
        <w:pStyle w:val="Normal"/>
        <w:bidi w:val="0"/>
        <w:spacing w:before="0" w:after="0"/>
        <w:ind w:left="0" w:right="0" w:firstLine="567"/>
        <w:rPr/>
      </w:pPr>
      <w:r>
        <w:rPr/>
        <w:t>Что касается психических больных, то естественно, что их надо водворять в специальные заведения.</w:t>
      </w:r>
    </w:p>
    <w:p>
      <w:pPr>
        <w:pStyle w:val="Normal"/>
        <w:bidi w:val="0"/>
        <w:spacing w:before="0" w:after="0"/>
        <w:ind w:left="0" w:right="0" w:firstLine="567"/>
        <w:rPr/>
      </w:pPr>
      <w:r>
        <w:rPr/>
        <w:t>Во всех этих лечебницах должны преобладать следующие способы: лечение - общее гигиенически-диетическое, морально-психическое, лечение бромистым калием, а также инструментальное лечение.</w:t>
      </w:r>
    </w:p>
    <w:p>
      <w:pPr>
        <w:pStyle w:val="Normal"/>
        <w:bidi w:val="0"/>
        <w:spacing w:before="0" w:after="0"/>
        <w:ind w:left="0" w:right="0" w:firstLine="567"/>
        <w:rPr/>
      </w:pPr>
      <w:r>
        <w:rPr/>
        <w:t>Нам остается только надеяться на то, что со временем мы будем располагать специальными лечебницами для онанистов, существующими на таких же незыблемых основаниях, как и детские колонии, санатории для чахоточных больных и т. д.</w:t>
      </w:r>
    </w:p>
    <w:p>
      <w:pPr>
        <w:pStyle w:val="Normal"/>
        <w:bidi w:val="0"/>
        <w:spacing w:before="0" w:after="0"/>
        <w:ind w:left="0" w:right="0" w:firstLine="567"/>
        <w:rPr/>
      </w:pPr>
      <w:r>
        <w:rPr/>
        <w:t>Итак, заканчивая данный труд, я резюмирую свой взгляд на онанизм.</w:t>
      </w:r>
    </w:p>
    <w:p>
      <w:pPr>
        <w:pStyle w:val="Normal"/>
        <w:bidi w:val="0"/>
        <w:spacing w:before="0" w:after="0"/>
        <w:ind w:left="0" w:right="0" w:firstLine="567"/>
        <w:rPr/>
      </w:pPr>
      <w:r>
        <w:rPr/>
        <w:t>Онанизм - один из гнуснейших пороков, состоящий в самоосквернении, в позорном и порочном безволии. На онаниста, однако, не должно смотреть как не преступника, среда обязана относиться к нему с достаточной человечностью. Я не собираюсь здесь заниматься критической оценкой различных видов онанистов, но я рекомендую врачам подходить к своим пациентам совершенно индивидуально, расценивая все условия, окружающие больного. При суждениях наших об онанизме мы должны принимать во внимание не деяния больного, а степень развития этого порока.</w:t>
      </w:r>
    </w:p>
    <w:p>
      <w:pPr>
        <w:pStyle w:val="Normal"/>
        <w:bidi w:val="0"/>
        <w:spacing w:before="0" w:after="0"/>
        <w:ind w:left="0" w:right="0" w:firstLine="567"/>
        <w:rPr/>
      </w:pPr>
      <w:r>
        <w:rPr/>
        <w:t>Что же касается судей, которые рекомендуют бросить в онаниста камнем, - то этот путь, на мой взгляд, еще более безнравственный, чем самый порок.</w:t>
      </w:r>
    </w:p>
    <w:p>
      <w:pPr>
        <w:pStyle w:val="Normal"/>
        <w:bidi w:val="0"/>
        <w:spacing w:before="0" w:after="0"/>
        <w:ind w:left="0" w:right="0" w:firstLine="567"/>
        <w:rPr/>
      </w:pPr>
      <w:r>
        <w:rPr/>
        <w:t>Благоразумный врач должен видеть в болезни этой тягчайшее зло, а потому он обязан привлечь все свои нравственные силы, знания, все, что может способствовать спасению души человеческой и тела его, и жертвенно выполнять свой долг перед человечеств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се изложенное вынуждает меня просить читателя серьезно призадуматься над обсужденными здесь темами. Что описанные здесь условия и темы существуют, к сожалению, сомнений нет, и каждый обязан подумать над тем, какими реформами и гигиеническими условиями можно этот порок искоренять. Несомненным признаком культуры различных стран и наций можно считать появление учреждений, охраняющих общественное здоровье. И мне думается, что деятельность целого народа должна быть направлена к умножению санитарных и гигиенических условий страны.</w:t>
      </w:r>
    </w:p>
    <w:p>
      <w:pPr>
        <w:pStyle w:val="Normal"/>
        <w:bidi w:val="0"/>
        <w:spacing w:before="0" w:after="0"/>
        <w:ind w:left="0" w:right="0" w:firstLine="567"/>
        <w:rPr/>
      </w:pPr>
      <w:r>
        <w:rPr/>
        <w:t>В этой задаче оба пола должны содействовать общей культурной работе - освобождению человечества от половых пут и созданию здорового, красивого и полезного для жизни страны челове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06.01.2009</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leder_german.html" TargetMode="External"/><Relationship Id="rId4" Type="http://schemas.openxmlformats.org/officeDocument/2006/relationships/hyperlink" Target="http://thelib.ru/books/roleder_german/onanizm.html" TargetMode="External"/><Relationship Id="rId5" Type="http://schemas.openxmlformats.org/officeDocument/2006/relationships/hyperlink" Target="http://thelib.ru/" TargetMode="External"/><Relationship Id="rId6" Type="http://schemas.openxmlformats.org/officeDocument/2006/relationships/hyperlink" Target="http://thelib.ru/books/roleder_german/onanizm-comment.html" TargetMode="External"/><Relationship Id="rId7" Type="http://schemas.openxmlformats.org/officeDocument/2006/relationships/hyperlink" Target="http://thelib.ru/authors/roleder_germ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ðìàí Ðîëåäåð </dc:creator>
  <dc:description/>
  <dc:language>en-US</dc:language>
  <cp:lastModifiedBy/>
  <cp:revision>0</cp:revision>
  <dc:subject/>
  <dc:title>Îíàíèçì</dc:title>
</cp:coreProperties>
</file>