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чук Любовь</w:t>
      </w:r>
    </w:p>
    <w:p>
      <w:pPr>
        <w:pStyle w:val="Heading1"/>
        <w:bidi w:val="0"/>
        <w:ind w:left="0" w:right="0" w:hanging="0"/>
        <w:rPr/>
      </w:pPr>
      <w:r>
        <w:rPr/>
        <w:t>Краткие мифы</w:t>
      </w:r>
    </w:p>
    <w:p>
      <w:pPr>
        <w:pStyle w:val="Normal"/>
        <w:bidi w:val="0"/>
        <w:spacing w:before="0" w:after="0"/>
        <w:ind w:left="0" w:right="0" w:firstLine="567"/>
        <w:jc w:val="left"/>
        <w:rPr/>
      </w:pPr>
      <w:r>
        <w:rPr/>
      </w:r>
    </w:p>
    <w:p>
      <w:pPr>
        <w:pStyle w:val="Normal"/>
        <w:bidi w:val="0"/>
        <w:spacing w:before="0" w:after="0"/>
        <w:ind w:left="0" w:right="0" w:firstLine="567"/>
        <w:rPr/>
      </w:pPr>
      <w:r>
        <w:rPr/>
        <w:t>Любовь Романчук</w:t>
      </w:r>
    </w:p>
    <w:p>
      <w:pPr>
        <w:pStyle w:val="Normal"/>
        <w:bidi w:val="0"/>
        <w:spacing w:before="0" w:after="0"/>
        <w:ind w:left="0" w:right="0" w:firstLine="567"/>
        <w:rPr/>
      </w:pPr>
      <w:r>
        <w:rPr/>
        <w:t>КРАТКИЕ МИФЫ</w:t>
      </w:r>
    </w:p>
    <w:p>
      <w:pPr>
        <w:pStyle w:val="Normal"/>
        <w:bidi w:val="0"/>
        <w:spacing w:before="0" w:after="0"/>
        <w:ind w:left="0" w:right="0" w:firstLine="567"/>
        <w:rPr/>
      </w:pPr>
      <w:r>
        <w:rPr/>
        <w:t>1. ЛЕГЕНДА О ЧЕРНОМ АЛЬПИНИСТЕ</w:t>
      </w:r>
    </w:p>
    <w:p>
      <w:pPr>
        <w:pStyle w:val="Normal"/>
        <w:bidi w:val="0"/>
        <w:spacing w:before="0" w:after="0"/>
        <w:ind w:left="0" w:right="0" w:firstLine="567"/>
        <w:rPr/>
      </w:pPr>
      <w:r>
        <w:rPr/>
        <w:t>Черный Альпинист - сказка не для маленьких. Одним он кажется жертвой несчастного случая, что после смерти осталась на земле предупреждать об опасности и гибели, а по возможности и выводить заблудившихся альпинистов. Другие уверяют, что он брат дьявола, и его цель - заманить в гиблое место, к пропасти, на непроходимые скалы. А третьи полагают мстителем, набирающим команду мертвецов для штурма вершин. Так или иначе, однако увидеть его в горах считалось нехорошим знаком. Появление черного призрака означало тяжелое, может быть, уже и безнадежное положение отряда, ибо Черный Альпинист появлялся только в исключительных случаях, как прорицатель, провозвестник, почти мессия: добрый или злой, но мессия. Увидевших Черного Альпиниста наверняка ждала неминуемая смерть, вот что означало его появление. И потому ни звать его, ни поминать почем зря не полагалось. Но - на все есть свои ниспровергатели. Валера Чокнутый был одним из них. Как-то - не то в шутку, не то на спор решил он эту легенду опровергнуть. А готовилось в тот период зимнее восхождение на коварнейшую вершину Кавказа - Ушбу. Добрались благополучно, и погода на тот раз благоприятствовала: ни метелей, ни буранов, тишь да ясность, сделали предварительные походы на подступы, а перед окончательным восхождением, говорят, призвал Валерик в группу Черного Альпиниста. Поднял кружку с водкой в сторону Ушбы и позвал. После такого приглашения ему, конечно, пришлось с трудом уговорить остальных не отказаться от задуманной затеи, но уговорил, и рано утром отправились на штурм. Погода стояла ясная, тихая, солнце только поднималось, видимость - на много километров вокруг. Вершину одолели легко. Ушбу словно подменили: никаких туманов, ветров, снежных заносов, лавин. Валерик на привале и говорит: никак подсобляет нам Черный Альпинист, прямо перед ногами метет. На спуске тоже все гладко шло, а затем неожиданно туман выпал, несильный такой, но ощутимый, и снег повалил, вот и вся непогода. Смех, и только. Спустились с очередного карниза, ждут Валерика, он последним шел, а его нет. Кричать стали. Карниз-то почти над головой. Наконец один из восходителей решил проверить: не заснул ли. Поднялся на уступ: все в норме - веревка, карабин, только Валерика нет. И вот что интересно: вокруг никаких следов, словно никакого Валерика здесь и быть не могло. Снег за такой короткий срок намести не успел, а вот не было следов его - и точка. Потом его уже внизу искали: на леднике и в морене, куда могло снести - мысль была: может, упустили его срыв, или же какой-нибудь локально-прицельный смерч унес, но - не было. Нигде. Исчез, словно растворился. Говорят, есть и такой вариант легенды: каждый погибший в горах на какой-то срок становится Черным Альпинистом, который бродит по вершинам, ища ту, на которой допустил ошибку, и пока не отыщет ее и не пройдет свой путь, оторваться от земли и освободиться не сможет, и муки его будут длиться и длиться. Конечно, Чокнутый нарушил правила, призвав Черного Альпиниста в напарники, но не в этом суть. Его ошибка состояла в том, что он образовал замкнутую петлю: он, Черный Альпинист, не может взойти на вершину со своим двойником, потому что Черный Альпинист всегда один. А, значит, не может на нее взойти вообще. И, следовательно... Но об этом лучше не думать.</w:t>
      </w:r>
    </w:p>
    <w:p>
      <w:pPr>
        <w:pStyle w:val="Normal"/>
        <w:bidi w:val="0"/>
        <w:spacing w:before="0" w:after="0"/>
        <w:ind w:left="0" w:right="0" w:firstLine="567"/>
        <w:rPr/>
      </w:pPr>
      <w:r>
        <w:rPr/>
        <w:t>2. КАПСУЛА ЛЮБВИ</w:t>
      </w:r>
    </w:p>
    <w:p>
      <w:pPr>
        <w:pStyle w:val="Normal"/>
        <w:bidi w:val="0"/>
        <w:spacing w:before="0" w:after="0"/>
        <w:ind w:left="0" w:right="0" w:firstLine="567"/>
        <w:rPr/>
      </w:pPr>
      <w:r>
        <w:rPr/>
        <w:t>Однажды жил-был некий султан. И была у него дочь, которая никак не могла никого полюбить. Шли годы, султан объявлял ежегодные состязания за обладание сердцем гордой красавицы, ставкой в которых была жизнь - в том случае, если визирь влюблялся сам, но ответной любви не добивался. В случае же, если оба оставались холодны, если и дочь не могла разжечь в визире любовь, она обязана была провести с ним ночь. Поэтому задача у обоих была одинаковой: самим оставаясь холодными, разжечь любовь в другом. Поклонники стекались, но никто не мог завоевать любовь неприступной женщины. Они оставляли ей сердца, которые она складывала в специальный стеклянный сосуд, опущенный в глубокую ледяную трещину, а тела сбрасывали в бездонный колодец, и никто не знал, что происходит с ними дальше. Наконец красавица заметила, что молодость ее начинает меркнуть, а того, в кого она могла бы влюбиться, все нет. Уже и морщинки залегли возле глаз, и румянец начал тускнеть, и тогда дочь султана велела позвать к себе проезжавшую через страну известную ворожею. Ворожея была старой и совсем черной. Она нагадала, что влюбиться ей суждено только через пятьдесят лет в одного молодого заезжего музыканта, которого вместе с иными пригласят ублажать слух султанской дочери на церемонии ее семидесятилетия. Это будет великолепный праздник, сказала ворожея, на голове султанши будет ослепительный царский убор, а на лице - маска юной девушки, сделанная из бычьего пузыря. Музыкант ничем не примечателен, глаза его будут янтарного цвета, а волосы пепельно-русые, но дочь султана потеряет от него рассудок. "Ты захочешь оставить его у себя, - ворковала ворожея, прикрыв глаза, - ты предложишь ему хорошее место, и он останется, но тебе будет стыдно появляться перед ним в своем истинном виде, и ты будешь разговаривать с ним только через шторку. Вот она, - ворожея вынула из-за пазухи кусок шелка и протянула дочери султана. - Возьми". Ворожею отпустили, а подаренный кусок шелка дочь сожгла. И тогда султан велел лучшим умам двора придумать средство, которое бы на нужный срок остановило для его дочери время, чтобы она могла дождаться и вкусить сладость счастья с нагаданным ей суженным. Мудрецы думали долго и наконец смогли с помощью сложных расчетов построить капсулу, в которой топология пространства становилась независимой от времени, то есть в которой в принципе не могли происходить никакие изменения. Красавицу поместили в эту капсулу, а капсулу спрятали в башне. Поскольку времени в капсуле не существовало, не надо было заботиться ни о еде, ни о питье, и само ее ожидание там, хоть бы она просидела в капсуле тысячу лет, было всего лишь мигом. Осталась только проблема охраны. Надо было придумать такой способ, чтобы и после смерти султана капсула оставалась в неприкосновенности, а была бы вскрыта только после того, как во дворе объявится предсказанный музыкант. Охранниками капсулы должны были быть люди, не поддающиеся никаким соблазнам и могущие существовать только вблизи капсулы. Только это обеспечило бы полную надежность затеи. Султан думал долго. Он перемещал капсулу из одного места в другое, ибо каждое пристанище казалось ему недостаточно надежным. У него было много врагов и куча наследников. Но дочь была одна. Чтобы ввести в заблуждение придворных, он велел изготовить множество капсул-двойников и растыкал их по всей стране. Настоящую же капсулу в конце концов отвез в безводную пустыню и спрятал среди камней и песков. Мудрецы султана при транспортировке ее обнаружили, что вблизи капсулы время изменяется, оно течет медленнее, с большим запаздыванием. И, значит, люди, живущие возле нее, могли бы жить долго, может быть, бесконечно, но при условии отсутствия иных страстей. И тогда султан вспомнил о лишенных сердец поклонниках. Вернее, об образе, подсказанном самой дочерью. Он велел собрать отряд молодых сильных воинов, отвезти в пустыню и вырвать сердца. Они умерли для мира, но возле капсулы продолжали существовать, ибо процесс их умирания растянулся на века. Никто не знал об истинном местоположении капсулы, султан умер, и умерли его дети, и внуки, и правнуки. Многие авантюристы не раз делали попытки отыскать истинную капсулу, они отправлялись в рискованные путешествия, но каждый раз след приводил их лишь к очередной капсуле-двойнику, где они обретали смерть. Капсула вечной жизни оставалась недоступной. Ее охраняли лишенные сердец вечно-умирающие воины. В ней таилась красавица, ожидающая своего пробуждения для великой всепоглощающей любви. Возможно, то была уже вовсе и не красавица. Возможно, она давно переродилась в монстра, никто не знал. Воины по-прежнему охраняли ее, ибо не могли умереть. Хотя не исключено, что султан сам перепутал капсулу, и они охраняли пустоту.</w:t>
      </w:r>
    </w:p>
    <w:p>
      <w:pPr>
        <w:pStyle w:val="Normal"/>
        <w:bidi w:val="0"/>
        <w:spacing w:before="0" w:after="0"/>
        <w:ind w:left="0" w:right="0" w:firstLine="567"/>
        <w:rPr/>
      </w:pPr>
      <w:r>
        <w:rPr/>
        <w:t>3. NOSTRO MONDO</w:t>
      </w:r>
    </w:p>
    <w:p>
      <w:pPr>
        <w:pStyle w:val="Normal"/>
        <w:bidi w:val="0"/>
        <w:spacing w:before="0" w:after="0"/>
        <w:ind w:left="0" w:right="0" w:firstLine="567"/>
        <w:rPr/>
      </w:pPr>
      <w:r>
        <w:rPr/>
        <w:t>Мишель Адам Прованский закончил последнее предложение и поставил точку. Труд был закончен, и отныне все, он знал это, будет развиваться по его искусно придуманному сценарию, ибо за честь станет почитаться быть предсказанным его непостижимым разумом. Великому розыгрышу, затеянному им в отместку миру и одурачившему его королю, суждено стать самой Историей, пытающейся подогнать самое себя в прокрустово ложе его озарений. На минуту им овладело сомнение. Возможно, следовало сочинить миру более скорую и ужасную гибель, нежели отодвинутое в неопределенное будущее туманное пророчество, но вскоре он успокоил себя тем, что вполне хватит и описанных бедствий. Он захлопнул талмуд, любовно огладил кожаную обложку и аккуратно вывел свое имя, затем, подумав, приписал "Наш". Это звучало более достойно и пророчески. Наш Адам - почти что Наш Спаситель. Он еще раз перечел подпись. В латинском прочтении она звучала как удар бича - "Нострадамус".</w:t>
      </w:r>
    </w:p>
    <w:p>
      <w:pPr>
        <w:pStyle w:val="Normal"/>
        <w:bidi w:val="0"/>
        <w:spacing w:before="0" w:after="0"/>
        <w:ind w:left="0" w:right="0" w:firstLine="567"/>
        <w:rPr/>
      </w:pPr>
      <w:r>
        <w:rPr/>
        <w:t>4. ЛЮЦИФЕР</w:t>
      </w:r>
    </w:p>
    <w:p>
      <w:pPr>
        <w:pStyle w:val="Normal"/>
        <w:bidi w:val="0"/>
        <w:spacing w:before="0" w:after="0"/>
        <w:ind w:left="0" w:right="0" w:firstLine="567"/>
        <w:rPr/>
      </w:pPr>
      <w:r>
        <w:rPr/>
        <w:t>Согласно предписаниям межзвездных перелетов предводителя взбунтовавшейся команды высаживали на любой из необитаемых планет на срок до 30 тысяч лет, достаточный для того, чтобы понять блаженство и гармонию дисциплины. Именно подобный случай произошел на звездолете "Блаженство одного героя". Сценарий развивался традиционно: части команды надоело долгое странствие по просторам Вселенной вместе с подчинением главному звездочету, краткий бунт и - высадка на пустынную каменную планету в созвездии карликовой звезды. Глядя вслед улетающей космошлюпке, предводитель бунтовщиков угрожающе потряс зажатой в кулаке колбой с самовоспроизводящимся питательным бульоном. Он еще отомстит, плевать он на всех хотел. Высадить его на этой дрянной планетенке, отлучив на 30 тысяч лет от участия в великом переселении - большей наглости трудно было придумать! Только дудки! Подчиниться он не намерен. Лучше смерть! Размахнувшись, бунтарь шмякнул колбой о ближайший камень. Питательный густой раствор стал медленно заполнять каменные впадины, затем пополз вниз, растекаясь по лежащей в сумраках долине. "Пошло!" - с усмешкой процедил Светоносец, наблюдая за передвижением булькающего раствора. "К черту все правила! Творить - так творить. Через триста космических лет тебя, братец, ждет неплохой сюрприз!". Он обессилено присел на камень. Без раствора в чуждой атмосфере он долго не протянет. Ну и пусть! Игра стоит того! Он хотел подобрать выпавшую вместе с колбой этикетку с названием корабля, но не успел, а, схватившись за грудь, грузно завалился на поверхность. На металлической этикетке, оставшейся в пыли, по традиции значилось имя звездочета: "Йягуа".</w:t>
      </w:r>
    </w:p>
    <w:p>
      <w:pPr>
        <w:pStyle w:val="Normal"/>
        <w:bidi w:val="0"/>
        <w:spacing w:before="0" w:after="0"/>
        <w:ind w:left="0" w:right="0" w:firstLine="567"/>
        <w:rPr/>
      </w:pPr>
      <w:r>
        <w:rPr/>
        <w:t>5. МИФ ОБ ИНОПЛАНЕТЯНАХ В КОНТЕКСТЕ КУЛЬТУРЫ</w:t>
      </w:r>
    </w:p>
    <w:p>
      <w:pPr>
        <w:pStyle w:val="Normal"/>
        <w:bidi w:val="0"/>
        <w:spacing w:before="0" w:after="0"/>
        <w:ind w:left="0" w:right="0" w:firstLine="567"/>
        <w:rPr/>
      </w:pPr>
      <w:r>
        <w:rPr/>
        <w:t>В прагматическом ХХ веке идея потустороннего мира оригинальным образом трансформировалась в миф о существовании иного (иных) измерений, получивший широкое хождение в фантастической литературе и кинопродукции. А идея дьявола, соответственно, обрела выражение в мифе об инопланетянах, зачастую обладающих неведомой или же явно демонической сущностью (и, следовательно, целями). Сама вера в существование иного мира, параллельного (или перпендикулярного) нашему - та же вера в мир потусторонний, наполненный дьяволическими существами и имеющий смысл в страдании. Загадочная фигура ИНОПЛАНЕТЯНИНА как некоего высшего всеведущего и магического существа, нигде явно себя не обнаруживающего, свободно кочующего по времени и обладающего даром предсказания и вселения (физического или же психического) в людей, - заставляет пересматривать историю человечества как направляемого извне процесса. Под эту характеристику подходят все, кто отличается от земной "нормы", начиная от обладающих таинственными и засекреченными познаниями египетских жрецов до великих пророков, а впоследствии - средневековых ведьм-вещуний вкупе с самим Нострадамусом. Борьба с ними - это борьба со всем неизвестным и оттого пугающим, борьба с иррациональным и необъяснимым - тем самым ИНЫМ, которое всегда пугало и одновременно влекло к себе человека. Если в этом плане пересмотреть многочисленные рассказы "похищенных инопланетянами" людей с подробным описанием их пребывания в ИНОМ мире, то они представятся прямой трансформацией средневековых "видений" о посещениях потустороннего царства. Человек ищет утешения в расширении временных и пространственных границ своего существования - и находит его. Потерявшие веру в Бога обретают ее в инопланетянах (рациональной замене иррационального), а сакральное пространство вырождается в понятие ИНОГО измерения, чуждого и враждебного, но реального и рационального. Демоничность ИНОГО мира заключена именно в его чужести, возвращающей нас к первобытным истокам восприятия зла. Свое, родное, человеческое зло не демонично, оно естественно (такова человеческая природа!), и даже, как уверяют нас, необходимо и гармонично. Демонично же все нечеловеческое, над (анти)человеческое, поскольку таит в себе ту истину, которой человечеству знать не положено. 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Практически все 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Более того, первоначально рассказы эти приходили из Америки, страны "неограниченных возможностей" и научной фантастики.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или экологической катастрофы в настоящее время), либо с жизненной потребностью душиi.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масоны, иезуиты, евреи, капиталисты, большевики, империалисты, фашисты и тому подобные. Ситуация в мире, неустойчивость которого люди ощущают повсеместно, такова,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 Безусловно, весьма интересным представляется то, как все эти составляющие мифа отразились в искусстве. Современное искусство, провозгласив новую концепцию красоты, находит удовлетворение, прежде всего, в отрицании любого смысла и чувства (абстракционизм, поп-арт, ирония, бесконечное цитирование ранее созданного в постмодернизме). Оно целиком состоит из осколков, бессвязных фрагментов, беспорядка. Красота современного искусства - красота хаоса. Это одна сторона популярности мифа о НЛО. Другая сторона скрыта в мироощущении. Человек нашего времени проникнут скептицизмом, идеи, направленные на улучшение мира, не особо привлекательны для него. Старым рецептам не доверяют или доверяют лишь частично. Отсутствие идей глобального масштаба, способных принести пользу или хотя бы заслуживающих доверия, порождает "ситуацию чистого листа", на котором может возникнуть все что угодно. Феномен НЛО, по всей видимости, относится именно к таким явлениям. Вокруг НЛО уже сложился целый круг устойчивых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Наблюдения показывают, что на самом феномене это не отразилось. Как бы то ни было, ясно одно: в мрачную эпоху развития человечества возник современный гигантский миф, фантастическое повествование о попытке вторжения или, по меньшей мере, о приближении внеземных сил. Безусловно, нельзя говорить, что феномен НЛО проявился только в наши дни. НЛО были известны и в прошлом, но тогда представляли собой редкое явление и, в лучшем случае, вызывали пересуды в сравнительно узком кругуii. Лишь в нашу просвещенную эпоху этому феномену довелось стать мифом в коллективном, всеобщем масштабе. Фантазии на тему конца света, игравшие важную роль и получившие широчайшее распространение в конце первого тысячелетия, не нуждались в привлечении НЛО для дополнительного обоснования. Вмешательство со стороны неба соответствовало философии и мировоззрению того времени. И не зря именно конец XIX и весь ХХ век стали временем "бума" летающих тарелок. Вообще весь ХХ век - век грандиознейших мифов: от коммунизма, гитлеризма-национализма и сталинизма до: космогонических религиозно-эзотерических мифов типа учения агни-йоги Рериха, Блаватской, Федорова и т.п., до: бесконечных мифов о райском обществе всеобщего благоденствия (информационном, элитном, постиндустриальном и т.д.), основанном - священного не трогать! - на экономическом рабстве, прикрытом новомодными рыночными словообразованиями; до: мифа о гуманизме, являющемся по сути вывернутым демонизмомiii; до: мифа о правах человека, становящегося все более бесправным по мере отстаивания его прав; до: мифа о возможно полной свободе (свободе от жизни) и, наконец, мифа о НЛО. Интересно то, что в современном мире образы НЛО часто наполняются некоей религиозной символикойiv. Но если апокалиптические настроения конца 1-го тысячелетия не выходили за пределы традиционных религиозных воззрений, то в наше время они начинают выполнять квазирелигиозную роль. Есть множество людей, которые не верят в Бога, но верят в НЛО, в то, что земная раса людей произошла от инопланетян и так далее. НЛО в большинстве случаев описываются круглыми. Во все времена символы округлой формы играли существенную роль. Круг - символ целостности, вечности, Бога... Форма НЛО является символом, компенсирующим беспорядочность современной жизни.</w:t>
      </w:r>
    </w:p>
    <w:p>
      <w:pPr>
        <w:pStyle w:val="Normal"/>
        <w:bidi w:val="0"/>
        <w:spacing w:before="0" w:after="0"/>
        <w:ind w:left="0" w:right="0" w:firstLine="567"/>
        <w:rPr/>
      </w:pPr>
      <w:r>
        <w:rPr/>
        <w:t>I. Нельзя исключать и того, что все эти слухи, как в свое время политические анекдоты, рождаются из одного центра с вполне определенной целью.</w:t>
      </w:r>
    </w:p>
    <w:p>
      <w:pPr>
        <w:pStyle w:val="Normal"/>
        <w:bidi w:val="0"/>
        <w:spacing w:before="0" w:after="0"/>
        <w:ind w:left="0" w:right="0" w:firstLine="567"/>
        <w:rPr/>
      </w:pPr>
      <w:r>
        <w:rPr/>
        <w:t>II. Упоминания об НЛО находят в античных источниках, в древних культурах Египта, майя, инков и даже в Библии и Новом завете. В средние века известен так называемый Базельский листок 1566 года, составленный Самуэлем Кокциусом, в котором сообщается о появлении утром 7 августа над Базелем множества черных шаров, с огромной скоростью двигавшихся к Солнцу, которые, описав полукруг, столкнулись, превратившись в красные огненные тела, и сгорели. III. Подтверждением последнего является распространившаяся в последнее время неестественная озабоченность "гуманистов" правами преступников (собственно, нелюдей) и полным равнодушием к правам собственно людей, что, в полном соответствии с концепцией предопределения (под которой следует понимать предоставление строго определенного количества положенных Земле благ и несчастий) автоматически вызывает перекос в их распределении в пользу демонического начала. IV. Впрочем, любой миф по своей сути всегда религиозен, поскольку 1) эзотеричен (содержит в себе тайное знание); 2) обладает определенной ритуальной символикой посвящения; 3) основывается на ве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chuk_lyubov.html" TargetMode="External"/><Relationship Id="rId4" Type="http://schemas.openxmlformats.org/officeDocument/2006/relationships/hyperlink" Target="http://thelib.ru/books/romanchuk_lyubov/kratkie_mify.html" TargetMode="External"/><Relationship Id="rId5" Type="http://schemas.openxmlformats.org/officeDocument/2006/relationships/hyperlink" Target="http://thelib.ru/" TargetMode="External"/><Relationship Id="rId6" Type="http://schemas.openxmlformats.org/officeDocument/2006/relationships/hyperlink" Target="http://thelib.ru/books/romanchuk_lyubov/kratkie_mify-comment.html" TargetMode="External"/><Relationship Id="rId7" Type="http://schemas.openxmlformats.org/officeDocument/2006/relationships/hyperlink" Target="http://thelib.ru/authors/romanchuk_lyub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áîâü Ðîìàí÷óê </dc:creator>
  <dc:description/>
  <dc:language>en-US</dc:language>
  <cp:lastModifiedBy/>
  <cp:revision>0</cp:revision>
  <dc:subject/>
  <dc:title>Êðàòêèå ìèôû</dc:title>
</cp:coreProperties>
</file>