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маненко Наташа</w:t>
      </w:r>
    </w:p>
    <w:p>
      <w:pPr>
        <w:pStyle w:val="Heading1"/>
        <w:bidi w:val="0"/>
        <w:ind w:left="0" w:right="0" w:hanging="0"/>
        <w:rPr/>
      </w:pPr>
      <w:r>
        <w:rPr/>
        <w:t>Один случай</w:t>
      </w:r>
    </w:p>
    <w:p>
      <w:pPr>
        <w:pStyle w:val="Normal"/>
        <w:bidi w:val="0"/>
        <w:spacing w:before="0" w:after="0"/>
        <w:ind w:left="0" w:right="0" w:firstLine="567"/>
        <w:jc w:val="left"/>
        <w:rPr/>
      </w:pPr>
      <w:r>
        <w:rPr/>
      </w:r>
    </w:p>
    <w:p>
      <w:pPr>
        <w:pStyle w:val="Normal"/>
        <w:bidi w:val="0"/>
        <w:spacing w:before="0" w:after="0"/>
        <w:ind w:left="0" w:right="0" w:firstLine="567"/>
        <w:rPr/>
      </w:pPr>
      <w:r>
        <w:rPr/>
        <w:t>Hатали Романенко</w:t>
      </w:r>
    </w:p>
    <w:p>
      <w:pPr>
        <w:pStyle w:val="Normal"/>
        <w:bidi w:val="0"/>
        <w:spacing w:before="0" w:after="0"/>
        <w:ind w:left="0" w:right="0" w:firstLine="567"/>
        <w:rPr/>
      </w:pPr>
      <w:r>
        <w:rPr/>
        <w:t>Один случай</w:t>
      </w:r>
    </w:p>
    <w:p>
      <w:pPr>
        <w:pStyle w:val="Normal"/>
        <w:bidi w:val="0"/>
        <w:spacing w:before="0" w:after="0"/>
        <w:ind w:left="0" w:right="0" w:firstLine="567"/>
        <w:rPr/>
      </w:pPr>
      <w:r>
        <w:rPr/>
        <w:t>Философское эссе , посвященное тебе.</w:t>
      </w:r>
    </w:p>
    <w:p>
      <w:pPr>
        <w:pStyle w:val="Normal"/>
        <w:bidi w:val="0"/>
        <w:spacing w:before="0" w:after="0"/>
        <w:ind w:left="0" w:right="0" w:firstLine="567"/>
        <w:rPr/>
      </w:pPr>
      <w:r>
        <w:rPr/>
        <w:t>Уже давно не было такого веселого и счастливого неба, которое казалось всем долгожданным весенним подарком. Благодаря ему, создавалось чувство легкости и невесомости. Хотелось летать. икто из обитателей сказочного леса не заметил как пришла очь, которая незаметно прокралась в маленький домик, одиноко стоящий на опушке, и удобно расположилась на его уютном кухонном подоконнике. Она уже давно чувствовала себя здесь полноправной хозяйкой. И даже можно сказать, у очи вошло в привычку присутствовать при этой сцене, которая повторялась уже не раз: напротив окна задумчиво сидела владычица этого края и грустно смотрела на чайник, слегка попискивающий на плите. Внезапно раздавшийся стук в дверь заставил ее уйти из кухни. очь, проводив Мору взглядом, подумала, что высокий чистый лоб, большие, пушистые мудрые карие глаза, тонкая талия и стройные ножки делают ее просто восхитительной. Рома, оставшись одна, стала разглядывать себя в видавшем виды старом чайнике. В нем отражались короткие волосы, торчащие на голове в разные стороны, видимо, жившие какой-то своей жизнью. Также можно было разглядеть пухлые щечки, сережки и очки. Короче говоря, это был портрет хорошенького маленького гномика. В коридоре послышались шаги: в кухню вернулась Мора, но уже не одна, а в сопровождении их маленькой подруги. атали была такая ладненькая, кругленькая со всех сторон, нос картошкой и солнечная улыбка до ушей. Мора и Рома обожали свою малышку. Особенно им нравилось, как выделялись полукружья черных бровей на фоне совсем пепельных густых тяжелых волос, падавших ей на плечи. Казалось, ни одной дурной мысли не может быть за этим маленьким лбом, и характер у нее должен быть такой же круглый, гладкий, ровный и мягкий как она сама. И только очь атали терпеть не могла, потому что от нее исходило тепло и яркий свет. Так как чайник уже закипел, все трое уселись пить чай. - У вас есть чувство Великой грусти, которое является предвестником Великой любви?,-начала Мора разговор на свою любимую тему. Рома, явно прибывая в межконфетном сне, ненадолго очнувшись и положив за щеку еще одну карамельку, машинально отвечала: - Нет. Золотистые косички-лучики атали встали торчком от негодования: - Если вы будете продолжать в то же духе, чувство Великой грусти, не то что Великой любви к вам никогда не придет. Хватит обсуждать Великую проблему Кайфового чувака! ужно действовать: идти и искать, а не сидеть, сложа руки. И ночь была с ней полностью согласна. "Какого черта я прихожу каждый раз, если они не делают между мною и днем никакого различия," - возмущалась та. о Мора мягко возразила атали: - Бесполезно искать. Все равно, с чуваком, который кайфов быть вместе невозможно. Он живет сказочной красивой жизнью в соответствии с какими-то своими принципами и взглядами, поэтому когда на него наваливаются проблемы простых смертных, он просто посылает их подальше. - Да, точно. Он - настоящий волшебник. В том плане, что умеет создавать такую сказку, в которой он является принцем, а ты - принцессой. И это здорово. о, к сожалению, рано или поздно этому приходит конец, ведь реальность и мечта - вещи несовместимые, поскольку одно обязательно исключает другое,- лоддержала Мора Рому. - А конкретней, кто он все-таки такой этот Кайфовый чувак?, заинтересовалась атали. И Рома высказала вслух то, о чем подумала Мора: - Ну, Кайфовым чуваком может быть музыкант, художник или поэт, потому что он творит. а самом деле его кайфовость заключается даже не в этом, а в том, что рядом с ним ты не думаешь, а точно знаешь, что можешь и умеешь летать. Тогда ты как бы открываешь для себя новый мир и понимаешь, что полет души - есть цель, а все остальное - только средства. - Да?! И вы встречали таких? - не переставала допытываться их подружка. - Хотите еще конфетку? а такую тему не стоит говорить прежде не подсластив ее,- пошутила Рома, неудачно попытавшись перевести разговор на другую тему. - Да встречали,-как будто оживилась Мора,-Мой Кайфовый чувак был талантлив, почти что гениален, но у него никогда не было денег. Когда я смотрела на его картины хотелось смеяться и плакать, плакать и смеяться, потому что в смешанном чувстве, которое я испытывала, заключались и мука и наслаждение. Я соприкасалась с настоящим искусством и все остальное для меня просто не имело никакого значения. о у него уже была своя принцесса, а я нигде не слышала про такую сказку, в которой у одного принца было бы две принцессы одновременно. А у Ромы была классическая сказка. В ней принцесса ждала всю жизнь своего принца, который должен был прискакать к ней на белом коне. К сожалению, одной только мечты и полета фантазии не хватило, и хотя мы выстроили прекрасные замки, жить в них нам так и не довелось, а от башен, где мы провели столько замечательных часов, не осталось даже камня на камне. После слов Моры наступила тишина, которую не кому было нарушить. очь подумала, что ее одиночество просто ничто по сравнению с одиночеством этих мятежных душ: - Загадайте невозможное, я исполню любое ваше желание. - Чего бы мне по-настоящему хотелось, так это встретить Кайфового чувака, который стал бы моим принцем навсегда. - высказала атали свои мысли вслух. Старшие подруги, в ужасе уставившись друг на друга, не могли произнести ни слова. - Ты сама не знаешь, о чем просишь,- обрела дар речи Рома,- Даже в нашем волшебном лесу ничего не может быть навсегда, а это означает, что у твоей сказки будет лишь начало и ты всю жизнь будешь ждать продолжения, которого никогда не будет! еужели, ты этого хочешь? - Но ведь у вас была сказка и я тоже хочу!,- не унималась та. - Кайфовый чувак умеет только создавать красивую сказку, но не умеет ее воплощать в жизнь. Ты будешь смотреть ему в рот, восхищаться им и ради того, чтобы быть его принцессой все ему прощать. Ждать и верить до тех пор пока не поймешь, что тебе нет и не будет места в его жизни, а только в сказке, которую он для тебя придумал. Ты действительно этого хочешь?,- на этот раз спросила Мора. - Нет... о ведь я смогу летать!,- воскликнула Натали. - И также как и мы разобьешься!,-старалась остановить ее владычица волшебного леса. - Нет, нет... Вы не понимаете. Мой принц будет не такой как все. Пусть нам обоим будет дарована одна черта, благодаря которой мы безошибочно узнаем друг друга: талант совмещать реальность и мечту, воплощая в жизнь сказку, которую мы придумали. - Опомнись! Все принцы одинаковы! И принцем может быть только Кайфовый чувак! А он настолько кайфов, что если ему нужна любовь, он ее всегда получит, если не от тебя, то от кого-нибудь другого. Он хороший , он позволяет себя любить и это не его вина, что его волшебство для него только игра и сам он любить не может, хотя, конечно, думает иначе. - Если он не будет принцем, я не смогу летать. Он будет только принц!!! - твердо решила Натали. - Ну что ж счастливого полета! Только ты не та птичка, которая сможет его удержать! Любая пчела уведет его у тебя из-под носа. И еще, если ты упадешь, это будут только твои проблемы! А теперь пришло время прощаться, потому что пока очь окутывает собой наш волшебный лес, исполнение твоего желания действительно возможно,- рассердилась Мора. - От судьбы все равно не убежишь!,- выкрикнула атали и ушла, променяв уют и тепло их маленького домика на кромешную тьму и неизвестность, ожидавшую ее за его порогом. А на следующий день небо уже не казалось долгожданным весенним подарком. Было холодно, темно и вообще мерзко. Целый день шел дождь, так что можно было подумать, что как Мора и Рома горевали по своему Солнышку так и небо тоже плакало по нему.</w:t>
      </w:r>
    </w:p>
    <w:p>
      <w:pPr>
        <w:pStyle w:val="Normal"/>
        <w:bidi w:val="0"/>
        <w:spacing w:before="0" w:after="0"/>
        <w:ind w:left="0" w:right="0" w:firstLine="567"/>
        <w:rPr/>
      </w:pPr>
      <w:r>
        <w:rPr/>
        <w:t>Зазвонил будильник, девочка проснулась и поэтому подушка не успела намокнуть полностью, пропитавшись слезам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manenko_natasha.html" TargetMode="External"/><Relationship Id="rId4" Type="http://schemas.openxmlformats.org/officeDocument/2006/relationships/hyperlink" Target="http://thelib.ru/books/romanenko_natasha/odin_sluchay.html" TargetMode="External"/><Relationship Id="rId5" Type="http://schemas.openxmlformats.org/officeDocument/2006/relationships/hyperlink" Target="http://thelib.ru/" TargetMode="External"/><Relationship Id="rId6" Type="http://schemas.openxmlformats.org/officeDocument/2006/relationships/hyperlink" Target="http://thelib.ru/books/romanenko_natasha/odin_sluchay-comment.html" TargetMode="External"/><Relationship Id="rId7" Type="http://schemas.openxmlformats.org/officeDocument/2006/relationships/hyperlink" Target="http://thelib.ru/authors/romanenko_natash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àøà Ðîìàíåíêî </dc:creator>
  <dc:description/>
  <dc:language>en-US</dc:language>
  <cp:lastModifiedBy/>
  <cp:revision>0</cp:revision>
  <dc:subject/>
  <dc:title>Îäèí ñëó÷àé</dc:title>
</cp:coreProperties>
</file>