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оманов Роман</w:t>
      </w:r>
    </w:p>
    <w:p>
      <w:pPr>
        <w:pStyle w:val="Heading1"/>
        <w:bidi w:val="0"/>
        <w:ind w:left="0" w:right="0" w:hanging="0"/>
        <w:rPr/>
      </w:pPr>
      <w:r>
        <w:rPr/>
        <w:t>'Заяц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ман Ром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яц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окна, если посмотреть влево, был виден Кутузовский проспект. На фоне современных домов-гигантов очень эффектно выглядело небольшое тридцатиэтажное здание, которое все называли, не вдумываясь в смысл, тремя буквами СЭ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 весь проспект Калинина с его изогнутыми домами очень нравился туристам, и архитекторы старались сохранить его в первозданном виде, так как весь ансамбль давал ясное представление о старой Москве восьмидесятых г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за огромными лесными террасами и буйной растительностью парков, покрывавшими крыши зданий, очень трудно было увидеть в перспективе весь этот затерявшийся ансамбль памятника архитектуры. Люди, живущие в скромных квартирках изогнутых домов, не хотели никуда уезжать, они уже привыкли и смирились с некоторыми неудобствами старых домов проспек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лый июньский ветер как паруса надувал занавеси открытого окна. Солнце садилось, прячась за пик гостиницы "Украи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окна молча стояли двое мужчин. Картина заходящего солнца приковывала к себе своим вечным величием. Молчание длилось недолго. Его нарушил молодо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чень доволен, что вы мой гость и что мы наконец видим с вами наш обычный земной пейза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человек подошел к письменному столу и, порывшись в журналах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жду прочим, я могу вам подарить журнал с рассказом о вас... Да, да. Наши беседы не прошли даром. - И, найдя нужный журнал, подошел к гостю. Помните ваш рассказ о вынужденном пребывании в космосе?.. На орбите Луны?.. Вот как это выгля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только что вернулся из длительного рейса на Землю, и после легкого вина он сейчас находился в том состоянии, когда ему все нравилось. Нравилось стоять у окна и видеть закат - земной, привычный. Нравилось ощущать на лице ветер, обдувающий запахами цветов террас. Он взял журнал, и обычная иллюстрация человека в скафандре на чертом небе вызвала в нем улы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Вот так оно и было. - Капитан перевернул страницу журнала. Открылась вкладка. На цветной фотографии было изображение старинного здания гостиницы "Россия" и совсем древних маленьких церквей, отражавших солнце в своих золотых купо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бы две тысячи лет тому назад мы увидели мир космоса так, как мы его видим сейчас, то они сразу бы поняли, что одному боженьке создать все это в шесть дней не под сил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подошел к окну и, обращая свой взгляд к заходящему Солнцу, медленно, со значение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-таки я тоже верю... Нет, не в бога я верю... я как будто вижу, ощущаю величие, мудрость творения природы... Природы. Мы заученно и привычно говорим: формы движения, развития материи безграничны. Но заметьте, какие формы развития берет на вооружение при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молча прошелся по комнате. И после раздумь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видно, не каждой звезде удалось расположить так удачно планетарную систему, чтобы в ней оказалась такая жемчуж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человек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так говорите о Земле, как о каком-то... произведении искус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оно и есть. Природе непросто повторить точь-в-точь земной вариант на других звездах. Впрочем, и у них есть свои уникумы. Но природа наделяет живую материю удивительным свойством: размножением в огромной прогрессии. Породив живую материю на Земле и где-то и на других звездах, вместе с тем природа не могла нарушить свои же законы: гравитации, свойства космического пространства; и вот я вижу мудрость природы в том, что она начинает действовать ступенчато. Она создает человека с его умом и как бы перепоручает ему эту сложную задачу наведения мостов, и он, как пчелка, преодолевая расстояния, оплодотворяет и разносит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читаете, что природа создала человека вроде бы как себе в помощ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акой-то степени. Я считаю, что человек - это оружие, стоящее на службе движения материи, или, вернее, один из созданных совершенных механизмов, с помощью которого живая материя заполняет закрома вечных и неограниченных пространств. Я верю, что на нас, людей, возложена эта великая миссия: размножать, распространять, переносить все живое в другие миры сознательно, а порой даже бессознательно, даже случайно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 пон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случайно. - Капитан загадочно посмотрел на собеседника. Журналист налил в стакан 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же чувствую, что меня, кажется, ждет сейчас еще одна правдоподобная история из ваших путешеств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ом, что она правдоподобная, мне нет смысла вас убеждать. Во всех моих рассказах всегда есть предметы, участники моих историй, но в данном случае я не могу положить на стол вещественного доказательства... Впрочем, для этого маленького рассказа оно и не нужно. - Капитан поднял стакан и, встретившись глазами с собеседником, сразу выпил все вино, затем, подумав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двадцатых годах я участвовал в очередном полете на Венеру. Многое еще неясно было в ее атмосфере и в вулканической деятельности. В космическом корабле нас было двое. Оба молодые, сильные, но уже опытные космонавты. Мы вышли в космос согласно расчетной. Впереди были миллионы километров пустоты, мрака и тишины и полугодичная жизнь вдвоем, в которой начинаешь понимать друг друга не только по взгляду, по вздоху, но чувствовать мысленно, телепатиче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е сутки в определенное время начиналась связь с Землей. Но уже на пятые сутки эта связь была нарушена. Рации молчали. Экран не светился. Мы летели в пространстве, полностью оторванные от Земли, лишенные всякой информации и общения с люд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шестой день нам удалось вдруг связаться. Мы требовали объяснения, чем вызвано нарушение связи, нам ничего не успели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ция вновь потух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наем, что каждый блок, каждая деталь при выходе из строя автоматически заменяется, запломбированные щиты мы не имеем права открывать. Через отверстия жалюзи в рации создается необходимый температурный режим. Что может влиять на нормальную работу аппаратуры? Мы сидели с другом огорченные, не зная, что нам предпринять. Какой может быть дальнейший полет без связи с Земл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 Солнца стрелкой пробивал в иллюминатор, освещал постоянно одно и то же место нашей кабины. Молча в тишине мы сидели друг против друга, думая об одном и том же. Наши глаза, обращенные к экрану, с надеждой следили: а может быть, все же произойдет какое-нибудь чудо - появится изображение или сигналы вызова? Так мы сидели часами, наблюдая за лучом, лежащим на рации. Не хотелось ни есть, ни пить, ни заниматься никакими делами. Я видел, как глаза друга наливаются злобой, желанием ударить по мертвым приборам. Мы встали как единый организм, не угадывая, а просто понимая, что хочет каждый из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желания были раз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- свершить безрассудное действие. Я - предотвратить его жел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руки мгновенно встретились в воздухе, и в этот момент на гладкой поверхности экрана мы увидели такое, что нас заставило забыть о поднятых руках, забыть о всем величии могущества окружающего нас мироз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верхности экрана, а вернее уже на некотором пространстве от него, находился совсем маленький, серенький живой комочек - мышонок. Он смешно вхолостую перебирал ножками, пытаясь убежать... Но для него тоже существовала невесомость. Он нечаянно оттолкнулся от поверхности экрана и двигался в пространстве навстречу нам, несмотря на тщетные усилия бежать в противоположную сторону, хлопотливо двигая маленькими ножками. Я бережно взял его и, чувствуя в руках мягкое тельце, учащенные удары его сердца, как будто всем своим существом ощутил запах Земли, родное Подмосковье, когда точно так же, будучи мальчишкой, держал маленького воробушка - птенца, упавшего из гнезда. Я смеялся, говорил какие-то ласковые слова, называл его "зайцем"-безбилетником, а мой друг с дрожащими руками нетерпеливо ждал своей очереди подержать, потискать в руках еще одно живое земное сущ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Земля наконец вызвала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рналист вздохнул и прикоснулся губами к стакану. Он налил вина гостю и себе, выпил и, покачав головой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м же образом мог попасть на космический корабль этот "заяц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предположить всякое. То ли с питательным блоком, то ли с пакетами скафандров. Этого мы не могли узнать даже тогда, когда вернулись на Землю. Но жизнь наша пошла дальше втроем. Да, втроем. Мы ясно ощущали, что с нами есть еще один член экипажа. Во-первых, мы боялись, как бы он не совершил опять своих прогулок по приборам. Мы были вынуждены ограничить его круг действий и, как настоящую собаку, привязали на "цепь" - тоненький шну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чение нескольких дней он уже к нам привык и не боялся нас. С невесомостью он тоже как-то освоился, смирился. Было очень смешно смотреть, как он, вися в воздухе, почесывал себя за ушком, облизывал лапки после 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 ему невесомость не была в тягость. Стоило ему коснуться потолка и нащупать ребро, шов кабины, как он цеплялся лапками и ловко передвигался в радиусе длины шну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очно вошел в режим нашей жизни. Когда мы просыпались, и он уже бодрствовал и ждал завтрака. Особенно первые дни наш завтрак превращался в настоящий аттракци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жатый из трубки питательный раствор в маленькой дозе медленно плыл в пространстве, наш "заяц", проголодавшийся "за ночь", бежал за ним, семеня ножками, но напрасно. Еда уходила в одну сторону, а он с вытянутой головкой оставался висеть в пространстве до тех пор, пока мы не возвращали к нему "уплывшую" в пространстве еду. Но особенно было занятно смотреть, когда мы давали ему 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давливая из тубы воду, которая тут же принимала форму шара, мы подводили его мордочку к этому шару. Но стоило ему активно удариться мордочкой о водяной шар, как тут же вступал закон действия и противодействия: шарик уплывал в одну сторону, а наш "заяц", облизывая губы, двигался в противоположную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ему нравилось, когда мы его "спускали с цепи" и позволяли ползать по себе. Тогда он находил какой-нибудь карман, влезал в него и чувствовал себя как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яц" был наш товарищ, общий друг, разделяющий вместе с нами все тягостные дни, недели и месяцы, и за это время он вырос в настоящего представителя семейства грызу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же заканчивали все задания нашей сложной программы и должны были возвращаться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было некоторые приборы внести в кабину. В общем, подготовиться к обратному пути. Я надел скафандр, вошел в тамбур, затем открыл внешний люк, вышел в открытый космос на тросе. Это был последний выход в космос на орбите Венеры. Меня уже не удивлял увеличенный и лохматый диск Солнца. Венера с высоты двух тысяч метров представляла собой окутанный в вату огромный ш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етая космический корабль, снимая приборы, я оказался напротив иллюминатора и увидел какие-то беспокойные жесты своего друга в кабине. Он настойчиво показывал пальцем в одном направлении. Я посмотрел в направлении его жеста и увидел в десяти метрах от корабля маленький, безжизненный комочек. Он медленно удалялся от корабля в пространство. Я оттолкнулся от стенки корабля в надежде догнать и вернуть его на корабль, чтобы не оставлять останки нашего друга на орбите Венеры, но длина троса не позволяла достать его. В это время мы вошли в теневую часть планеты, а когда вышли на свет, он удалился настолько, что простым глазом его уже не было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звратился в корабль. Тонкий шнурок на потолке уныло висел у нас над головами. Мы не могли смотреть друг другу в глаза. Мы потеряли друга. Не уберегли члена нашей команды. Впереди девяносто дней, а вернее, отрезок времени без дней и ночей в пространстве вечности. Его надо было преодолеть теперь вд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остановил свой рассказ. Встал и прошелся по комнате. Подошел к окну, облокотился на подоконник. Машины бесшумно двигались по проспек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зашло, но свет огней озарил Москву разными цветами. Огни отражались в виденной из окна полоске воды Москвы-реки. Кутузовский проспект начинал свою красивую вечерню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рналист подошел к письменному столу. Пододвинул настольный календарь и на листе даты "16 июня 2078 года" написал: "Заяц". После этого он обратился к капитану уже не как собеседник, а как человек определенной профе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он мог выйти из корабля, если был привяз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, весь ушедший в наблюдения вечерней Москвы, жил уже впечатлениями виденного, и вопрос журналиста застал его враспл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вы спрашиваете о мышон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ак же он убеж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е учли одного. Он стал взрослым и легко перегрыз свою "цепь". Когда я открыл дверь в тамбур, мы не заметили, как он прошмыгнул, а может быть, захвачен был завихрением во время моего прохода в тамбур. Он погиб еще, очевидно, во время откачки воздуха из тамбура. А когда был открыт люк в космос, возможно, что я его задел скафандром, и он ушел в космос. Так что на орбите Венеры теперь находится частица биологической материи Земли, перенесенная случайно человеком. А настанет время, когда это будет сделано сознательно, когда наши стада будут пастись на просторах - пастбищах Венеры! Вы смеетесь?.. Верьте! Сделаем и ее жизнеспособной... но это будет не скор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зато скоро будет напечатан в нашем журнале рассказ, - журналист озорно и хитро смотрел на капитана, - который будет называться так: "Заяц", а под заголовком в скобках "быль", а в конце рассказа будет написано: "Со слов капитана космического корабля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omanov_roman.html" TargetMode="External"/><Relationship Id="rId4" Type="http://schemas.openxmlformats.org/officeDocument/2006/relationships/hyperlink" Target="http://thelib.ru/books/romanov_roman/zayac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omanov_roman/zayac-comment.html" TargetMode="External"/><Relationship Id="rId7" Type="http://schemas.openxmlformats.org/officeDocument/2006/relationships/hyperlink" Target="http://thelib.ru/authors/romanov_rom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îìàí Ðîìàíîâ </dc:creator>
  <dc:description/>
  <dc:language>en-US</dc:language>
  <cp:lastModifiedBy/>
  <cp:revision>0</cp:revision>
  <dc:subject/>
  <dc:title>'Çàÿö'</dc:title>
</cp:coreProperties>
</file>