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соховатский Игорь</w:t>
      </w:r>
    </w:p>
    <w:p>
      <w:pPr>
        <w:pStyle w:val="Heading1"/>
        <w:bidi w:val="0"/>
        <w:ind w:left="0" w:right="0" w:hanging="0"/>
        <w:rPr/>
      </w:pPr>
      <w:r>
        <w:rPr/>
        <w:t>Истина не рождается в спор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РОСОХОВА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ИНА НЕ РОЖДАЕТСЯ В СП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- два человека: Медик и Кибернетик. Не имеет значения, как они выглядят, какого роста, во что одеты, у кого из них пронзительный, а у кого задумчивый взгляд, кто барабанит пальцами по столу, а кто теребит скатерть. Безразлично и то, как выглядит комната, сгущаются ли за окном сумерки или рассве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двое продолжают с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к - это вам не просто "система", как вы говорите, и предсказать его поведение даже на два часа вперед... - Медик саркастически смеется. - Да поймите, это же миллионы тончайших нюансов, каждый из которых может перевернуть вверх дном вашу логи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м не менее поведение личности можно рассчитать абсолютно точно, если располагать полной информацией о ней, - невозмутимо говорит Киберне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ик пытается оставаться спокойным. Но почему-то в его речи появляется больше шипящих звук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 что, милейший, наш спор решит его величество эксперимент. В клинике сейчас находится несколько умирающих людей. Часы их сочтены. Мы предложили им новый стимулятор "ТК", и все они согласились. "ТК", конечно, не бог весть что такое, но он высвободит резервы энергии организма, сделает людей дееспособными на некоторый срок. Скажем, от нескольких часов до нескольких дней, в зависимости от состояния больного. Этого может быть достаточно, чтобы завершить какие-то дела, выполнить последнее жел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о приговоренного к смерти, - невесело шутит Киберне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верно. Позади - вся жизнь, впереди - последнее желание. Вот и попробуйте, милейший, угадать, предсказать или, как вы там говорите, рассчитать их поведение. Возьм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, словно не замечая скрытой насмешки,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информацией я буду располаг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за этим дело не станет, - язвительно улыбаясь, "успокаивает" его Медик. - Наши сведения о больном - к вашим услугам. Сможете поговорить и с его родными, друзьями. Все зависит от ваших способностей и от этого... Как, бишь, вы говорите?.. - Он морщит лоб, вспоминая термин, который хочет использовать как оружие. - От быстродействия. Вот именно. К одежде больных с их согласия будут прикреплены миниатюрные телепередатчики. Киноаппараты в студии запишут на пленку каждое их действие. Нам останется лишь посмотреть пленки. Ну как, соглас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 б е р н е т и к.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. Евгений Сергеевич Кривцов, профессор биохим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входит в лабораторию, которой руководил Евгений Сергеевич. Кабинет руководителя пустой. На вешалке - снежно-белый неизмятый х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я Сергеевича временно замещает широкоплечий здоровяк лет тридцати пяти, с облупившимся от загара носом, - Виктор Васильевич Кустович. Большинство сотрудников обращается к нему просто п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знакомится с Виктором Кустовичем,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привет от Евгения Сергее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рудники лаборатории с любопытством поворачиваются к Киберне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авно видели шефа? - спрашивает худой верзила с острым носом и челкой на низком 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вчера, - отвечает Киберне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 он себя чувствует? - спрашивает Куст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о очень плохо. Сейчас намного лучше, - говорит Кибернетик. Дня через два, возможно, выйдет н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ице Кустовича меняются выражения радости и озабоч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замечает торжествующий взгляд остроносого, обращенный на Кустовича. Остальные сотрудники подходят поближе. Один из них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начнется "авр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тович отвечает на немой вопрос Кибернет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, у каждого крупного ученого есть какая-то работа, которую он считает главной и во что бы то ни стало стремится завершить ее. Евгений Сергеевич создал теорию, против которой выступили некоторые ученые. Оставалось поставить решающий опыт, и вдруг он забо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подробно расспрашивает о теории, о спорах вокруг нее. Затем отправляется на квартиру Евгения Сергеевича. Здесь он разговаривает с женой и дочерью больного профессора. Жена становится словоохотливой, как только речь заходит о ее м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 Женю многие не понимали. Даже в его лаборатории не все были з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новое всегда рождается в трудностях, - вздохнула она, иронически-покорно нагнула голову и развела руками, явно переняв этот жест от мужа, - за новое драться нужно. Эта борьба отняла у Жени здоровье, я уж не говорю о времени. Дома мы его почти не видели. Однажды полгода был в заграничной командировке. В свою лабораторию звонил каждую неделю, домой - раз в месяц. А приехал - и с вокзала прямо в лабораторию. Поверите ли, просидел там до ночи. Такой уж это чело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возвращается к Медику. Молча берет лист бумаги, пишет свой прогноз. Показывает листок Медику. Там написа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пешит в лабораторию, поставит решающий опыт,для доказательства своей те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Сергеевич выходит из клиники вместе с женой и дочерью. Что-то говорит жене и почти бегом направляется к будке телефона-автомата. Жена и дочь идут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о: его рука и указательный палец, набирающий номер на телефонном ди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 б е р н е т и к. Он набирает номер телефона своей лабора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 е д и к (уныло) Кажется, и в самом де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Сергеевич взволнованно говорит в труб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ктор? Да, да, это я. Нет, не совсем здоров. Но это неважно. Виктор, я ненадолго заеду домой и через два часа буду в лаборатории. Начинайте подготовку к опыту... - Его лицо чуть напрягается. Может быть, он представляет, что думает Витя. Быстро, боясь передумать: - Нет, не заключительный опыт. Он не нужен. К сожалению, вы правы - моя теория неверна в самих посылках. Да, да, я пришел к такому выводу. Неважно когда. В последние дни. Мы поставим первый опыт для проверки вашей гипотезы. И не прыгайте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Сергеевич выходит из будки несколько растерянный, но с видом облег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 е н а. Ты сошел с ума. Что ты на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 в г е н и й С е р г е е в и ч. То, что давно следо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 е н а. Почему же ты не сделал этого дав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 в г е н и й С е р г е е в и ч. Прежде надо все хорошенько обдумать. А в больнице у меня было достаточн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ит, размышляя о том, чего не сказал. Затем произносит медленно, думая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ственно говоря, дело не в том, что было много времени. Скорее наоборот: соль именно в том, что его оставалось слишком мало... И уже не нужны чины, должности, престиж. Вот тогда на многие вещи смотришь совсем по-иному и решаешься на то, на что бы... Ну да ладно, не будем заниматься самокопанием. Для этого нет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 е д и к. Как видите, смерть иногда помогает прогрессу. Гру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о: предсказание Кибернетика. Его рука зачеркивает вторую половину фразы. Остается: "Поставит решающий опы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. Антон Торецкий, ак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устал от бесконечных поисков. Столько людей знает Антона Торецкого, и все заладили одно: "Великий артист. Жизнь для сцены". И сам Торецкий все разговоры сводил к театру. Но в его речи проскальзывали нотки сожаления о чем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решил посмотреть хроникальный фильм об актере Торецком. В первых кадрах он видит мальчишек, которые, задрав головы, смотрят на афиши, а потом во дворе дерутся на палках, кричат: "Умри, презренный барон!" Наверное, так же начинался путь Ан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: Париж, Стокгольм, Лондон... Знаменитому Антону Торецкому вручают награды, к его фамилии добавляют звание - заслуженный артист респуб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Кибернетиком в темноте зала слышится старческий шеп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Антон, а было ли счастье полным? Кибернетик приглядывается к своему соседу. Когда сеанс окончился, идет за ним, заводит разговор о кино, затем - о театре. Выясняется, что собеседник - бывший актер, работал в том же театре, что и Торецкий. Он восторженно рассказывает об Анто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умительный человек, благородный, самоотверженный. Успех достался ему по праву. Жаль тол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останавливается, не выдерживает долгой пауз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казали "жаль тольк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он разошелся с женой и очень скучал по ней и по доче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слушает собеседника с возрастающим интересом. Наконец-то он набрел на то, что ему нужно.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не знаете их адре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. Они живут в центре, на бульваре Друж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казание Кибернет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чет последний раз выйти на сцену в любимой роли. Вернется к сем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онький, невзрачный человечек, слегка горбясь, засунув руки в карманы пальто и опустив наушники, идет по заснеженной улице. У старой театральной афиши на мгновение останавливается. На ней - большими буквами: "Антон Торецкий в пьесах Шекспира". С афиши смотрят на прохожих три лица: задумчивое - Гамлета, трагическое, с безумными страдающими глазами - короля Лира, неистовое - Отел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к делает два шага к витрине, видит свое отражение. Переводит взгляд на афишу, сравнивает. Невесело усмехается и продолжает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обгоняет какой-то мужчина, оборачивается, пристально смотрит, идет дальше, останавливается, нерешительно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рецкий? Ты, Ант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к умоляющим жестом подносит палец к губам: пожалуйста, тише. Но мужчина не обращает на этот жест внима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с тобой? Еще месяц назад ты и в лютые морозы без шапки ходил. Где же твоя великолепная седеющая шевелюра, где благородное ч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анере говорить и держаться в нем сразу угадывается ак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ецкий замечает любопытные взгляды прохожих, берет его под руку, увлекает с соб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мерь свой баритон. Ты же не на сцене. Все мои роли давно сыграны. Остались только афи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ты ответь, о друг юности бурной, что стряслось? Ты похож на провинциального счетовода, а не на знаменитого Торецкого. Дьявол тебя побери, ты ведешь себя так, как будто выбыл из иг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я, что его слова производят не ту реакцию, какой он добивается, мужчина резко меняет тон. Теперь он и в самом деле обеспокое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ожешь сказать, что случилось, Антон? Забол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это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о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не только в э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же .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ецкий размышляет: сказать ли? Но, видимо, ему очень хочется поговорить начист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ы сказал: "Выбыл из игры". Удивительно точно. Человек играет всю жизнь не только в том случае, если он актер. Каждый выбирает себе какую-нибудь роль, воображает себя таким, каким бы ему хотелось быть. Может, в детстве полюбил книжного героя или позавидовал "королю улицы", или" слишком крепко запомнил рыцаря из сказки. У каждого - своя роль, своя игра. Но случается, что человек перестает играть и становится самим собой. И тогда не только другие, но и сам он не узнает себя. Вот иду я сейчас по улице, встречаю знакомых, поклонников. И хоть бы кто из них узнал меня. А почему? Помнишь, как я раньше по улице ходил? Не ходил шествовал. Всегда с непокрытой головой, ветер волосы переб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ецкий отдается воспоминанию о недавних днях. Он выпрямляется улыбаясь, снимает шапку, встряхивает волосами. Перед нами совсем другой человек - мужественный, закаленный, рыцарь без страха и упрека, герой пьес и фильмов. Пройдя мимо такого на улице, невольно оберн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умаешь, одна лишь приятность в такой роли? В мороз, например. Когда хочется шапку нахлобучить, уши согреть. А нельзя. Терпи, казак, играй перед другими и перед самим собой. Добровольно и бескорыстно. Мотает головой. - Надо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лым жестом напяливает шапку, втягивает голову в плечи и превращается в сухонького, невзрачного человечка, одного из пешеходов большого города. И голос у него уста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в последние часы не хочу играть ни в чем. Вот наушники опустил - тепло. Иду такой походкой, как хочется, а не такой, как "положено". Сидеть буду как хочется, стоять как хочется, говорить что хочется. А захочется молчать - буду молчать, даже когда это невеж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окойство мужчины возрастает. Он пытается перевести все в шут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ты чересчур философствуешь! Еще Сенекой стан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ецкий поглощен своими мыслями, не слышит последних фраз, продолж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огда перестаешь играть и тебе уже не нужен весь громоздкий, с трудом накопленный реквизит, оказывается, что человеку для жизни нужно совсем мало и зачастую совсем не то, что приобретал и копил. Может быть, мне необходимо сейчас то, что я потерял, то, от чего отказался ради игры.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тихо, почти испуганно мужчина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шь к н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ецкий утвердительно к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 е д ик. Вы ошиблись в прогнозе, друг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 б е р н е т и к. Напол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ркивает первую половину предсказания. Остаются слова: "Вернется к семь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. Аркадий Иванович Дубков, журна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ий товарищ и неплохой работник. Звезд с неба не хватал, но репортаж или информацию умел написать. К сожалению, любил выпить. Один не пил, сколачивал компанию - на это он был мастак. - Рассказывая о Дубкове, заведующий отделом редакции постепенно разошелся, начал жестикулировать. - А как выпьет Аркадий Иванович, давай истории "из жизни" рассказывать. На это он тоже мастер был, даже "гроссмейстер". Так входит в роль, что, где правда, где выдумка, не разберешь. Большой артист в нем поги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м он особенно увлекался? - спрашивает Киберне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ожалуй, особых увлечений больше и не замечалось. Жена его тоже у нас работает, детей у них нет... Вы бы с его женой поговор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л уже, - отвечает Кибернетик. - Она мне сказала, в общем, то же, что и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ующий отделом не мог скрыть довольной улыб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 ним вместе лет двадцать работаем. Как тут не узнать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казание Кибернет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ерет друзей на последнюю выпи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о: лицо Аркадия Ивановича в окне вагона мчащегося поезда, за стеклом автомобиля, в круглом окошке самолета. Аркадий Иванович посматривает на часы. Для свершения задуманного каждая минута жизни на счету. Он едет в одну из. воюющих африканских стран специальным корреспондентом жур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ывы, огонь, дым. Мелькает фигура журналиста Дубкова. Аркадий Иванович не забывает поправлять диск с телепередатчиком. Время от времени делает короткие записи в блок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 выносит из огня тяжелораненого. И снова с фотоаппаратом в наступающей цепи повстанцев. Падают бойцы. Аркадий Иванович неустрашим. Он идет туда, где пули ложатся гуще, где опасность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пь бойцов залегла под кинжальным огнем пулеметов. Люди стараются слиться с землей, врасти в нее. Командир что-то кричит, пытается поднять бойцов, но эт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кадий Дубков укрепляет телепередатчик. По его лицу видно, что он колеблется, пытаясь преодолеть страх. С тоской смотрит на небо, на сожженную землю. Вот рука снова коснулась телепередатчика, журналист вспоминает: его видят. Выражение лица меняется, становится решите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бков вскакивает, вытягивает руку с пистоле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евает сделать несколько шагов, прежде чем пуля встречает его. Делает последний шаг - вперед! - и падает, обняв землю рук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 е д и к (задумчиво). Говорят, его любимой песней было: "Плохо умирать в своей постели - хорошо погибнуть в чистом поле..." Красивая смерть и ненапраеная, а? Мне бы так жизнь законч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 б е р н е т и к (словно извиняясь). Я ничего не знал о его любимой пес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V. Николай Григорьевич Синчук, пенсионер, в прошлом - жестян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объемистое судебное дело. Оно очутилось в руках Кибернетика после того, как он, узнавая о Николае Григорьевиче, наткнулся на странный факт. Оказывается, скромный, степенный, правда, иногда брюзжащий Синчук в течение двух лет находился под следствием в связи с попыткой ограбления университетского Вычислительного центра. Мотивы и обстоятельства преступления остались весьма загадочными. Какой-то злоумышленник проник ночью в помещение Вычислительного центра, со знанием дела вынул из новейшей малогабаритной машины "Е-4" интегратор. Но, очевидно, приход сторожа помешал ему унести приб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ж обнаружил раскрытое окно, разобранную машину, поднял тревогу. Во дворе университета задержали Синчука. Он пытался объяснить, почему оказался здесь ночью, но объяснение выглядело неправдоподобно. Впрочем, неправдоподобны были и обви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жестянщику интегратор? Производить какие-то сложные вычисления? Абсурд. Продать интегратор? Некому. Интереса для иностранной разведки он не представляет. Оставалось два предположения: либо Синчука задержали ошибочно, либо он ненормальный, одержим навязчивой идеей. Но в любом случае возникал еще один вопрос: как мог простой жестянщик разобрать машину и вынуть интегра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ствие велось несколько месяцев. Были опрошены сотни людей, затребованы характеристики со всех мест работы Синчука. В конце концов следователь пришел к выводу, что Николай Григорьевич невиновен, к попытке ограбления никакого отношения не им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перечитывает разноречивые характеристики Синчука, показания разных людей: "Отличный семьянин...", "В семье частые ссоры. У Синчука тяжелый характер", "Как вышел на пенсию, целыми днями играет в домино. В этой игре равных ему, почитай, во всем квартале, а то и в городе нет. Рассчитывает на несколько ходов вперед. Кто с ним в паре садится за стол, тот вместе с ним и выигрывает...", "Любит ходить в гости к родственника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ноз Кибернет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грает с друзьями в домино, простится с родственниками, постарается наиболее приятно провести оставшиеся часы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нет дежурного врача. В дверь сту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 е ж у р н ы й в р а ч. Вой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медицинская сестра. Она чем-то расстрое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й Синчук не хочет уходить из кли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 е ж у р н ы й в р а ч. Ему плохо? "ТК" не подейство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е с т р а. "ТК" подействовал. Синчук чувствует себя бодро. Но из клиники не уходит. Говорит: "Сначала докажу". А кому и что докажет неизвестно. Говорит: "Дома дела найдутся, а тут никто не мешает. Успею домой". Сидит на постели, бумагу марает. А в приемной ожидают дочь с внуч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ата. На кровати у окна - сердитый старик. Брови насуплены, взгляд не отрывается от исписанного листика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подходит к экрану, вращает ручку настройки. С интересом смотрит на ли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 е д и к. Вы знаете, что он дел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 б е р н е т и к. Он пытается доказать знаменитую теорему Ферма. Исходит из какой-то своей теории. Оригинальные рассуждения... (Смотрит на старика с уважением.) Пожалуй, этот человек всю жизнь занимался не своим делом. Из него мог бы получиться большой математик. (Что-то вспоминает, глаза насмешливо загораются, говорит Медику.) А ведь интегратор мог бы ему понадоб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. Полоний Евгеньевич Гуц, профессор хим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Кибернетик решил играть наверняка. Поговорив с родственниками, сослуживцами и знакомыми Гуца, он решил еще раз побеседовать и с Полонием Евгеньевичем. К этому времени у него успело сложиться мнение о Гуце. Профессор представлялся ему настоящим человеком науки, для которого дело прежде всего. И в то же время Полоний Евгеньевич любил и умел веселиться, путешествовать, был неплохим спортсменом. В самых трудных ситуациях он сохранял чувство ю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 входит в палату. Полоний Евгеньевич, предупрежденный о его приходе, закрывает книгу и садится на постели. После нескольких ничего не значащих фраз Кибернетик переходит к главн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сказали, что вы не хотели ложиться в больницу, прежде чем окончите какую-то рабо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заметно оживля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мы завершали создание нового вида пластмассы, который очень пригодился бы при хирургических операциях. В частности, из такой пластмассы можно было бы делать кровеносные сосуды. Сами понимаете, что для нее пористость - определяющий фактор. А у меня имелись сомнения. Проверить их нужно было совместно с физиологами. Я уже начал переговоры с Институтом физиологии и хотел довести их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 б е р н е т и к. Понимаю вас. Однажды я попал точно в такую же ситуацию. Но что поделаешь? Когда приходится отрываться от работы для лечения, всегда найдется такое дело, которое во что бы то ни стало нужно заверш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е только дело, - улыбается Полоний Евгеньевич. - Вот у меня в прошлом году пропал отпус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насколько я знаю, вы провели его в санатории, - возражает Киберне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в санатории. А там не отдыхают, а лечатся. К тому же вдали от моря. Нет, это не по мне. Вот бы палатку, акваланг, ружье для подводной охоты и пустынный берег! Думал, в этом году наверст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Полония Евгеньевича на миг становятся грустными. Но затем в них снова зажигаются задорные искорки. Он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рочем, вы правы. Чтобы завершить все дела, каждому из нас потребовалась бы вечн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ноз Кибернет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пешит в Институт физиологии, возьмет данные, передаст их со своими указаниями в лабораторию. Затем уедет к морю, где проведет последние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вкусом обставленная комната в квартире профессора Гуца. Полулежа на тахте, Полоний Евгеньевич говорит же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ошу, зайди к Тамаре Петровне. Пусть пожалуют сегодня вечером с Вади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дверь за женой закрылась, Полоний Евгеньевич преображается. Его лицо принимает лукавое и задорное выражение. Он вскакивает с тахты, бросается на кухню. Из стенного шкафа достает банку с вишневым вареньем, поспешно снимает крышку, хватает ложку, жадно 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 б е р н е т и к. Сошел с у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 е д и к. Сейчас все объясн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дежурного врача. Обращается к Полонию Евгеньевич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не знал, что вы так любите варенье. Но прошу не забывать о своем диаб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ний Евгеньевич вздрогнул, перестал есть. Его губы вымазаны вареньем. Но вот он понял, в че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это вы, доктор?! Все наблюдаете? (Смеется.) Да, я люблю варенье. Это, можно сказать, моя "преступная" и неудовлетворенная страсть. В детстве за похищенную банку такого же вишневого меня строго наказали, попросту говоря - высекли. Потом - диабет, запреты ваших коллег. Разве поговорка о запретном плоде устарела? Могу же я хоть в последние часы поступать, как мне вздумается, не боясь диаб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дежурного врач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ятного аппетита. Медик выключает э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 е д и к: Ну, милейший, честно: признаете полное и безоговорочное пораж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 б е р н е т и к.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ик (удивленно): Но разве того, что произошло, недостаточно? Разве это ничего не доказы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нетик. Это доказывает только то, что я располагал недостаточной информацией об этих людях. Могу повторить все, что говорил в начале спора. Поведение личности можно рассчитать абсолютно точно, если располагать полной информацией о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sohovatskiy_igor_markovich.html" TargetMode="External"/><Relationship Id="rId4" Type="http://schemas.openxmlformats.org/officeDocument/2006/relationships/hyperlink" Target="http://thelib.ru/books/rosohovatskiy_igor_markovich/istina_ne_rozhdaetsya_v_spor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sohovatskiy_igor_markovich/istina_ne_rozhdaetsya_v_spore-comment.html" TargetMode="External"/><Relationship Id="rId7" Type="http://schemas.openxmlformats.org/officeDocument/2006/relationships/hyperlink" Target="http://thelib.ru/authors/rosohovatskiy_igor_mark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Ðîñîõîâàòñêèé </dc:creator>
  <dc:description/>
  <dc:language>en-US</dc:language>
  <cp:lastModifiedBy/>
  <cp:revision>0</cp:revision>
  <dc:subject/>
  <dc:title>Èñòèíà íå ðîæäàåòñÿ â ñïîðå</dc:title>
</cp:coreProperties>
</file>