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соховатский Игорь</w:t>
      </w:r>
    </w:p>
    <w:p>
      <w:pPr>
        <w:pStyle w:val="Heading1"/>
        <w:bidi w:val="0"/>
        <w:ind w:left="0" w:right="0" w:hanging="0"/>
        <w:rPr/>
      </w:pPr>
      <w:r>
        <w:rPr/>
        <w:t>Комназпредрас (Из 'Записок доктора Буркина'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Росоховат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зпредр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"Записок доктора Буркин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ки Петра Ильича покрылись пят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й, док! - умолял он и тащил меня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и бога, быстрее в авто! Уф! По дороге расскажу. Он впихнул меня в кабину, плюхнулся рядом и тяжко засопел. Наконец, когда мое терпение готово было лопнуть, Петр Ильич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боты-дорожники... уф... испорти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сразу? - спросил я, подозрительно глядя на Петра Ильича и вспоминая, что до комкороба (комитета по комплектованию роботов) он был ак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те... уф... штук двадцать... уф... и знаменитый И-пятнадцатый тоже. Организовали какой-то комназпредрас... уф... Главный инженер строительства заболел, Грипп в тяжелой форме. Своим заместителем временно назначил И-пятнадцатого. Роботы, которые входят в этот комназпредрас, возятся с больным, даже пробуют лечить, готовят ему пищу и присматривают за его деть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в этом плох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увидите, как они это делают. И к тому же, на строительстве путей осталась меньшая ча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автовоп с легким шипением остановился. Вслед за Петром Ильичом я вбежал во дворик коттеджа, где жил главный инженер. И тут увидел картину, живо напоминающую концерт самодеятельности в психолечеб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а коттеджа были распахнуты, и со двора можно было увидеть то, что творилось в кухне и двух комнатах. Посредине двора стоял шпалоукдадчик М-первый (устаревшей конструкции) и очень властно 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й! Живей! Есть шпалы! Нет шпал! Он выбрасывал вперед повелительным жестом то правую, то левую клешни, будто указывал напра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о время приемки шпал он бы совершал такие же движения... Из домика время от времени выбегали роботы, кланялись М-первому и спраши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раздавалось одно из четыр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й! 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ей! 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шпалы! Нет ш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висимо от ответа роботы стремглав убегали обратно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меня, М-первый гордо сверкнул зеленым глазом и зао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зампред комназпредраса, главный над главными смотрителями шпал пенохролвигасовых, нитроновиниловых, верховный прямокриводержатель шпунтов металлических, генеральный командир гаек пластмассовы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 еще не мог ничего понять в этой картине и продолжал приглядываться, не обращая внимания на возмущенный шепот Петра Ильича. В моей профессии главное - хладнокро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ухне хозяйничали четыре робота. Один реэал овощи, другой мыл посуду. А третий и четвертый ходили с важным видом по кухне и что-то приказывали. Заметив, что я смотрю на них, они тотчас представи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альник приготовьпродук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ректор мойбейпосу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пальне, у постели больного, находились пять роб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держал наготове чашку с лимонадом, другой готовил компресс. Остальные руководили ими, причем функции были четко распределены. Главный руководитель сидел за столом, в одной клешне сжимал пластмассовую гайку, второй придерживал большой пласт ваты. Его по-мощники подбегали, протягивали листики бумаги. А руководитель клал их поочередно на ватную подстилку и бил по ним гайкой, приговар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аю! Не разреш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Хорошо, что они предусмотрительные,Ч подумал я о роботах.Ч Если б не вата, стук был бы такой, что больной превратился бы в мертвого, а мертвый проснулся б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понятней всего зрелище было в детской. Пятилетние девочки-близнецы сидели на тахте, а около них суетилось никак не меньше десятка роботов. И только один из них делал что-то полезное, рисуя забавные картинки. Остальные указывали, как это надо дел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епче держи каранда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реги грифель. Без грифеля карандаш не пишет. Графит - брат алм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и ровную линию, дур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иглавнейший из них многозначительно мигал индикаторами и провозгла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е воспитание - хорошо. Неправильное воспитание - плохо. Хорошие дети - правильно. Плохие дети - не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м вся эта канитель, как видно, нравилась, и они смеялись, болтая ножками. Но вот одна из них сказала роботу, рисующему картинки; - А теперь расскажи сказ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ку? - переспросил робот, вспоминая это слово. - Да, да... Жил-был А-первый со своею старух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жил, значит, был,Ч глубокомысленно заметил один из роботов.Ч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роботу старуха? - возмутился второй,Ч Это неправильно. Не-пе-да-го-гич-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уха, старушка, старушенция, старая карга, старая конструкция, баба-яга,Ч показывал свою эрудицию третий, с вызовом глядя на четвер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ый, по всей видимости, не мог похвастаться такой памятью. Не имея иных аргументов, он изо всей силы стукнул по голове эрудита, и тот на время умолк, а затем мог выговорить только по одному сло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... стар... стар... ба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й с возмущением что-то говорил наиглавнейшему, указывая клешней на хулигана, а наиглавнейший невозмутимо тянул св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е воспитание - хорошо. Неправильное воспитание - плох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ичего страшного для жизни больного и его детей пока что не вижу,Ч сказал я Петру Ильичу.Ч Поехали на строительство к И-пятнадцатому. Может быть, он сумеет все объяс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ключить всех, и дело с концом,Чпопробовал сопротивляться Петр Ил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 сколько времени уйдет на наладку,Ч напомнил я, решительно направляясь к автовопу. Вслед нам нес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ей! Жив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автовоп остановился у семафора, рядом с которым стоял шпалоукладчик последней конструкции. Этот робот ритмично размахивал клешнями и торжественно провозгла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унт мерзлый. Оттаивание производить! Не произв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вратить семафор в шпал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ыстродействуешь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льно! - бодро доложил он.Ч Назначен верховным председателем комвыха, главруком семафорящих и сифонящ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ебя назнач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-пятнадца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же он теперь? - поинтересовался я, желая поскорей узнать, каких вершин лобщественного положе-ния" успел достигнуть И-пятнадца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омневался, что уж он-то, обладая сложным самопрограммирующимся устройством, носит титул не менее чем из ста слов. Но, к моему удивлению, шпалоукладчик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программирующийся робот конструкции И-пятнадцать. А вот и он спешит к вам,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глянул туда, куда указывала клешня шпалоукладчика. Над нами кружил, выпустив шасси, быстро снижался И-пятнадцатый. Едва он коснулся земли, как шпалоукладчик закричал, обращаясь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таивание производить! Слушать команду! И-пятнадцатый не обратил на него никакого внимания, почтительно обратился к 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вашим услугам,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який случай я включил свой автожетон, похожий на Карманный фонарик, и направил мигающий луч на индикатор робота. (При этом "в мозгу" любого робота должен автоматически включаться орган безусловного подчиненени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десь происходит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оительство участка дороги,Ч доложил И-пятнадцатый.ЧЭтапЧустановка автоблокировки. ЧеловекЧ главный инженер - заболел. Он временно назначил меня выполнять его функцию по строитель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делают этот шпалоукладчик и те роботы в доме главного инжене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-пятнадцатый смутился. Он был настолько сложен по конструкции, что, оказывается, мог даже сму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в том, что мы производим сложные работы, и роботы типа НГТ-пять, уже не говоря об М-один, участвовать в них не могут. Выключить их, а потом терять время на наладку нерентабельно. Оставить включенными без всякого занятия - накопление избыточной энергии. Вот я и организовал игру в комназпредр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итет по назначению, предназначению и распреде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их более сложных роботов я уполномочил ухаживать за больным и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тальным пришлось подыскать какое-то занятие, присвоить какие-то звания и титулы. Но разве это запрещенная иг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робот Т-шесть бьет гайкой по куску ва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основная специальностьЧзаколачивание костылей, гвоздей... Сейчас он играет роль главного печатедержца. Ставя печати, он производит те же движения, что и на работе, поэтому может сразу же перейти к основному делу. Игра для него - подобие заряд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т шпалоукладчик почему здесь команд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в данное время не нужен ни для чего иного. Он тоже участвует в игре и машет руками, повторяя движения укладки шп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Ильич все еще хмурился. Подозрительно глядя на И-пятнадцатого,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ему так понравится командовать, то он потом не захочет рабо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-пятнадцатый секунду помолчал. Я знал: его удивил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робот почтительн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выключу, подожду, пока остынет лампа Ц-один, и снова вклю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огда мы возвращались, Петр Ильич упрям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е-таки я не доверяю И-пятнадцатому. Следовало бы лишний раз проверить нал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вы, он вполне налажен,Ч без тени сомнения ответил я.Ч Об этом свидетельствует его лог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я бы то, как он распределил обязанности между робот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sohovatskiy_igor_markovich.html" TargetMode="External"/><Relationship Id="rId4" Type="http://schemas.openxmlformats.org/officeDocument/2006/relationships/hyperlink" Target="http://thelib.ru/books/rosohovatskiy_igor_markovich/komnazpredras_iz_zapisok_doktora_burk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sohovatskiy_igor_markovich/komnazpredras_iz_zapisok_doktora_burkina-comment.html" TargetMode="External"/><Relationship Id="rId7" Type="http://schemas.openxmlformats.org/officeDocument/2006/relationships/hyperlink" Target="http://thelib.ru/authors/rosohovatskiy_igor_mark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Ðîñîõîâàòñêèé </dc:creator>
  <dc:description/>
  <dc:language>en-US</dc:language>
  <cp:lastModifiedBy/>
  <cp:revision>0</cp:revision>
  <dc:subject/>
  <dc:title>Êîìíàçïðåäðàñ (Èç 'Çàïèñîê äîêòîðà Áóðêèíà')</dc:title>
</cp:coreProperties>
</file>