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ойфе Александр</w:t>
      </w:r>
    </w:p>
    <w:p>
      <w:pPr>
        <w:pStyle w:val="Heading1"/>
        <w:bidi w:val="0"/>
        <w:ind w:left="0" w:right="0" w:hanging="0"/>
        <w:rPr/>
      </w:pPr>
      <w:r>
        <w:rPr/>
        <w:t>Из тени в свет перелета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РОЙФ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ЕНИ В СВЕТ ПЕРЕЛЕТ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главных признаков настоящего искусства - его неожиданность. Когда мы сталкиваемся с чем-то подлинным, мы почти никогда не можем ответить на вопрос "С чего вдруг?". С чего вдруг Франсуа Рабле решил сочинить толстую книгу о житье-бытье каких-то странных великанов? С чего вдруг Джонатан Свифт отправил своего персонажа к разумным лошадям и на летающий остров? С чего вдруг Герберт Уэллс перенесся мыслью в отдаленное будуще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ман томского фантаста Юлия Буркина "Цветы на нашем пепле" (издательство "АСТ") стал именно такой неожиданностью в отечественной НФ. И опять-таки - с чего вдруг? Ну, с какой стати писателю пришло в голову поведать нам об удивительных людях-бабочках, их страстях и заботах, зарождении и частичном крушении их цивилизации? Когда встречаешь на прилавке очередной галактический боевик с типовым названием ("Месть звездного императора" или "Пираты с Альтаира"), все понятно: автор решил развлечься, а заодно и подзаработать. Если речь идет о социальном прогнозировании, это тоже объяснимо: по давней российской традиции написание такого произведения есть не только литературный, но и гражданский поступок. Но книга, в которой действуют эфирные существа, появившиеся на Земле уже после самоуничтожения людского племени? Какое нам до них дел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не менее - против всяких ожиданий - роман Буркина захватывает едва ли не с первой страницы. Его невероятным героям (людей-бабочек вывели искусственно, чтобы было кому передать эстафету разума) сочувствуешь. История любви самочки-феминистки Ливьен и самца-дикаря Рамбая поражает точностью психологического анализа. Трагедия "думателя" Лабастьера (так называли личинок-переростков, отличавшихся высочайшим интеллектом и способностью к телепатии) трогает за душу. Не забудем и о войнах между различными видами бабочек - маака и махаонами, ураниями и приамами; их натуралистичное описание возвращает нас из мира вымышленного в мир реальный. Самое удивительное, что "Цветы на нашем пепле" вполне укладываются в традицию социальной фантастики, осененную в России именем братьев Стругацких. В романе три части, и каждая из них - это определенный этап в развитии цивилизации бабочек, определенная модель общественного устройства. Сперва мы наблюдаем период "феодальной раздробленности": недалеко ушедшие от варварства урании, повинующиеся жрецам махаоны и "технократы" маака стараются по возможности уничтожить друг друга. Затем начинается эпоха абсолютизма: сын Ливьен и Рамбая, приобщившийся благодаря Лабастьеру к знаниям древних, огнем и мечом заставляет племена признать его власть. С этого момента на Земле воцаряется относительное благоденствие, но... Слишком высоко над своими подданными стоял монарх, слишком легко он жертвовал жизнями бабочек во имя амбициозных планов. И однажды его собственный отпрыск поднялся против отца. Не имея возможности победить в открытом столкновении, он захватил экспериментальный космический корабль, перелетел на другую планету и основал там колонию, обитателям которой было предложено во всех ситуациях поступать согласно представлениям о рыцарской чести. Как ни странно, усилия новоявленного короля Артура не пропали дар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вряд ли Юлий Буркин планировал доказать читателям преимущества "аристократической утопии". Вероятно, все в этой книжке сделано наугад, по наитию, которое и есть "высшая математика" творчества. А ведь до выхода "Цветов на нашем пепле" автор, честно говоря, не блистал: на его счету значились несколько сильных рассказов, пара произведений, созданных в соавторстве, и детектив с примесью мистики. Но теперь ясно: в нашей фантастике работает еще один самобытный художник с отменным чувством слова (обратите внимание на стихотворные эпиграфы к главам книги) и с уникальным мировид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oyfe_aleksandr.html" TargetMode="External"/><Relationship Id="rId4" Type="http://schemas.openxmlformats.org/officeDocument/2006/relationships/hyperlink" Target="http://thelib.ru/books/royfe_aleksandr/iz_teni_v_svet_pereleta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oyfe_aleksandr/iz_teni_v_svet_pereletaya-comment.html" TargetMode="External"/><Relationship Id="rId7" Type="http://schemas.openxmlformats.org/officeDocument/2006/relationships/hyperlink" Target="http://thelib.ru/authors/royfe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Ðîéôå </dc:creator>
  <dc:description/>
  <dc:language>en-US</dc:language>
  <cp:lastModifiedBy/>
  <cp:revision>0</cp:revision>
  <dc:subject/>
  <dc:title>Èç òåíè â ñâåò ïåðåëåòàÿ</dc:title>
</cp:coreProperties>
</file>