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Лариса Рубальская</w:t>
      </w:r>
      <w:r>
        <w:rPr>
          <w:b w:val="false"/>
        </w:rPr>
        <w:t xml:space="preserve"> </w:t>
      </w:r>
    </w:p>
    <w:p>
      <w:pPr>
        <w:pStyle w:val="Heading2"/>
        <w:bidi w:val="0"/>
        <w:ind w:left="0" w:right="0" w:hanging="0"/>
        <w:rPr/>
      </w:pPr>
      <w:r>
        <w:rPr/>
        <w:t>Напрасные слов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есните колдовст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хрустальный мрак бок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расплавленных свеч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рцают зерк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расные слов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ыдохну уста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е погас очаг, я новый не зажг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расные слов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ньетка ложной су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расные сл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рудно говор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расные слов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вы не обессудь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расные сл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коро догор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ашего крыль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здрогнет колокольч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путает след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торопливый ша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первый миг кон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ять мне не позволь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дьбу напрасных сл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торопясь реш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думайте сюж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нежности и ле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смятая тра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ламя васильк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ыпанным дра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ятся в столет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расные сл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расная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люблю выступать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(фрагмент автобиографической прозы )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высту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ю на сцене, читаю стихи, рассказываю свои нехитрые истории и удивля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замечательно люди слушают! Особенно женщины. Мужья-то их поначалу сидят с обиженными лицами их привели на аркане. Но я уже знаю, что минут через десять их лица потеплеют и сердиться на жен они переста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вает неловко стоять перед людьми на возвышении. Сцена мешает моему принципу – не возвеличиваться. Но ведь если встать вровень с залом, то сзади никто ничего не увидит и не усл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насчет «увиди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 время мечтаю похудеть, но никак не удается. А дочка моего брата Светка однажды поставила мою мятущуюся по этому поводу душу на место. Она сказала: «Худеть и не думай. Так ты выходишь на сцену, и тебя с последнего ряда замечательно видно. А похудеешь – и тебя с первого нужно будет в бинокль разглядыва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а – Светка 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я, как обычно, почитав стихи, отвечала на вопросы зала. И вдруг одна женщина встает и говорит: «Вас, Лариса, надо каждый день но телевизору показыва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смеялась: «Зачем же? Я же немолодая, некрасивая, толста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енщина в ответ произнесла речь, которую я теперь часто пересказываю. Речь была такая: «Вот именно, Ларисочка! Вы подумайте сами! Если показывают только молодых, немолодые расстраиваются. Если только красивых – некрасивые переживают. А если только худеньких – толстым обидно. А так вы немолодая, некрасивая, толстая – всем на душе хорош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ы из зала бывают разные. И хоть я всегда в шутку предлагаю рассказать про наших звезд – кто, с кем, когда и от кого, никто этих вопросов, как правило, не задает. А чаще всего говорят: «Почитайте еще» или «Расскажите о себ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лась я сразу после войны в Москве, в Грохольском переулке. Во дворе у нас было бомбоубежище. И, если на его крышу забраться, можно было через забор совершенно бесплатно смотреть трофейные фильмы, которые показывали в летнем кинотеатре «Перекоп». Фильм «Тарзан» мы всем двором смотрели раз дв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али мы друг дружку не по именам, а по прозвищам – Дыня, Каштан, Вороб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, естественно, – Рубала. И вот совсем недавно иду я по улице, около меня останавливается «мерседес», и выходит из него солидный дядька. Я смотрю – Огурец из нашего двора. Как его звали-то, господи? А он ко мне подходит и говорит: «Привет, Рубала!» А я ему: «Здорово, Огурец!» И мы с ним замечательно поболтали, повспоминали наш двор и всех, кто там 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о журналисты спрашивают меня: «Когда вы почувствовали себя знаменитой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честно – никогда. У меня нет такого ощущения. Но был один особенный день – когда Малинин получил в Юрмале Гран-при. И на гала-концерте впервые исполнил наш с Давидом Тухмановым романс «Напрасные слова». Зрители так аплодировали, так кричали «браво», что я от радости не знала, куда деваться. А через два дня Малинин уже пел романс в очень тогда популярной передаче «До и после полуночи» – «Напрасные слова – виньетка ложной сути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еня стали знать – по имени и фамилии. Особенно всех зацепила «виньетка ложной сути». И с тех пор меня все время спрашивают – а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о вот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вернемся в наш послевоенный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 мы все тогда непросто. Самым вкусным, что только может быть на свете, был хлеб с шоколадным маслом. Одеты мы все были бедно – в перешитые и перелицованные вещички… Интересно, сегодняшняя ребятня догадается, что это такое – перелицован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днажды зимой к нам во двор пришел фотограф. Он построил всех ребят и сфотографировал – вместе, по парам и по одному. Через несколько дней он принес готовые фотографии. Боже мой, какая же на них была изображена красота! Мы все синеглазые, краснощекие, на бледно-салатовом фоне. А вокруг нас рамочка с голубками, сердечками и цветочками. Одним словом, рай. А мы в нем – ангелочки. Или даже маленькие буржуи. Мы спросили у фотографа – а как это он так сделал? Тогда он и произнес очень необычное слово – «виньетка». А я его запомнила и через несколько десятков лет вспомнила – и фотографа, и эту виньетку. И написала про напрасные слова с виньеткой ложной сути – и, пожалуйста, прослави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бальская – это моя фамилия, девичья. Папка мой – Алексей Давидович Рубальский – родился в маленьком еврейском местечке Вчерайшее на Украине. Когда началась война, он ушел на фронт, воевал. А в это время всю его семью расстреляли немцы. Через тридцать четыре года после окончания войны его сердце, не забывшее эту боль, разорвалось. Папке было всего 59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44 году отец приехал в Москву, познакомился с мамой, потом родились мы с Валеркой. Валерка – мой брат. Сейчас он, конечно, Валерий Алексеевич, солидный человек, но для меня он до сих пор маленький. Младший братик. И мне все время хочется его опекать. Ему эта опека уже давно надоела, и он сердится на меня. Но я это выдерживаю и от своей линии не отступаю. Вместе с братом, его женой и дочкой живет моя мама Александра Яковлевна. Мы с ней разговариваем по телефону раз пять в день. Она очень всем интересуется, и у нее хорошая память. Она помнит даже то, что было лет пятьдесят назад, – в подробностях, с датами и циф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м мы все живем на дачах – наши домики рядом, мама переходит под мое крыло, и живет со мной и Давидом, а по соседству – брат, его жена Лера и Светка – дочка. Мы все дружим, и ходим от дома к дому – у нас обед, у них ужин, и наоборот. Мама говорит: «Лариса, ты у нас ГЛАВАРЬ семь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моей жизни ГЛАВАРЬ – Давид. Я про него песенку написала —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то Давида трон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му пощады не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он – мой муж в зако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мой авторит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так и есть. Он часто бывает сердитый, прямолинейный, но справедливый и очень надежный. Это моя самая большая любовь. Он хороший врач. На первых порах моей песенной жизни Давид мне очень помог – открыл во мне способности, – во-первых, и привлек ко мне внимание многих композиторов и исполнителей, когда они садились пациентами в его стоматологическое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роде бы и все. Есть еще мои друзья – о них я расскажу как-нибудь отдельно. Жизнь как жизнь. Все, как в моей песенке —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… Поэт парнасск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крою утром глаз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ыть пойду посу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л подмет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НОЧЬ РАЗБИЛАСЬ НА ОСКОЛКИ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очь разбилась на осколк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чера к себе на ужи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звала подругу с муж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замужем недавно и ужасно влюбле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 улыбкой дверь откры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идала и засты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ведала подруга, что наделала о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метила подруг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их взглядов друг на друг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олтала увлеченно о каких-то пустя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шампанское искрило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 душе моей творило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л лишь ты и, сидя молча, сигарету мял в ру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емя быстро пролете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ать подруга захоте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прощаясь в коридоре, протянул мне руку 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улко лифт за вами щелкну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разбилась на оскол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хрустальные осколки от несбывшейся меч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серединке август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весил на гвозд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скозырочку бел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росил ты якор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оих берег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перь не пой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акого я сдел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уплыл твой корабл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исчезла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ерединке авгу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берегу осталась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увел свой парусн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дальние мо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споминай, пожалуйс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серединку авгус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зашкалит градусн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ачале янва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абыть не мог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 походочку плавн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лны сильных шторм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лубине синих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ейчас поня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любовь – это главн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жаль, что о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ложилась у н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ерединке авгу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берегу осталась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увел свой парусн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дальние мо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споминай, пожалуйс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серединку авгус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зашкалит градусн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ачале янва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 фото смотр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оняю слезиноч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ко ласковых сл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казал мне тог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наглядной назв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воей половиноч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атросил мен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был навсег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Растворимый коф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годня что-то грустно м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 грусти не привыкла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ключу негромко музы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игаретку выкур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было все неправд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ы наговор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се равно я радую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ы со мною бы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ты не настоящ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растворимый коф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действуешь бодрящ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любви ты супер-проф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читаю жизнь пропащ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мы врозь, любим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ты не настоящ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кофе растворим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оставил адрес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сладкий, засекречен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искать отправлюсь 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годня поздним вечер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кофе растворимо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повторимый вку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найду, любимый, 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ут же растворю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есные пожары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лнце отпылало жарким ша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горело где-то в выши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 лесные давние пожар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ова искрой вспыхнули во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о мной случилось, кто мне скаж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рдце тлеет серая зо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я на том пожаре страшн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 остался, но сгорел дотл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сные пожа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сные пожа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нятся и сня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ные кошмар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горели оси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углились 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тихии всесиль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шь мы уцел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рассвете мы с тобой проснем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плачь, любимая мо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огда мы больше не вернем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и опаленные кр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кто пожары в нас потуш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навек остались в тех лес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крами взлетают наши душ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горая в темных небес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елый катер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лнце вздрогнет на закат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иний миг остатка 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уйдешь на белый кате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едешь от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есок прибой накат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ркнет твой след вол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лый катер, белый кате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учит тебя со м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белом катере, на белом кате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морю синему гони, го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жи, на что с тобой мы ночи трати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что мы тратили с тобою дн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проплакать – слез не хват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сказать – не хватит сл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ушел на белый кате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вез мою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них вод морская скатер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пот волн – прощай, прощ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лый катер, белый кате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ернуться обещ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рызги Шампанского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нится опять Шампанск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калы вздрогнули в рук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дался нежный тонкий зву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дная, верится, мы будем счастли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с тобою мы вдвоем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т разлу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рие глаза горячи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нежно смотрят на ме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много лет наз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дная, кажется, вся жизнь заплаче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этот миг, за этот ч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этот взгля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путь к тебе, твой путь ко м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заметали мет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и в зимние вьюг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й друг о друг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ыть не сум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робил ч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учит для на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тив забытого тан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губах тво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нный свет зат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нцуем танго для дво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неж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неж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нго зву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жность ру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неж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неж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й волшебной ноч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 на свете лишь ты мне нуж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гони все мысли грустны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рчит Шампанское немного на губах тво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сле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дная, так взгляни, чтоб я почувствов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се, о чем я так мечтал, сейча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бы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третятся ладони ласко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гонь любви еще гор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 наших душах не пог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дная, пенится опять шампанск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икого на свете нет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оме н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 апельсиновом саду</w:t>
      </w:r>
      <w:r>
        <w:rPr>
          <w:b w:val="false"/>
        </w:rPr>
        <w:t xml:space="preserve"> </w:t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(Моя поздняя радость)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род мой заснеж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нем один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ышу в снах я грешн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пот волн у н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тров в океа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мок из пес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не так близ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поздняя радо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 день был солнцем переполн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збивались в брызги вол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м апельсиновом са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растаявшем го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не не верится, что где-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, сгорело наше лет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м апельсиновом са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растаявшем го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Но это лето не забыло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шь в уголок души забило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м апельсиновом са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растаявшем году.)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часах песочн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жних дней отсч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ребристой точ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ет само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несла наш зам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емени вол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в зимних сн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поздняя радо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озраст любв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етий день за окн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ер листья круж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о мною третий день девочки не друж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мне им объясн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о мной случило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я первая из них в мальчика влюбила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раст любви и Амур-постре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как ту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ядышк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раст любви, и одна из стре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рдце попала вдр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раст любви, он ко всем прид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ве с ним справишься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раст любви не обойдет и моих подр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я расскаж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не ночью сн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девчонки на меня перестанут злит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ка мой секр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секретом бу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евчонки за спиной пусть жужжат-суд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Голубой ангел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насмешницей-судь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печален безнадеж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нежный ангел голу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вись ко мне в мой сон тревож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вись, крылом меня косн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сердца струны зазвуча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торопись обратно ввы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ставляй меня в печа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ставляй меня в тиш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грей меня своим дыхань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устынный сад моей душ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придут воспоминан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очарован ворож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ть хочу твоею тень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нежный ангел голу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е желанное виден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авай поженимся!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черных лужах листья круж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чер мокрый во дво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шло так, что все подруж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шли замуж в сентяб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ят они при встреч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во новое – сем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дна в осенний вече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дождем гуляю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ижу свет в твоем ок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руки тянешь не ко м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для меня зажег свеч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ведь тоже так хоч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чу, чтоб ты других забы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чу, чтоб ты меня люб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чу, чтоб мне сказал слов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 поженимся, дава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еня на сердце ра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ночам огнем гор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восемнадцать замуж рано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мне мама говор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хнут слезы на подуш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ова ночь прошла без с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шли замуж все подруж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я хожу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 день, когда ты ушл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ень, когда ты уш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ег засыпал дорогу у дом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которой мог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еще возвратиться наз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ень, когда ты уш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о все по-друго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ело седи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олотой облетающий с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ень, когда ты уш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долго шаги раздавали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эхо тв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хотело мой дом поки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ень, когда ты уш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е имя остало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реди горьких ряби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облетевшем саду зимов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ень, когда ты уш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меня улетела сини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ловил журавл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иницу не смог удерж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нь, когда ты уш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льше не повтори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ег метет за окн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т холода ветки дрож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имнее танго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идели друг напротив дру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илось легкое ви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окном скулила песни вью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азутчик-холод полз в ок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ко мне пришел дорогой длин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й, казалось, не было кон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огрел холодный вечер зимн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и одинокие серд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было так странно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бе зимнее тан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мелодию грус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нцевала звез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было так стран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зимнее тан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 с тобой не отпуст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уда, никог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веди холодною ладон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щеке пылающей мо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так долго был мне посторонн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так быстро стал мне всех род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лучилось с зеркалом, не зн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ве врать умеют зеркал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меня глядит совсем друг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та, которой я бы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имний вечер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Фонари качают свет над улиц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ежный вечер путает след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гадать на «сбудется-не сбудется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как будет, знаешь только 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тронься теплыми ладоня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грей меня среди зи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 другу мы не посторонн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 другу не чужие 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текле мороз рисует круже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рдце так устало без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забудь обиды все ненужны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еня, как раньше, позо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тронься теплыми ладоня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грей меня среди зи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 другу мы не посторонн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 другу не чужие 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мотри в окно свое морозн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очтешь на выпавшем снег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ходи, ведь все вернуть не поздно н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тебя я просто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жигалк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сти пили, говори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нцевали и кури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омко музыка играла, заглушая голо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ришел незваным гост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л смешные тос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днес мне зажигалку, наши встретились глаз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ла мне гадал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боялась я ог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жигалка, зажигал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дотла сожгла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ла мне гадал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слушала, смея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жигалка, зажигал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я больно обожглас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ходились гости к но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и с кем. Не помню точ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о дымно, было жарко, а меня бросало в дрож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казать боялась сло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курить ты дал мне сн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рука моя дрожала, я боялась, ты уйд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ла мне гадал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боялась я ог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жигалка, зажигал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дотла сожгла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ла мне гадал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слушала, смея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жигалка, зажигал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я больно обожглас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окном явились те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л поплыл, качнулись сте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илась зажигалка, я гнала все мысли пр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знала, кем ты стан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кем предашь и как обман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отом я буду плакать, проклиная эту н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 xml:space="preserve">Исход 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лнце жгучим ша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стерпимым жа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бе полыха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емлю обжига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емлю обжига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пескам сыпуч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ждою измуч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сиком, в лохмотья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л народ к свобод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олом, уставш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олом, страдавш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терявший лучшее, нар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и спокой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и достой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най – не может вечным быть исх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судьбу пророчи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ни сменяли но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ночи жар остын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 конца пусты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переди идущ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л сердца и душ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л и вел народ о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рабов к свобод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олом, уставш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олом, страдавш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терявший лучшее, нар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и спокой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и достой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най – не может вечным быть исх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звездою желт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ко лет прошел ты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народ печаль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ногострадаль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мывало го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раморное мо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ришел в желан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й обетован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И стар, и млад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бе вечернем зажжется звез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т свой подарит вселен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ямо с афиши, волнуясь всег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езды выходят на сце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-то в кулисах замрет не дыш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отрит восторженным взгля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рез секунду он сделает ша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о звездой встанет ря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ар, и млад, и стар, и мл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мен известных звездопа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чинающий талан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ждый здесь друг другу р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дарь по струнам, музыкан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струны радостно звуч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ждый здесь друг другу рад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ар, и мл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ты стар и от славы уст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ты сыт и не бед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м помоги, кто выходит на стар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ы пробиться к побед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ты млад, если в сердце азар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к успеху стремиш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ло бери этот первый свой стар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суперстар превратиш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оварство и любов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одя с ума уснувший с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ли полночные левко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ду наощупь, науга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да, где были мы с тоб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да, где все тобой дыша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долгих наших нежных дня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то беды не предвеща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печалило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ой край волшебных снов ворвались злые ту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али лепестки причудливых цвет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варство и любовь так часто неразлуч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варство и любовь, коварство и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наю, некого вини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ту минуту отрешен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дьбы причудливая ни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орвалась при натяжен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, как я болен был тоб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 этом я не ведал с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расплачусь за это боль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лагодарен небес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 xml:space="preserve">Кепочка 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ла мне в юности дево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задумчиво глядя в ок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оя хулиганская кепоч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дает ей покоя дав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она совершенно не уч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чет не сдала до сих по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ее заставляет так мучи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гкомысленный этот убо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кепочка ты, кепо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ет тебе це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нас в России в кепочк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уляют паца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кепочка ты, кепо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Фасончик высший клас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сите, люди, кепоч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в кепках, тот за нас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хотелось ответить ей: дето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думай немножко са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моя залихватская кепоч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е стольких сводила с ум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а тополе хрустнула вето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лый цвет полетел по двор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снял перед девочкой кепоч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дел ее только к ут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енгуру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кенгуру с утра плохое настроен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кенгуру с утра не ладятся д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енгуру с утра в газету объявлен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 этом очень грустное дал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огите кенгур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у что поутр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енгуру в своем карма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наружила ды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икобраз с утра в хорошем настроень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икобраз с утра уладил все де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икобраз с утра, увидев объявлен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шил, что кенгуру нужна иг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икобраз спешит на выручку подруг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арактер у него колючий, но не зл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вестен дикобраз как мастер на все ру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ыру зашил он собственной игл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енгуру теперь в хорошем настроень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асен от сквозняков детеныш кенгу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нужное уже, слетело объявлен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абочкой кружится на вет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етучая почт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самую ночку сгустился тум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учая почта, летучий ром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ш взгляд мимолетный, пленительный б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жизни походной гусар так уст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пол-листо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ылкая строч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ткая но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учая поч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шелест муара и запах дух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амять вам пару в альбомчик стих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? Ну конечно, куда ж без любв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усарская нежность с шампанским в кро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пол-листо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ылкая строч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ткая но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учая поч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чнет занавеску впорхнувший рас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ремя, не место для пылких бес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орогу из ночи позвал барабан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учая почта, летучий обм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илици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иву, закон не наруш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машине лихо не ру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чего же я, сама не зн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илиционеров так люблю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прочем, что искать в любви причины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ъясненья будут так просты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то первоклассные мужчины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и драгоценные мен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х, как жаль, что мне давно не двадц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дно всем, что я не на дие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к лицу, не к возрасту влюблят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чему же сны мне снятся эт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в миллионера бы влюби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ль в звезду эстрадную, к приме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миллионер другим присни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жу я во сне милиционе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ится мне высокий, синеглаз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ли небольшой, но с карим взгля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же лысый снился мне три раз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они – ребята то, что над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бандитом, совершившим краж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нались мы по улицам столичны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л померить мне фуражку да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илицейский дядька симпатич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смотря на шутки, анекдо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очень добрые подч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лечах милиции забо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была спокойной жизнь у н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нщины в погонах милицейск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и строги, очень хорош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олях парижских – Елисейск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 прекрасней, сколько ни ищ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, конечно, часто забыва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ь вам добрые сл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лучись чего, мы набира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мер ваш спасительный – 02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илицейский праздник самый важ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онцерты лучшие – для в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у что понимает кажд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ы в жизни значите для н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елаю вам поменьше рис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покойных взглядов, как сейч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стоял на страже ваших жиз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тлый ангел, охраняя в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вы всех преступников схват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стал покой у нас в стра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тоб денег больше вам плати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достойны этого впол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ебе желаю снов обычны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опять пригрезился во с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илицейский дядька симпатич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вою фуражку мерил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очная кукушк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хочешь, не гово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се без тебя узн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ерь, для меня пустя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ой-то твой страшный гре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амом краю зар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кушка твоя ночн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заколдует та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ы позабудешь все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хочешь, не открыва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й тайной заветной дверц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стынет твоя душ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рыта на сто замк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олько пробьют ед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надцать ударов серд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летит туда, чуть дыш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кушки ночной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хочешь, не отвеча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отни чужих вопрос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все горит огн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тится сторо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о, что в глазах печаль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это крадется ос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холодно станет дн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кушке твоей ноч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овый год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ропятся стрелки по кру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товятся к смене век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те же скажем побольше друг друг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роших и радостных сл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читает минуты плане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етив компьютерный с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ружится снег над частичкою све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мы проживаем с т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ивайтесь, шампанского ре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нам другие идут врем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годом, стр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веком, стр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тысячелетьем, стра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ивайтесь, шампанского ре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ьем за радость и счастье до д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годом, стр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веком, стр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тысячелетьем, стра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ней радостных, горьких и разн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строит судьба эта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как бы там ни было, все это праздн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прекрасным названием – жиз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ая эпоха у две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что ж, раз пришла, проход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 прошлом оставим плохое, повери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лучшее ждет вперед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ивайтесь, шампанского ре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нам другие идут врем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годом, стр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веком, стр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тысячелетьем, стра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ивайтесь, шампанского ре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ьем за радость и счастье до д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годом, стр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веком, стр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вым тысячелетьем, стра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в двадцать первом столет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злом побеждает добр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кто-то отыщет любовь в интерне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то-то, как раньше, в метр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дцатый, пора нам проща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будем тебя вспомин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замерли стрелки, часы бьют двенадц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а новый век начинат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у что он смотрит?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жил в высотке на последнем этаж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мне плеснул глоток шампанского в фуже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белых стенах кабине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треты женщин неодеты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сама уже почти что негли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что он смотрит сверху вни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полню я его капри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тица важная – я вижу по полет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не то что влюбле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т шампанского пья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осто так – сопротивляться неохо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чальный опыт я имела столько раз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на часы он должен посмотреть сейч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евнет и скажет: время – деньг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йдем, хорош глазеть на сте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холодком плеснет из светло-серых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что он смотрит сверху вни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полню я его капри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тица важная – я вижу по полет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не то что влюбле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т шампанского пья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осто так – сопротивляться неохо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жил в высотке на последнем этаж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так запутал мной придуманный сюж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няла я, что проп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высотный плен навек поп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ам он тоже не торопится у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на была с глазами синим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была с глазами сини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чти под цвет морской вод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агоухая апельсин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ли приморские сад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душа взрывалась гимн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елый ангел пролет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была с глазами сини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 такой всю жизнь мечт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шептал ей: дорог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огу я жить без в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шептал ей: пропад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иних брызгах ваших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тояли у прич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роход вдали гуде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шептал, она молч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весь отпуск пролете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кутан дом мой снами сини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все кончается, у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чезла та, с глазами сини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дмет моей морской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, мужики, должны быть сильны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ам я бросил не од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вспомнив ту, с глазами сини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езу невольную смах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на любила бланманж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любила бланманж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читала Беранж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ыли все ее движе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асно грациоз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е увидев неглиж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зал я только – надо ж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любил ее у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совсем серьез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ее глазах был скрыт тай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ее словах журчал род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разговор у нас возн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наши отношен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устроила вдруг кр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, конечно, сразу с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хож стал на пиратский бри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раешке крушен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дя по лезвию нож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п-кран я вовремя наж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л услужливей паж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пахивая две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 ее я провож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пудре от мадам Рош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кли остатки мираж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им уже не вер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стывший пляж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арках осыпаются магноли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ре бьет прохладною вол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дно, что-то мы с тобой не поня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ошло нас счастье сторо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тывший пляж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тывший пляж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зон любви окончен наш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мчится поезд твой в сугробы и мет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все кончается, у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ел и наш сезон люб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ы с тобой совсем не этого хот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е ты глаза отводишь в сторо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етру дрожат обрывки сл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й печаль разделим поров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делили поровну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тупило время разлучальн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ернуть былое, не зо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, как два кораблика, причал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берегу несбывшейся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течество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ни удачи и в трудные го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сль одна согревает меня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ы все из Отечества род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Отечеству, значит, ро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рдцем чувствовал, где бы я ни бы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уда б меня жизнь ни вел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Отечеством хмурое неб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дороже чужого теп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и, Отечество, жи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лянусь тебе в моей люб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к бы ни было в судьб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лянусь я верным быть теб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ти мне громкие сл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 душа моя жи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лянусь тебе в моей люб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и, Отечество, живи!!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летят к нам и теплые вет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нам дотянутся солнца лу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потоке весеннего све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бегут из-под снега ручь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пускает кораблики мальч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оймет, когда будет большой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него есть Отечество, знач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на этой земле не чуж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ульт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ключ в машине поверн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жмешь на газ, рванешь, как вете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ритвой, взглядом полоснеш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вопрос мой не ответи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душе твоей так сложен пу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жет, все от неумен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быть с тобой, мне нужен пуль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дистанционным управлень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 б на кнопки нажим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 б тебя переключал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погромче, то потиш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пониже, то повыш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зависел бы от кнопк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бы наглым был и робк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был ярким бы и бледны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богатым был, то бедны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б я с тобой скуч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я бы выключ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ассу тела накач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яжесть мне твоя прият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й летаю по ноч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спешу обрат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дол мой, мой бог, мой куль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ой восторг и сожален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где же взять мне чертов пуль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дистанционным управленьем?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устые хлопоты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ню, ветер гнул сирень в алле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изнес ты горькие сл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еще сказала – пожале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и оказалась я пр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ню, как проплакала я ночь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дставляя, как ты там с друг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теперь вернуть былое хоч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невозможно, дорог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ые хлопоты, пустые, мой хорош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ые хлопоты, ты тратишь время з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ые хлопоты, цена им – медный грош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расцветет сирень в начале янва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ню, как сидели мы с подруг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ешали, как мне дальше ж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удьба умеет как разруш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и из кусочков все слож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ню, ветер дул такой холод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 другим согрелась в хол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казал, что хочешь быть свободны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теперь свободен навсег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Это сладкое слово – свобод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только лет с тобой в недружном хоре пе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 сносила, и все терп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е вранье, всегда понятное до бо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. Надоело. Хочу на во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тпускаю поводок, живи, как хоч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а я знаю, как мне тратить ноч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сладкое слово – свобод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скандала. Без разв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рошусь в это звенящее лет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печали, забот и трев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сладкое слово – свобод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нцую с небосвод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ризывный гудок парохо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лечу, как на свет мотыле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чу успеть я то, что раньше не усп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уша, как вишня, к любви посп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готова к приключеньям и роман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недолгим, может быть, обманны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тпускаю поводок, живи, как хоч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а я знаю, как мне тратить ноч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аразит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но известно – мужики – все парази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них свои надежды строить ни к ч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от однажды всем известный композито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ое спел, что я поверила 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 экран тогда смотрела, чуть не пла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ой же голос! А одежда! А лиц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жизнь моя – одна сплошная неуда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лжно же все же повезти в конце концов!!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человек – кузнец, я слышала так част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ам себе он все что хочет наку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чала ковать немедленное счаст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илось сердце громким молотом м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писала: Дорогая передач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– спасибо, и немного о себ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– простите, что я ваше время трач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просила скорой помощи в судьб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отдельном бледно-розовом листоч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композитору писала самом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мой кумир, моя судьба… и многоточье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вас на свете жить мне просто ни к ч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добавила, что он мой светлый луч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царство темное, конечно, ни гу-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хорошо, что нас чему-то в школе уча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еред ним блеснуть я знаньями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расписалась – про Онегина с Татья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о Герасима и бедную Му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то, что музыка на сердце лечит ра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мекнула тоже богу мо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любовалась я на свой красивый почер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шила твердо – надоело мне стра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нверт заклеила – лети, мой голубоче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целовала и ответа стала ж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парикмахерский салон пошла с полу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шила химию я сделать для не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его приезду надо ж выглядеть получш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и без химии я тоже ниче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шила юбку, чтоб коленки стало вид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пила клипсы голубые, под глаз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ак за жизнь свою мне сделалось обид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накатилась, тушь размазавши, слез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жды вижу – мой любимый на экра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друг блондиночка цветы ему да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а полезла эта дура, он же занят?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 мне приедет он, как только все спо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отянулись дни и долгие нед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етели листья все и снегу наме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подумала однажды: неуже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е письмо так до него и не дошл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е всю химию мне срезал парикмахе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зинкой черненькой я хвостик собр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но пора бы мне послать все это… к черт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сидела и, как дурочка, жд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отрю, законный мой чего-то заподозр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наю, что он мог заметить с пьяных глаз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шел однажды и дает мне в руку роз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ять лет живем мы, а такое в первый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он спать пошел, а я включила теле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ипом от розы укололась и рев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отаю слезы – неужели, неуже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без него весь бабий век я прожив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ели дни, а он все реже на экра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в День милиции, то где-то в «Огоньке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руг стало легче чуть моей сердечной ра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устала жить в печали и тоск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ти-прощай, моя любовь, мой композитор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уша еще чуть-чуть поноет и прой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ты ж мужик, а мужики все – парази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ой сейчас, небось, подвыпивши, при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битый летчик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мелым летчиком был 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боялась высо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замирала в облак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все забыв в твоих ру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на катилась в выши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 шептал на ухо м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будем вместе мы всег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не верила тог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че, точ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блокноте строчк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ошибалась я, мой малыш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– сбитый летч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– сбитый летч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ольше в небо не улети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че, точ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а та ноч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на сердц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ой и ти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– сбитый летч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– сбитый летч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ольше в небо не улетиш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вет мой будет очень прос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считай на небе звез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земле твои следы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шь путь от счастья до бед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же снится мне опя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учишь ты меня лета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просыпаясь, я бою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нова с облака сорв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Не летай выше облаков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(фрагмент автобиографической прозы)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это не так уж и давно, но и не так уж и недавно. Многие еще помнят время, когда в магазинах не было ни вещей, ни продуктов. Зато в бесплатных городских туалетах можно было прикупить все, что хочешь, – от импортного свитерка до солнечных очков. Правда, был страх – как нагрянет милиция, как заберет всех – кто продает и кто покуп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мечтой каждого москвича были валютные «Березки». Окна этих магазинов были плотно зашторены, и тем, у кого не было бумажек, странно называвшихся сертификатами, узнать, что же продается в этом зашторенном раю, был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была подружка Люська, а у Люськи эти сертификаты откуда-то были. Иногда она брала меня с собой за покупками. Я никогда не была особенно завистливой, но импортную кофточку, конечно, ужасно хотелось. Да что там кофточку, хотелось всего на свете, потому что ничего тогда у меня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ей с Люськой школе обучали машинописи и стенографии, я уже умела очень быстро и грамотно печатать и устроилась работать машинисткой в редакцию толстого литературного жур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ое утро я приходила в машбюро. Начальница Варвара Васильевна уже резала ломтиками антоновское яблочко, заливала его кипяточком и пила этот кисленький напиток, чтобы после вчерашней серьезной выпивки голова не болела. Себе на перепечатку Варвара обычно брала стихи – там строчки коротенькие. А мне давала романы без абза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работа очень нравилась, потому что в машбюро постоянно заходили настоящие писатели и поэты. Когда материал был нужен срочно, они сами диктовали, а потом еще шоколадку оставл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смешно получилось. Я под диктовку печатала большую повесть. И пока печатала, героев этой повести всем сердцем полюбила и за судьбы их переживала. А писатель диктовал и радовался, что из глаз машинистки слезы на клавиши капают – значит, трогает материал, заби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обытия повести приводят к гибели одного из героев. У меня прямо сердце упало, я перестала печатать, замот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тель сразу не понял, что со мной, говорит: «Ларисочка, ты что? Давай, давай, детка! Времени мало. Материал надо срочно в номер сдава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ему: «Не буду я дальше печатать, если Олега (так звали того героя) в живых не оставит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тель сначала засмеялся, а потом рассердился: «Не выдумывай, пиши, как я говорю. Так надо, Иначе не интересн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а снова печатать. Писатель ходил по машбюро, диктовал, посматривал на часы. Осталось совсем немного – четыре всего странички. Как раз успеют сдать в набор. Печатала я очень быстро, странички получались чистенькие, без ошибок и опечаток. Наконец последний абзац, точка, шоколадка – спасибо, Ларисочка, – и бегом побежал писатель по коридору, – за подписью к главному редак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а и размышляла – рассказать или нет Варваре Васильевне, что не стала я печатать, что Олег погиб. И вообще, с какого-то момента писателя не слушала, а печатала сюжет, который придумывала сама – что Олег остался жив, и вообще жизнь его сложилась очень счастливо – женился он на любимой красавице, и стал журналистом-международником, и купил себе «Волгу», и пошел однажды вместе со своей красавицей в «Березку», и купил ей там свитер импортный и солнечные 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з к концу диктовки я успела все это насочи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чий день кончался. Варвара опять пила свою кислятину – наверно, за весь день голова так и не прошла. А уже новая четвертинка из сумки выгляды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крыла машинку, чтоб не запылилась, и так, ничего не рассказав, собралась и поехала в инсти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чилась в педагогическом на учительницу русского языка и литературы. Никакой учительницей я быть не собиралась, просто в педагогический было поступить полегче. В школе я училась плохо – в аттестате зрелости не было ни одной четверки – только тройки. До сих пор у меня дома хранится школьная характеристика, в которой написано, что Лариса Рубальская обладает средними умственными способностями, занималась нерегулярно и с трудом окончила одиннадцать клас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сочинения мои всегда читали всему классу вслух, но все равно ставили тройки за неправильный подход к те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 я, как всегда, пришла в машбюро и попросила у Варвары ее кислятинки попить – у меня тоже болела голова – боялась, что за вчерашнюю проделку меня с работы выго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редине дня с машбюро вошел тот писатель. Я замерла. Он подошел и положил передо мной узенькую серую коробочку: «Это тебе». Я открыла – заграничная авторучка с золотым перышком. И тут писатель сказал такие слова: «Ты, Лариса, будешь писать. У тебя литературный дар. Конечно, я должен был бы попросить главного, чтоб он тебя наказал. Ты сорвала номер. Но то, как ты это все придумала, остановило меня. Понимаешь, ты усвоила стиль, лексику, манеру. Если бы кто-то посторонний читал, ни за что бы не догадался, что этот кусок написан не мной. Я читал это жене, она не поверила, что девочка-машинистка могла так написать. И, самое смешное, она была рада, что ты изменила судьбу героя. Ведь я так и оставил. Только про „Березку“ выкинул. Пиши, у тебя получит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ькина мать работала в гастрономе – завсекцией. К ней с черного хода ходили всякие важные люди. Я их называла «всевозможные вельможи». И вот один вельможа, всегда приходивший за главным дефицитом – копченой колбасой, узнал, что дочка его благодетельницы машинисткой в какое-нибудь хорошее место устроиться хочет. И вельможа предложил устроить Людмилу машинисткой за границу. Он был очень большой шишкой, и уже через два месяца Люська присылала мне письма из знойной страны Марок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ька прожарилась на африканской жаре всего год с небольшим. Она вернулась сильно загоревшая, мне подарила три моточка сиреневого мохера – на шапку и шарф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ассказала мне, что в Марокко за ней ударял один водитель из нашего посольства, а его жена об этом узнала, устроила скандал, и Люську отправили в Москву. Но Люська не очень-то и переживала, потому что соскучилась по березкам. Я удивилась – Люська никогда не была натурой романтичной. А она засмеялась и говорит: «Да не по тем березкам, которые и лесу растут, а по тем, где на валюту шмотки продают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скресенье Люська пришла ко мне – мы собирались в кино – в необыкновенно красивом пальто из мягкой кожи с меховым ворот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йка-лама, – пропела Люська, довольная произведенным впечатлением. – Вчера в «Березке» ку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е мне хотелось такое же! Но ничего такого мне в ближайшей перспективе не свет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утро как всегда: машбюро – институт, и так день за д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леко от дома, где я тогда жила, был рыбный магазин. А рядом с ним кафетерий. И в день получки я устраивала себе праздник – заходила в этот кафетерий и покупала себе угощенье – два бутерброда со шпротным паштетом и стакан сливового сока, всего сорок копе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там были лакомства и подороже – бутерброды с дорогой севрюгой и апельсиновый сок. Но ничего такого на зарплату машинистки я себе позволить не могла. Иногда я думала: вот окончу институт, разбогатею и однажды куплю здесь себе все самое доро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была маленькой, бабушка мне часто говорила смешные пословицы: каждый сверчок знай свой шесток. Или: не летай выше облаков, не встань на точку дур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абушку слушала и запоминала. Я вообще многому научилась у бабушки – у нее был очень быстрый ум, она читала толстенные книги, меня заставляла. Конечно, можно было неинтересные места пропускать, но бабушка заставляла подробно все пересказывать, и еще выписывать непонятные слова, и в словарях искать их значение. Если все это не выполнишь, подзатыльник такой получишь, что не обрадуешься. Запомнила я тогда на всю жизнь про сверчка и точку дураков. Спасибо,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юности мне жизнь представлялась лесенкой. Вот я стою где-то внизу, вот – на третьей ступенечке, вот – на двенадцатой. И так потихонечку – вверх,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нчила я институт, а учителей в школах больше, чем учеников. И что толку, что всего Пушкина и Маяковского я наизусть выучила, в школе все равно работы нет. Что ж получалось – сверчок есть, а где ж шест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ок подыскала мама. Однажды она прочитала в газете, что производится прием на курсы японского языка. Вот мама и говорит: «Иди, Ларис, учи. У тебя голова устроена как-то необычно, ты одолеешь. А потом и работу хорошую найдеш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на горизонте показалось чудо – лайка-лама – мечта, одним словом. Японский язык я запоминала быстро, уже научилась тарахтеть на нем довольно бойко я даже распевала нехитрые пес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взяли на работу в представительство одного японского телеканала. Работа мне очень нравилась – встречи, интервью, съемки. Шеф был мной доволен и однажды за удачно подготовленный материал и классный перевод выдал мне зарплату в сертификатах. Это было целое неземное богатство. Мы пошли с мамой в «Березку» – ей купили кофточку, а мне солнечные 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енка моей жизни вела все выше и выше. Появились новые знакомые. Иногда я бывала в ресторанах, на театральных премье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как раз был день зарплаты, я шла в театр за билетами на премьеру мимо того самого кафетерия. В памяти всплыла старая мечта о дорогих бутербродах и апельсиновом соке. Сейчас я могла всем этим угостить хоть десять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рилавка передо мной стояла девочка, похожая на меня в возрасте поры бутербродов со шпротным пашт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тянула продавщице свои сорок копеек и попросила: «Два со шпротным и сливовый сок, пожалуйст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отрела на девочку и думала – как все похоже! И в голове у нее, наверно, то же, что когда-то было у меня. Ничего, девочка, все у тебя будет. Жалко только, что в обмен на моло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ла моя очередь. Я улыбнулась, кивнула на севрюгу и конус с апельсиновым соком. Продавщица назвала цену. Я полезла в сумку за кошельком, но кошелька не было. Я поискала еще раз по всем отделениям – нет! Неужели потеряла! Там столько денег! Сунула руку в карман, между прочим, лайкового пальто. Нащупала там мелочь, выгребла, сосчитала. Не может быть – ровно сорок копеек. Ровно на два бутерброда со шпротным паштетом и один стакан сливового сока. Сверчок удобно уселся на свой шесток и весело мне подмигнул. Я извинилась перед продавщицей и сделала новый за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ясь на работу, я думала о жизни, о славе, о деньгах. И вспомнила свою умницу бабушку. И пословицу: не летай выше обла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все и вышло. Жизнь сама мне указала, где мой ше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елек, между прочим, преспокойно лежал у меня на рабочем столе. Полный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 облаков я больше не летаю. Кстати, между прочим, я очень боюсь самолетов. Может быть, потому, что они летают выше обла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СЕ БЫЛО, КАК ПОЛОЖЕНО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се было, как положено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было, как положено и как заведе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утро непогожее с бедою заод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тались по-хорошему – он вовсе мне не вра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было, как положено, да вышло все не та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было, как положено, от счастья в сторо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залось невозможным мне, что вспомнит обо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лубилась пыль дорожная любви ушедшей всл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было, как положено, когда надежды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было, как положено, – жила и не жд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речка заморожена до первого теп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ое да порожнее заполниться долж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вышло, как положено и как заведе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бытые истины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едчувствии снега сады задрем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вялыми листья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едчувствии снега луч солнца прощаль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еснул и пог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ы с опозданьем с тобой открыв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ытые исти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не знали, что все эти тай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крыты до н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едчувствии грусти наш путь через полноч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манами выстел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едчувствии грусти все точки расстави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но бы по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может, напрасно зовем мы на помощ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ытые исти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нет у любви ни законов, ни прав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 не иг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жет, не стоит нам думать о снег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зимами быстры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рячее солнце вновь землю согре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йдет без сле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жет, не стоит нам думать о гру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поняли исти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солнца дождаться, нам надо с тоб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жить хол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веселая пор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веселая пора – осень поздня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ушедшее тепло нам не вери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рых тучах так редки неба проси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ни-то с каждым днем реже светя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ропливые слова в строчки сложе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стьев вялых перелет стайкой рыже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оходим мы с тобой вдоль по осе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деется любовь – может, выжи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пеши произносить слово горьк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горячая обида остуди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жи стынут по утрам льдистой корк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ечальная пора позабуд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синовый огон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гнем горит любов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иновым огн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ранжевым огн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енним наваждень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 от вечных сл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много отдохн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пламенем оси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ждя сопровожден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иновый огонь – причуда сентяб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приз последних д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горающего ле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если навсег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ины отгоря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ты прошедший дожд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бвиняй за эт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вольница-любов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лену огня оси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лену у перем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ых, неизбежны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етер налете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ины погас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пламени оси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горела наша нежно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изнание в любв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езды, падая, качают ветки са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пою тебе сегодня серена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горел закат пожар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кры звезд взметнул в но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не молчи, моя гита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гитара, ты не мол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иг цветенья и в пору листопа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у петь я под балконом серенад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поможет способ стар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обрать к тебе клю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не молчи, моя гит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гитара, ты не мол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ко окон слушать пенье распахнуло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ты от серенады не проснула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дно, я тебе не п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д любви порой горч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не молчи, моя гит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гитара, ты не мол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решник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оминаньем дней ушедш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ущих рядом где-т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зеленел в лесу орешн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концу весны, к началу ле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не найти тропинок прежн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ло сменилось на прохла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янет ветки к нам ореш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ичего уже не над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дни торопим в вечной спеш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амять путаем напрас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нул друг другу нас ореш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это все-таки прекрас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 первый раз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нас все будет, как в кино,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ча и свет погашен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чни на донышке ви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и о чем не спрашив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пуг твоих коснется гл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ожет хмель отчаят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всеми это в первый ра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-нибудь случа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так все страшно, не грус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терзай вопроса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смелость рук меня про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ти, что сделал взросл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т звезд ночных уже пог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окне рассвет кача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всеми это в первый ра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-нибудь случа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мой вернешься на зар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врешь чего-то маме 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бведешь в календа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ужком денечек памят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ино закончится сеан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и к чему печалиться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всеми это в первый ра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-нибудь случа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ахал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как-то отдых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объятиях нах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мне словами голову круж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алдела я от счасть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уша рвалась на ча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он шептал: «Ну что ты так дрожишь?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ыли так желан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рячих глаз кашта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изнь свою поставила на ко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был недолгим празд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ты завяли в ваз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борвался мой недолгий со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орванным сюже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плетом недопеты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сталась мне на память эта н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травилась я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штанового взгля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икаким лекарством не пом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не стала зле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все не жале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изнь свою сломала об не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о, что я вздых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объятиях нахал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то любовь. И больше ниче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ы полюбил другую женщину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любил другую женщину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ие горькие д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 нашей жизни будет трещ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овершенно не жд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не не верится, не плач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аже злиться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что относится захватчи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 мне, как будто бы к враг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я звоню совсем не часто в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затем, чтобы отб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аже рада, что вы счастли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просто трудно разлюб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 нашей жизни все намешан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праведливо не всег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любил другую женщи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не от этого бе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огут годы или месяц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жет, я надеюсь з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Да он вернется, перебесится»,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все подруги говор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ти мне, небо, душу грешн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дала я в коротком с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, разлюбив другую женщи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озвращаешься ко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ух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идели муху, обид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й просто букашку увид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умаешь, мух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крыли ладонью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слуха, ни дух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троена муха, расстрое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ужжит она с силой утроен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метили мух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метили мух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ит она ввы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пера ей, ни пух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зучая муха, везуч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лона превратилась могуче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умаешь, мух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ычная мух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лона превратилась не только по слух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идчики муху обид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танет слоном – не предвиде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умаешь, мух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ычная мух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крыла их лапой – ни слуха, ни духа!!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урортный роман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, в кипарисовой алле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 украсил летний з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, о любви слова жале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чите пристально со м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взгляде вашем знак вопрос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аги по гравию шурш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летают альбатрос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чанье наше наруш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деть в тени за чашкой коф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вечность с вами я хоч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ас такой прекрасный профил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о анфас я промолч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ницы наших биограф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льет недолгий солнца 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йзаж курортных фотограф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годами так теряет цвет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может, я пишу напрас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боротной стороне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– третий справа в майке крас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бывайте обо мн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* * *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тридцать лет, а я не замуж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говорят, не первой свеже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сердце чувств такие зале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ой запас любви и нежност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им богатством нерастраченны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поделиться с кем-то хоч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Да на тебе венец безбрачия»,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зала мне соседка-склочни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чала б лучше, грымза стар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помогла б мне с этим справит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говорят, я девка стат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дурна, хоть не красави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кусно я варю варен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жарю кур с румяной корочко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то б мне сделал предложен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жалел бы ну нисколечк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заходил один подвыпивши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ну с детьми отправил к мате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ас посидел, мне душу выливш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ушел. Дорога скатерть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коро праздники подкатя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йду к подружкам на девичник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чера себе купила платьиц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дорогое, но приличн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ену лаковые лодо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йду в метро, как манекенщи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с девчонками, под водоч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, может, счастье померещи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латье ворот в белых кружев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нем такая я красавиц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ружки обе, хоть замужн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в общем, тоже несчастлив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ужья их в доме гости редки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ин – моряк. Все где-то плава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ой встречается с соседк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дети есть, а это – главн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им твержу – терпите, девоч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ие есть – а все ж муж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платье новеньком, с отделоч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 домой отправлюсь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 метро куплю у тетень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ветки в бусинках мимо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ткнусь лицом в букетик желтеньк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, чтоб никто не видел сле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говорят – с твоей-то внешност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что такого в тридцать ле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ружат в сердце вихри нежно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майских яблонь белый ц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ионерский лагер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цан из гипса, к небу гор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уравьи ползут из трещ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дится солнце за буго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ужин нам пирог обещ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нижем бусы из ряби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шепчем страшные секре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лшебник добрый, Аладди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щался с нами в это лет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знаем все уже про дж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вем друг дружку старик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ырастает что-то в н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порща майки бугорка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е к мальчишкам интере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рявых просто не хвата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уществляющим ликбе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Мопассан под одеял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Французский фильм «Фанфан-Тюльпан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вез механик по ошиб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гораживал экра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там целовались шиб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фотографии смеш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фоне знамени с призыв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, что была когда-то м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м, пятьдесят восьмом счастливом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рит открытый честный взгля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ердце жаркое Тиму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было столько лет наз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го вдруг вспомнила, как дур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 чем здесь гипсовый пацан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все меняется с годами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осто фильм «Фанфан-Тюльпан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чера был по второй программ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к юных дней недолог срок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рой глаза и уплыв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таром плотике любв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ень той черемухи шаль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ты была нежна со м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ночь упала черной ма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я тебе шептал о счаст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ты мне верила тогд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а же делось все, куд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юных дней недолог срок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ящий почерк, пара стр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воих запутанных слов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 забытая жи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ницы лет переверни и верни былые д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ы останемся одни и свет погас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круг черемуховый цв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м с тобой по двадцать л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как тогда, опять теб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пчу о счаст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думай, что там впере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гадалкам тоже не ход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трамвайчик нас реч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катит по Москве ноч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мне что-нибудь навр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иновато посмот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 те счастливые г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а же делось все, куда?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оя душа настроена на осень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душа настроена на ос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стит печаль на сердце у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часы показывают восемь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ткий миг сгорающего 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т день в саду проснулись хризанте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ыли так беспомощно-нежны…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вы вдруг коснулись вечной те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няла, что вы мне не нуж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крыт мой белый вее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годня не для в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корять не сме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хладу ваших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ть нежной вам в уго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ольше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цените свобод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, я вам по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ороплю мгновенья к листопа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холодным дням мгновенья тороп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ас прошу, тревожиться не над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хорошо, но я вас не люб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рустальный дождь рассыпан по аллея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дохнете вы – погода так сквер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, мой друг, нисколько не жале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прошлым летом вам была вер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ернулась груст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ег весенний, потемневший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лнце к снегу прикосну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казалось отболевш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ернулась боль, вернула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й уже не в ссор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 ни встреч и ни прощани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ород маленький у мор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летит воспоминан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 сезон – в начале мар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ду на пляж забыт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годние приме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 моря прошу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годние свидань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годние надеж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годние печ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поминаю и грущ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имовала, горев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учила сердце к гру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 думала, не зн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ернется, не отпуст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есь, у моря, вспомин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прошедшее теп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 надеждой поним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не все еще прош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а сеновал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й на сенова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бе звездочки счит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етели с неба звез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новал поджечь гроз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й на сенова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желанья загад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знали слишком позд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агадывать нельз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роной пролетели ту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роной прошумели лив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роной прогремели гроз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дождиночки ни од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все бы сложилось лучш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были бы мы счастлив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 б в небе июльском звез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летели бы сторо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й на сенова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поминали, горев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лова к хорошей пес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придумать не мог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й на сенова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же не подозрев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о пламя звезд летящ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ердца не подожг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Хочу продолженья!!!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дуй на ок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лым облачком п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рисуй на стек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прекрасный двор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 истории грустной с названием стары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мени ты назван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думай счастливый кон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ер листья срывает, срыв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д нами несется кружен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частливых концов не быв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долженья хочу, продолжен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ресницы дрожа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заплаканным взгляд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запутай сюж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чешь, новых героев введ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оготочье поставь, только точки не над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закончи, дорог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еня за собой увед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Разлука для любв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оей тоски есть причин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 с тобой судьба разлучи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учила нас ненадол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пока ждала, вся продрог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жужжала уши подружк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не без тебя очень скуш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ропила дни и мину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еня забыл почему-т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ука для люб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етер для ог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учник-ветер ду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 забыл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учник-ветер ду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гонь любви пог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жет, ниче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было у н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окошком дождь бьет по луж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еркало смотрюсь – чем я хуж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что не так говорил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все сама натворил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ты при встрече случай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росишь, почему я печальн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огда тебе я отвеч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обиды время не леч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Эпизод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и что из того, что мы ездили вместе на ю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снули вдвоем в пене волн на морском берег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е нужен совет всех моих драгоценных подр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аставить себя, чтоб тебя полюбить, не с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гер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 моего ром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гер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росто эпиз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й гер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оздно или ра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 мне прид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се равно при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, конечно, звони, я тебя рада слышать всег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-нибудь заходи, мне с тобой рядом очень теп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можешь, пойми: просто то, что случилось тог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морском берегу, превратиться в любовь не смог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рифметика проста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к тебе дорогу зн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идти не тороплю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сижу да вычисляю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твой минус, где твой плю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ова вишня расцвет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лый май кипит в са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рифметика прост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ответа не най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юс на минус – будет мину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инус к плюсу – будет плю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 к тебе поторопила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боюсь, что ошиб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м суббота с воскресень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еня одни д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вычитаньи и сложень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се время пров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инем небе птичьи ста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ер кружит вишни ц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рифметика прост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е сходится от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юс на минус – будет мину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инус к плюсу – будет плю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 к тебе поторопила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боюсь, что ошиб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бо тучами покрыло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ждь грозит: вот-вот пролью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о мне заметил мину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ркнув при этом плю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ребром вопрос поставил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, душою не кри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рифметика прост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годится для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оярышник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ярин и боярыня под липой пили ч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 юная боярышня идет, в глазах печа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вет цветы рассеян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куста, по одно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метно, что рассерже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ясно – почем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ярышник цвет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цвести по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уженого жд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ярышня с ут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щеках румяный цв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семнадцать жарких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рдито жд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он все не и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са с годами тая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д грезил о след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ежда не остав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ярышню в год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тало утро вешне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много лет наз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кно не занавеше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окне сердитый взгля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ярышник цвет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цвести по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уженого жд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ярышня с ут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давно пора прийт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годка до тридца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рдито жд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он все не и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ючками топорщ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ярышника кус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сердито морщ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ад, как прежде, пус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Не злись, – твердят подружки 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– </w:t>
      </w:r>
      <w:r>
        <w:rPr/>
        <w:t>Тогда пройдет печаль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ярышник цвет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цвести по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уженого жд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ярышня с ут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щеках румяный цв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узнаешь, сколько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улыбкой жд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уженый и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 ищите, друг мой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чуяв горький привкус осе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горает лета карна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деревья не наброс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оих багряных покры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дожди не занавес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ого лета благод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 почему мне так невесе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не старайтесь уга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ищите нужных интонац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ищите подходящих сл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ищите дом в тени акац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закрыты двери на зас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рава? – быть может, не взыщ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я сделать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ищите, друг мой, не ищит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сильки на скошенном лу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ерю, вы грустите искрен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скрываете тос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 другу мы не стали близки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и бывали так близ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ловый дым плывет колечка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ам, мой друг, к лицу стра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у раны я залечи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не старайтесь уга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не все равно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ходишь ко мне, когда хоч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ид на тебя не коп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части разорванной ноч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я украдкой люб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пешно тебя обним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елую тебя на бе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се про тебя поним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 же понять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все равно, женат ты или холос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чу я слушать твой негромкий голо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все равно, кем для меня ты станеш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колько раз и с кем меня обман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ремя ты смотришь с опас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 вечно куда-то спеши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и скоротечные лас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этого так хорош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это кажется странным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 в сети тебя не ловл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трою коварные пла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осто бездумно люб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все равно, женат ты или холос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чу я слушать твой негромкий голо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все равно, кем для меня ты станеш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 сколько раз и с кем меня обман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меним мы что-то едва 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до ли что-то меня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ты твои утром завя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ты ушел от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музыку летнего лив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солнцем, взлетающим ввы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шел от меня тороплив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вою непонятную жиз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ак и быть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не сказал: «Куда ты в дожд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очь такая темная!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слов твоих то в жар, то в дрож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бросало, помню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Не уходи», – ты мне сказ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ожкой чай помеши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посмотрев в твои глаз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изнесла насмешливо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Так и быть, я останусь с то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станусь с тобой, так и б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й застенчивый взгляд голу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ещает так жарко люб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единственный ты, а лю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еня так непросто заб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и быть, я останусь с то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станусь с тобой, так и быть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рцала бледная звез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ледняя, печаль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нимала я, ку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эту ночь причалил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понимает гол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ердце бьется беше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опять свои сл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изнесла насмешливо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Так и быть, я останусь с то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станусь с тобой, так и б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й застенчивый взгляд голу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ещает так жарко люб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единственный ты, а лю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еня так непросто заб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и быть, я останусь с то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станусь с тобой, так и быть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а рассвете задрем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идел сон таинствен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ам не знал, что ночью ст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для меня единственны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молила небе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тить мне душу грешну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посмотрев в твои глаз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новь скажу насмешливо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Так и быть, я останусь с то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станусь с тобой, так и б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й застенчивый взгляд голу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ещает так жарко люб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единственный ты, а лю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еня так непросто заб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и быть, я останусь с то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станусь с тобой, так и быть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следний бал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онь, скрипач, смычком стру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ук разбудит тиши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рянет бал ноч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ящий и шаль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нам звезда летит в но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а ночь нас разлуч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й в последний ра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нцуем мы сейч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ночка, чаро-чародейка, не спеш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рассвету не спеш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ука, мука и злодейка, боль душ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ука, боль душ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растает, как мираж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следний танец наш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крипок нежный зву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жность глаз и ру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ь что будет – все судьб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очной запомни б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шатре ночных ог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даришь танец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у и что ж?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же ничего не жд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чала привыкать к одиночеств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екнули, грустя, зеркал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дставляйся по имени-отчеству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ксиканские фильмы люб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героинями плакала поров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когда увидала теб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рванула в обратную сторо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и что, что обжигала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очень мол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ожогов не остало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оем сердце ни сле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жигалась, что ж таког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с каждым может б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еще сто раз гот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жигаться и люб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забытые вспомнив сл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ой я вдруг стала по-прежн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ова кругом пошла гол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полнившись мыслями грешны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сладка мне ночей каб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к утру расставаться не хоч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екнули, смеясь, зеркал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новато по имени-отчеств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акая карта мне легл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к часто была не пра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те говорила сл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вала не там и не т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апуталась в море пробл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свои я платила грех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ходили к другим жених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ходила к гадалке, о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казала: «Ты будешь одна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ая карта мне лег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ая доля вып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к хотела стать друг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, видно,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 теченью не плы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се ж на берег выплы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 меня, любимый, жд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этом бере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твоих растворяюсь глаз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оюсь оглянуться наз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метаю я в прошлое сле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проснусь – а тебя рядом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спрашивай, с кем я бы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я и с другими жд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огда я была не од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е оставалась вер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 замужем!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амуж никогда не выход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нее, выходила тыщу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натых я из дома увод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мечая жен горючих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ла, наряжалась, растворяла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их жизнях без остатка и кон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как-то вышло так, что я остала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свадебного платья и коль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мужем, не замуж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и давно по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мужем, не замуж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играна иг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мужем, не замуж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ил весь белый 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бывать мне замуж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е надежды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ой мои замужние подруг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чувственно вздыхая, мне звоня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помня мои прошлые заслуг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вой дом зовут не очень-то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 проснусь я на Восьмое мар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а себе букет мимоз куп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х, жизнь моя – проигранная кар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икого я больше не люб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елый кител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спящим морем ночь рассыпала свет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на блестела, волна кипе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меня любовь волною накати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ыло тело, а сердце пе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поднялись к себе на мостик капитанск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ль изучали горящим взгля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только в море влюбле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орывы ветра, в плеск вол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ам не важно, кто с вами ря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ш белый китель, капита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дмет моих сердечных р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нимаю, что пропад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опадаю, капит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ы простите, капита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ильный натиск и тара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к страдаю. Я пропад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спасите, капит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званой гостьей поднимусь я к вам на мости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ы за дерзость меня прости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давайте мне, пожалуйста, вопрос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имите китель и обними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автра мы к далекой пристани причал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вас больше нигде не встреч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, капитан, моя печал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ви и нежности прич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не верю, что время леч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к никогд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ился серебряный месяц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розоватый холодный рас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тро легкие росы развес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адремавшей, примятой трав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й все решили, любим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советы ничьи не нуж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инокие грустные зи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ут, как никогда, холод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икогда, как никог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гонит рано холо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икогда, как никог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уденый вете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икогда, как никог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небе утреннем звез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икогда, как никог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чально свет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 трех соснах с тобой заблудили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реди горьких, никчемных оби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ни хорошие скоро забы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мять долго обиды хран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огда нам не быть больше вмес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семь бед есть один лишь от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как жаль, что серебряный месяц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ился так быстро в рас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лучайная связ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й компании случай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и мы немного пья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от всех закрывшись в ван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еловались долго, тай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 так получило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любви гремучим я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ю отравили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оснулись утром ря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ые связ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ычно непроч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ые связ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ычно на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с этой ночь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ою ноч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язала навеч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ая связ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обид и обещан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вопросов и ответ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то рядом мы леж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бликах позднего рассве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упреков и без фальш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забыв о жизни преж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что будет с нами дальш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л лишь ангел пролетевши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падн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 свои я села са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хочу судьбы та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мный муж мой вечно заня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года текут ре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осед такой красив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к любви всегда гот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ыла я с ним счастлив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у недолгую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себе, ситуаци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уж пришел, а ты у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а сложная комбинаци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зывается запа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два выстрела, два взгля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ж надо – так смотрет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мне взять немножко я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глотнуть и умере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подруг моих год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о тьме, живут муж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обеими ног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ападню попала я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себе, ситуаци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уж пришел, а у ты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а сложная комбинаци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зывается запа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ьюсь, как пойманная пт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йму, что делать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о ж было очути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ой страшной запад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искать во мне причины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ила, судьбу драз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же взрослые мужчи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беритесь без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войная жизн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долго я была одна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ла, забытая судьб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южет несбыточного сн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руг в жизнь мою ворвались дв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хожу от дома к д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одного хожу к друг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жигают сердце два пож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их никак не потуш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хожу от дома к до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одного хожу к друго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к боюсь небесной ка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ешу, и каюсь, и грешу!!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ю ночь шел дождь, к утру зат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вет подкрался осторож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о, что я люблю дво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ять, наверно, невозмож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хожу от дома к д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одного хожу к друг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жигают сердце два пож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их никак не потуш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хожу от дома к до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одного хожу к друго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к боюсь небесной ка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ешу, и каюсь, и грешу!!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 радости, две страшных л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уша, разбитая на ча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судьба – двойная жиз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ойная боль, двойное счаст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трашная сказк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и парни у меня тихие да скром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цветочек принесет, с кем схожу в ки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встретила его, и других не помню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теперь былую жизнь вспоминать смеш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хватила парня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пошла шикарна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околад, шампанск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уба, «мерседес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хватила парня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жизнь ковар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манила сказк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в дремучий ле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волнах райской нежности, в море страсти беше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качалась с милым я лишь четыре 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казке, переполненной ведьмами и леши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одна волшебница не спасла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хватила парня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пошла шикарна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околад, шампанск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уба, «мерседес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хватила парня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жизнь ковар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манила сказк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в дремучий ле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ма длинноногая мне сказала: «Дуро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уйди с дороженьки. Это все мое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юбовь растаяла, как весной Снегуро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то никогда у нас не было е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ы изменяешь мне с женой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прекать тебя не бу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т не плакать не прос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ходишь ты ко мне по будня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ечно смотришь на час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и остаться, ни расста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ак не можешь ты реш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не уже давно за двадц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не самой пора спеш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зменяешь мне с же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зменяешь ей со м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 женой, и мной люб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зменяешь нам дво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щаясь, смотришь долгим взгляд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ука задержится в рук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следы губной пома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оставлю на щек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дешь домой, жена замет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 решишь, что это ме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хочу, чтоб все на свет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знали, что я тоже е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зменяешь мне с же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зменяешь ей со м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 женой, и мной люб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зменяешь нам дво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он приснился невозмож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, явившись в странном с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молвил вдруг неосторож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навсегда пришел ко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был недолгим сон тот чуд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опять ждала ж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с тобой я буду в буд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уду в праздники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тарый друг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разлюбил меня, ну что ж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растопить слезами хол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новый друг собой хорош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новый друг горяч и мол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новый друг к тому ж ум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тобой, мой милый, гре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онит уставший телефон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дхожу к нему все ре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, мой старый дру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чше новых двух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яла я вдру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у исти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мкнулся круг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вокру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ого вокру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– единственны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новый друг, он так бога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жить и радоваться мож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опять смотрю наз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это, в общем, безнадеж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бра не ищут от доб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мне дороже зло с тоб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эта истина ст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что поделаешь с судьбою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росло быльем было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чер розовой краской зака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ркнул налетевшую гру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разгаданный мой, непонят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вместе со мной, ну и пу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далекое эхо было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послышались вдруг в тиши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коротких, несбыточных сл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тобой и не сказанных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осло быльем был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бытом бере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сердце успокои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 сих пор я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ер бродит в нескошенных трав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ет холодом, плечи зно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й были оба не пра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– любя, ты – совсем не лю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удьбою твоею не ста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будешь ты суженым м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когда я грустить переста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у я несчастливей вдвой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Ровно год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еня сегодня празд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цветы поставлю в ваз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денусь в дорог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лью себе ви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еня сегодня праздник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вно год, как мы расста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вно год, как ты с друг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вно год, как я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еня другого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дин – в окошке 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вно год, как мы расста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лгим был, как тыща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егодня отмеч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аздник грусти и печа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безрадостную дат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пью я бокал до 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, как слушаю ноч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лефонное молчан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, как нету виноваты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только я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еня другого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дин – в окошке 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вно год, как мы расста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лгим был, как тыща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дна живу отлич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ормально в жизни лич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чти что не жале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не я твоя ж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еня свои забо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ачу только по суббот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еще по воскресенья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еще, когда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 ждала-печалилас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исьмо напишу, но тебе не отправл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ы ты не узнал, что я в нем напиш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 надежд никаких я тебе не оставл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пустя столько лет я тобой доро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дала-печалила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 отчаяла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одочкой причалила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берегам чуж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конверте сложе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сли безнадеж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поминать нам прошл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ит ли, скаж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о все, как у всех – время встреч и прощани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ыпала с тобой, просыпалась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ждала от тебя никаких обещан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читала сама, что тебе я ж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дала-печалила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 отчаяла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одочкой причалила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берегам чуж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конверте сложе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сли безнадеж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поминать нам прошл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ит ли, скаж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еня разлюбил. Ничего не попиш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же у небес ничего не прош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ыпаю с другим. Он моложе и выш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, а что на душе, и тебе не ска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ервый день в сентябр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ре туманной юно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давно, и как сейч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ре туманной юнос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нишь наш десятый класс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 я и знак сложения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равняется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летящих лет кружени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на миг остано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ре, на заре юности туман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вый день в сентяб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ый долгождан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на школьном дво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зрослели стран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ре, на заре юности туман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ре туманной юнос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пешили наши д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ре туманной юнос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кленов – золота родни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кольный двор промок под ливня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стья пламенем в кост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и мы с тобой счастливы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м далеком сентяб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ре, на заре юности туман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вый день в сентяб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ый долгождан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на школьном дво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зрослели стран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ре, на заре юности туман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ре туманной юнос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т качали фона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ре туманной юнос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о главном говор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ней далеких отражени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новь приходят сентябри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 я и знак сложени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кола, клены, фона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 воле волн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й ко мне вернулись вес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й ожил мой давний со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не сказал: «Забудем вес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плывем по воле волн»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воле волн, по воле вол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ежней жизни берег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воле волн, по воле вол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е оставила ре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воле волн, по воле вол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всем иные остр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воле волн, по воле вол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жизни новая гл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дьбою лодку разверну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чнулось время за борт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этот раз тебе верну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то, что ты вернешь пот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воле волн, по воле вол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ежней жизни берег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воле волн, по воле вол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е оставила ре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воле волн, по воле вол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всем иные остр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воле волн, по воле вол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жизни новая гл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 встречный ветер не печал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путный ветер к нам спеш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какой нам пристани причал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нас любовь сама реш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онист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яркие созвезди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нистами развес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страми разукрас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ыганское жит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крипки растревожен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ют в ночи восторжен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летает буйным праздник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оскутное шит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ниста, мони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енят, звенят, звеня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ниста, мони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ыган ман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евы кони слушаю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гаснет в небе круже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ходит серп за обла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тлеет край небе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как кружит неистов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ыганка голосист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к звенит монист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е вселенный бе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ниста, мони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енят, звенят, звеня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ниста, мони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ыган ман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утру костром погашенны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платьях непоглаженн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ыганки шумным табо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городу пройд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то не догада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ночи дожидаю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над спящим табо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ниста звезд взойд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Что я знаю про него?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весну календар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ят нам в мар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не говор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сосед по пар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записку мне верну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же не чит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он знает про весн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не зна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судя по все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нравится е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этот синий мар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мой влюбленный взгля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лых пятен вовсе н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него на кар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лассе он авторит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сосед по пар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чень много сложных сл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употребля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он знает про любов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не зна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судя по все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нравится е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этот синий мар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мой влюбленный взгля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астыла у ок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егун на стар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окном стоит весн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сосед по пар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акт качая голов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-то напева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я знаю про нег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не зн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юби меня, как я теб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-то в годы нэп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-то в моду степ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ерно-бурых лис через плеч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тречались, расстава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арточки снима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ва любви писали горяч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линовый бант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антик зеле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ранжевый кант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вое влюбленны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колокольчики звеня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ва далеких дне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 меня, как я теб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мни обо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было по-друг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ивные альбо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тущие герани на ок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ящий чей-то почер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вух коротких строче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ватало быть счастливыми впол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линовый бант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антик зеле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ранжевый кант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вое влюбленны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колокольчики звеня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ва далеких дне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 меня, как я теб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мни обо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шно, но все же груст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ы скрываем чувст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этих странных слов не говор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ливаю фику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у тебя, откликни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ару строк на память пода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Измен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ко лет закрыты двер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теряны клю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ак часто в дом потер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устным странником стуч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удят пустые сте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м покинуло теп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во горькое «измена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ьется мухой о стек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ря говорят, зря говоря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емя леч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ы летят, годы летя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е лег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ы летят, годы летя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е лег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ря говорят, зря говоря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емя леч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исправить ту ошиб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измену зачеркну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ть недобрая спеш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ом наш светлый загляну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ер листья обрыв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ы лето уне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имаешь, все быв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забудь все и про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ря говорят, зря говоря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емя леч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ы летят, годы летя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е лег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ы летят, годы летя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е лег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ря говорят, зря говоря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емя леч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ждый день, что нами прож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собой оставил сл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ова память растревожи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ней далеких теплый 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быть, исчезнут те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творятся в светлом д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забудешь об изме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днажды скажешь мн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ря говорят, зря говорят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икажу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зял билет с открытой дат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зял билет в один кон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рон поплыл в лучах зака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чнулся в небе звезд вен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зал ты: сердцу не прикаж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это просто доказат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дного не знаешь даж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гу я сердцу приказ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кажу тебя помило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виненья отклон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, а если хватит силы м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кажу тебя казн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ама приму решен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говор свой объявлю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казанье ли, прощенье 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ка люблю, люблю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ходят дни, и я скуч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ыв все то, что ты сказ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езда хожу встреч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разлучивший нас вокз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отрю на лица в окнах мутны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 не выйдут все, ст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вают странные минуты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во всех я узн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кажу тебя помило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виненья отклон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, а если хватит силы м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кажу тебя казн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ама приму решен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говор свой объявлю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казанье ли, прощенье 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ка люблю, люблю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ропись, пока пург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мело назад пу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, на все махнув рук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огу однажды не прий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опустевшему вокзал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ем не встреченный пойд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то я сердцу приказ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 опозданием пойм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лучайный попутчик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хожу в автобус переполнен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ижу – место у ок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ой-то парень незнакомый м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зал: «Так поздно, вы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а вы едете в автобус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роших много мест на глобус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слетать ли вместе в Афри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ам поесть бананов к завтраку?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ой счастливый случа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ой счастливый случа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ое может с каждым вполне произой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ый мой попутчик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ый мой попутчик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не с ним оказалось надолго по пу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разу стало очень весе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сказала: «Там ж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слетать ли лучше вместе н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да, где холод и ветр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риземлиться ли на льдину н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 черно-белыми пингвин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побродить в погоду вьюжну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поесть ли рыбы к ужину?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ой счастливый случа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ой счастливый случа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ое может с каждым вполне произой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ый мой попутчик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ый мой попутчик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не с ним оказалось надолго по пу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становке вместе вышли 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ничего и не реши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ечер серп зажег над крыш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бо звездами расш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ы бродили с ним по горо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от жары летали к холо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шив, что лучшее на глобус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место у окна в автобус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оли спросят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всем календарям у осени в нача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тавят холода в деревьях рыжий ц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сидишь с утра у зеркала в печал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один сентябрь тебе прибавил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кто-то спросит тебя о год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ответит осень красотой в сад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имою спросят – пусть снега ответя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 такую осень не грусти о ле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осени к лицу багряные наря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, поверь, идут твои не двадцать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что ж рожденья день ты праздновать не ра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мотришь за окном оранжевый бале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кто-то спросит тебя о год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ответит осень красотой в сад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имою спросят – пусть снега ответя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 такую осень не грусти о ле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опять грустишь – зима нас не мину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имой не расцветут ни травы, ни цве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чья-нибудь весна меня к тебе ревну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мне весна одна, и ей зовешься 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ак сложилась жизн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вычных дней текучий карава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дни в один сливаю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думают, у нас с тобой рома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чень ошибаю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инуту между снегом и дожд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дчувствия тревож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 к другу мы немедленно прид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омощь неотложн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так сложилась жиз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ее меня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так сложилась жиз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пробуй все поня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а закате дн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рядом окаж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нам все меня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 так сложилась жиз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разве можно все определи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каждого по-разно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встретился, чтоб весны раздел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– первый снег отпразднов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чаще утро кутает тума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верно, снег уляж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думают, у нас с тобой рома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не порой так каж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орожи, ворожи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й, цыганка, в звонкий буб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Фалды юбки тере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, что было, все, что будет,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зависит от те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 дороге? На порог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верь стучится? В дом войде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уже гадала многим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 со мной произойде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рожи, воро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, что было, расска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, что было, все, что буд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ладони пока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рожи, воро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меня сама реш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ожги любовь звезд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ль снежком запорош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тянула в горсти вишн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пеши ответа ж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имаешь, так уж вышло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училась я га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 ударь-ка в звонкий буб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ишину ночи дроб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, что было, все, что будет,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зависит от те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опадаю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рко-красный закат – признак вет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ез ветра я мерзну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тебя нет так долго отве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ерзает мне душу ви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ко раз я тебе говорил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иши, не звони – не прощ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ама эту жизнь натвор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еперь вдруг вернуться прош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веток вялая листва опад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ер травы покосил на лу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падаю без тебя, пропад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падаю без тебя –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жды в реку ступить невозмож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легко все сначала нач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оверь, мой любимый, неслож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ова в паспорт поставить печ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 неправду тебе говори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же в это поверить ты смог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тебя не уйти мне, мой мил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ко б ни было в мире дор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бъявленье об обмен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лгий дождь прильнул к холодным стекл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то не бывало теплых д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лица озябшая промок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лужах отражение ог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ер объявление полощ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квы расплылись и вкривь и вк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меняем общую жилплощад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любые две, подальше, вроз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ъявленье об обме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ливает дождь осенн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бмен нам не спасен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пасен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лгий дождь, пора осенней ску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-то нам не удалось поня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дну любовь на две разлу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й решили поменя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лефон звонит без передыш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убку снять скорее ты спеши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залось мне, что часто слишк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– </w:t>
      </w:r>
      <w:r>
        <w:rPr/>
        <w:t>Не туда попали, – говори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ъявленье об обме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ливает дождь осенн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бмен нам не спасен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пасен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лгий дождь, разбросанные лист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и мы не можем вместе б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крывать не стоит старых ист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ойтись – не значит разлюб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ркни: «Прекрасная жилплощад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фт, балкон, горячая вода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иши: «Есть две души продрогш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лгий дождь и долгая беда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ивыкай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с утра похолодало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люс, не минус, просто н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к старательно игр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бой придуманную р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вчера цвела череш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утром сбросила цве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икогда не буду прежн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, мой друг, меняйся 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выкай, привыкай к моим новым привычк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выкай, привыкай, ты же знаешь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горелась любовь, будто вспыхнула спич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одул ветерок, вот и нету ог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ло из сердца выдул вете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ушу выстудил сквозня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наю, что ты мне ответишь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проживешь и без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нимаешь ты, мой мил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, наверно, невдоме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я привычки измен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без меня ты жить не см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катный час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ный час настоян на левкоя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арит вдох круженье голо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, зачем привычного поко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акатный час меня лишили вы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вернув фарфоровую чаш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дьба стечет кофейным ручейк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пойму, в словах нехитрых ваш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крыта тайна под замк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ный час – не время для печ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вас слова мои не огорч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ам скажу, прелестная гадалка,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таял день, мне, право, жал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ворожу вам что-нибудь так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позабыть не в силах были 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ыл закат настоян на левкоя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дох с круженьем голо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ошлогодний снег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растеряна немнож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новатых в этом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снеженной дорож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годний тает сне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ушел, но след остав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-то ты мне не прост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годний снег растая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месте с ним твой след просты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е жаль, не жаль прошлогоднего сне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 пройдет, и опять намет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ль, что след растаял, растаял бесслед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же никуда не ве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любовь, любовь перепрыгнул с разбе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оглядки в весну убеж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е жаль, не жаль прошлогоднего сне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любви растаявшей жа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 весною не соглас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чего цвести садам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любовь ищу напрас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растаявшим след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есну не тороп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е скрыться от теп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тром солнце растопи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ед, который берег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сеннее прощани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тро расставанья. Кофе остыва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слова истратив, мы с тобой молч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у виноватых – просто так бывае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летает нежность, как к зиме гра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к осени причал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астурции печаль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а пора венчаль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тала разлучальн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кинут клены ветки, опустев от листье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устели взгляды. Не нужны сл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-то стали редки друг о друге мыс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так и надо? Может, ты прав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к осени причал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астурции печаль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а пора венчаль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тала разлучальн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 тебя тревожит? Мы же шли к разлук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м друг без друга вроде обойти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мы и сможем, но не смогут ру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лаза не смогут – ты не уход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к осени причал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астурции печаль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а пора венчаль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тала разлучальн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ывший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борвавшейся стру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тыла нота, недопе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опять пришел ко м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трану погашенного све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мир жестоких холод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рами выстужен суров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ты все забыть гот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все вспомнить не гот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 не спрашивай ме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согревалась без ог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бывший друг, бывший вра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ичего не спрашивай, прош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ичего не расскаж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бывший свет, бывший мра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оба – прошлого те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недописанной стро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тыло слово, онеме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тогреть твоей ру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ей руки заледенел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го, что было, не верну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риходи в мой мир остывши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у, о будущем забуд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бывший мой, ты только бывший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Уникум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(ф</w:t>
      </w:r>
      <w:r>
        <w:rPr>
          <w:b w:val="false"/>
          <w:i w:val="false"/>
        </w:rPr>
        <w:t xml:space="preserve"> </w:t>
      </w:r>
      <w:r>
        <w:rPr>
          <w:i w:val="false"/>
        </w:rPr>
        <w:t>рагмент автобиографической прозы)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ю я рано – кормлю Давида, Феньку, мою любимую собаку, подметаю чистенько – и на работу. Так было очень много лет. Кем я только не работала – машинисткой, библиотекарем, корректором, редактором, переводчиком японского языка. На японский язык у меня ушло целых двадцать пя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я по привычке рано встаю, кормлю, подметаю. Мне никуда спешить не надо. Ходить на службу по утрам я недавно перестала, потому что мне сейчас гораздо интересней писать, выступать, ходить на телесъемки. Вообще, работать у японцев мне стало скучно. Чем больше времени я с ними проводила, тем сильнее обострялась моя любовь к российским лю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представляете, один японец мне как-то говорит: «Ничего я ни в вас, ни в ваших книжках не понимаю. Вот, например, у одного вашего гения, как там написано? „У нее были глаза цвета мокрой и спелой черной смородины“. У нас, у японцев, у всех – черные глаза, черные волосы, все понятно. А вы чудные какие-т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мы чудные, разные. И это здорово. Короче говоря, сижу я теперь дома и размышляю о нас – чудных, с разными глазами, судьбами, характерами. И вспоминаю свою дояпонску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по телевизору я смотрела передачу, в которой спорили ученые. Среди участников я увидела знакомое лицо. Вспомнила его обладателя и засмеялась, потому что связана у меня с ним одна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время я работала редактором в одном институте. Восемь женщин нашего отдела – каждая со своими заботами и проблемами – редактировали научные труды преподав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й из нас – матери-одиночке Нине – досталась работа как раз этого телегероя. В то время он был очень молодым доктором наук, метил в академики. Его фамилия была Ястребов. Нина нашла в его работе очень грубую, как ей показалось, стилистическую ошибку и внесла исправление. Через пару дней после сдачи работы в отдел грозно влетел Ястребов. Вместо «здравствуйте» он закричал: «Кто здесь работает?! Недоразвитые тупицы! Всех гнать. Никто из вас, наверно, никогда книги в глаза не видел! Какое ты, серое существо, имеешь право делать исправления в том, что написал Я!!! Уволю к черту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росил работу Нине на стол и так же грозно вылетел. Нина стала плакать: «Ой, девочки! А вдруг уволят? Что я буду делать с двумя детьми без алиментов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кто-то из нас плакал, а это случалось часто, отзывчивая Любка сразу бегала за сухим вином. В этот раз тоже – Любка, хоть и толстая была, сбегала быстро. Рислинг Нину успокоил, и она начала исправлять работу Ястребова, как было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навижу, когда люди возвышаются над другими. Мне всегда хочется их стукнуть чем-нибудь по голове, как молотком по гвоздю, когда он вылезет и мешает. Нет, конечно, я никого никогда не била, но желание сделать это бывает часто и сейчас. Вообще, мне иногда кажется, что моим далеким предком был хан Мамай – чуть что не по мне, и приходится изо всех сил сдерживать чешущиеся кулаки. Все мне говорят – у тебя такой хороший характер, ты никогда не кричишь, не споришь. Про кулаки никто не догад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в случае с Ястребовым кулаки дали себя знать. Но не пойду же я бить очень молодого доктора наук, метящего в академики? И созрел у меня коварный план м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требов появился на следующее утро – такой же великий и недовольный. В его глазах было написано: дуры! Серость туп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а за машинкой и очень быстро печатала. Настолько быстро – раньше же я долго работала машинисткой, – что Ястребов, на секунду забыв про презрение, спросил: «Где это ты так стрекотать научилась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му не ответила, потому что меня позвали к телефону. Не переставая печатать, я прислонила трубку к уху и стала громко говорить по-японски – как раз в то время я его изучала. Ястребов замер: «Ты на каком это языке?» Я, не переставая печатать: «Да на японском. Приехала моя подруга японка, импресарио Рихтера, пригласила вечером на концерт маэстр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пись в глазах Ястребова стала медленно ме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Татьяна Степановна ко мне с вопросом обращается: «Лариска, с утра хожу, как дура, не могу вспомнить, как „Илиада“ Гомера начинается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печатая: «Гнев, о, богиня, воспой Ахиллеса, Пелеева сына…» Гекзаметром, в общем, ответила. А чтоб Ястребов не спросил вторую строчку, о которой я, естественно, понятия не имела, уже подоспела Анна: «Ларис, считать лень, сколько будет 1250 умножить на 1348?» Я, без запинки: 168504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требов остолбенел, схватил ручку, бумагу (калькуляторов в то время еще не было) и стал умножать. Все сошлось. Он закричал как сумасшедший: «Что ты тут делаешь? Ты же уникум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ы хором как грянули: «А у нас тут все такие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требов побледнел, осел на стул. Отзывчивая Любка накапала ему валокордина. Он пришел в себя, забрал работу и ушел. Наверно, так до конца ничего и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, по телевизору, молодой еще академик, он выступал перед аудиторией, а в глазах была знакомая надпись: «Все вы дураки и серые тупиц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смеялась и вспоминала, как мы потом пили все вместе Рислинг, и я предложила тост – за Любку, которая так хорошо молчала в трубке, когда я лопотала по-японски, за Татьяну Степанну, и за Анну, и за Нинку, чтоб она больше никогда не плакала. А девчонки, наоборот, предложили выпить за меня, что я так здорово все это придум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а как все-таки начинается «Илиада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ТО УЧИТ ПТИЦ ДОРОГУ НАХОДИТЬ?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следний мост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учит птиц дорогу наход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еть в ночи, лететь в ночи по звездам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т сетей им путь загороди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давно забытым гнезд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 ли их в дорогу позв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орогу позвала, где так недолго лет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летят из вечного тепла, из вечного тепл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е узнать об эт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жигай последний мос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ожди еще немно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емноте при свете звез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айди ко мне дор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ю я, что так непрос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ть к забытому пор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жигай последний мос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ыщи ко мне дор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жигай последний мос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жигай последний мос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оих краях такие хол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и снега и ветры завываю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летишь неведомо ку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дни не остываю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еплые края не для теб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не для тебя, и, если обернеш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ймешь, что жить не можешь, не люб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ожешь, не люб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холода вернеш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альняя дорог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ер крышу сдул и прилетел в мой д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рояль раскрыл и ноты растревож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льше я не буду вспоминать о 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прошло и снова быть не мож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как этот ветер, в темноту ворву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нником ночным брожу я одино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нотам на рояле больше не верн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узыке уже не звучать в моей душ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льняя доро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е не трога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льняя доро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былого ни сле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льняя доро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льняя доро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здняя дорога в нику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мой перекресток четырех дорог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рый камень, где мой верный путь начертан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летел куда-то с нотами лист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перь его ищу по свет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осветят путь горящие мос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летают искры, превращаясь в звезд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ежней жизни клавишей коснешься 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узыке уже не звучать в моей душ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амять-птиц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мять-птица, память-пти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в сердце затаи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долго не тревож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вовсе не вспорхну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мять-птица, память-пти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пит годы, копит ли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она на свете мож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живить и зачеркну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тицею лети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росает тень кры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вверх, то камнем вни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просто рядом кружи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холодно по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улетай в теп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еплом ко мне верн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озвращайся стуж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мять-птица, память-пти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усталая певи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ихим голосом далеки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кулисами душ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мять-птица, память-пт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исписанной страниц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законченную строч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тихонько подска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тицею лети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росает тень кры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вверх, то камнем вни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просто рядом кружи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холодно по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улетай в теп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еплом ко мне верн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озвращайся стуж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мять-птица, память-пт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радость возврат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упрячь мои оби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амый дальний угол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мять-птица, память-пт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оги беде забы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из самой черной туч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лнца луч пробиться м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о все времена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а тяга к старинным вещ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оборотам ушедших мгновений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вно кто-то тебе завещ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редать дни былые забвень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гаси электрический св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лым воском пусть плавятся све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плывем вспять течению л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чьи-то страсти, разлуки и встре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все времена светила лу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ю любовь называла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мену балам плыла тиши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нова балами взрывала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то-то в ночи шептал им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много веков продолжа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все времена светила лу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м она тоже достала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откроем старинный сунду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ыль времен отряхнем мы с событ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бытый, таинственный зв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 реки дней ушедших к нам выте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камине огонь затрещ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поведали сказки поленья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а тяга к старинным вещ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оборотам ушедших мгновений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тель Шератон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а молодой и зеле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ытой бывала не слишк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Хилтонах и Шератон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итала в заманчивых книж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лучшей едою счит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леты, а к ним макаро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аже во сне не мечт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Хилтонах и Шератон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ель Шератон, лакей откроет две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ель Шератон, сама себе не вер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ель Шератон, подхватит чемода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ель Шератон, неведомые стра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ет меня в горку крив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арижах бываю и в Бонн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просто там прожив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Хилтонах, и в Шератон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белому свету лет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йены, за марки, за кро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лучшей едою счит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леты, а к ним макарон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Разгадай мой сон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нь как день – никаких новост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нь как день, проводили гост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мыта посуды го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пять на работу с ут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гадай мой сон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бы это значило?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ыл на лодке сло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лами покачи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ыл по воле вол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ыл – не поворачи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чень странный со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бы это значил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 как год – лето, осень, вес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 как год, нет ни ночи без с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ихо плещет о лодку вол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же не могу без сло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гадай мой сон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бы это значило?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ыл на лодке сло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лами покачи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ыл по воле вол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ыл – не поворачи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чень странный со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бы это значил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как жизнь – дни текут, как в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как жизнь, ты мой сон отгад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ю по жизни плыв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лшебство и сновиденья зов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тарый трамвай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к свой доживающим трамва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тилась в прошлое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-то остановки назыв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не разобрать забытых сл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дин не сходится билетик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желаний исполненья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аш трамвай подсядет кто-то трет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частливый оторвет би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рисуй на стекле вопросительный зна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рисуй на стекле восклицательный зна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колеса стучат сердцу в такт, сердцу в так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просительный знак, восклицательный зна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думает кто-то – здесь что-то не так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просительный знак, восклицательный знак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льсы старым улицам меш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он трамвайный улицы буд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-то долго мы с тобой решаем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-то первым должен выход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орот. Качнулся наш вагончи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уршала ветка по стекл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уг мы завершили, путь оконче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чера и завтра на вет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ым отечеств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чил урок прилежный школьный мой приятел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дым отечества нам сладок и прият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 детство канула забытая тетрад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но дымит мое отечество не слад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 вот недавно я узнал совсем случай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друг давно к другому берегу отчал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крыл свой бизнес там, и дело процвет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се равно ему чего-то не хвата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уша не лечится, душа не леч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 ночам ушедшее тревож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дым отечества, там дым отечест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горек он, но нет его доро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 человечество, и человечеств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омает головы, понять не мож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е отечество, мое отечест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горек дым, но нет его доро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ядят ученые-астрологи на звез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оставляют невеселые прогноз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 обожают цвет коричневый уро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изгоняют из отечества народ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 посольства вьются очереди шум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там немало дураков, но много умны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х потеряв, мое отечество мельча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уедут, чтобы мучиться ноча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оченьк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тебя для грусти нет причи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еркала так часто не гляди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мирают вслед тебе мужчи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мне не веришь – оберни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 ты опять вздыха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лазах печаль т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ая ты смеш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ченька мо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что-то зна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го не знаю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ая ж молодая ты ещ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ченька мо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й уедем к морю ле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ород, где магнолии в цвет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ткрою все свои секре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твои печали отве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опять вздыха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лазах печаль т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ая ты смеш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ченька мо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что-то зна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го не знаю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ая ж молодая ты ещ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ченька мо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мотри на линии ладо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поймешь, гадалок не зо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ангел, нам не посторонн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чертил там линию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исьм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ды на письма давно уже н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не почтальоном вруче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ний конверт, невесомый конвер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м несколько слов ни о ч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б ты жил от меня дале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было связи друг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до меня дозвониться лег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гда телескоп под ру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что тебе навеяло такое настроени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ое настроение в тебе не уга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жет, твоя бабушка, как девочка, рассеян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ыла своей юности пожухшую тетрад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бабушкиной юности была другая музы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к сейчас танцуем мы, для бабушки смеш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бабушкиной юности писали письма груст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кажется, что только что, ей кажется – дав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х тополиный влетает в ок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к наш в транзистор включ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отрывно смотрю на од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 нескольких слов ни о ч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на ходу произносим сл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чно куда-то спеш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одость бабушки тоже пр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 мне еще напиш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САМА НЕ ПОЙМУ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 сама не пойму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ражают зерк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гляд мой беспокой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льной птицей я бы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а вдруг неволь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чего же, не пой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могло случи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к приходу твое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шу я ресниц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девчонки говоря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какой-то стран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мечтая за мо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чат иностран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ят, что я б мог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ть фотомодель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, а я тебя жд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елую неде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е цветов купл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кино биле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ама скажу – люблю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ответишь мне ты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круг полно ребя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ть получше л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лишь только для теб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шу я ресниц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а Покровк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старенькой Покров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дется ночь-воров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дует и пугает, ведет свою иг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, ее сыночек, гуляю этой ноч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ам пока не зн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окажусь к ут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окровке я роди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окровке я крести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окровке я влюби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енной ее жил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окровке, на Покров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ьется жизнь моя верев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еревке, как ни вей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ет где-нибудь кон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таренькой Покров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енняя тусов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еленые одежды закутались двор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пройду по маю и чей-то взгляд пойм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я уже не в гор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се же не с гор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окровке я роди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окровке я крести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окровке я влюби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енной ее жил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окровке, на Покров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ьется жизнь моя верев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еревке, как ни вей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ет где-нибудь кон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таренькой Покров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трамвайной останов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йду я на свиданье, как в прежние г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ровские ворота закрыты для кого-т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ля меня, я зн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крыты навсег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транная женщин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лтых огней горс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очь кем-то брош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вой ночной го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сть твой непроше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 так грустит твой взгляд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олосе трещи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тебя говоря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нная женщи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нная женщина, стран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хожа ты с птицею ране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устная, крылья сложивш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дость полета забывш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ем для тебя в жизни стану я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нная женщина, странн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прошу прост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ж промолчишь в от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хочу гости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ходить в рас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рустных глазах ловл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корки радо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к давно любл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твои странно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 долго дума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была теплой, как чай недопит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дух таким упоительным бы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ял я вдруг, ты и есть Афроди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ну я сдул и тебя полюб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любовался изгибами те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еческий миф для себя я откры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я влюблен, только ты не хоте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я тебе о любви говор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долго думая, с небе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 мне в ту ночь спустился бе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долго думая, мне голову мороч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казалась ты не т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ей несбывшейся мечт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ой из тысячи ночей недолгой ночь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 ты, богиня, меня не спросил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я люблю и чего не люблю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кру зажгла и сама ж погас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я любовь покатилась к ну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лая ночь приближалась к рассвет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талась ты в одеяло из с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ял я вдруг – ничего в тебе нет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богиня, а пена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ебединое озеро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отрю на сцену, замир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нет вокруг люд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ам, как ангелы из р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хает стайка лебед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любовался я Одетт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икид из перышек одет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шет, машет ножкой тон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чень жалко мне девчонк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м, что лебедь на дие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новат Чайковский Пет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й, упал мой лебедь бел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тя, Петя, что ты сделал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 дворе кипели страст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бята, нам бы так пожит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инц с ума сошел от счасть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олготках беленьких круж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к ней подплыл, душа продаж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казал свое адажи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шет, машет ножкой тон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чень жалко мне девчонк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м, что лебедь на дие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новат Чайковский Пет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й, упал мой лебедь бел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тя, Петя, что ты сделал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ид-то принц нормальный пар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го несется как шальной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кто его ошпар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ало плохо с голов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закричать Одетте хочется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ги, а то все плохо кончитс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Удивительно!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цепили изящно вы каперс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денящим копьем сереб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гляд горящий, летящий по адрес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екнул мне прозрачно – пор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допитый глоток бенедикти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чнул изумрудную те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какой же был день удивитель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какой удивительный де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навески поплыли к сближени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нароком спугнув мотыль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релестна в капризном движени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обвившая шею ру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асаясь вам быть утомительны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стро сбросил одежды я пр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какой была ночь удивитель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какой удивительной н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едный свет по подушкам рассыпа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окном новый день поджид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бокал опрокинут, я выпил вс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простите меня за фин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в любви были так убедитель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ценю ваш старательный пы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стро вас я забыл, удивитель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дивительно быстро забы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тарая знакома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вертела меня жизнь, закрути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чно занят, днем и ночью д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абыл тебя, а ты позвон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чем-то вдруг к себе позв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узнал я сразу в трубке твой голо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 узнал и был удивл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казал, что я по-прежнему холос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 тому же ни в кого не влюбл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рая знаком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а жизнь расколо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а жизнь полом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ья же в том вин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рая знаком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рая знаком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вшая знаком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вшая ж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знаю, кто над нами колдуе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д кем за это счастье в долг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нимаю я тебя и цел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имая, что уйти не с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вертела меня жизнь, закрут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поделаешь? Такая судьб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абыл тебя, а ты позвон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опять не смог забыть я те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нежная королев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ер закружил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апомнил мгновение – снег закруж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зникло видение – снег закруж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ьдинки глаз и твой голос застывши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же, ты мне ска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т холод твой выдумал, ты мне скаж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е сердце так выстудил, ты мне скаж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а ты навсегда разлюбивш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мок твой ледя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лнце не гре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устно жить в нем од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рь приоткрой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ежная короле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можешь, поверь, если можешь, поверь – я любл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ежная короле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лод в сердце твоем, холод в сердце твоем растоп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ишь только на ми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еня взглядом тронула, только на ми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ссталась с короною только на ми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бычной девчонкой вдруг ст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т странный твой ми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т жизни в нем прячешься, странный твой ми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ишь себя неудачницей, странный твой ми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холодного плена уст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ри дн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были очень близки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ю столько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ты сбила выстрел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оих холодных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умал, ты обидела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ужой вдруг стала 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лишь три дня не виде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сожгла мос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и три дня, что не виделись 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лько воды утек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и три дня, что не виделись 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ром задуло теп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и три дня, что не виделись 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мурых и долгих три д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и три дня, что не виделись 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разлюбила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лучилось пове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осто так, расск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 гулком скором поезд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жизни пронесла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ночи чиркнув искр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т глаз твоих пог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едь такими близки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были столько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равится – не нравитс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на по небу кат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оченька свет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жи, моя красав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ак невесел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чему тебе печалиться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учиниться к чем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что тебе не нрав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ак я не пой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стель постел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я так люб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равится – не нрав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и, моя красави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душой не кри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беги от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и, моя красав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равится – не нрави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призно топнешь ножк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лаза нагонишь мра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жи, моя хорош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что тебе не так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воим капризом справи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раюсь от душ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что тебе, красав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нравится, скаж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опащие денечк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к тебя любил, что стены пад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твоего дыханья в темно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наю, вспоминать так часто надо 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ньки, с тобой потерянные 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пащие дене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ерянные д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делай все, что хоч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олько не го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вяли все цвето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гасли все ог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пащие дене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ерянные д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грешная, неверная, горяч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ая, что кружилась гол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ышло так, что ничего не знач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и такие жгучие сл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пащие дене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ерянные д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делай все, что хоч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олько не го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вяли все цвето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гасли все ог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пащие дене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ерянные д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такой, чтоб наперед загады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знаю точно, вспомнишь ты не ра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том, как я любил, как стены пад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искры счастья сыпались из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абки-бабульк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емноте нашел я тап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ова ночь прошла без с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е бабки? Где же бабк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конца твердит ж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 мог стоять на лапк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лужить им, как дура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частье жизни только в баб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без бабок – просто мра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абки, бабки, бабки-бабуль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без вас, как темная н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абки, бабки, бабки-бабуль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без вас мне может помоч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соседей все в поряд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ишь, покой и благо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всегда на месте баб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же хочется ры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натуре я не тряп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воем стоять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за тем, чтоб были баб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рай света побе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абки, бабки, бабки-бабуль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без вас, как темная н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абки, бабки, бабки-бабуль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без вас мне может помоч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ньше было по-друг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не ведали забо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абки были вечно дом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еперь наоборо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ребенка не каса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абки нянчили, но вдру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е бабки взбунтовали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ехали на ю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Шерше ля фам!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до нашей э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акой-то древний ве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скликнул из пещер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охматый человек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-р-р! Мамонт недоперчен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подан на обед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всем вините женщину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чину разных б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рше ля фам – виной всему она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рше ля фам – любой вам скажет из мужч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рше ля фам – она причина всех прич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ка стремглав лете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искусстве Ренессан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рдца огнем горе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ились, как фаян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важно шпаги скреще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едчувствии поб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всем вините женщину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чину разных б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рше ля фам – виной всему она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рше ля фам – любой вам скажет из мужч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рше ля фам – она причина всех прич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 этом убеди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тавила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-то стала сни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оследние три 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а но сердцу трещ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ил весь белый 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всем вините женщи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чину разных б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Эта южная ноч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катился вечер в ночь довольно плав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на мерцала в невесомых обла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забыл тебе сказать о самом главн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ы болтали до утра о пустя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утру, устав, ты на плече моем дрем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он неведомый ты видела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по глотку с тобой отпили из бок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до было осушить его до 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а южная ноч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ики звезд серебристо-хрустальны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а южная ноч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рких пряных цветов аром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а южная ночь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м, что ближе мы так и не ст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а южная ночь виновата. И я винов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ой бокал разбить бы вдребезги на счаст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мы с тобою удержались на кр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зделила наши жизни ночь на ча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ты спишь, а я один тихонько пь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забуду я, а ты меня подав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етер времени остудит весь наш пы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я забыл тебе сказать о самом главн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жет, даже хорошо, что я забы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иза-Лизавет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мне вечные сюрприз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 да нет преподнес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оей подруги Лизы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й, характер! Ой, не мед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казалось, счастье, счастье близ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икак не добе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прописки в сердце Лиз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елиться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за, Лиза, Лиз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брось свои каприз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а не понима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ы с огнем играеш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ышишь, Лизавет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ропись с ответ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наче будет позд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говорю серьезн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ону в твоем коварств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 стремительной рек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– другое государст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граница на замк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удьба бросает выз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 препятствий на пу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без визы в сердце Лиз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проехать, ни прой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опенгаген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в интересах у тебя не уместит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их запросов что-то толком не пой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так мечтаешь о вещах из-за границ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где тебе такие вещи я возьм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нету этого у нас в универмаг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 не начальник и совсем тут ни при ч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возьми себе билет на Копенгаг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поживешь – сама узнаешь что поч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в слезах ты возвращаешься с рабо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кто-то снова в новой кофточке прише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в своей лет пять назад снялась на фот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мне с тобой в любой одежде хорош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нету этого у нас в универмаг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 не начальник и совсем тут ни при ч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возьми себе билет на Копенгаг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поживешь – сама узнаешь что поч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се твердишь, что за границей жизнь друг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Копенгаген сам на карточке вид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ам русалочка сидит вообще наг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б за такое мне устроила сканд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отри-ка, солнце в нашей форточке забило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ердце падает в предчувствии вес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а рассвете задремала и забыла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граничные, наверно, видишь с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хотница Диан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упала на землю туман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нь закрыл свою дверь на зас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хоту выходит Диан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чь таинственных диких лес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тавляет силки и капка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падают в них разные ль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ты не знаешь, Ди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моей безнадежной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ана, Ди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, как ни стран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пал в твои сети, Диа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ервый, не трет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лны твои се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это печально, Диа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ана, Ди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овавая ра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оем бедном сердце сочи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ана, Ди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постоян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гло же такое случит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гляд Дианы опасней капк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стреляет верней, чем руж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знаешь, богиня Ди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поранила сердце м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твои оголтелые стрел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еня застревают в груд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хота – не женское де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хоть раз безоружной прид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ана, Ди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, как ни стран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пал в твои сети, Диа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ервый, не трет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лны твои се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это печально, Диа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ана, Ди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овавая ра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оем бедном сердце сочи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ана, Ди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постоян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гло же такое случит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егодня случилось вдруг что-т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казала Диана, зевнув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На охоту идти неохо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пожалуй, чуть-чуть отдохну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левизор подвинув к дива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ткнувшись в букетик цвет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рыдала, богиня Ди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ядя фильм про чужую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пер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годня не до смеха м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случай непрос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а меня наех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оею красо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идел ноги длинны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иний взгляд в упор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й, жизнь, ты ноле минн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на нем сапе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 полю, я по полю, я по полю науг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чит болью, точит болью, точит болью синий взгля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а волю, мне на полю, мне на волю бы наз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 полю, я по полю, я по полю науг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кольными словечк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ла ты разгово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душою покалечен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живет сапе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 – болото с тин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тянет – не спас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й, жизнь, ты поле минн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на нем взорв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 полю, я по полю, я по полю науг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чит болью, точит болью, точит болью синий взгля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а волю, мне на волю, мне на волю бы наз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 полю, я по полю, я по полю науг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– как кино с помех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й покоя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, скажи, наех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тмила белый све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на край подвину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жет, не с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й, жизнь, ты поле минн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 нему бе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адмуазел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так мечтаешь жить богато и краси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втрак крабы, а на ужин бланман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сегодня был с тобой всю ночь счастливы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чему Диор, когда такое неглиж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говорила по-французски так свобод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не шептала: «Се ля ви, пардон, мерси»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мне свозить тебя в Париж не по доход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плю я деньги, чтоб сказать, поймав такс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Мадмуазель, карета у подъезд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дмуазель, поехали со м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аших глаз неведомая безд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влечет своею глуби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дмуазель, позвольте вашу ру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так тонки, вы юная газе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аже час не выдержу разлук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уходите в ночь, мадмуазель!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что Людовиком мне голову морочиш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разминулись с ним немножечко в век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оролем твоим был я сегодня ночь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х Людовиков оставил в дура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рой глаза, давай взлетим с тобой на неб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нежных ангела средь белых облаков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икогда еще таким счастливым не бы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ля тебя на все, любовь моя, гот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расная Шапочк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емном лесу нашей жизни дремуч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вдруг тебя подарила судьб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чше совсем не люби, но не мучай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ж не жизнь, а сплошная борьб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бы ни сделала – вечно права 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рный поток сумасбродных ид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ешный лишь я и лишь я виноват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человек, а какой-то злод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же мне, Красная Шапочк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рого волка наш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цветной фотокарточ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ты нежна и ми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сная Шапочка, брось притворят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пать ногами тебе не к лиц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ом лесу так легко потеря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же такому, как я, молодц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ватит мне строить невинные глаз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йди из «джипа» и дуй на метр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ем мы эти наивные сказ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под конец побеждает добр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арус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рдце боль то сожмет, то отпуст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стал эту боль запив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льше я, понимаешь, Мару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желаю тебя целов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кричи и не топай ног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тучи по столу кулак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 себя я ужасно руг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 тобой был, Маруся, знак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люблю тебя, Мару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я, бывает, и бою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в моем, Маруся, вкус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тебе я не женю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 тобою, Маруся, как в клет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забыл, что такое по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ходка у нашей соседк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огда я не видел та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соседкой по рюмке, закус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ешай моей новой судьб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утри свои слезы, Мару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за что не вернусь я к теб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юбан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от городок под солнечным сиянь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о был заброшен я судь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 с медовым именем Люба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здесь впервые встретились с т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мнишь, Любаня, ту ночь у прич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был поцелуй горячее ог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лодочку нашу не ветром кача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де ты потом разлюбила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нал я, что так горек вкус изме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л просто, не страдая, не лю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уше моей случились переме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, Любаня, встретил я те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мнишь, Любаня, ту ночь у прич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был поцелуй горячее ог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лодочку нашу не ветром кача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де ты потом разлюбила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всегда запомню эти да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помню эти два недолгих 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ин – когда ко мне навек пришла 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ой – когда исчезла от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иноват я, виноват!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жу я по лезвию брит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рплю поражения в битв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все качаешь пр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мая, ты не прав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говоришь – так и над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им поражениям ра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же такие слов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мая, ты не пр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новат я, винов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суда и следстви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мени свой строгий взгля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другие действи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оре жизни я – фрег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ерпевший бедстви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новат я, винов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суда и следстви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лтеют акации ле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поспешить бы с отве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о нас поссорит мол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мая, ты не пр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кинь, без меня разве слащ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лачешь ты разве не чащ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же ломаешь дров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мая, ты не пр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новат я, винов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суда и следстви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мени свой строгий взгля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другие действи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оре жизни я – фрег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ерпевший бедстви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новат я, винов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суда и следстви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ампанское выстрелит пе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иды забудь и изме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кругом идет гол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мая, ты не пр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шорох подкравшейся ноч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жности снова захоч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хнет ночная сов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мая, ты не пр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уда ты денешься!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шла, стряхнула с шубы сне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кинута по-модно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еснули из-под синих ве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аза твои холод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а, коленками драз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, делай ставки круп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е бывали у мен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ие недоступ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а ты денеш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разденеш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согреешься в моих ру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ловах заблудиш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забудеш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окажешься на обла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пив глоточек конья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ешь дым колечк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мекаешь свысо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не ловить тут нече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а нам, маленьким, до вас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личество, Высочеств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 уголках надменных гла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идел одиночеств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а ты денеш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разденеш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согреешься в моих ру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ловах заблудиш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забудеш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окажешься на обла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чти, я опытный игр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навший поражени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йчас пойдет по нервам т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льшого напряжени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 отпустишь тормоз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я надменность кончи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можно то, чего нельз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уж очень хоч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 быть могло совсем не так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тречаешь меня заплаканным взгля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чаянных слов глухая огра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люч на столе, и вещи у две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доброй молве смогла ты повер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быть могло совсем не та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я тебе совсем не вра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быть могло, но не сбы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мы врозь. Теперь мы вроз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холодную ночь ушла ты из до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было не раз. До боли знаком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ы не учла лишь самую малость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ещи взяла, а сердце оста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быть могло совсем не та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я тебе совсем не вра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быть могло, но не сбы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мы врозь. Теперь мы вроз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да на двоих, и нет виноваты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что же, скажи, такая расплат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трелки бегут печально по кру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учимся жить уже друг без друг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то сказал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ова осень сгорела пожа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ороге холодной зи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ят, мы с тобою не па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сможем быть счастливы 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ь, пожимая плеч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каждый, кто хочет, лю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как сладко нам вместе ноч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мы понимаем с т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сказал, что в любви есть зако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то правила есть у судьб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 не знал нашей ночи бессон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, как мы, никогда не люб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лода наши души не трону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ей ночи не стать холод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сказал, что в любви есть зако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тот не знает о 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любви мы крадемся, как вор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д кем мы виновны, скаж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а ночь гасит все разговор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вездой на подушке дрож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здохнешь легким облачком па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мерзшее к ночи ок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и правда с тобою не п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 любовь превратила в од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лучайная ноч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вечер, к деся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было такс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рашная гроз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, промокшая насквоз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росил я: «Подвезти?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зала: «Подвези»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третились глаз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 внутри оборва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ая ноч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рени дурм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ая ночь, наш случайный ром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путавший н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кутавший на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умный ночной ураг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куда ты взялас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летела, ворвала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тронулась ру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разу стала мне род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на помощь зв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айны открыв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громкий голос тв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здний разговор ноч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ая ноч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рени дурм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чайная ночь, наш случайный ром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путавший н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кутавший на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умный ночной ураг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утру часы спеш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пора беж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ужи отражаю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ходящую те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ждь катится с плащ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мая, прощ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щай, моя чуж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лучайная судьб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былиц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расскажу вам небыл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авдивую точь-в-т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одном и том же неб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одну и ту же ноч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 тучи месяц выше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тить на тиши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рядом, чуть повыш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увидал лу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ожет быть, не мож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равду не похоже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это кто-то все 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танет возраж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ьей жизни колесни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чуда вдаль умч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удо не присн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го мне, право, жа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зял кусочек ме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бмакнул в капе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сугробе бел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рисовал свире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тущий куст сире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чнулся на вол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ист слетел осенн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свирелевой стру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ожет быть, не мож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равду не похоже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это кто-то все 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танет возраж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ьей жизни колесни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чуда вдаль умч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удо не присн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го мне, право, жа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ебыли и был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не про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просто вместе бы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долгих нежных 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 мы будем вмес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будет каждый ден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тить луна и месяц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негу гореть сире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юс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ая ночь, как в тысяче роман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рцанье звезд и танцы под лу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может быть, окажется обман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эта ночь, и то, что вы со м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ас зовут, вы мне не говор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йчас я сам вам имя подбер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ы меня зовите, зовите как хот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, как туман, развеется к ут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те, Люся, потанцу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говорим о чем-нибуд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часто, Люся, в жизни мы риску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отчего ж еще раз не рискну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те, Люся, потанцу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ет нам жизнь прекрасный шан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те, Люся, потанцу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зависит все от н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ая ночь, как будто на картине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е в музей повесить в самый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как паук, запутан в паути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ет пути назад из ваших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ас зовут, вы мне не говор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йчас я сам вам имя подбе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ы меня зовите, зовите как хот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, как туман, развеется к ут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те, Люся, потанцу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говорим о чем-нибуд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часто, Люся, в жизни мы риску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отчего ж еще раз не рискну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те, Люся, потанцу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ет нам жизнь прекрасный шан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те, Люся, потанцу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зависит все от н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ая ночь, сюжет для кинофильм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крупный план прекрасных герои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дыхаю перед выбором бессильно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много вас, а я, увы, од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или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уд в белых лилиях прозрач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лето солнце отраж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как-то раз к соседней дач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у девчонку провож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ней друг друга полюби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ю соседку звали Лил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в пруду для Л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рвал три белых лили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в пруду для Л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лилии сор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в окошко Лили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лилии брос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ужились синие стрекоз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нас совпали вкус и ц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ыло все вполне серьез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может быть в шестнадцать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пожениться с ней реши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ропила время Лил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в пруду для Л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рвал три белых лили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в пруду для Л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лилии сор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в окошко Лили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лилии брос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у Ромео и Джульет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бошлась любовь без б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седу Ваське в это ле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ец купил велосип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нял Василий клубы пы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т меня умчалась Лил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 той далекой ночи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в саду алеют гроз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одобает сентябр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был моим недолгим гост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судьбу благодар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были оба несвобод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этом некого вин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связала нас на го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дьбы запутанная н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й далекой ночи наш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овсем не стала старш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глаза глядят серьезн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улыбке грусти сл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й далекой нашей ноч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менился ты не оч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сто зим прошло морозн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о грустных, долгих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учей молнией мелькну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летела в жизнь и обожг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, нас судьба не обману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нас просто разв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се всегда идет по кру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редназначено судь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свободны друг от друг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эти годы мы с т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екрасная дам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удил Петербург разгулявшийся вете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звездному небу катилась лу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красная дама летела в каре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я в локонах темных, горда и неж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незнакомка из прежних столет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картины сойди и на миг ожи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чу я с тобой прокатиться в карет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грустным мгновеньям минувшей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вечи зажгу и у зеркала ся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ам, в Зазеркалье, пригрезится м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красная дама с заплаканным взгляд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етер студеный забьется в ок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айна тропической ноч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 искры гасну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ене моря кружев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явились вы прекрас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ркой бабочкой ноч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ом маленьком оте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ркий порт ночных ог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из ночи прилет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пешив забыть о 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йна тропической но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йна мерцающих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нам судьба напророч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еще она задумала для нас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ую орхиде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ам в волосы вко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еще сказать не сме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я вас уже люб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узыкант на сцену выше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ро струны зазвен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мне хочется услыш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ы любите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оскутное одеяло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бе месяц полукруг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ветил да сгинул пр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 ты спишь, моя подруг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мотри, какая н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рких плеч ужель не лом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ве губы не горя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дна в холодном дом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3апираешь двери зря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лоскутным одеял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рисунок голу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быть, теплей бы ста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у ночку нам с т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еня бы приласк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 тебя напере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лоскутным одеял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рисунок голу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ову, в ответ ни зву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рь не скрипнет отворя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епко спит моя подру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ласти ночи покоря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шь горошинка сереж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илась под кров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ечтаю я до дрож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ушко целов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квалангист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 мог прожить спокой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 мог прожить спокой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ням, идущим чередо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г вести неспешный сч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меня на дно морск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меня на дно морск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чутиться под вод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ла тайная влеч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ребристом акваланг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 солнышке блес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ребристом акваланг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пучину вод ныр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не к ужину трепанг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ез них я обойд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ребристом акваланг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тайнам моря прикосн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квадратное окош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квадратное окош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ракатицу морску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чень близко рассмотр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 совсем немнож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 совсем немнож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осьминогом потолк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крабом я поговор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ребристом акваланг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 солнышке блес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ребристом акваланг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пучину вод ныр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не к ужину трепанг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ез них я обойд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ребристом акваланг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тайнам моря прикосн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 мог не возвраща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 мог не возвраща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б могла по воскресенья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ещать меня на д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будешь обижа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будешь обижа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днажды в день весенн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руг забудешь обо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вочка с приморского бульвар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лнце закатилось жарким шар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метался в море звездный 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очка с приморского бульва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ночам мне снится столько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е вы, ночи летуч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 вы, протяжные дин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очку самую лучшу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режно память хран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тпускает и муч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рая рана садн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е вы, ночи летучи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 вы, протяжные дн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т акаций лег на тротуа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пот губ твоих глушил при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очка с приморского бульв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мы были счастливы с тобо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е вы, ночи летуч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 вы, протяжные дн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очку самую лучшу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режно память хран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тпускает и муч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рая рана садн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е вы, ночи летучи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 вы, протяжные дн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ух сердец безумные пожар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могли разлуку обману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очка с приморского бульв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быть тебя мне, не верну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е вы, ночи летуч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 вы, протяжные дн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очку самую лучшу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режно память хран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тпускает и муч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рая рана садн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е вы, ночи летучи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 вы, протяжные дн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ова солнце всходит жарким шар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айки в море ринулись кри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очка с приморского бульв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стань мне сниться по ноч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 прощу!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ле теплых лив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ова кружит белый сне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е так несправедлив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тносишься ко мн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дают советы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тебя совсем уй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выходит – в жизни эт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с тобой не по пу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уше тебя не прощ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уше все твердо реш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уше расстались у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уше. В душ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тебя я скрою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пара пустяк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ял билет на скорый поез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л в вагон и был так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всегда уе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дрес в тайне сохран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и разу до обе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е не позвон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ленник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тот рассвет очень медленны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не спешила пропа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ебя чувствовал пленник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ла ли ты свою влас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лод по взгляде отсвечив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яча печаль и исп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ыдавала доверчивос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аску непомнящих ру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вой плен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вой пленник заколдован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терять тебя бою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вой плен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вечный плен закопан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бровольно в плен сдаю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емя стекало песчинк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онусе старых час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льная и беззащит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рогоняла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быть, что-то измен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ть перестану чуж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ья-то забытая пленн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а ты пленом мо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дн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огне не горе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воде не тону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раз я решал все вопрос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буквально на дня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видел од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ечу без оглядки с отко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абыл, где быв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ого целов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помню, кто сколько мне долж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оей жизни од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творила обв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ругой вариант невозмож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нее, дорог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ть хочу я слуг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капризы готов исполнять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шь бы только в ноч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езды гасли в оч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крепче сжимались объят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ритронусь к ви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знаю ви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же в том, в чем совсем не винов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у что, ког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видел од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полнилось сердце любовь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абыл име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х, кто был до не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боюсь, не узнаю при встре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у что о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жна, и греш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уквально и ранит, и леч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огне не горе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воде не тону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раз я решал все вопрос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буквально на дня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видел од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ечу без оглядки с отко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Уронили Мишку на пол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-то Мишка классным парнем бы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на гитаре здорово игр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став крутым, друзей-товарищей забы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этим сам себя он крупно обокр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жды к Мишке в дом пришла бед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шли крутые стриженые лб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б позвать друзей-товарищей тог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дному пришлось принять удар судьб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ронили Мишку на по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цепили пару ж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он лишнего не хап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черяво так не ж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зубами пол царап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ляп ему мешал дыш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ронили Мишку на по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ставили леж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он лежал и детство вспомин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яна вспомнил, Геныча с Сашк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горьких мыслей и от боли он стон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т досады подкатился к горлу к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о ребят дошла та злая ве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курили напролет всю н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дружба старая, на то она и ес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, все обиды позабыв, в беде пом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ронили Мишку на по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цепили пару ж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он лишнего не хап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черяво так не ж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зубами пол царап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ляп ему мешал дыш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ронили Мишку на по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ставили леж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жимала жизнь над Мишкою кольц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е душа стремилась в обла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увидел он вдруг Геныча лиц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уки крепкие Толяна и Саш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ив коньяк по рюмкам не спеш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зал Толян за дружбу первый тос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спокаивалась Мишкина душ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рько плакал он, не сдерживая сле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оя голубк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чер был безоблачный и звезд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луны рассеивалась мг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нишь, ты пришла в мой дом с мороз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акой растерянной бы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вина оттаивали губ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ели негромкий разгово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я весь вечер называл голуб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ко дней промчалось с этих по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голубка, моя голуб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грелась ты в моих рук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голубка, моя голуб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нова скрылась в облак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голубка, моя голуб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ех пор я словно во хмелю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голубка, моя голуб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ревожных снах тебя лов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я не спрашивал о прошл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былое можно зачеркну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 тобой был в ласках осторожны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тебя случайно не вспугну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любовь – беспомощная шлюп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и шторм накрыл ее вол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летела утром ты, моя голуб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боль оставила со м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ведомая сил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что-то важное весь вечер говор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ичего твои не значили сл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влекла к тебе неведомая с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емля качалась, и кружилась гол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глаз твоих я оторваться не мо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губ твоих я оторваться не мо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влечет к тебе неведомая с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икуда я от нее не убе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ты зельем приворотным напо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если нет, то как же это может быть?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влечет к тебе неведомая с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и не думал, что умею так люб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глаз твоих я оторваться не мо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губ твоих я оторваться не мо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влечет к тебе неведомая с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икуда я от нее не убе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жи, зачем меня о прошлом ты спросил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ая разница, что было до тебя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влечет к тебе неведомая с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этой силы есть название – судьб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очки-матер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казала – приходи, я буду до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 сих пор еще вы с мамой не знако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авно вам познакомиться по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шел. Открыла дверь твоя сест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мпатичная девчонка, вы похо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на чуть-чуть, пожалуй, помоло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тояла, улыбаясь, поза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казала: это мама, проход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чем дело, дочки-мате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наю, дочки-мате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крет ваш, дочки-мате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крыл я так легко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яблоко от ябло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подалеку пад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блоня от ябло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тет недале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тцы и дети – вечная проблем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для вас не существует этой те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авда, дочка чуть практичней и мудр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гляды мамы современней и остр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часа мы с ней о музыке болта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перь к ним каждый вечер захож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ичину, не сердитесь, не ска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рута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что ты делаешь культурное лиц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ж не Диором подушилась, а Кармен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теребишь свое поддельное кольц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амекая, что готова к перемен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насквозь я вижу лучше, чем рентг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нимаю, что внутри, а что снару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созрел еще до этих перем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вой культурный взгляд мне попросту не нуж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крутая, ты мне предлагаеш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иллион разменять по руб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, крутая, меня уважа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крутая, тебя не люб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кто же Яву в пачки Мальборо кладе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обивается любви такой ценою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можно, с кем-то этот номер и пройд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 со мною, понимаешь, не со мн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стала в позу, будто девушка с весл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м взмахни и уплывай куда подальш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хочу быть попугаем и осл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бе я с детства воспитал презренье к фальш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езнадег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дороги, ни пути, ни проехать, ни прой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спросветный дождь стоит сте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говорились все вокруг, безнадеги замкнут кру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удача ходит сторо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рон, черное кры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делай так, чтоб мне вез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колдуй везенье, напрор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невзгод меня спас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надегу унес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гони мои печали проч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надега, безнадега, безнаде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тебя к надежде долгая дорог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прягайте золотую колесниц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еду в дальний край за синей птиц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рон, черное кры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делай так, чтоб мне вез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колдуй везенье, напрор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невзгод меня спас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надегу унес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гони мои печали проч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ю я, как дважды два, безнадега не пр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в любой печали есть преде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стеблей цветы срывать, за собой мосты сжиг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огда я, в общем, не хоте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рон, черное кры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делай так, чтоб мне вез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колдуй везенье, напрор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невзгод меня спас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надегу унес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гони мои печали проч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реугольник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акое треугольник?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ъяснит вам каждый школь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ко в нем сторон и сколько в нем угл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у нас с тобой инач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ишком трудная зада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у что треугольник про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000 – провода качает вете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000 – отвечают пров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000 – слышно эхо всех столет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так уж водится на свете)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000 – было так в любви всег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казала осторожно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– </w:t>
      </w:r>
      <w:r>
        <w:rPr/>
        <w:t>Мне решить задачу слож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блондин, а он-то все-таки брю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 тому ж я не беспеч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хочу я ран сердечны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от них всему здоровью сильный вр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000 – провода качает вете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000 – отвечают прово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000 – слышно эхо всех столет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так уж водится на свете)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000 – было так в любви всег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преки науке вся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решил, что брошу якор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твоих кипящих штормом берег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разрушу треуголь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поет он песни соль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у нас с тобой дуэт уже гот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ыли юными и счастливым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о нам когда-то л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семнадцать-девятнадц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ливалось солнце всле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хотелось целоват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черами саксофо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калялся весь от стра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 далекий, чудный со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зывался просто – счаст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и юными и счастливы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запамятном том го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и девушки все красивы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еремуха вся в цвет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дворе у нас ж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ли Нинка, то ли Мил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х она с ума све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в нее влюбились пыл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ыдала про любов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аммофонная пластин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нала по жилам кров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ли Милка, то ли Нин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и юными и счастливы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запамятном том го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и девушки все красивы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еремуха вся в цвет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пивали мы пив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шалели от свобо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и где-то дале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и будущие год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ам будет? А по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се были молоды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стати, вышла за Вить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, чье я не помню им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вчонка Гюльчатай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рной ночи гладкий шел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шит первою звезд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ет ночью хорош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 девчонкою од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крадкой в дом вой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рь на ключ не запир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целуй я укра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губ девчонки Гюльчат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д сном ты, Гюльчата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учных книжек не чит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кажу тебе сл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, что слаще, чем хал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чонка Гюльчатай, не зажигай ог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чонка Гюльчатай, не прогоняй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чонка Гюльчатай, ресниц не опуск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чонка Гюльчатай, ласкай меня, ласк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кальяном вьется ды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й отец сердит и стр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 б был он молоды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меня понять бы м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у тайну скроет ноч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 не выдаст свет лу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ердись, отец, что доч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ядом с милым смотрит с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МНЕ ЖАЛКО ИВАНОВА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не жалко Иванов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чера опять в почтовом ящи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ты оставил кто-то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ва про чувства настоящи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нацарапал на сте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наю, чьи это продело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для меня на все гот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влюблены в тебя все дево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не не нужен, Иванов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жалко Иван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дняга Иванов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ь день твердит мне сн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вечную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люблю Петр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вторяю вновь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жалко Иван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жалость – не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ами длинными, осенни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рчать под окнами конча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не теряя даром време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им свиданья назнач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рекращай свои страдани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гитаре струн не р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к Петрову на свидани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йду в обход твоей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се вмест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ждый может, если хоч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бежаться вдоль ре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как же в одиноч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гать наперегонк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как же в одиноч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сни хором распева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как же в одиноч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а свете узнава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в тысячу раз интересн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мы все делаем вмес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в тысячу раз, все в тысячу 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в тысячу раз интерес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тараться если оч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ем захочешь можешь ст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как же в одиноч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бе звезды сосчита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как же в одиноч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землею покруж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как же в одиноч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друзей на свете жи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в тысячу раз интересн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мы все делаем вмес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в тысячу раз, все в тысячу 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в тысячу раз интерес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а свете интересн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а свете весел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подхватят эту песн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ребята на зем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она летит, как вете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с собою нас зов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на другой планет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-то с нами запое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ежу я и мечтаю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жу я и мечт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овсе не леж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городом лет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учки разво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встречу проплыв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старый школьный др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ого не бывае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руг, а вдруг, а вдруг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руг на самом де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тал волшебный ден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руг на самом де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тавать мне что-то ле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руг на самом дел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множко поле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будущей неде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йду и погля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руг на самом де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небе звезд не сче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пить бы лимона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роженым зае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ыстро время мчитс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снули все вокр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нова сон присни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руг, а вдруг, а вдруг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руг на самом де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тал волшебный ден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руг на самом де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тавать мне что-то ле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руг на самом дел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множко поле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будущей неде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йду и погля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руг на самом дел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бегу к ре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плавают баран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гущенном молок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нфетами покрыл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яниками л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он такой приснил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руг, а вдруг, а вдруг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икобраз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чему-то весь наш клас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л мне кличку – Дикоб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 школьной мод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чесан врод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кобраз, дикоб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чесался бы хоть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говорились все вокру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же Мишка, лучший дру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уроке пе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тал и спел на сцен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кобраз, дикоб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чесался бы хоть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еня вопрос возник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мой выглядит двойник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из школы выше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догонку слыш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кобраз, дикоб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чесался бы хоть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оопарке узн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разу копию св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кричит из клет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пугай на ветк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кобраз, дикоб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чесался бы хоть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оопарке нет зерк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 себя он не вид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знать не мож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мы с ним похо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кобраз, дикоб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чесался бы хоть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удно другу од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фство я над ним возь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есу расчес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ам сменю прическ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кобраз, дикоб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чесался бы хоть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дивится весь класс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ж наш бывший дикобраз?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ы с дедом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дед – современ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все не стар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ристские пес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ет под гита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 джинсах, как я, ходит летом на да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дедом друзья, только вот незадач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все кажется, что мы не то чита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все кажется, что мы не в то игра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все кажется, не те поем мы пес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 него все в детстве было интерес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дедом проводим вдвоем трениров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утаем даже порою кроссов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омпьютерах деду все просто и яс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 же он часто ворчит несоглас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все кажется, что мы не то чита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все кажется, что мы не в то игра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все кажется, не те поем мы пес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 него все в детстве было интерес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чера из бассейна идем вместе с де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издали видим студента-сосе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деревом скрылись мы в ту же минуту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ожет понять нас сосед почему-то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все кажется, что мы не то читаем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все кажется, что мы не в то игра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все кажется, не те поем мы пес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 него все в детстве было интерес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орожено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аревна Несмея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устила постоян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дворные пытали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аревну рассмеш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видно, зря стара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 лучше б догадали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роженым Столичны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аревну угост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нильное на палоч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орехами в стаканчи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изюмом и клубничн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верху шокол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дуются дево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дуются мальчик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роженое Столично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кто ж ему не рад?!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л дождь и днем, и ночь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ердце грустно оче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ь двор в огромных луж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ыйдешь погуля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чалиться не сто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средство есть прост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о всегда помож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дождик переж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нильное на палоч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орехами в стаканчи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изюмом и клубничн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верху шокол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дуются дево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дуются мальчик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роженое Столично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кто ж ему не рад?!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тундре, и в пусты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полярной льди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ведомых простор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смических план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жару, и в дождь, и в стуж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уют его все друж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ничего вкусне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вете просто не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то придумал светофор?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было, между проч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чень много лет наз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олет придумал летч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довод придумал с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обрел турист доро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Футболист придумал мяч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сталось очень мно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решаемых задач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известно до сих по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придумал светофор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придумал светофор?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известно до сих по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ждый делает, что хоч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, что в голову взбре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днажды, между проч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-нибудь изобрет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стенке гвоздь, к варенью чай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рный хлеб для кислых щ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жизни много не случай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мечательных вещ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олючк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быть, верблюд любил бы апельси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же их не любит – нет на то причи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ль, что в песках, где пасется верблю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не растут, не растут, не раст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 же, и все же, и все 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ть у верблюда то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лнышко, солнышко жгуче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ючки, колючки колючи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быть, верблюд дружил бы с бегемо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бегемотов там не видно что-т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ль, что в песках, где пасется верблю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не живут, не живут, не жив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 же, и все же, и все 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ть у верблюда то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лнышко, солнышко жгуче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ючки, колючки колючи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быть, верблюд открыл бы яркий зон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 б тучка проплыла на горизон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ль, что в песках, где пасется верблю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не плывут, не плывут, не плыв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Гиппопотам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болоте жил гиппопот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что он мог увидеть там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му обрадоваться мог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ь день лежал и грустно м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ягушек хор его дразн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то бедняге не звон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телефонов нету т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грустно мок гиппопот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иппопотам, гиппопотам!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кричали тут и т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иппопотам, гиппопотам!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по утрам стучал тамт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сед ближайший крокоди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ою в гости заход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нее, в гости заплыв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одобрительно ки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иппопотам, гиппопотам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бы лазить по гор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бы плавать по моря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лежишь и мокнешь з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иппопотам, гиппопотам!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кричали тут и т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иппопотам, гиппопотам!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по утрам стучал тамт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твечал гиппопотам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, брат, умен не по год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оих делах большой судь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кнешь так же, как и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ех пор уже который го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с крокодилом спор ве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 ни он, ни крокоди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борьбе не побед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 пони – тоже кони!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оопарке летом жар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подстрижен ровный лу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чут пони в зоопар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нь за днем, за кругом кр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разукрашенной попо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 бесстрашием в груд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один печальный по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чно скачет вперед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ни – тоже ко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н грустит в заго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 б в лихой пого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о-нибудь спа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друг его счастлив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погладил грив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это снится по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ни груст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-юннат к нему приход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ормить и причес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его не надо врод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разбойников спас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всегда приносит пончик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дно, от душ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и пончиков не хоч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чет подвиг соверш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ни – тоже ко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н грустит в заго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б в лихой пого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о-нибудь спа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друг его счастлив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погладил грив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это снится по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ни груст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расавица панте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етий день не ест не пь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 соседнего волье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и знаки пода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дивив его немнож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увства лучшие зад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пантера – тоже кош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м мустанга разгляд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ак и знайте!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Тургенева в наследств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досталась в сердце б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то кто-то злой из детст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а раны сыплет с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печатленья время гас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ого я не пойму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чему посмел Гераси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топить свою Мум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и знайте! Так и знайт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шных книжек не читай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устных фильмов не смотр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животных берегит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д Мазай и зайцы то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беды на волос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смотря на возраст, все 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друзьям своим пом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ловека зло не крас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обро к лицу 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чему посмел Гераси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топить свою муму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и знайте! Так и знайт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шных книжек не читай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устных фильмов не смотр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животных берегит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Тургенева в наследств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досталась в сердце б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то кто-то злой из детст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а раны сыплет с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правдываю час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ью-то горькую ви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 собачкиным несчасть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месте я пошел ко д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ак хочется!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хочется, как хоче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еть скафандр космическ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етать на Марс загадоч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хоть на полча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разобрать по винтик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иборе электрическ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… детям не положе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ие чуде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х, уж эти дет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гда они с вопросам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х, уж эти взрослы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пробуй их пойм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ечтают дети стать скорее взрослы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ечтают взрослые стать опять деть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хочется, как хоче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ь день альбом раскрашив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лубя бумажно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ть под небе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еред сном, зажмуривш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лушать сказку страшну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… взрослым не положе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ие чуде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х, уж эти дет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гда они с вопросам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х, уж эти взрослы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пробуй их пойм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ечтают дети стать скорее взрослы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ечтают взрослые стать опять деть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хочется, как хоч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время шло стремитель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хочется, как хоч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все наоборо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хочется, как хоч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от что удивительно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ремя как положе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дет, идет, и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казка про мол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еранде, вьюнами увит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пелку ел толстый кор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о время с большим аппетит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ла мантию бледная м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дело заметила сви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ло бросилась в праведный 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еранде, вьюнами увит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ля заслонила с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ужели дело в мол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ь – букашка, и не бо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бывает, даже мол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ставляет людям б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еранде, вьюнами увит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рятал моль горностаевый хвос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сстроилась верная свит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у моли, обидно до сле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пелка на время забы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лю не до этого, 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еранде, вьюнами увит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тывает роскошный об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ужели дело в мол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ь – букашка, и не бо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бывает, даже мол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ставляет людям б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еранде, вьюнами увит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то раны посыпала сол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ружив на прощанье над свит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рылась в небе проказница-м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пех мантия кем-то заши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играет обычную р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еранде, вьюнами увит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ова ест перепелку кор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Акробаты и други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брата-акробата под куполом лет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ойное сальто кружит внизу их третий бр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хлопает в ладоши, за братьев очень р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 цирка не доросший четвертый, младший бр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того, кто в цирке ро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 собой решен вопрос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ем ему в дальнейшем ста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ирковым, конечн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вершенно не боя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окодилу прямо в пас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учиться руку клас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том успеш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учить шары лет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учить собак счит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ли зрителей смеши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лоуном манежны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того, кто в цирке ро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 собой решен вопрос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ем ему в дальнейшем ста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ирковым, конечн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брата-акробата закончили пол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то там по канату под музыку иде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нцует на канате, качает вее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волненьем смотрят братья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это ж их сестр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того, кто в цирке ро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 собой решен вопрос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ем ему в дальнейшем ста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ирковым, конечн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вершенно не боя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окодилу прямо в пас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учиться руку клас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том успеш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учить шары лет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учить собак счит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ли зрителей смеши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лоуном манежны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того, кто в цирке ро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 собой решен вопрос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ем ему в дальнейшем ста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ирковым, конечн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в цирке представленье приблизилось к конц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публике волненье – все хлопают отц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шла в коробку мама, отец накинул пле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глазах всех прямо оттуда вышел дед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Разноцветная игр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 утра смотрю в окошко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ждик льет как из вед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выручить нас смож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ноцветная иг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ому про наш секрет не гово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текляшек разноцветных набе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жмурься, и три раза поверн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еперь глаза открой и удиви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 обычных серых кош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кли посреди дво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делать их цветными мож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ноцветная иг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ому про наш секрет не гово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текляшек разноцветных набе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жмурься, и три раза поверн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еперь глаза открой и удиви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чего нужны стекляшки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ъяснить пришла по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отришь в них – и мир раскраш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и вся наша иг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унатик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ба звездного квадрат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глянул в окно ко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унатик, и лунат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явился на лу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луну по небу кат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нам закатывает в с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й, лунатик, эй, лун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вались, смотри, с лу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натики, лунати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ря времени не трати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натики, лунати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возь ночи пеле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тоненьким канатик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всем как акробати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натики, лунати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рались на лу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елее нет занят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м смотреть на небе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лунатик, там лунати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творяет чуде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казали: «Эй, приятел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ы в небе увидал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лунатик, ты лун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юда с луны упал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олотые шары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се время вспомин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и старые дво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под осень расцвет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 шар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алисадниках горе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лтым радостным огн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ыли тихие нед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и жили день за дн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 шары – это детства дво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 шары той далекой пор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 шары, отгорели кост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 костры той далекой пор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вращались все с рабо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не нужен телефо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и общие забо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дин патефо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нго старое звуча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нцевали, кто как м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двора легло нача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ви, судьбы, дор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 шары – это детства дво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 шары той далекой пор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 шары, отгорели кост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 костры той далекой пор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 утра куплю на рын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х шаров бук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ну старые пластин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вно память тех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х, с кем жили по соседств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лый вечер собер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пять дорогой детст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 память пове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та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ли мы когда-то крепкой ста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месте отрывались от зем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уснувшей улицей лет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 без друга жить мы не мог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днажды к нам чужак приби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кричали мы на голос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тебя увидел и влюбил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мчал в чужие небе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ружит ст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онет ст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лышит крик ночная мг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, род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чуж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ашу стаю пред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ружит ст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ная ст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ску не в силах отве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нись, чуж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нись, род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ая примет и прост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от лютый холод не согре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же градус жаркого ви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й чужак об этом пожале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 все расплатится спол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ик ночной достигнет черной ту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дрогнет ночь в осколках фонар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тебя заставит и науч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таю возвратиться поскор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ы в садовников играли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нишь мир одноэтажный старого двор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казалась очень важной детская иг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тогда казалось тайны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казалось неслучайны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л наш сад, и приближала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ей юности пор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адовником роди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на шутку рассердил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цветы мне надо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мотрела на те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 садовников игр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друг друга выбир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залось в самом де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решается судьб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зрослели игры наши с тех далеких по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 давно многоэтажным детства старый дво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метро на переход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-то вдруг ко мне подход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знакомый и знаком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чинает разгово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адовником роди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на шутку рассердил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цветы мне надо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мотрела на те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 садовников игр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друг друга выбир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залось в самом де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решается судьб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ешь, прежними остали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ос твой и взгля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то мы вчера расстал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век наз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то не в метро мы вовс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улице не ос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 садовников игра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цветет наш старый с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артышк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льма – дом, а небо – крыш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ядом синий оке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али все одну мартыш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кусным именем Бана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удно быть мартышкой, мартышкой, мартыш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елый день вприпрыжку, вприпрыжку, вприпрыжк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елый день вприпрыжку с утра и до но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удно быть мартышкой, но весело оче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чно занята мартыш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я в делах и в суе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часа без передыш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висела на хвост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удно быть мартышкой, мартышкой, мартыш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елый день вприпрыжку, вприпрыжку, вприпрыжк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елый день вприпрыжку с утра и до но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удно быть мартышкой, но весело оче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окодилы не опас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м на пальму не залез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но корчить им гримас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амой бананы е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мурай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часа самолет над тайгою лет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окошка японец сидит и гляд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может, не может понять самурай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что за огромный, неведомый край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дивленно таращит японец глаз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же так? Три часа все леса да ле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лоснежным платком трет с обидой ок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мотрю, мне смешно, а ему не смеш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урай, самурай, я тебе помо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ливай, самурай, будем пить за тай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загадочный кра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е расска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ливай, самура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еще зака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ка самолет задевал обла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сказал, что в Японии нет моло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 Японии нет ни лугов, ни лес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то негде пасти ни овец, ни кор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я понимаю, мой маленький бр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таежный мой край и красив, и бога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зря, Панасоник, завидуешь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налей же еще в голубой выши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ират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лна блестит на солнц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морю бриг нес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старого пирата ужасно грустный ви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трубкой дым клуби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ынок от рук отбился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всем не хочет граб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боев не твор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ират и сам не ра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му, что он пир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ы, не он командовал пара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иратом был отец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иратом старший бр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кем же быть ему, как не пират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ын был добрый мал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л простор и скал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мантик и мечтатель, поэтом был в душ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толковывал папаш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тот немножко старш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он разбои бросил, забыл о грабе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ират и сам не ра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му, что он пир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ы, не он командовал пара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иратом был отец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иратом старший бр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кем же быть ему, как не пират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ираты всем семейств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ыли про злодейст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боев не творили, и вот вам результат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жды ровно в полноч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строве сокровищ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старым саксаул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ли бесценный кл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окольник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быть нашей юности адре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им расставшись, мы стали взросл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родить наша юность остала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таром парке, вдоль тихих алл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 все дальше уводит доро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кольных лет не вернуть, не заб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хочу я сегодня немно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былому с тобой поброд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йдем гулять в Сокольники, Сокольники, Сокольни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снегом запорошены деревьев круже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ы с тобой не школьни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ремени невольни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усть звучат в Сокольник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ытые сл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ждый жизнью своей огорож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м хватает забот и трев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рою нам кажется слож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йти дней ушедших пор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сего-то и надо на вече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ть делам и заботам от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значить в Сокольниках встреч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тречу с Юностью. Встречу с т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ыигрыш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(ф</w:t>
      </w:r>
      <w:r>
        <w:rPr>
          <w:b w:val="false"/>
          <w:i w:val="false"/>
        </w:rPr>
        <w:t xml:space="preserve"> </w:t>
      </w:r>
      <w:r>
        <w:rPr>
          <w:i w:val="false"/>
        </w:rPr>
        <w:t>рагмент автобиографической прозы)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осень наш послевоенный двор утопал в золотых шарах. Это время я любила больше всего. А сейчас был май, и в тех местах, где припекало солнышко, потянулись по оставшимся с прошлого лета ниточкам розовые вью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Клавдию во дворе все знали, что долги она возвращает вовремя, и деньги ей одалживали без долгих разговоров. Борька-Кабан, сосед Клавдии по лестничной клетке и основной соперник по одалживанию, тоже старался не отставать и путем сложных комбинаций с перезаймами никогда в злостных должниках не числился. Но все-таки Борька-Кабан – это не Клавдия, а совсем другое дело. И все обитатели нашего двора старались, увидев Кабана, нырнуть в подъезд или спрятаться за выступ дома, чтобы Борька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лавдия, такая выдумщица, изобрела свой собственный стук, как позывные из кинофильма «Тайна двух океанов» – там-та-та-та. На эти позывные все двери приветливо открывались, и Клавдия получала нужную сумму и говорила непрем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рь Васильна, на два дня. Пометьте в календар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– от Марь Васильны к тете Груше, от тети Груши к Поповичам, потом к Трофимчукам и так по кругу, по кругу, с математической точностью – взять-отдать, взять-отд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деньги деньгами, а Клавдия еще книги читать просила. Она любила толстые книги про войну, а особенно про шпионов. С книгами Клавдия обращалась аккуратно, обертывала их в пергаментную бумагу. Загляденье, а не книжка получалась. С пергаментом сложностей не было – Клавдина подруга в магазине масло развешивала, и пергамента этого Клавдия могла взять у нее сколько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вушки-трешки, запятые при помощи денежного круговорота, Клавдия по вечерам выпивала со своим мужем Жоржиком. Чудная у Жоржика была фамилия Кунашвили. Дядя Жора Кунашвили. Сейчас каждому понятно, что если у человека такая фамилия, значит, человек – грузин. А в ту счастливую пору у нас во дворе никто не различал друг друга по национальности, да и не знали многие, что люди по фамилиям друг от друга отличаются. Что грузин, что француз – одно и то же. Кстати, дядя Жора и свою черную беретку носил как-то плоско, набекрень, как Ив Монтан в каком-то французском филь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вдия-то фамилию Жоржика не брала – зачем ей? У нее и самой фамилия неплохая – Редькина. Редькина Клавдия – услышишь, не забу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Жора Кунашвили был во дворе человеком уважаемым. Он умел перетягивать матрацы и поэтому постоянно был кому-то нужен. Мы все во дворе всегда узнавали о наступлении весны по дяде Жоре – если с утра посреди двора стоит чей-то диван, топорщась вырвавшимися на волю пружинами, а Жоржик с гвоздями в зубах что-то насвистывает, значит, пришло тепло, скоро Первое мая, и Жоржик рад, что у него есть дело, на которое он большой мастер, и что скоро приедет Витя-дурачок, их с Клавдией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с марта Жоржик всем ребятам во дворе обещал, что на Первое мая Витя приедет, и если ребята будут с ним играть и в кино возьмут, то Жоржик купит всем по мороженому и один на всех воздушный шарик – в волейбол иг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я-дурачок… Перед тем как ему появиться на свет, Клавдия с Жоржиком выпивали. Часто и помногу. И рожала Клавдия пьяная. И получился Витя-дурачок – то ли мальчишка, то ли дядька. По разговору он не отличался от сына Борьки-Кабана – Кабана-младшего, первоклашки. Тот в своем первом «А» был самым отстающим учеником. И в то же время на щеках у Вити-дурачка в некоторых местах была щетина, и курил он на равных с Кабаном-стар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сть Витиного приезда дядя Жора всегда весь двор угощал мурцовкой – так он называл похлебку из воды, подсолнечного масла, лука и черного хлеба. Простая вроде бы еда, и всякий ее запросто сделать может. Может-то может, но сколько мы ни старались, как у Жоржика ни у кого не полу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е ждали приезда Вити-дурачка, особенно радовалась Нонка. Ее дразнили Нонка-карлик. Вообще-то это была обыкновенная девчонка, но родилась она в последний военный год и росточком не вышла. Ей было обидно, что ее и в глаза, и за глаза все звали так – вон Нонка-карлик идет, ишь, Нонка-карлик, нарядная ка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итя приезжал, Нонка как бы перемещалась – на последнее от конца место, а это уже не так обидно, тем более что мурцовки ей всегда дядя Жора первой наливал. Жалел за маленький ро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и жил в те дни наш двор – Клавдия бегала по кругу, деньги занимала. Жоржик посвистывал, диваны перетягивал. А все остальные занимались своими де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произошло невероятное событие, ради которого я и начала рассказывать всю эту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день начался обычно – Клавдия послала Жоржика за хлебом, а он взял, да на сдачу вместо денег принес лотерейный билет. Клавдин крик слышно было даже в соседних дворах – что деньги зря потратил, ерундой всякой занимается. А Жоржик уже с утра пивка попил, был весел и совсем с Клавдией ругаться не хотел и объяснял, что если «Волгу» выиграет, то Клавдию прокатит вместе с Витей, и всех ребят во дворе тоже прок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зыгрыш лотереи намечался через три дня, и мы все с нетерпением ждали таблицы в газете с надеждой прокатиться. И вот газету принесли, и дядя Жора билет проверил, и все совпало – и номер, и серия, и дядя Жора выиграл «Волгу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двор вышли почти все – и Марь Васильна, и тетя Груша, и Поповичи с Трофимчуками, и Борька-Кабан с женой, в общем, радовались всем двором. Билет переходил из рук в руки, и всем казалось, что мы прикасаемся к ч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лавдия решила устроить во дворе застолье. Прямо завтра. Жоржику велела накрошить для всех мурцовки, а сама прикинула в уме, сколько водки, сырку-колбаски купить, чтоб на весь двор хватило – праздник так уж праздник! Посчитала-покумекала и отправилась свою «Тайну двух океанов» отстукивать – там-та-та-т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день все были особенно приветливы – Клавдию и вообще-то любили, за Витю-дурачка жалели. И все за них с Жоржиком обрадовались. Было это давно, и зависть в душах обитателей нашего двора тогда еще не прописалась. По двушке, по трешке собирала Клавдия – привычный путь: от Марь Васильны к тете Груше и дальше, дальше. А Борька-Кабан сам Клавдии рубль предложил, вообще в подарок, без отда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а как раз наступали светлые, тепло отвоевывало свое право. Все обитатели двора допоздна сидели на лавочках под окном у Шурки-Мурки. Так уж получилось, что почти все у нас назывались через чер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самое уютное место во дворе – окно обвито вьюнками, кружевная занавеска, а на окне проигрыватель. Покрутишь ручку, с иголки пыль снимешь, и пожалуйста – слушай целых две минуты «Здравствуй, моя Мурка, здравствуй, дорогая, здравствуй, моя Мурка, и прощай…» У нашей Шурки-Мурки полно пластинок было, но крутила она целыми днями только эту, как бы оправдывая свое прозв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знаменательный вечер Шурка-Мурка сменила иголку, ее муж, Шурик-Мурик, надел поблескивающий былыми временами габардиновый пиджак, тетя Груша вышла в новом фартуке с кармашком-сердечком – в общем, все принарядились и вышли праздновать собы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на столе было полно. Толик, сын Поповичей, с утра за воблой в рыбном отстоял, еще чернильный номер на руке не стерся, и воблы этой притащил – по одной на четверых, а себе вообще целую воблешку. К Трофимчукам как раз гости с Украины приехали, их тоже к столу пригласили, и они принесли здоровенный кусок сала. Королева стола – мурцовка в тот вечер дяде Жоре особенно уд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или-гуляли, поднимали тосты. За Редькину Клавдию, Жоржикину удачу и за Витю-дурачка, чтоб почаще было Первое мая и Витя из своего санатория приезжал. Даже за Нонку-карлика тост говорили, чтоб, когда большая будет, замуж ее взяли, несмотря на ро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были танцы. Танцевали – кто как мог. «Здравствуй, моя Мурка» – кружились в вальсе Борька-Кабан с тетей Грушей, «здравствуй, дорогая» – бил чечетку старик Черникин, зашедший вообще случайно из соседнего двора, «здравствуй, моя Мурка, и прощай» – Жоржик с Клавдией уже валились с ног, их фокстрот имел усп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ам к двум ночи разошлись по домам, завтра – понедельник, на работу рано вст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 понедельник, дядя Жоржик с Клавдией, нарядные и торжественные, пошли к открытию сберкассы – «Волгу» решили взять день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аботающая часть двора – я, Нонка-карлик и первоклашка Кабан-младший – пошла вместе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гка отдавая запахом вчерашнего веселья, дядя Жора задышал в окошко кассы: «Марь Васильна, – она как раз в сберкассе кассиром работала, – выдайте, будьте любезны, выигрыш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 Васильна очки протерла, стала билетик на свет для строгости смотреть, а потом начала пальцем по строчкам таблицы водить. Водила она, водила, и вдруг ее лицо начало меняться, и Жоржик с Клавдией уже волноваться на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Марь Васильна с изменившимся лицом протянула билетик обратно и незнакомым голосом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 такого номер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я Жора вместе с Клавдией, застряв в окошке головами, хором потребовали таблицу предъявить. Водят, водят пальцем – нет такого номе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 такое? Я сам видел, видел, – чуть не плача, закричал дядя Жора. – У меня газета сохранилась! А у вас опечатка! – И он достал из кармана помятую газету с таблицей и протянул Марь Васильне. – В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торив движение пальца, Марь Васильна удивленно за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тот же миг ее осенило, и она увидела, что протянутая Жоржиком газета двухмесячной давности. И с этой двухмесячной давности таблицей совпал номер билета дяди Ж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ькина Клавдия и Кунашвили Жоржик сидели на лавочке под окном с вьюнками и плакали. Клавдия – горюче, Жоржик – по-муж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все узнали о случившемся и, посовещавшись, простили им все дол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-та-та-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 xml:space="preserve">ТЫ ГОВОРИШЬ – РАССТАВАТЬСЯ ПОЛЕЗНО… 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ранзит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говоришь – расставаться полезно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я и уш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ород чужой ненадолго, проез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дьба занес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ень покинув, в тревожную зи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езд влете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расставаться невыносим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так хоте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к просила: удерж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лова не сказ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вой транзитный пассажи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ой транзитный з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говоришь – расставаться полезно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и сбы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жизни твоей побывала проезд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езд уне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без меня догорают оси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лтая гру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расставаться невыносим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верн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Угонщиц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спросят меня, где взя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кого мальчишку сладко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твечу, что угн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чужую машину-девятку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гнала у всех на ви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открыто, что обалдели вс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за что, ты имей в ви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ерну тебя бывшей владелиц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дала тебя, так жд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ечтой был моей хрустальн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гнала тебя, угн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и что же тут криминальног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девчонки теперь за спи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зывают меня угонщиц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м завидно, что ты со м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юбовь наша скоро не кончи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други пускай тормозя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ернуть тебя не стараю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у что твои глаз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мне одной улыбаю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квозняк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-то изменилось в отношенья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е так, как было до сих по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уже готов принять решен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товишь важный разгово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шь, что стал мой взгляд рассея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вонит нам кто-то и молч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то в странных приступах весел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еня счастливый ви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 было изм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это пустя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тоит принимать решений резк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етер перем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осто сквозня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ышут в нашем доме занавес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то чей-то взгляд неосторож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держался медленно на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устный голос ноткою тревож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озвался где-то в глуби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возняки мне в сердце залет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зноб покоя не да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ростуду лечат две нед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значит, скоро все прой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 оставляй меня одну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егодня, и вче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другие вече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темна сижу од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ркий свет не зажиг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черном небе круг лу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тебе я вижу с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ебе я не нуж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у тебя теперь друг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вернуть тебя хоч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заклинание шепч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ставляй меня од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навижу тиши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навижу тиши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ставляй меня од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внуй, а хочешь, изменя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ишь одну не оставля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на фото ты и 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морские кр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ышно, как шумит при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лны в пене набегаю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ернуть и не забы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ез тебя учиться ж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ть, что в прошлом жизнь с то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 тебя теперь друг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ы, любимый, у меня не первый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, любимый, у меня не перв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ко было, счет я не в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е взлетело птицей сер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дрогнули прощально два кры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черкнул ты прошлое из жиз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утал даты все и име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бокалах золотились брызг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епкого вечернего ви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руг мир качнулся, переверну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взорвался, потом зат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-то, дура, всегда счит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ак бывает лишь у других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оюсь, что это только сп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ешных мыслей раскаленный бре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 утру растает, раствор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лубым дымком от сигар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гудят натянутые нер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коснись ко мне и успо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, любимый, у меня не перв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дин, единственный та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но качалось на дне бок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пьянела не от ви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-то, дура, всегда счит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ак и буду весь век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обирайся на войну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крываешь меня от друзей, от же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имаю тебя, поним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егодня тебе состоянье вой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ъявляю, мой друг, объявля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зываю тебя на решительный 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значаю ночное сражен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беду хочу одержать над то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мотреть на твое поражен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бирайся на вой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пасайся сил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век в моем пле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тавайся, мил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ругаю, не кля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дин мне нуж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бирайся на вой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товь оруж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ъясни, генерал, что невесел ты так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йму, что случилось с тобою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я твой опасный расчетливый вра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быть, лучше сдаться без боя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мотри на меня, разве так уж страш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ещанья мои и угрозы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ъявляю тебе состоянье вой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лотаю текущие слез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ой золотой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ктябрь ветреный, пора дождлив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поворот в судьбе такой кру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я встретила, была счастлив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сень кончилась, мой золо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золотой, счастье было, да сплы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золотой, теплой осенью 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золотой, я тебя разлюб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ругай меня, мой золо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а история такой загадоч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казалась вдруг такой прос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олго думала – ты принц мой сказоч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шибалась я, мой золо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золотой, счастье было, да сплы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золотой, теплой осенью 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золотой, я тебя разлюб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ругай меня, мой золо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оведу черту под жизнью прежне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 останешься за той чер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йдут из памяти все чувства нежны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месте с ними ты, мой золо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енуэт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артитурах нотных сложн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чно путались кларне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возможные вельмож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мирали с менуэт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инолины дам роскош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акт качали силуэ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к сабли в тонких ножн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прятались в корсета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анделябрах меркли све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ли звуки клавеси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таром замке каждый вече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чи грустные носи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ыпая, кавалер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о женщинах вздых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ьи прелестные манер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ю тоже отдыха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истым сердолик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лнце на небо всходи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ветило всем велик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великим всем свети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рики вельмож дрем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дра вяло осыпала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еличье их регал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нях былых навек оста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едател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ра, как будто на экватор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руг обдала меня вол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на встречном эскалато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видала не со м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не шептал ты что-то вкрадчи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няв так нежно не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на меня смотрел обманчив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азами, полными ог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редатель, ты предател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яла я лишь сейч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й, что я тебя, предател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давала тыщу р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этот раз я, кста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тоже не прощ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омщу тебе, предател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омщу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я подружка – губки бантик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так нежно обнял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язалась, дурочка, с предател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о сих пор не поня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тведу глаза старатель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увидишь слез мо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х, мужики, вы все предат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, мой друг, один из н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ошло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поминаю тебя, вспомин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ираю слезинки с ресни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роман наш недолгий чит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 горючих и сладких страни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ипел он в сиреневом ма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вел на обрыв сентяб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поминаю тебя, вспомин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поминаю, наверное, з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е ты, прошл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 тебе хороше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, как гость непрошеный, снова у двер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е ты, прошл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 тебе хорошег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ходи ты, прошлое, проходи скор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быться тем дням, не забы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мне не сможет пом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все снится, теперь только сн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 безумная первая н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никала в твой шепот горяч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наверно, была не пра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в нашей жизни не знача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, ночные сло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ервый мужчин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взлетела синей птицей и растая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рощанье помахала мне крыл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у ночь тебя бояться перестала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о страшно, было сладко и теп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 рассвет рассыпался по комна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чик солнца на твоем дрожал пле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а ночь тебе, наверно, не запомн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то ночь. Одна из тысячи ноч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мужчина самый перв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кусала в кровь я губ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мужчина самый перв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вый нежный, первый груб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мужчина самый перв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ый близкий и опас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мужчина самый перв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прекрасн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, как было, по минуткам я запомнил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ошел ты, как смотрел и как обня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к небо раскололось вдруг огромн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тни звезд обрушив на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знаю, как у нас все дальше слад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ем в моей ты обозначишься судьб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ть ли мне твоей невестой в платье свадебн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ли плакать, вспоминая о тебе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Утренняя роз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такой, не такой ты, как вс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им вечером теплым и звездны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азвал меня утренней роз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лепестками в хрустальной рос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ты меня растревож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ты был так осторож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ты был так осторож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так осторожен со м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елось так утренней роз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буженной утренней роз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нувшейся утренней роз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ть розой твоею ноч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е так, все не как у друг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хотела, чтоб ты прикоснул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ы вздрогнул бутон и проснул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беспокойных ладонях твои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ты меня растревож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ты был так осторож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ты был так осторож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так осторожен со м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елось так утренней роз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буженной утренней роз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нувшейся утренней роз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ть розой твоею ноч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ет все, будет наверня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х и радость, печали и слез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шипы твоей утренней роз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умеют колоться по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 надо, ой, не надо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мне казалось сном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мерки за окн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жность негромких фра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жность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ом свой ты не спеши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то бы все реш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поздал чуть-чуть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долог пу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надо, ой, не над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их горячих взгляд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не вернуть обрат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х дней невероятных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надо, ой, не над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и сама не ра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жаркий взгляд люб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божглась, мой мил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нишь, как в прежних дня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бижал меня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а часы смотре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зглядом гре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спешил прий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зошлись пу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льно чуть-чуть, ну что ж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пойм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 проходите мимо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нщина курит на лавоч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многолюдной улиц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нщине все до лампочк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нщина не волнуе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жизни бывало всяк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бжигайте взгляда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– не кусочек лаком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– напиток с яда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иних колечках дым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оется тайный знак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роходите мим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 хоть не спешите так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нные вы, прохож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и широкоплечи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нщине не поможет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им безлунным вечер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бы подсели к женщине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сигаретке выкур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быть, стало б легче 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мять из сердца выкину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ужчинам верить можно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шлой осенью в Кры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верила 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ню, ночь тогда была звездн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 зима приш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тогда я поня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жаль, все поняла поздно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ужчинам верить мож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чень осторож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если даже веришь, то вид не подав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в этой жизни слож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гко обжечься мож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если раскалишься, так трудно остыват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гаретка и дым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 нервам легкий т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ыханье губ его жарк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 перрон, вокз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торонние глаз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ое «не забывай» – жалк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ужчинам верить мож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чень осторож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если даже веришь, то вид не подав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в этой жизни слож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гко обжечься мож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если раскалишься, так трудно остыват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 странички в дневни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 слезинки на ще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карточке пейзаж с пальма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емя лечит, все пройд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егом память замет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орога уведет дальня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израк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колки бледной лу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лодным светом пол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люблю темно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в полуночный ми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манный призрак возн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няла – это 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ризрак мой, ты мой ма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белый свет мой и мра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любовь и печа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ы лишь призрак, у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если нету люб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риходи по ноч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емя люб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емя забы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ам дается судь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мкнутый кру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треч и разлу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 этом круге с т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наставший рассв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ыплет солнечный св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чезнет призрак ноч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крикну – Призрак, вернис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укою теплой косни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танься рядом со м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шла к тебе, все забы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абрела на обры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стою на кр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, призрак мой, ожи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ни мне время люб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ни мне душу св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ы никому давно не верит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рячьте за веер раскрыт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ою потаенную гру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оток надменно-сердит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ваших словах не бою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ваше притворство понят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верили лживым слов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то-то ушло безвозврат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аже сочувствую в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никому давно не вер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, конечно, в их чис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ечко вы на пальце верт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ожит морщинка на че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никому давно не вер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шибок хватит вам впол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о, как вы колечко верт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ежду все же дарит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ркестр репетировал вальс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крипки сбивались слег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мне предложили оста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 этом взглянув свысо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нал – вы боитесь отказ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ыдали вас пустяк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вдруг опрокинули ваз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ловким движеньем ру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никому давно не вер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, конечно, в их чис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ечко вы на пальце верт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ожит морщинка на чел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никому давно не вер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шибок хватит вам впол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о, как вы колечко верт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ежду все же дарит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 наша, равная но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ьется в раскрытом ок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Я буду вас ждать, между прочим»,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менно вы скажете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вспомнили все, что забыт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то-то вдруг ожило в в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рячьте за веер раскрыт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частливых, испуганных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 надейся, дорогой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рогой, подойди к телефо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нский голос, наверно, о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ль, что ей неизвестны законы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вонить, если дома ж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растерян, мой милый, расстро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ячешь в дым выражение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нас в этой истории тро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яла я, поверь, не сейч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 надейся, дорог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я отдам тебя друг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вадцать раз с тобой прощу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вадцать раз к тебе верн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вадцать раз тебе навр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автра вещи собер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вадцать раз, и двадцать ра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будет снова, как сейч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друг другу с тобой не чуж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ко их, вместе прожитых дне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молчи, дорогой, расскажи м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хочу знать всю правду о 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ко лет, как зовут, кто так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то значит она для те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у слушать я, слезы глот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навидя и все же люб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 ищите, друг мой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чуяв горький привкус осе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горает лета карнав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деревья не наброс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оих багряных покрыв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дожди не занавес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ого лета благо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чему мне так невесе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не старайтесь уга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ищите нужных интонац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ищите подходящих сл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ищите дом в тени акац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закрыты двери на зас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удьбу, прошу вас, не ропщи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чего я сделать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ищите, друг мой, не ищит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сильки на скошенном лу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наю, вы молчите искрен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скрываете тос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 другу мы не стали близки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и бывали так близ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ловый дым плывет колечка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друг, вам так к лицу стра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у раны я залечивать, вы не старайтесь угад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ити судьбы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в саду алеют гроз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подобает сентябр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был моим недолгим гост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судьбу благодар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были оба несвобод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этом некого вин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связала нас на го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дьбы запутанная н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й далекой нашей ноч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менился ты не оч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глаза глядят серьез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улыбке грусти сл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С той далекой ночи наш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овсем не стала старш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ь сто зим прошло морозн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о долгих, грустных лет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учей молнией сверкну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жизнь ворвалась и все сожг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 жизнь с тобой не обману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нас просто разве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 жизни все идет по кру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предназначено судь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свободны друг от друг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эти годы мы с то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Чужие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ичего уже не ж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ничего и быть не мож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к дому нашему и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минуты грусти безнадеж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ичего не измен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ут чужие люди в дом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что-то тянет позвон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брать почти забытый номе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звоню в былую жиз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у жизнь, где не был ты чуж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что-нибудь сказать хоч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олько плачу и молч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се решили второпя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так мгновенно расколо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дом звоню, где нет теб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я чужой услышу голо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чем бежать вперегон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своею собственною тень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 дом врываются звон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уже в чужие сте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ловянный солдатик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дела красивое плат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Юбка ветрено билась у н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тавляя следы на асфаль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ла навстречу мне пара сап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кстати, а может, не кста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мигнув мне, как будто драз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овянный красивый солд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бедно смотрел на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овянный солд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овянный солд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ли звонкие птицы в вышине голу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овянный солд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овянный солд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победы добиться, надо выдержать 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не нравился с первого взгля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чему? – я не знаю са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овянного сердца прохла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просто сводила с у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мечтала о жарких объятья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крутых переменах в судьб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учти, оловянный солд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ез боя не сдамся теб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овянный солд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овянный солд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ли звонкие птицы в вышине голу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овянный солд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овянный солд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победы добиться, надо выдержать 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ы стойкий, я знала из сказ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о мной устоять ты не см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овянные таяли глаз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юбка кружилась у н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прощались с тобой на зака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икак не хотел уходи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илось нежное сердце, солдат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тебя в оловянной груд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 с тобой теряю врем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уже на финишной прям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сстоянье с каждым днем коро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все тянешь время, милый м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муж брать меня никак не хоч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жу у телефона до ут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т звонков в парадном замир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кто-то говорит: любовь – игр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в такие игры не игр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 тобой теряю врем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об этом говор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 тобой теряю врем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ряю время зр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, согласна я со все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ебе одно скаж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с тобой теряя врем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-то в этом нахо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смотрюсь все реже в зерк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чины нет, но так, на всякий случа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росила б тебя, но поня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й не сладко, без тебя не лучш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лышу разговоры за спи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что же делать? Время вспять не сдвин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бегу по финишной прям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очно знаю – ты и есть мой финиш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ятк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ка вишни закачала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лый цвет по ветр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 утра хожу-печалю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найду отве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лечами повод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еркальце глядела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 мне счастье приходи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куда-то де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ятки, в прят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о мной играеш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ятки, в прят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я ищ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ль, что правила игры ты не зна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хочешь, тебя научу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укет из незабуд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брала на речк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я искать не бу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от теплый вече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е не угод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оймешь, надеюсь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тебе счастье приходи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куда-то дело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а два дня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-то пригород столич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ят утром электрич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сыпают дачни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пчут одуванчи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с шумит, щебечут птиц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два дня – прощай, столи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два дня, на два дн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забудьте про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-то горы, море плещ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есь красот совсем не меньш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мушки у реч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траве кузнечи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есь так быстро время мч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два дня – прощай, столи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два дня, на два дн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забудьте про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ливает дождь перро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ходкой посторон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иду загадоч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менившись сказоч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же здесь не измениться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два дня – прощай, столи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авай поаплодируем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 позабудем, что поздняя осен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еревьях оставила бронзовый сл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 все дела и заботы заброс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еатр пойдем и посмотрим ба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музыку грянут на сумрачной сце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 и надежда, разлука и б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кажется, мы в волшебстве превращен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граем какую-то важную р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ождь аккомпаниру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радостно, то груст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 поаплодиру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красному искусств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крас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красн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красному искусств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ай позабудем, что нету билет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полнены ложи, балкон и парте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чнется без нас увертюра к балет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ы побредем в облетающий скве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нцуют адажио листья в кружень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мокший октябрь завершает гастр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кажется, мы в волшебстве превращен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граем какую-то важную ро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Гвоздик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чера с утра была жа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 ночи ливе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говорил весь день вчер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ты счастливы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не принес букет гвозди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строил праздни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утру букет гвоздик пони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 кто-то сглаз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ери свои гвозди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такой уж ты велики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льше я тебе не вер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находкой, стал потер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внодушны, как и 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и скушные цве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глянулся уход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знаком гру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чезнут капельки дождя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оль отпуст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и потом и ни сейча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леть не стан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 первый, не в последний ра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воздики вян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иртуоз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упала темной шаль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лгий день догорел и пог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играли на роя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кучала и слушала в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ша легкая ру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ты путала слег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, поверьте, скуш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ш полночный слуш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ккомпанемен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ря не тратьте сил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нщины, мой мил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жный инструмен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ли минуты, почему-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дала, но вы не подош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ши гаммы в сердце да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акого огня не зажг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о грустно мне до сле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несмелый виртуоз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очка зимняя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ка зимняя затянула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к утру ее тороп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на прежняя затянулась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льше я тебя не любл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ка зимняя больно длин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корей бы настал рас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ругой мне скажет «любимая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«любимый» скажу в от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сы зимние стынут в ине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ьдом покрылась дорожка в с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дно, поздно окликнул ты меня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ернусь я уже наз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ка зимняя больно длинн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корей бы настал рас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ругой мне скажет «любимая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«любимый» скажу в от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рт настанет, и снег раст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ды вешние уплыв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я нежность меня не застан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лова твои не зазов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тарые липы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кно открою в теплый вече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апах лип и в музыку вда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ят, что время раны леч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я по-прежнему бол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сбылось, но позже, чем хотело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шел не тот, кого жд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песня лучшая не спела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давно забытое уш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тарые лип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чально молч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том, что в нача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том, что в конц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тарые лип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вями кач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ылое кружило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олотистой пыльц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кно открою в чьи-то те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чей-то смех и в чьи-то голос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пять вечерним наваждень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твои пригрезятся глаз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твоя там тень в руке сжим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нь цветов, как тень ушедших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просто ветер налет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рывает с лип душистый ц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У Серебряного Бора...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л по улице троллейбу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рез летнюю Москв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купаться так хотело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чь в высокую трав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час такой пустеет горо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прохожих, ни маш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Серебряного Бо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дала, а ты спеш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Серебряного Бора на круг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любовь остановили на бе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любовь остановили на бег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Серебряного Бора на кру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ыл сентябрь арбузно-дын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л дождями за окн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пришли на пляж пустын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одки мокрые вверх дн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 тепла теперь не скор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ерок за воротни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Серебряного Бо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лод в души к нам прони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Серебряного Бора на круг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любовь остановили на бе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любовь остановили на бег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Серебряного Бора на кру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и дни темнеет ра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ег блестит от фонар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казал мне как-то странно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 xml:space="preserve">– </w:t>
      </w:r>
      <w:r>
        <w:rPr/>
        <w:t>Хоть бы лето, что ль, скор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мотрел в глаза с укор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люблю, мол, холода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Серебряного Бо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растаял без сле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лючник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ят, что жизнь всему науч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ъяснит – где как и что к ч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л на свете старый мудрый ключни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ди шли с вопросами к н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гремел тяжелыми ключ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замок откроет, то зас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пирал тревоги и печ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пирал надежды и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кто-то к теб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стучаться не смо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чит, сердце тв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рывает зам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ю тайну зам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ышишь, где-то в ноч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рый ключник к тебе подбирает ключ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й отправимся в дорог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час, когда в наш дом влетит расс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как жизнь. Вопросов очень мно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дин нужнее всех от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лог путь, и часты в небе ту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рой падет на землю луч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живет на свете старый ключни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найдет нам очень важный ключ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шибка молодост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 жизни колес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беды к удач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имела, не хран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ерявши, плач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бя своей ошиб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звала когда-т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ечально поспешил 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торону зака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оя ошибка молодо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моя ошибка молодо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няла лишь, когда холод насти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за то, что так случилось, прос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тогда казалось, прос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начать снач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заметила, как осен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рдце постуч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нишь, шли с тобою ря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торону рассвет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ернула бы обратн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дороги нет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а обратном пути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рустальные замки укрылись в тума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таял волшебный манящий мираж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знать не могли, что дорога обман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он никогда не исполнится наш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братном пути, на обратном пу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, где были цветы, лишь деревья в сне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братном пути, на обратном пу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менить я уже ничего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мчались за горы веселые птиц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коро в наш край возвратится вес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сбывшийся сон нам уже и не сн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рога обратно трудна и груст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братном пути, на обратном пу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, где были цветы, лишь деревья в сне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обратном пути, на обратном пу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менить я уже ничего не мог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анят ладони колючие звез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их не удержишь, лови не ло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стретились поздно. Все поняли позд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помнили поздно с тобой о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о рассвета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пех горькие слова камнем броше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не знаешь, как они душу рани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шла я от тебя по-хороше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жный розовый рассвет, в утро ранне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ря причины не ищи – не разведа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ря по дому не броди неприкаян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если бы ушла до рассвета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ранилась бы камнем нечаян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по комнате плывет краской сине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горелась в темноте россыпь звездн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-то важное тебя не спросила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еперь уж не спрошу – время поздне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, встретимся еще в тесном мире 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лыбнувшись, ты вздохнешь – дело прошло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знай – мы никогда не помирим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уходят от любви по-хорошем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анго утраченных грез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тывший аромат камел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ворожил покой ноч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вы такой и как посме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ль вероломным быть со мной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ыхала шепот ваш бессвяз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круженьем легким голо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вы ль в любви клялись мне разв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оставили не вы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танго утраченных гре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нцую од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тусклом свете невидимых звез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 плывет, так неж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лишь гостьей побыть довело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балу у любв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танго утраченных гре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анцую, ув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, вы не будете счастливы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жалость к вам гоню я пр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вы такой и как могли в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ыть ту огненную ноч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рывки ваших слов прощальн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носит эхо в тиши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грезы новых обещан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вы дарите не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Я – как бабочка без крыльев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нас с тобой была недолгая любов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а любовь недолгая, но жарк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осыпал меня букетами цвет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илыми ненужными подаркам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фессором любви тебя я назв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а студенткою прилежн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как-то ты сказал, чтоб больше не жд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гасил глаза бездонно-нежны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– как бабочка без крылье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цветке без лепестк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глазах твоих засты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ьдинки тех холодных сл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ни, когда мы вместе бы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ставили след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бабочка без крылье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цветке без лепестк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фессор, твой урок я помню наизу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рькими ошибками науче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пытом своим с другими поделю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уду жить надеждами на лучше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больше не смотрюсь так часто в зерк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на губах дрожит улыбка жалк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нас с тобой любовь недолгая бы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а любовь недолгая, но жарк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остарайтесь забыть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ошлою зимою так продрог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 друга, без любви и без теп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умала, что вы ко мне надол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залось мне, я вас всю жизнь жд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были так решительно несмел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были так пленительно смел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ичего сказать вам не посме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вы так стремительно уш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тарайтесь забы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 камине дрова догор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закутала ночь в покрывало колдунья-мете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тарайтесь забы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шептали вы, как целов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я верила вам и какой была смятой постел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недругом не стали вы, ни друг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ас искать под утро не помчу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мой недуг. Я мучаюсь недуг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может быть, не скоро излечу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и вам покой не обещ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наю, что вы вспомните не 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, согревая ночь, дрова треща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это вам неведомо сейч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частье – это когда…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(фрагмент автобиографической прозы)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се запутались – какой же год считать первым в двадцать первом веке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б ни оказался прав, но годом раньше, годом позже, мы все начнем говор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А вот в прошлом век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ая часть моей жизни – в прошлом в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опросили написать Новогодний валь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писала в нем такие строчки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усть в двадцать первом столет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злом побеждает добр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кто-то отыщет любовь в Интернет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то-то, как раньше, в метр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-то, конечно, на метро надеюсь больше. Все-таки любовь с первого взгляда как-то естественней, чем любовь с первого WWW.LOVE.RU. А может, я не права. Мне одна знакомая девочка сказала как-то: «Если ОН ездит в метро, значит, у него нет денег даже на машину, а если ОН обозначается в Интернете, значит, круто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до сих пор кажется, что нет острее ощущения, чем первый взгляд, первое прикосновение, предчувствие любви. И не мне одной так 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хожу каждый день на улицу – гулять ли с Фенькой, в магазин ли, все равно, куда, – и знаю, что ко мне обязательно подойдет какая-нибудь женщина, и еще одна история будет рассказана, еще один вопрос будет искать у меня ответа. Со мной почему-то часто начинают разговаривать совершенно посторонние женщины, и не просто разговаривать, а выворачивать наизнанку свою душу. И уже минут через двадцать я знаю в подробностях непростую историю каждой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что-то посоветовать и разгадать я могу – слава богу, жизненный опыт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еня удивляет доверчивость этих женщин. Иногда я думаю – наверно, мы с ней знакомы, просто я за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днажды, прервав очередную исповедь, я осторожно спросила: «Простите, а где мы с вами виделись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енщина удивилась: «Как где? А по телевизору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я не спрашиваю. Слушаю, сочувствую, советую. Когда-то в школьном сочинении я писала, что самый лучший литературный герой на свете – горьковский Лука. Ну и что, что лукавит? Главное – утешает. И мои любимые строчки из Беранже —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сть безумцу, который наве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ловечеству сон золот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ама в душе – Л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т безумец с золотым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усть не всегда сбываются мои утешительные прогнозы, все равно, хоть немножко они успокаивают страдающие души. Недавно на одном концерте администратор меня спросил: «Лариса, а можно пустить одну женщину без билета? Она говорит, душа устала, а вылечить ее может только твой голос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пустить! Если даже на 40-50 минут моего выступления хоть одна душа посветлеет, я счастлива. Кстати, насчет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часто говорят, что в нем есть какая-то магия. Я не понимаю – просто хрипловатый и совсем не мелодичный голос. А вообще-то к моим рукам прилипают всякие предметы. А к сердцу притягиваются люди. Может быть, правда, маг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недавно я выступала перед женской аудиторией – читала стихи, рассказывала истории – все, как всегда. И захотелось мне почитать начатое новое стихотворение. Я успела немного написать, и притормозила, не зная, как развить действие дальше. Написанное звучало так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стеклу стучали ветки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знак ветреного 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ришел к моей сосед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остался у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се было, не расскажеш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апуталась са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м у нас многоэтаж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иноких женщин ть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друг к другу ходим част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идти недале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болтать о женском счаст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чаек да под пивк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знь у бабы не конфет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омпот из мышья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одна моя сосед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хватила мужи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елый вечер тарахтела 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казал да как о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с таким она хоте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стречаться много л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овут его Волод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на Соколе жив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он третий год в развод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то в среду к ней придет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читала я эти строчки, а потом честно сказала: «Не знаю, что писать дальше. Посоветуйте.» Что тут началось! Женщины активно включились и начали предлаг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ь ходит к обеим! Но чтоб ни одна об этом не догадалась. Обе хоть счастья попроб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куда ему две бабы? У него, простого инженеришки, на двоих денег не хватит – даже конфет и бутылку прине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 чего это ты взяла, что он инжен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 того, что Володька этот и ко мне ходил. И правильно, что первая от него к матери сбежала. Пить надо мен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ьет он! И вообще не инженер, а начальник отдела. А первая его – сама не сахар. Кстати, он сейчас с Сокола в Чертаново переехал. У него там однокомнатная, а на Соколе Эта ос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шь что, пусть этот гад вообще им головы не морочит. А то они понадеются, а он дальше пойдет, еще этажом вы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тут мужской шарфик видела, так купить хотелось! А кому? Пусть бы такой Володя ко мне хоть иногда приходил! Мне же много не надо, было бы кому на 23 февраля подарки делать. Я бы его называла Вольдем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хрена они нужны! Подарки им делать! Лучше себе что-нибудь купить. Вот я с одним в Сочи сфотографировалась, и он карточку надписал – «От любящего Петра». А потом смотался, а я узнала, что его звали вообще не Петр, а Тимофей Игоревич. Вот так. Но на карточку иногда смотрю – все-таки любя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роче, Лариса, ты придумай сама, но обязательно так, чтоб мы, бабы, все-таки счастливыми 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стояла и думала: «Дорогие вы мои! Если бы какой-нибудь режиссер снял все это скрытой камерой! Какое бы это было кино! Не оторваться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 я пообещала всем спорщицам дописать эту «поэму» и учесть все, что они предлож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ставила я все, как есть – на многоточии. Пусть соседки сами с этим разведенным Володей разбираются. Мне так больше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прочим, у меня есть старая книжка – «В мире мудрых мыслей». Иногда читаю я и думаю – как все быстро устаревает, и многие когда-то мудрые мысли к нашей жизни уже не подходят. А я бы вставила туда одну свою «мудрую» мысль – она точно не устареет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оизнесла я вслух эту мысль случайно, отвечая на вопрос одной журналистки – в чем счастье? На свой «оригинальный» вопрос она ждала оригинального от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сказала слова, которые ее разочаровали. Журналистка считала, что если я пишу стихи, то мысли мои должны быть исключительно возвышенными. А ответ, он же «мудрая мысль», был таким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</w:rPr>
        <w:t>СЧАСТЬЕ – ЭТО КОГДА ЕСТЬ КОГО КОРМИТЬ И ЧЕМ КОРМИТЬ.</w:t>
      </w:r>
      <w:r>
        <w:rPr>
          <w:b w:val="false"/>
          <w:i/>
        </w:rPr>
        <w:t xml:space="preserve"> 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к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м этого ж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ереведи часы назад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веди часы наза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ять минут, на день, на г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веди часы наз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время нам любовь вер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нварский снег засыпет с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чертит пальмы на ок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веди часы наз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 первый раз, приди ко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трелки, но стрел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ви – не зо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трелки, но стрел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кругу несу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что-то забыли в прошедшей любв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ей никогда, никогда не вернут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веди часы наз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ремя тех обид и ссо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веди часы наз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наш последний разгово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циферблате науга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тынут стрелки в прежних дня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веди часы наз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в первый раз, прости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ubalskaya_larisa.html" TargetMode="External"/><Relationship Id="rId4" Type="http://schemas.openxmlformats.org/officeDocument/2006/relationships/hyperlink" Target="http://thelib.ru/books/rubalskaya_larisa/naprasnye_slo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ubalskaya_larisa/naprasnye_slova-comment.html" TargetMode="External"/><Relationship Id="rId7" Type="http://schemas.openxmlformats.org/officeDocument/2006/relationships/hyperlink" Target="http://thelib.ru/authors/rubalskaya_laris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àðèñà Ðóáàëüñêàÿ </dc:creator>
  <dc:description/>
  <dc:language>en-US</dc:language>
  <cp:lastModifiedBy/>
  <cp:revision>0</cp:revision>
  <dc:subject/>
  <dc:title>Íàïðàñíûå ñëîâà</dc:title>
</cp:coreProperties>
</file>