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убенс Виктория</w:t>
      </w:r>
    </w:p>
    <w:p>
      <w:pPr>
        <w:pStyle w:val="Heading1"/>
        <w:bidi w:val="0"/>
        <w:ind w:left="0" w:right="0" w:hanging="0"/>
        <w:rPr/>
      </w:pPr>
      <w:r>
        <w:rPr/>
        <w:t>Чтобы не болела гол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ия РУБЕН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болела г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ЯНВАРЯ любого года. Утро. Пить! Пи-ить!! Пи-и-ять!!! Хорошо, если после внутреннего орошения иссохшего организма можно снова лечь в постель. Ну а если все же нужно к станку (штыку, перу, рулю...)? Дед Мороз Красный Нос на детском утреннике - это еще ничего, но опухшую Снегурочку бородой и усами не заклеишь. Значит, либо накануне лучше не злоупотреблять (что трудно), либо попытаться быстро привести себя в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если наутро болит голова, а она, как правило, бол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овыляйте до холодильника, возьмите немного льда, положите в Целлофановый пакет. На 5 минут снова примите горизонтальное положение, приложив к голове холодный компресс. (Только не кладите лед прямо на ло6 - можно сжечь кожу.) Уже через несколько минут вы почувствуете облегчение. Причина головной боли - расширение от алкоголя сосудов. Под воздействием холода они быстро придут в нор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учит жажда, а она неминуемо му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всего выпить холодной минеральной воды с соком лимона и 1 столовой ложкой меда. Чай с шалфеем быстро выводит алкоголь из организма, снимает отеки. Однако шансов на то, что вам удастся с похмелья выпить весьма специфическую но вкусу и запаху жидкость, очень мало. (Можно заменить чаем с мятой.) Если накануне вы еще и перекурили поможет свежевыжатый сок из киви и апельсина, он восстановит полностью убитый никотином запас витамина 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сти в норму электролитный баланс организма можно с помощью приятной во всех отношениях "кровавой Мори": в томатный сок добавьте соли, перца, и 1 яичный желток. (То, о чем вы подумали, в состав коктейля категорически не входит!!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у вас есть шипучие таблетки магнезии с витамином С - просто замечательно. (Магнезия связывает до 60% алкоголя.) Можно выпить мультивитамин с содержанием важнейших минералов. "Алка зельтцер" (или раствор питьевой соды - 1 ч. ложка на стакан воды) нейтрализует повышенную кислотность желуд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и нет ну никаких сил, а их, естественно,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ячая ванна с лавандой и розмарином - на 20 минут погрузиться в воду температурой 35-37°. Такая процедура увеличивает выделение солей почками в 25 раз, организм быстро очищается от шлаков и "яд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финны борются с похмельем, естественно, в сауне: 2-3 захода по 5-7 минут способны полностью вывести алког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хотите лежать в ванне, рекомендуем переменный душ. Начать с теплого, затем - горячий и в заключение - холодный, по 3-2-5 секунд соответ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пившие японцы после водных процедур делают дыхательную гимнастику: в течение 6 секунд медленный глубокий вдох. затем на 6 секунд задержать дыхание и в следующие 6 секунд - медленный выд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выглядите не лучшим образом, а как же вы еще можете выгля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Чтобы оживить цвет лица, нарежьте кружочками холодное яблоко, приложите с щекам, немного помассируйте кожу легкими круговыми движ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Секрет гейш: намочите махровое полотенце в горячей воде, добавьте 1-2 капли мятного масла, выжмите и на 1 минуту закройте им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Гимнастика для глаз: в течение 30 секунд движения зрачками влево-вправо, не поворачивая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Снять отеки с век можно следующим образом: 2 пакетика с черным чаем заварить кипятком, остудить и затем положить на закрытые веки. (Также можно использовать чай из ромашк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 Если нет пакетиков - возьмите 2 чайные ложки, согрейте в горячей воде и, слегка остудив, чтобы не обжечься, на 5 минут закройте ими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желаем вам хорошо отпраздновать Новый год, а наутро благополучно вернуться к нормаль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ubens_viktoriya.html" TargetMode="External"/><Relationship Id="rId4" Type="http://schemas.openxmlformats.org/officeDocument/2006/relationships/hyperlink" Target="http://thelib.ru/books/rubens_viktoriya/chtoby_ne_bolela_gol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ubens_viktoriya/chtoby_ne_bolela_golova-comment.html" TargetMode="External"/><Relationship Id="rId7" Type="http://schemas.openxmlformats.org/officeDocument/2006/relationships/hyperlink" Target="http://thelib.ru/authors/rubens_viktor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èÿ Ðóáåíñ </dc:creator>
  <dc:description/>
  <dc:language>en-US</dc:language>
  <cp:lastModifiedBy/>
  <cp:revision>0</cp:revision>
  <dc:subject/>
  <dc:title>×òîáû íå áîëåëà ãîëîâà</dc:title>
</cp:coreProperties>
</file>