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усский Приап</w:t>
      </w:r>
    </w:p>
    <w:p>
      <w:pPr>
        <w:pStyle w:val="Heading1"/>
        <w:bidi w:val="0"/>
        <w:ind w:left="0" w:right="0" w:hanging="0"/>
        <w:rPr/>
      </w:pPr>
      <w:r>
        <w:rPr/>
        <w:t>Приключение с Надюш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усский Приап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е с Надюш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я уже рассказывал вам свое приключение с Надюшкой, с очень понравившейся мне дев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ал говорить Иван Петрович, сидя с нами за стаканом вина у ка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теперь, раз вы настаиваете, я расскажу продолжение. Ну, вот... Как вы, вероятно, помните, я почти с полгода был в близких отношениях с этой Надей, девицей шестнадцати лет. Обычно она с матерью приходила ко мне раз в неделю днем. Мать наводила порядок в квартире, а я забирался с Надей в кабинет и еб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 сказать, что ее мать была весьма привлекательной, молодой вдовой, но с ней я как-то не успел сблизиться. Все мое внимание было сосредоточено на Н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я не раз бросал на Наталью, то есть на Надину мать, довольно откровенные взгляды, заставлявшие ее краснеть, и не раз думал об интимных с нею отношениях, да и хуй не раз становился колом, когда она вытирала пол и выгибала вверх свой аппетитный зад, но до поры до времени все шло по-преж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мне было особенно приятно то, что красивая Наталья отлично знала, когда и даже как я ебу ее дочку. Я был почти уверен, что она подслушивает у дверей кабинета, когда я лежал там с ее Надей на кушетке, и даже подсматривает за нами через щель обычно неплотно Прикрытой двери. И это почему-то дополнительно возбуждало меня. Не знаю, расспрашивала ли Наталья дочку об интимных подробностях или нет, но кое-какие разговоры по этому поводу между ними, конечно, 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все шло обычно почти с полгода. Наде было уже шестнадцать с половиною лет, она стала весьма привлекательной, и меня все менее удовлетворяли мимолетные, редкие, дневные встречи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ый ряд обстоятельств и соображений, очень хорошо понятных жителям маленьких городков, затрудняли простое решение этого вопроса, который мы неоднократно обсуждали с Надей. Но однажды Надя, с ведома матери, предложила мне навестить их ночью. Я мгновенно согласился. Но внезапно мне пришлось уехать по службе на целых три недели из города. Мой отъезд, правда, сопровождался откровенным разговором с Натальей, с которой мы условились, что в первый же день моего возвращения я приду к ним на ночь. Приду, как только на дворе станет те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счастные три недели, а точнее, как помнится, восемнадцать дней пролетели в конце концов, и я вновь был дома. Ни о чем, разумеется, я не думал, кроме предстоящего первого посещения Нади и Натал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ов около двенадцати вечера я отправился к ним и, так как они жили невдалеке от меня, минут через пять-шесть я уже тихонько постучал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легкий шум, и дверь приоткрылась. Я скользнул внутрь и закрыл за собою дверь на з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ртира их состояла из двух комнат и кухни, соединенных коридорчиком. Нигде ни ог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слабом свете из окна я увидел Наталью, стоявшую возле меня в одной рубашке. Она забросала меня вопрос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с приездом! Ну, как дошли, Иван Петрович? Никого не встрет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Наталья! Хорошо! Ни единой души, - сказал я, с удовольствием пожимая теплую руку и удерживаясь от желания обнять ее за та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же Над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дет вас. Она в кровати. Наталья отворила дверь во вторую комнату и вошла туда, ведя меня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ька, твой муж пришел! Приним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уж... Целый месяц не показыв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же знаешь, Надюша, где я был. И не месяц. Здрав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здравствуйте, если...не за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ссорьтесь! - вмешалась Наталья. - Иван Петрович пришел, чтоб побаловаться с молодой женой, а не ру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мама не защищай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этот шел вполголоса, пока я ощупью, направляемый Натальей, подходил к широкой кровати, откуда раздавался голос Нади. Нащупав рукой кровать, я присел и, наклонившись, стал искать руками Надю. Поиски эти были, конечно, недолги, и через пару секунд я уже обнимал свою "жен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бвила мою шею голыми ручонками и крепко поцел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скуч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асно!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...Мама все смея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 же - все хнычет: "Он меня забыл! Он меня бросил!" Смех да и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пился горячим поцелуем в губки Нади и руками стал мять через рубашку милые сос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лья за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мы сделаем? У нас ведь только одна кровать. Где вы с ней ляжете? Или куда я ля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как тебе не стыдно... так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 стыдно? Дело-то обычное. Ты уже сама хорошо понимаешь...Знаете, Иван Петрович, придется нам спать здесь втроем...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и н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чу, мама! Что это еще? Он посидит и у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 нет, Наденька, я не могу на это согласиться! Я с тобой хочу побал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хочу! Вот и все! Что это за выдумки? При мам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хватит тебе, Надька. Иван Петрович, раздевайтесь да ложитесь. А я с кр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раздеваться. Надя сердито ворчала, уверяя, что не позволит мне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в на себе одну рубашку, я с замиранием сердца растянулся посреди широкой кровати. Хуй уже давно был как па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повернулась к стене и, когда я притронулся к ней, сердито оттолкнула меня локо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лья легла пядом со мной и я почувствовал ее горячее дыхание у себя на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нька, повернись ко мне... Милая женочка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я ваша жена, то вы бы меня любили, а то вы меня не любите совс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ячо люблю, золотко м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бы меня послушались и не ложились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-то я и лег, что горячо люблю! Да не говори мне "вы", мужу говорят "т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ривыкла еще и мне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вернись, дай мне свои чудесные гу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д понемногу стал таять. Надя начала поворачиваться ко мне лицом, а я в то же время задирал ей рубашонку... Она слегка отталкивала мои руки, но рубашонка осталась поднятой выше ее гру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 и свою рубашку, я прижался к ней голым телом и стал взасос целовать ее плечи, щечки, шейку, ощупывая правой рукой ее бедра, спинку, жоп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тихонько приподняла левую ногу и положила ее на меня, пропуская хуй между своих ножек. При этом нога Нади коснулась Натал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, Надька, хорошо! Обнимай его и ногами! Я тоже так дел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быстро отдернула ногу, сжав при этом мой хуй между своих ляжек, и зашеп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шь, Ваня, как...неудобно. Мама чувствует, что мы дела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разве мама не знает, что делают муж и жена в крова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нехорошо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не обращай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то не...Ух, как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е жарче стал целовать ее. Сисеньки были в моей власти-Вскоре Надя стала тяжело дышать и слегка сдавливать мой хуй своими бед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нька, - шепнул я, - я очень хочу, ляг на сп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чень прошу тебя. Я только чуть-ч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ама же здесь...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ька, не дури! А у вас, Иван Петрович, уже...ст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рука Натальи скользнула по моей пояснице, животу и схватила х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вздрогнула и отбросила свою жопку к стен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Ого, Иван Петрович! Он у вас что надо! Не стесняйтесь, загоняйте его! За это время она тоже измучилась... Небось, захо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пустила мой хуй, правда, как-то нехотя и с сожалением, а я, отбросив всякую сдержанность, повернул слабо сопротивлявшуюся Надю на спину и лег на нее... Она молча раздвинула ноги и сама согнула их в колен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 нащупывать головкой хуя ее дырочку... Она была очень горячая и очень мокрая. Надя дро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 я начал засаживать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!.. Потихонь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ька, перестань. Не первый ж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...Мама, отпусти мою ногу! Не загибай 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ь дурой! Так глубже войдет и будет сла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больно. Пусти. Ой, стыд-то к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стыдно...Иван Петрович, вы ей по яйца. По самые яйца! В матку, чтобы заберемен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-а.-.как тебе не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нька, мама верно говорит, тебе надо сделать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! Уйди тогда от меня! Выйми. Вы.. .вый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нька, я хочу сделать тебя-берем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тогда к маме и делай ей ребенка, а мне не нужно. Вый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сперва, чтобы ты забеременела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такого, как у вас, Иван Петрович, любая захочет забеременеть, а моя Надька этого не пони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ма...стыдно так говорить. Ой.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ойкаешь, лежи спокойно... Дай как следует Ивану Петровичу побаловаться. Иван Петрович, надо было бы ей под жопу подушку. Может, подло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...потом, Наталья... сейчас я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, мама, что он делает со мной? Ма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? Сладко ст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...мамочка! Он делает, он...он... ой - ой, не м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это хорошо, Надька. Ты начинаешь спускать. Иван Петрович, теперь, сами знаете, не останавливайтесь. Всаживайте ей раз за разом! Так, так! Кровать выдер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! Ма-м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но придавив головку хуя к матке, я обрызгивал ее, ощущая последние судорожные движения страстно спускавшей подо мной Н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сделала движение, чтобы вывернуться из-под меня. Наталья заметила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Надька! Лежи, лежи, под ним. Скорее заберемене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хочу забеременеть. Стыд-то какой! Девушке иметь ребенка! Встань, пу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жи, лежи. Не отпускайте ее и не вынимайте! А как у нее? Матка дерг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еще трогает головку, но уже все тише. Надя лежала раскинувшись и дышала ровнее. Почти незаметно я стал опять потихоньку двигать хуем, хотя он был еще не достаточно твер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ня, ты что?.. Сле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. Я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ару одеяло сдвинулось к ногам, и мы под слабым светом из окна хорошо были видны Натал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х... И мне даже захотелось из-за вас, - прошептала Наталья, поглаживая мой з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нька, твоя мама очень хорошая. Можно я ее поцел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...целуй, один раз. И...выйми. Я повернул голову к Наталье и она впилась в мои губы жгучим поцелуем. Ее рука стала еще смелее. Хуй становился все твер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с-й! Что ты, Ва-.Ваничка? Будет тебе... Вый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аденька, - проговорил я, с трудом отрываясь от губ Натальи, - я еще немнож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Натальи забрались между моих ног и приятно коснулись яиц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лушайте ее, Иван Петрович, - задвиньте ей! Вот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все? Дово-о-льно. Выйми. Ну, выйми же. И не так сильно! Тише. Ну, тише. И только.. .немножко. Хват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вствуете, Иван Петрович, захотела она. Давайте, как следует задвиг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лья тяжело дышала, ее горячее дыхание обжигало мне плечо, шею, спину, ее теплая рука ласкала всего меня, особенно я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ван Петрович...не стесняйтесь... е.-.ебите ее. Вам, должно быть, сладко ее еб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.. .ма...мочка,ты что? Стыдно! Ой, мамочка! Он меня...Я забеременею от него. Он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н тебя? Ебет? А ты ножки загни. Ему будет сла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ня, милый, я забеременею от...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его хуя, Надька? Так и надо. Ты ноги повы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-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ускай, спускай, Надька! Сладко вам, Иван Петр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гу. Я никогда не имел такой пи... пизды... пи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-а-ня! O-о...Ой, нажми' Еще! Ой, ой! Я забеременею. Мама, что ты делаешь? Убери... руку. У-у-бери. Не могу! Ваня, засади! Сильнее, еще! O-о...о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утно я чувствовал, как рука Натальи скользнула вниз и стала ощупывать мой хуй и Надину пизденку. Губы Натальи прижались к моему плечу, а правой ногой она обняла мои бе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спускали мы с Надей куда сильнее и несравненно слаже, чем в первый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ный мой Ваня, я люблю тебя. Устал, небось? Отдохни, милый. И я... И мне стыдно, что ты меня при маме. Мама, а ты мне... ме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ри, Надька. Все хорошо. Выебал он тебя как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что ты говоришь? Как не стыдно. А ты, Ваня, так и лежи на мне...будем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лепет становился все тише, язычок заплетался, и она скоро крепко ус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ез с нее, лег на бок и с наслаждением задремал, чувствуя, как Наталья прижалась ко мне, обняла меня рукой и, как мне казалось, также крепко задре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сколько времени я спал, но еще сквозь сон почувствовал горячие пальцы, ласкавшие мой хуй. Хуй уже наполовину встал и было прия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рнитесь лицом ко мне, - зашептала Наталья, заметив, что я проснулся. - Надька спит креп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тянулся, затем осторожно повернулся к Наталье и обнял ее. Она продолжала ласкать мой хуй. Я целовал ее, гладил по спине и особенно по упругому з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ние росло, и я потянулся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 так, - прошептала она, - лучше боком, а то может проснуться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лья повернулась ко мне спиной, выгнулась и приподняла левую ногу. Пизда у нее была совершенно мокрая, и хуй с наслаждением сразу же вошел в нее. Наталья сдавленно охнула и еще сильнее выгнула зад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, в полной тишине, стараясь как можно меньше раскачивать кровать, мы сцепились, как кобель и сука... Я обнял левой ногой правое бедро Натальи, а ее левое потянул к ее животу, и хуй сразу прижал ее мат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лья тихонько охнула и в пизде на какую-то минуту стало особенно мок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стал двигаться, выжидая, пока пройдет первый ее спазм, но она почти сразу вновь начала двигать своим упругим, гибким задом... Я по-прежнему не шевелился, притягивая только повыше ее левую ногу, и она сама ебла меня своим сладострастным задом, вздрагивая всякий раз, когда хуй прижимал ее ма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талья, - шепнул я, - я больше не могу, милая, стань на коленки, мы тих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я стану лучше возле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сцепились и тихо сползли с кровати. Наталья, стоя левой ногой на полу, правую закинула на кровать, положив голову на подушку. Я, стоя, засадил ей, охватив обеими руками ее бедра и прижав к себе. Она подняла зад и я, не отрывая хуя от ее матки, начал пускать горячую струю. Она тихо застонала в подушку и несколько раз сильно дернулась... Мои колени дрожали, ноги ослабели, но я выдержал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леглись рядом на кровати и обнялись, утомл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уст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и очень.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за четыре, ух, хорошо... Мы цело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, как хорошо! Думаю, и вам тоже. И мать, и дочку. А? А если вы еще сделали обеим по ребенку? Мне-то наверное, а ей - не знаю... Молода еще. Пожалуй, не будет. Хотя я забеременела в ее год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орошо было...делать тогда? При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вам сказать?.. Думаю, что так же, как и Надьке сейчас. И паренек у меня был приятный, барчук один. У них я была горничной. Ему тоже было тогда лет шестнадцать. И очень такой горячий. И такой, ну, развратный, что ли. На каникулах бегал за мной как молодой жеребец. И у него почти всегда...стоял. Ночью почти что не слезал с меня. Ну и днем тоже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ы тогда хот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еня так растревожил, что бывало я его са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жилась на 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. А ему это нравилось. Лежал подо мной и соп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юда он тебе делал? - при этом я потрогал ее горячий 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сколько раз! До него я даже не знала, что так можно. Сперва я ему не давала, но потом он меня как-то уговорил. Было больно, я вырывалась. Потом он меня опять уговаривал. Я соглашалась, давала. Плакала и даже, бывало, кри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 было опять то же. Он как жеребец набрасывался на меня сзади. Ну и добился своего. Сделал он мне в зад несколько раз, а потом мне... понравилось. Стало даже приятно как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спуск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ы же знаете, ес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дро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н тебя дрочил, когда делал в з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е я сама. Ему было не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талья...Я тебя тоже-потом. 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ам хоч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! Наденьку я же не могу. Она еще совсем маленьк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Ну, посмотрим. Но только хватит говорить, а то опять растревожимся. Давайте спать. , - Что ты? Мне пора уже. Вы с Наденькой спите, а я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ихо оделся, условился о следующей встрече и распрощ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етверть часа я уже спал у себя дома. Так прошла наша первая ночь втроем. А что было потом, расскажу как-нибудь в следующий раз. Скажу только, что в последующем я был буквально на седьмом небе. С Натальей и Надей мы стали неразлуч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usskiy_priap.html" TargetMode="External"/><Relationship Id="rId4" Type="http://schemas.openxmlformats.org/officeDocument/2006/relationships/hyperlink" Target="http://thelib.ru/books/russkiy_priap/priklyuchenie_s_nadyushk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usskiy_priap/priklyuchenie_s_nadyushkoy-comment.html" TargetMode="External"/><Relationship Id="rId7" Type="http://schemas.openxmlformats.org/officeDocument/2006/relationships/hyperlink" Target="http://thelib.ru/authors/russkiy_priap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ðèàï Ðóññêèé </dc:creator>
  <dc:description/>
  <dc:language>en-US</dc:language>
  <cp:lastModifiedBy/>
  <cp:revision>0</cp:revision>
  <dc:subject/>
  <dc:title>Ïðèêëþ÷åíèå ñ Íàäþøêîé</dc:title>
</cp:coreProperties>
</file>