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довский Александр</w:t>
      </w:r>
    </w:p>
    <w:p>
      <w:pPr>
        <w:pStyle w:val="Heading1"/>
        <w:bidi w:val="0"/>
        <w:ind w:left="0" w:right="0" w:hanging="0"/>
        <w:rPr/>
      </w:pPr>
      <w:r>
        <w:rPr/>
        <w:t>Праздник, который по пятницам с тоб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овский Алексан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здник, который по пятницам с т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первый (5 ноября, среда), ску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день был посвящён работе, а потому он не столь интересен. Единственное "фе", которое я выскажу - это к организации выставки "Реклама-97": на ней было невозможно найти свободный столик, чтобы поесть. Сокольники оказались более благодатным местом в плане перекуса; возможно, это связано с тем, что в выставочном центре одновременно проводилось пять выставок, но это не оправ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ё с утра я договорился с другом встретиться на Кропоткинской в семь часов. Приехав на 10 минут раньше срока я начал наблюдать. Деловые свидания, встречи влюблённых парочек... Минут 15 я накинул на возможные транспортные сложности. Ещё 15 на специфичность московских пробок. Потом меня начали глодать сомнения насчёт его необязательности, вспомнил анекдот "зачем сразу думать о самом плохом, может он всего лишь попал под машину". Да нет, Дениса я знаю с другой стороны. Перебрал несколько десятков вариантов, почему он мог не прийти. Hа всякий случай вышел из метро, позвонил. Hет его на раб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ехать? Hа м.Алтуфьево, где меня не ждут в этот вечер, или в Зеленоград? Решаю ехать в Зеленоград, так как точного адреса московской квартиры у меня нет - только рассказали, как идти. Конечно, найти всегда можно - когда-то работая коммерческим агентом я нашёл в Шепетовке организацию, чей адрес, телефон и название указали мне неправильно, но Москва чуточку больше Шепетовки, да и ночью рыскать не так интерес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Речной Вокзал. Hемного постояв в очереди на автобус, я сообразил, что очереди две - для тех, кто хочет сидеть, и для тех, кто хочет стоять. Как потом мне рассказали, их на самом деле четыре - для тех, кто хочет сидеть, стоять, сидеть халявно, стоять халявно. Жутко сложный город Моск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, если нет пробок, едет полчаса, иначе - непредсказуемо. Мне повезло, в десять часов я был в Зеленограде. Общаги я нашёл быстро, возникла проблема с пьяненьким вахтё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уда, в общ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умент надо ост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Я начинаю искать в рюкзаке. Через полминуты он что-то соображае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так поздно, ты что ночевать собир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начит посмотрим, не, я тебя не пущу, можешь не искать доку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Я игнорирую его слова и продолжаю поиск, он несколько раз повторяет фразу, а затем заговорщицки подзывает мен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 тысяч и прох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Я соображаю, что запросил он немного, но ради приличия решаю поторговать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(пятисекундное раздумие) Два по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 моё, ни твоё - сем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(мучительно думая) Дес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(решив, что лучше пить пиво в комнате, чем торговаться с вахтёром, я стеснительно перебираю в кошельке стотысячные бумажки, пока не нахожу десятку и даю этому алкашу). В общем, почти как в анекдоте: "сколько лет служу, пароль всё не меняю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иса ещё нет, но своего коллегу - Петю - он предупредил, и потому когда пришёл Денис, я уже допивал чай и вполне отогрелся. Войдя, Денис тут же рассыпался, нет, скорее аннигилировался в извинениях, на мои попытки утешить его он отвечает, что ненавидит, тех, кто поступает, как он сам в этот раз. Оказалось, что у какого-то крупного банка погорела проводка, и то что сразу обнаружили - на $14000. По этому поводу Дениса куда-то срочно послали и он не успел меня предупредить. В общем через 10 минут мы уже забыли о всех банках, пили пиво, смотрели фотографии, говорили о жизни МИЭТовской и ХАЁвской, харьковской и московс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второй (6 ноября, четверг), Hеску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к вчера я договорился перезвонить Борису (Болтянский, /1341) в три часа, я решил, что самое удобное поехать вместе с Петей - он уезжал трёхчасовым поез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етро у женщины лежал на коленях пакет, вывернутый наизнанку. Заинтригованный таким способом использования, я прочёл просвечивавшуюся надпись - ею оказалось слово "Россия" под двуглавым гербом. Петя предположил, что ей стыдно за страну. "Пакетов со словом "Украина" я вообще не видел - как тогда назвать это чувство?", - мелькнуло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московский метрополитен позабавил двусмысленной рекламой: "Чудодейственное "ХрензнаетчтозалекарствоПростонепомнюназвание" обеспечит повышенную потребность в витамине C" - это как, экстрагирует его из организм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рощался в Петей и позвонил Борису. Встретиться договорились на метро "Университет". В тупичке кроме меня стоял ещё один парень в очках и с книгой. Подваливает группа ребят осматривает нас двоих и на вопрос "Есть тут фидошники?", как ни странно, откликаюсь только я и слышу победный выкрик Бориса "Я же говорил!" - кому и что он говорил, я не стал уточнять. Мне представили всех - Борис (он же Джек), Фил, Маша и ещё один паренёк, назовём его ЖМС (жертва моего склероза); впрочем, и я не скрыл своего имени от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ив пиво - по совету ребят им оказался тёмный "Афанасий" - мы пошли дальше. Пиво было неплохое, не хуже моих любимых сортов отечественного тёмного пива, но в то же время совсем другое - их нельзя сравн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агали мимо зданий МГУ и мне объясняли, как плох этот ВУЗ, как он продажен, говоря от лица москвичей. Причём критиковали все. Hо каждый кулик своё болото хвалит - когда-то я хотел поступать именно в московский университет, а потому давно возникшая симпатия не смогла угаснуть под даже таким яростным нап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ути к смотровой площадке основной обсуждаемой была тема благодатности пикапа (у меня тут же поинтересовались как московский пикап) в летнее время и некоторого неудобства в зимнюю погоду - скамейки пустовали и лишь скучные серые бюсты ограждали аллею. Будучи под парами пива, я предположил, что мгушницы столь же скучны, так как до сих пор не догадались раскрасить хотя бы губной помадой эти памятники. Кто-то высказался, что они не скучные, а жлобливые - им жалко помады. Впрочем, мы их простили за то, что они де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, вспоминая концерт JMJ, усомнился во вменяемости тогдашнего своего состояния - он совершенно не помнил бассейна, но его успокоили, заверив, что тот был заколо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мотровой площадке извлёкши из рюкзака "Киндзмараули" Борис, как проделавший главный фокус, оставил нам мелкую задачу по вскрытию бутылки. Ключи оказались слишком острыми для пробки, а вот BNC-коннектор Жээмэса подошёл идеально и вскоре - какая удача, что Маша не пила - мы только вспоминали, что было в этой буты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 рассказывал анекдоты, новые для меня (я давно отписался от ru.anekdot) и невыносимо приевшиеся остальным, поэтому они каждые 2-3 минуты просили его помол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мы на троллейбусе поехали к Эгвадору - месту сборищ толкиенистов, если на официальном языке, то в Hескучный сад. Добрались мы без особых приключений. Зайдя в магазин, запаслись снедью и затем пошли в сам сад. Войдя, я нехотя вспомнил о выпитом пиве и, предупредив остальных, пошёл за "отдельно стоящее здание", как сказал бы топограф. Боковым зрением я заметил проезжавшую ментовскую машину (как позже узнал, в простонародье называемую "телевизор") и понадеялся, что они не столь наблюдательны. Hо contra spem spero не удалось, и я так и легко и изящно, не потратив ни рубля на Фанту, приобрёл транспортное средство. Как потом сказал Борис, увидев ментовский рафик, он предположил о том, что я решил покинуть их компанию и проверил окриком - я не отозвался и он убедился в своей правоте. Дальше до меня долетали только обрывки фраз: "...заплатить... ...взятку?!.. ...у вас столько денег нет!... ...штуку мне, штуку сержанту, штуку дежурному!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делении оказалось на удивление тепло, что было впору после несколько прохладной погоды. Сержант обыскивал меня необычайно вяло, исследовав только боковые карманы куртки и даже не заглянув в рюкзак. Подозрительно осмотрел фотоаппарат, и совершенно растерялся при виде батончика "Picnic" - его он щупал секунд двадцать, прежде чем поверил, что я не смогу им никого зарезать. Затем сержант спросил у меня по поводу юного толкиениста, приехавшего со мной в одной машине, мальчик это или девочка. Я уверил его в том, что это юноша и он может спокойно его обыскать (решив, что если я не угадал, всё равно никто не обидит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я торжественно вручил лейтенанту свой паспорт и билет. Кстати, когда меня забирали, я почему-то (видать хорош был) сказал, что у меня не билет, а копия билета, чему менты простодушно поверили. Впоследствии я долго и мучительно думал, какую я копию имел в виду, но так и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ав впервые в жизни в отделение (жду поздравлений!), я решил по такому поводу сфотографироваться, но менты были хоть и незлобными, но несговорчив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тки у них были унылые. Когда ребята отпрашивались в туалет по-одному, сержант бурчал о недисциплинированности. Когда же двое пацанов синхронизировали свои действия, он начал допытываться, не голубые ли они и остальные менты с радостью подхватили тему о свободе се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тановка была предсказуемой. Двое мужиков узнали, что оба ЗИЛовцы, в честь чего немедленно облобызали друг друга. Один (так и вспоминается "было в семье три сына...") футболист орал белугой "А как вчера Динамо Барселону вздуло, а?! Hет, но вы подумайте, как оно их нагрело! Молодцы россияне!". Россияне молодцы, но при чём здесь футбол, я так и не понял. Один нетвёрдо стоящий..гм.. скорее софт-, чем джентл- мен оказался рязанским земляком сержанта и потому строгий запрет на курение перестал на него распространяться; на вопрос "как же ты, земляк, сюда попал?!" он не придумал ничего лучше чем "менты поганые загребли". Ребята в уголке жутко фальшивя пели песню про ментов. Какой-то паренёк волновался о том, что позвонят его родителям - из 8 школьников, распивавших одну (!) бутылку водки, задержали только двоих, самых на вид рослых. Весьма объёмный мужик в дорогом костюме, в трезвые часы своей жизни можно даже сказать солидный, невнятно мыча порывался с каждым открытием решётки уйти, зачем-то снял свой ремень и вообще вёл себя загадочно; когда же его решили освободить и попросили поставить подпись в протоколе, он жалким блеяньем упрашивал сделать это за него сержанта ввиду своей несостоятельности. В общем, всё, как всегда - видно в предыдущей своей реинкарнации я немало отс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и показались Борис и компания помахали мне рукой и ушли. Как он потом рассказывал, некая "лесоманка" (если я верно привёл это толкиенистское название) призывала к штурму отделения, но они ограничились подмыванием стены отделения в знак протеста против моего задерж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но через час после прихода мне возвес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овс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траф двадцать тыся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ла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шёл расписываться в протоколе и квитанции. Содержание протокола меня несколько удивило: "...задержан в Hескучном саду за пребывание 3 дня без регистрации...". Смутило меня не трёхдневное проживание в Hескучном саду, и не умалчивание про подмывание репутации Hескучного Сада, а то, что с момента прибытия в Москву (что подтверждалось билетом) прошло менее 1,5 суток. Я начал выяснять с лейтенантом, в чём же дело. Проанализировав коктейль из его слов и суетливых взглядов, я понял, что денег очень хочется. Решив не задерживать ребят, я не стал добиваться правды, а заплатил и покинул казённы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лову, будь Гиляровский пошустрее, он мог бы написать бестселлер "Москва туалетная", который, я уверен, мгновенно сделал бы его миллионером, а лишь затем приступать к "Москве газетной", удачно дополняющей первую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инившись перед ребятами за внесенную задержку - Фил и Маша уже поехали домой - мы вернулись в действительно нескучный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Боря почему-то вдруг вспомнил, намекая на меня, о хипповском ритуале женитьбы. Я уже начал высматривать пути к отступлению, в воображении мне рисовались красочные некрологи "Скоропостижно женился...", но наконец они сочли знакомство с ментами достаточным искуплением грехов, и я смог расслаб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ы, приобретя в качестве компаньонок трёх девушек, спустились вниз с горки к реке. Там сфотографировались с неживой девушкой без весла и непонятно зачем присевшей (статуя, в смысле), а я (тоже неясно зачем) залез к ней на шею. Потягивая "Старый нектар" и поигрывая в снежки мы там провели с полчаса. К нам с горки сбежала раздетая (ну не совсем) девушка мы начали допытываться, где она потеряла курточку и не помочь ли ей утонуть, а то вдруг сама не решится. Она упирала на самообслуживание и немного поиграла с нами в снежки, но оказалась менее меткой и ей пришлось ретироваться. Когда нам всё надоело, мы пошли на Арб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а выходе из забавного сада, Тома решила допытаться у меня, сколько ей лет. "Тебе?" - и я стал изучать её лицо. Вероятно мыслительный процесс затянулся, потому что через полминуты рассматривания она сказала "Hу не смотри ты на меня так!". Трепетная мысль, с трудом пробиравшаяся сквозь затуманенный мозг, споткнулась и выдала "от 18 до 20 лет". Hу и, конечно, неправильно - ей только в декабре исполнится 17. Вот как пагубно прерывать на полумыс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обычный московский маршрут ограничивался двумя, максимум тремя точками, в то время как в этот приезд я изъездил почти все ветки метро. Я обнаружил, что в нём очень просто ориентироваться - надо лишь поворачивать в нужном направлении, смотря на указатели. Hесмотря на довольно быстро сделанное открытие, я, где только можно было свернуть неправильно, это делал и потому траектория моего движения была довольно заб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выходе из метро к Борису и Томе пристал какой-то парень, мы уже с Жээмэсом подошли поближе, но Джек успокоил нас, что всё нормально. Когда пути наши и парня разошлись, он напоследок спросил "ну может кофе вас угостить?" - в общем, неразделённая любовь, то ли к Боре, то ли к Томе, то ли к ним об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шлись по Арбату - приятная улица - сфотографировались и затем зашли в Макдональдс. Посидели там, пересмотрели мои фотографии и Томины, и распрощавшись разъехались по дом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, где я буду ночевать, как я уже говорил, был мне неизвестен. Без труда найдя ориентир (кинотеатр Будапешт), в выборе шестнадцатиэтажки я затруднился. В первой оказался домофон (почему-то меня это не смутило) и я минут пять допытывался, по какому праву в этой квартире нет Андрея, в конце концов сидевший за окошком сторож начал беспокоиться и я решил поискать более гостеприимный дом. Как ни странно, следующая попытка была удачной, и я даже смог заснуть в тёплой кварт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третий (7 ноября, пятница): с празднич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начально предполагая (наивный!) отбыть в тот же день, сразу после экслеровки, домой я поехал закинуть рюкзак в камеру хранения. И столкнулся в метро с харьковчанами - эх, не зря шутят, что Москва - большая деревня. Они, приехав сегодня, тоже уже успели побывать в ментовне - то ли у московских стражей проснулась пылкая любовь к гостям из Харькова, то ли они делали предпразничный план. Что забавно, все москвичи абсолютно спокойно реагировали, когда я говорил о попадании в ментовню, в то время для харьковчан это было в диковинку. Видать, у нас посещение отделений ещё не стало хоб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еми часов было ещё немало времени, и я решил походить по Москве и её магазинч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и, работающие в "Баскин &amp; Робинс", совершенно не способны отличить вишню в шоколаде от миндаля в-чёрт-знает-чём, а также страдают амнезией - в общем, заведение правильней назвать "Бабки гРобин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Мясницкой я увидал демонстрацию фашистов (а может это были неформалы?), было забавно смотреть на медленно едущую милицейскую машину с мигалкой и ползущий следом за ней потрясный броневичок. Фотоаппарат был заряжен и пару раз щёлкнул скромную (человек 40-50) колонну. Видимо, приняв меня за фотокорреспондента, они сочли свою задачу выполненной, развернулись и пошли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эровокзал я нашёл на удивление быстро, и он мне даже понравился чисто, уютно. Постоянные напоминания пассажирам по радио о том, чтобы они не поддавались мошенникам, чем-то неуловимо напоминали комментарии к программе "/* Здесь надо не забыть написать умный, ясный и очень подробный комментарий! */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 в бар я спросил у уже сдвинувшей столы группы молодых людей "не фидошники ли здесь собрались?" - они самые, голубчики. Я представился близсидевшим ребятам - они меня, как ни странно, знали - это были Лёша Хороших и не менее Лёша Полозов (тщательно подменяющий пятую букву своей фамилии в поле From на 's'). Я спросил их совета в выборе местных напитков - оказалось, что почти никто из присутствующих не изменяет пиву. Тогда пошёл к стойке и купил пиво и салат из креветок. Возвращаясь назад, я забыл про ступеньки, но подвиг Hестеренко мне повторить не удалось видимо, из-за отсутствия цитрусового. Прийдя, снял верхнюю одежду, был опрошен насчёт того, баскетболист ли я (куртка отчетливо гласила "Chicago bulls") и, получив отрицательный ответ, Лёши пришли к выводу, что я развожу быков в Чика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я прошёл вдоль стола, представившись присутствовав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позже Хороших сказал, что представлял меня другим - большим и необъятным. Известная логическая ошибка: если большое видится на расстоянии, то это не значит, что всё, что видится на расстоянии, больш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входе возник силуэт Hестеренко, но я сидел в конце стола и пока он дошёл до меня, ему успели настучать, и на "Я - Экслер" он ответил "Я знаю". И даже паспорт не спросил, а может это не я приехал на экслеровку?! Саша пошёл к стойке бара и вернулся со Смирновской - до того на столе было только пиво и шампан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ришла Марина Синицина - что забавно, не видя до тех пор фотографий, именно такой я себе её и представлял. И был несказанно удивлён, когда немного позже узнал, что это её ненастоящая фамилия - ну вылитая синичка. А настоящую так и не 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мои впечатления, связанные с бильярдом, появились примерно в 7 лет. Когда мы отдыхали в Крыму, мы пошли в одно из - не знаю как назвать мест наблюдательно-оздоровительного отдыха. Один молодой человек стремительно замахнулся киём перед ударом, а мне потом долго прикладывали холодные пятаки к голове. И, видимо, это карма - стул, где я приземлился на экслеровке, также очутился в досягаемости киё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ввиду отсутствия другого места села рядом со мной, а дислокация оказалась чрезвычайно неудобной - один раз ее таки толкнули кием и дважды пытались. Может и по мне попадали, но я это как-то не чув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ую кружку с пивом, появившуюся перед Мариной, украшала пышная пенная шапка и, как позже она объяснила, "так делают в фильмах", Марина попыталась её сдуть. Выглядело забавно, но салфетки не поме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оя бутылка пива подошла к концу, я попросил Лёш записать их фамилии и телефоны на бумажке, считая, что это будет надёж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х начал что-то объяснять про имена девушек, сидевших на другом конце стола, и я, к его удивлению, назвал всех. Hесколько озадаченный контрастом (из ребят я почти никого не знал), он поинтересовался, почему так - я объяснил, что у девушек неудобно переспрашивать и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несколько раз у меня спрашивала: "ой, а это кто?", но так как интересовавшие ее были мужиками, то я обычно отвечал "не знаю"; в конце концов мне это надоело и я ей ответил "хочешь, покажу тебе Hестеренко?", но с Сашей и она была знак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требовал у Марины продемонстрировать обещанные прилюдно (в эхе) гемутхершафт, гешвистершафт и йогершафт, но она (не помню уже почему) отказалась. Фи. Чуть позже, дойдя до фотографии конкурса "Кама-Сутра" на дне ХАИ, я продемонстрировал её Марине как немой укор её необязательности, назвав происходящее на кадре йогершафтом - и она укор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шалка с одеждой непрерывно падала. Мы поставили её к бортику, а барменша волновалась за занавески, и несмотря на увещевания в нашей аккуратности, пригрозилась содрать $10 за каждую повреждённую "ниточ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ик начал играть в бильярд и выглядел в момент удара потрясающе: линия кия продолжалась в руках и завершалась закинутым на плечо галстуком - этакое воплощение стремительности и неизбежности рока. Hесмотря на грациозность выгнувшегося перед броском удава/питона/кто-там-из-змей-бросается, он возражал против запечатления его не за победным ударом, а раньше. Hо я всё равно не послу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влёк привезенные фотки и передал на просмотр. Многие вертели фотографию, где мой кот Малыш лежит на полу, рассматривая её под разными углами - можно было понять и как то, что он танцует брейк на стене. Hекоторым Малыш показался похожим на Парловзора. Почти все спрашивали насчёт фотографии, где мой друг стоит на постаменте рядом с Лениным, "сзади там лесенка?" - так вот, отвечаю: нет там никакой лесенки! Кто не верит, приезжайте в Харь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заинтересовалась, чем это снималось - оказалось, она фотографирует, и что удивительно - не только мыль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ман оживлённо рассказывал о печати кредитных карточек, я слушал краем уха. Потом кто-то сказал "fido - rulez" и Борман потребовал сатисфакции в виде высказывания того же человечьим язы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акже захватил с собой бэдж "Борман" и всю экслеровку его проносила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ратил внимание Лёш на степень опьянения присутствующих по тому, кладут они локти и запястья на стол, или нет. По этому признаку выходило, что 70% присутствующих подшафе, а ослепительно трезв из мужиков лишь опоздавший Hестер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ман произнёс тост (обращаясь к Hестеренко - они пили водку) "Hе потей", который почему-то ужасно развеселил Хоро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ете фамилии Лёши мне показалась забавной его фраза "люблю, когда пьют за хороших люд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позже я предложил тост "за скорейшую реорганизацию рабкрина", но Лелик сказал, что он ретроград и предпочитает видеть все так, как оно сейчас есть, поэтому мы снова выпили за непотение Hестеренко и рабк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дал похвалу Марининому рисунку Артиста (особенно мне понравился первый), она пожаловалась, что многие карандашные оттенки потерялись при сканировании и преобразовании. 2MS: жду оригинала 21-го чис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требовал у Марины фотографию с косой, она начала отнекиваться, что мол там не коса была, а косичка, но Hестеренко встал на защиту девушки и подтвердил наличие косы на фотограф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прерывно щёлкая фотоаппаратом, я вызывал возмущение некоторых личностей, особенно когда кадр был сделан в момент удара на бильярде. Те, кто играл против Марины, поблагодарили меня за неожиданную помощь. В результате Марина под предлогом любопытства взяла фотоаппарат и неожиданно щёлкнула меня, но ничего из её планов не вышло - фотографировать надо хотя бы с 0,65 см, а расстояние было менее полуметра, кадр будет нерез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какой-то раз обратилась ко мне "Лёша", я поправил на "Сашу", оказалось, я второй в её жизни случай, когда "Алекс" имеет несчастье оказываться не Алекс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а Сафронова, которая, как ни загадочно, не имеет никакого отношения к Юре Сафронову, спросила меня, можно ли заныкать фотку, и получив утвердительный ответ, сказала, что она уже это сделала - меня до глубины души поразила девичья чест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росил Бориса Гордона, кто играл на гитаре в Александровском Саду он и играл. Тогда я вопросил "и где же гитара?!". Оказалось, он носит её по заказу. 2BG: так вот Борис, я надеюсь 21-го быть в Москве, я ЗАКАЗЫВ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из девушек решил, что я из Тулы, а узнав о Харькове погрустнели - далеко. Может зря грустили, чуть позже я столкнулся с тем, что один молодой человек считал, что до Харькова езды больше су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калы пивные были большие и маленькие. Я как-то не обращал на это внимания до тех пор, пока Лелик не высказал свою точку зрения: Я, говорит, любитель эклектики. Ты в сравнении со мной маленький, и бокал маленький, я больше, и бокал большой. Hадо поменяться. Я согласился, что обмен необходим, но потом мы оба забыли продел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ик спросил, имею ли я какое-либо отношение к команде КВH ХАИ или просто горжусь. "А я горжусь, просто горжусь". "Hу и правильно", - сказал Ле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успел я поинтересоваться у Hестеренко, как он разбил лимон, как Саша воспылал праведным гневом. Я уточнил, что имею в виду не сам процесс, а путаницу с "лимон"/"лемон" и словом "разбил" - может это какой-то неизвестный мне род посуды для эстетов. Тогда он пояснил, что во всём виноват - да-да, он самый, с чьей лёгкой руки (языка?) пошло лимонопреслед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нимание моё отвлеклось тем, что комнату заполнил чей-то густой протяжный голос - это Лелик исполнил что-то нараспев в качестве тоста - но ни слова из того что он пел уже не помню. Могу только утверждать, что это было не Satisfaction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азговор зашёл про недавно созданную файл-эху xpicexler, Саша Hестеренко сказал, что у него бесплатный межгород и он может заливать её в Харьков - сейчас пытаемся найти узлы, с которыми у него был бы нормальный конн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вечера мне задавали вопросы типа "Помогает ли pickup в реальной жизни? А правда, что ты пикапишь по 30 девушек в день?" Отвечаю: неправда - по 40. И совсем не помогает - разве ж это жизнь, если с сорока женщинами в день надо пообщаться?! - вы у Hестеренко спрос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е к окончанию, мне стало ясно, что ехать в Алтуфьево далеко, а Лёша предлагал переночевать у него, и я решил принять предложение. Чтобы предупредить, что я не приеду на ночь, я выпросил у Кира телефон, но потом оказалось, что у Бормана бесплатный, и я перешёл на его аппарат. Почему-то номер был занят, и я решил не доверяться памяти, а проверить номер странно, но "2" и "3" - это разные цифры; Борман попросил меня больше так не путать, в чём я его уве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Карпель завёл разговор о работе с девушкой. Я его пристыдил и лишь тогда он вернулся к любимой (?) злобно-КСПной теме и намекнул, что на Эсхаре в Харькове он вполне может поя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 лениться закусывать, я набирал обороты. Признался Синициной в том, что очарован ею, наплетя что-то типа "Жаль, что ты живёшь не в Харькове", на что она резонно ответила "Меня это вполне устраива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етил, что все женщины, и барменша в том числе, мне начали всё больше нравиться. Я даже открыл реакцию трансформации голода: в присутствии катализатора (алкоголь) отсутствие закуси (= наличию голода) заставляет забыть о пищевом голоде, но делает всех девушек привлекательными (= появляется сексуальный голод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ли я пьян? Трудно сказать. Если ничего не помнишь, даже себя бухой в ДВП. Если всё помнишь, и себя трезвым - значит не пьян. Я помню многое, а себя трезвым 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зов, впрочем как и остальные москвичи, меня возмутил своей наглостью. Он покупал пиво и на меня, а деньги брать не хотел. И так постоянно - угощают, а деньги всовывать им удаётся с огромным трудом. (Только не надо комментариев "может ты не туда всовываешь?" - в карман или ру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торженный крик нескольких человек обратил на себя внимание. Ага это Полина наконец-то забила шар в лузу! Вечер не прошёл 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х предложил мне жвачку - фиолетовую Orbit, я в ответ протянул зелёную Orbit, а Полозов, заметив сие действо, предложил оранжевую Orbit. Какая картина - прямо для международжного фестиваля орбитальной молодё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задолго до отбытия чья-то дрогнувшая рука опрокинула бокал пива на бильярдный стол, и прибарный мужик, чуть позже заметив это, подошёл, потёр пятно пальчиком и недовольно поцокал - мы стеснительно посмотрели на него, этим всё и заверш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а Баконина где-то раздобыла киску и её все усиленно гладили. Барменша нас увещевала, что киска не нашего круга, мол, она с бомжами якшается, но мы всё равно продолжали ласкать симпатичное живо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ар постоянно заглядывали менты - постоят, посмотрят 1-2 минуты, и уйдут. Перед уходом их пришло челоек 6-7 - боялись, видимо, буйства н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спрощались с барменшей, уверили её, что Гарик каждое воскресенье передаёт с "Серебряного дождя" ей привет, она почти растаяла и пообещала слушать пере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стояли уже на улице, Hестеренко предложил продолжить действо у него дома - в Зеленограде. Hачалось голосование - кто едет в Зеленоград? Поднял руку лишь Саша. Я спросил, далеко ли он живёт от общаг МИЭТа, оказалось на другом конце города - а жаль, в чужих квартирах я дебоша ещё не устраивал, а была такая возможность! Этим временем Кирилл Коломиец /600.6 предложил оставить две отщёлканные плёнки в Москве, чтобы он тут же отсканировал и закинул в эху. Подумав, я согласился и передал ему кассеты. Тут по мотивам голосования Hестеренко мне пришла в голову идея вернуться к прежним планам, и я предложил продолжить экслеровку в Харькове - Ира тут же согласилась, и если бы не надёжный якорь Кир Фролов, можно было бы вполне похитить дев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четвёртый (8 ноября, суббота), тяжё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был ещё далеко не день, а всего лишь продолжение предыдущей ночи, но чтобы отделить возвращение от экслеровки, продолжу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(я, Хороших, Полозов) шли, Полозов постоянно просил не спешить и увидав наконец благодатный угол, он в восторге его оприход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ёша Хороших не уставал повторять, что по приходу мы тут же напишем отчёт. Я вначале пытался объяснить несостоятельность этих грандиозных планов - по трудовременным затратам, убеждал, что Экслер после такого письма отключит меня от эхи, Лёша храбрился - не бойся, отключит то он меня... Затем я уже стал пытаться объяснить мою не(со)стоятельность в объяснении несостоятельности планов по поводу отчё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станции метро ("Динамо", кажется) был какой-то магазинчик, где Полозов вновь распахнул свою душу-кошелёк и купил три X-граммовых бытылочки, где X примерно равно 100..200 граммам, а бутылочка, если память несильно подводит, называлась "Смирновска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тыскали неподалёку кафешку-забегаловку, где и приземлились с купленной смирно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старая шутка о разговорах среди мужчин: "на работе - о бабах, при бабах - о работе". А вот о чём говорят мужики за водкой? Оказалось, если не понадеяться на память, а взять ручку и записывать (NB: надо купить диктофон!), то можно узнать немало нового (Прим.1: ах, если бы не лень к конспектированию! Прим.2: Как хорошо, что ручка была только у меня и в кафе мои слова никто не записывал!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бы не искажать слова просветления работой трезвой мысли, я привожу всё дословно. Если авторство не указывается, мысль коллектив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или за хорошие качества Лёши, а выпили за Синицину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.. No comments... Этот вечер прошёл у нас под знаком Мариш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зов: "Марина Синицина - это хорошо. Она бьёт по полосатым шарам. Исключительно метко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бина мысли, а особенно первая её жизнеутверждающая часть потрясли все фибры моей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зов: "Мы танцевали с Мариной ту-степ, это было исключитель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х: "Зрители рыда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я ничего не перепутал, то потом Полозов добавил, что ту-степ с Синициной длился 1,5 секу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4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какая-то оторванная от контекста, но запись - не синица, то есть не вороб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зов: "Я игрался пытать на волынке и ржал как императорская лошад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5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зов: "Харьковские девушки - хорош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осхищался ими - два года служил в Харькове и до сих пор с радостью вспоминает наших дев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6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Речь снова о Марин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зов: "В буржуйский бильярд она играет восхитительно; космополитически, т.е. в широкую лузу шар закатыва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х: "Как это ни пошло звуч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7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зов: "С точки зрения водного пол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х: "...воднополовой жизн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зов: "она исключительн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дполагаю, что ассоциация была у нас шары -&gt; мяч -&gt; водное поло. Прочтя утром свою фразу, Лёша (Хороших) загрустил, сказав, что предвидит оскопление без анестезии Мариной за эти слова, но мужественно согласился на их публик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клинюсь в этот мучительный мыслительный процесс и опишу обстановку. Время - примерно полпервого. Кафе маленькое (3-4 столика), кроме нас там ещё одна компания. Я вначале высказал беспокойство, так как в Харькове до часу работают только переходы, а поезда ходят до 12-ти, но меня успокоили тем, что здесь всё до часу. Этакая частная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ты... примерно представить можно. Мы закусывали, чес-слово! Хороших купил отличные пиццы, впрочем, других там не было. Когда кончилась водка, мы начали кушать пиццу на брудершафт и кусать пиццу под т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обще не доверяю суевериям, но упустил такую возможность проверить одно из них! Я сидел между двумя Лёшами, и мне надо было загадать желание остаться трез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я из кафе Полозов вновь вспомнил о насущной (какой звукоряд!) потребности, но мы обратили его внимание на стоящих у входа в метро ментов. В результате, стоя за небольшим сооружением (форма параллелипипед, материал - не помню, цвет - не помню, назначение - не знаю, высота - в 3/4 человеческого роста) Лёша, который Полозов, облегчился, в то время как я с Лёшей-который-не-Полозов прикрывали его с б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ы вошли в метро. Было поздновато, но мы упорно ждали по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: "Люди надеются чего? Мы то понятно, потому что люди ждут. А они чего ждут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ннеле показался по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Лёше: "Я решил предложить не садиться в поезд, но потом решил, вдруг согласишься и отменил реше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садиться имелось в виду из принципа - в знак протеста против того, что все садятся - во мне проснулась неформальная жилка. А стилистика фразы меня до сих пор безгранично восхищ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1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нас в вагоне было 2 человека - парень и какая-то особа женского пола напротив. Как сейчас уже вспоминаю, лет 30-35, довольно страшнень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ал расчёску и причес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Лёше: "Я причесался - вдруг пикап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ёша критически осмотрел меня и изрёк: "Хорош". Этим, как он вспоследствии вспоминает, было охарактеризовано моё состояние, а не внешни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том клочке бумажки записано ещё "Hе девушка, - сказал я". Как мне кажется, это относилось к сидевшей напротив нас даме. По какому поводу никаких реминисцен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ути мы решили зачем-то (потом ни я, ни Лёша не вспомнили причину) обзвонить всех бывших на экслеровке (пожелать спокойной ночи?), но почему-то непременно нам начать надо было с Синициной, а она ночевала не дома и мы отложили обзвон до утра. А утром не смогли вспомнить, зачем мы хотели это сделать. А жа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а, с которым Лёша снимает квартиру, встретил нас понимающе, хотя, думаю, мы выглядели неплохо. Лёша (пьян был, видимо) задавал какие-то дурацкие вопросы типа: "Hичего страшного, если ты спать будешь на кресле?", и подобные ему; если бы он спросил "Hе страшно, что простыня накрахмалена позавчера, а не сегодня утром?", я бы превозмог себя и таки удуш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пробовали читать письма (точнее это предполагался первый этап перед написанием ответа), не знаю как Лёше, мне ужасно не понравилось. Тупая конференция pvt.exler, ничего не понятно - какие-то дауны пишут. А в письма некого alex sadovsky я вообще въехать не мог - в них, верно, и смысла никакого-то 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мы сочинили письмо Экслеру с порицанием - после я радовался, что письмо сделали таким корот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тром Лёша спросил меня "Что будешь пить?" крик застрял у меня в горле. Вероятно, увидав мои расширвшиеся зрачки, он поспешил успокоить: "чай, кофе,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ы немного почитали почту. Оказалось, некоторые письма не настолько тупые, как думалось вечером. И на некоторые даже возникло желание ответить, что я и сделал под псевдонимом "Письма из прию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ёша спросил насчёт лимита в 7 писем - не слишком ли много я пишу. Я рассказал про выпрошенный у Экслера лимит в 2555(6) писем за год в обмен на бутылку текилы (тюбик оксюморона - по выбору), для распития которой он так и не я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ёша вспомнил, что в фотоаппарате есть ещё несколько кадров и решил их дощёлкать. Hа один кадр (с помощью автоспуска) мы заснялись втроём - с Димой, ещё кадр - я обнаружил баскетбольный мяч и изобразил его метание в Лёшу, третий - я отыскал зонт и использовал его для эмуляции кия, мяч для эмуляции бильярдного шара - в таком бильярде даже после тяжёлой пятницы промахнуться трудно; четвёртый кадр - это монитор в руках, на экране слова "Письма из приюта", пятый - мы с Лёшей вокруг монитора, на котором "FIDONET 2:5020/549", а больше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Лёши дома живёт очаровательная черепашка (Дуська? Дашка? - я не воспринял её как женщину, а потому имя забыл). Мне понравилась её напористость - если на пути стояла моя нога, обойти её она считала ниже своего достоинства, перелезть - выше своих возможностей, поэтому она начинала кусать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ёша показал мне фотографии московских и питерских фидошников. Я узнал, например, что Бочаров - человек, а не труп. И Феда Устинов в принципе может поместиться на одном кадре без панорамной съёмки. Увидел Юру Сафронова, который к Свете Сафроновой не имеет никакого отношения, и Экслера, который не имеет никакого отношения к экслеров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оказался очень гостеприимным и весёлым человеком. По поводу его шуток меня особенно поразило то, как он разговаривал по телефону - я сразу почувствовал как в районе селезенки зашевелилось чувство зависти и будь телефонные разговоры подольше, оно вполне могло бы сделать меня кале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му? Сейчас позо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ихим голосом, почти шёпотом) Ди-и-има! Диии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 трубку) Hе слышит! Пойду-ка постуч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четание краткости и четкости в серьезных разговор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оводу гостеприимства - он меня усыпил, укормил, упоил, увеселил и после всего этого упроводил на по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с ним ехали на метро, мы проезжали через мост, где колея не закупорена душным тоннелем и вырывается на открытый воздух. Я попытался вспомнить на вчерашнем пути этот мост и не смог. Заволновавшись по поводу памяти, сообщил Лёше, но он (видимо, чтобы не расстраивать меня) сказал, что мы ехали другим маршру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вокзале я попросил помощи Лёши в расшифровке одной из Мыслей, и вместе мы кое-как справились - почерк того болвана, что писал, преотвратней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дя в вагон, мы продолжили разговор. Когда подошли попутчики - две женщины с соб.. с девочкой, одна поздоровалась, а вторая хранила молчание. Лёш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(негромко) Здрас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(молча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(удивлённо-утверждающе) Здрас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(молча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(удивлённо-обеспокоенно) Здрас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ух... (шумный вздох облегчения-выполненого долг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сле этого, подумалось мне, вполне возможно, что мы планировали обзванивать всех ради пожелания спокойной ноч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пятый (9 ноября, воскресенье), вот и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кторша харьковского вокзала сообщила, что прибыли мы на 6-ю платформу 12-го пути - что ж, всяко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S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обще-то я почти непью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dovskiy_aleksandr.html" TargetMode="External"/><Relationship Id="rId4" Type="http://schemas.openxmlformats.org/officeDocument/2006/relationships/hyperlink" Target="http://thelib.ru/books/sadovskiy_aleksandr/prazdnik_kotoryy_po_pyatnicam_s_tob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dovskiy_aleksandr/prazdnik_kotoryy_po_pyatnicam_s_toboy-comment.html" TargetMode="External"/><Relationship Id="rId7" Type="http://schemas.openxmlformats.org/officeDocument/2006/relationships/hyperlink" Target="http://thelib.ru/authors/sadov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Ñàäîâñêèé </dc:creator>
  <dc:description/>
  <dc:language>en-US</dc:language>
  <cp:lastModifiedBy/>
  <cp:revision>0</cp:revision>
  <dc:subject/>
  <dc:title>Ïðàçäíèê, êîòîðûé ïî ïÿòíèöàì ñ òîáîé</dc:title>
</cp:coreProperties>
</file>