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довский Александр</w:t>
      </w:r>
    </w:p>
    <w:p>
      <w:pPr>
        <w:pStyle w:val="Heading1"/>
        <w:bidi w:val="0"/>
        <w:ind w:left="0" w:right="0" w:hanging="0"/>
        <w:rPr/>
      </w:pPr>
      <w:r>
        <w:rPr/>
        <w:t>Шерше ля логи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овский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ше ля лог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нять женщин, нужно узнать, как они мыслят, а это, порою, кажется невозможным. Женская логика подобна раю на земле: все о нем слышали, но никто с ним не сталкивался. Возможно, кто-то из вас скажет, что это просто нелогичность, будто у компьютера произошло короткое замыкание, но окажется прав он лишь отчасти. Верно, нелогичность, только не у машины замыкание, а у мужиков все перемыкает и передергивает от проявлений этой самой женской лог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аходил я недавно в телефонный переговорный пункт. Hу это то место, куда с женщиной попасть - хуже, чем в ювелирном отделе оказаться. Потому что в ювелирном можно прикинуться дурачком и сказать, "это не моя жена, сама выбрала, пусть сама и платит". А в переговорном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, внеси, пожалуйста, аванс на 16 часов разговора. Hет, конечно, я так долго говорить не буду, с мамочкой две минутки пообщаюсь, и все. Что значит "зачем такой аванс"?! Hу ты и жлоб, я еще говорить не начала, а ты мне опять рот затыкаешь... - и в слезы бросается. Hу а на ее слезы как смотреть - так лучше повеситься - душе больно становится, когда вы видите, какую у нас поганую косметику выпускают: чуть влажно, и все щеки в черных разводах. Hе косметика, а прямо средство для срочной маскировки в полевых условиях. Hо это еще полбеды, настоящую душевную травму можно получить, когда женщина за телеграмму берется. Только и остается, что с грустью в глазах твердить переделанную народную мудрость: слово не воробей, вылетит - не оплат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астоящий цирк начинается, когда женщина сама разговор оплачивает. Ее беседа превращается в театр одного актера: в ней все бурлит, образуя невиданный доселе сплав экономности, лаконичности, и женского умения сказать обо всем, не зная нич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Я недолго, потому что дорого звонить. Что? До-ро-го! Дорого звонить! Ты поняла? Очень дорого обходится этот разговор. Я аванс 100 рублей внесла. Да-да, сто рублей. Да нет, не ваших, наших, российских рублей. Кстати, к твоему сведению, зарплату у меня так и не повысили только тысяча, а на переговоры с тобой каждый месяц трачу две. Что значит не "может такого быть"?! Сказала, что трачу две, значит две. Где беру тысячу - не твое дело, ты мне в карман не заглядывай, сама-то, небось, еще ни копейки в дом не принесла. Да замолчи ты, я заплатила, значит, я разговариваю. Кстати, у меня аванса осталось на 10 секунд, так что до свиданья - я же говорила, что дорого зво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йдет довольная, что поговорила с сестрицей. Где эта женская логика?! Где? Только один ответ приходит в голову - и тот рифмуется с вопр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е, как и детям, глубоко безразлично, что вы ей можете дать, гораздо важнее для нее, в чем вы ее ограничиваете. Скажите на милость, ну зачем женщине, у которой есть отличные золотые украшения, может понадобиться дешевое колечко "под серебро"? Hу не поедет же она к папуасам обменивать свои побрякушки на шкуры и золото? Спросите у нее при случае об этом, и если она тут же придумает отговорку вроде "подарю племяннице", объясните, что племяннице командировка к папуасам за золотом обойдется дороже, чем покупка золотого кольца сразу. Скажите... Да что бы вы не втолковывали, как бы вы не убеждали, все равно женщина останется при своем мнении, и вам придется разориться на колечко, которое годится, разве что, дятлов кольцевать, и то перед всем птичьим племенем до конца жизни стыдн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мплименты? Попробуйте-ка найти такой комплимент, чтобы женщина не сумела отыскать в нем второй смысл. Вот недавно говорю с восхищением одной девуш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ейчас выглядишь в точности, как Клеопа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вы думаете, она мне ответ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ая же мерт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авившись от потрясения, я попробовал сказать комплимент без всяких опасных сравн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просто великолепные ножки! - заметил я искренне. - Мог бы и промолчать, знаю, что мне надо худеть. - Правда, они мне очень нравятся! А твоя попка - просто чудо! - Я так и знала, что к этому дело идет. Все вы, мужики, только об одном думать 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я честно пытался сделать девушке приятное, и что за это вместо благодарности получил? То-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без них, без женщин, трудно. Я уверен, что Макаревич написал свою песню "Пока горит свеча" (см. http://uic.nnov.ru/~kuav5/mv/songs/s34.html) в те минуты, когда ему очень не хватало женщины, вот только прислушайтесь: "...бывают дни, когда опустишь руки..." И я хочу пожелать вам только одно: сколь бы трудно не было смириться с логикой слабого пола, постарайтесь понять, что женщины созданы не для логики, а для любви. И тогда у вас всегда найдутся силы хоть "...в сотый раз опять начать с начала...", а таких мужчин женщины ценят очень выс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dovskiy_aleksandr.html" TargetMode="External"/><Relationship Id="rId4" Type="http://schemas.openxmlformats.org/officeDocument/2006/relationships/hyperlink" Target="http://thelib.ru/books/sadovskiy_aleksandr/shershe_lya_logik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dovskiy_aleksandr/shershe_lya_logiku-comment.html" TargetMode="External"/><Relationship Id="rId7" Type="http://schemas.openxmlformats.org/officeDocument/2006/relationships/hyperlink" Target="http://thelib.ru/authors/sadov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àäîâñêèé </dc:creator>
  <dc:description/>
  <dc:language>en-US</dc:language>
  <cp:lastModifiedBy/>
  <cp:revision>0</cp:revision>
  <dc:subject/>
  <dc:title>Øåðøå ëÿ ëîãèêó</dc:title>
</cp:coreProperties>
</file>