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довской Борис</w:t>
      </w:r>
    </w:p>
    <w:p>
      <w:pPr>
        <w:pStyle w:val="Heading1"/>
        <w:bidi w:val="0"/>
        <w:ind w:left="0" w:right="0" w:hanging="0"/>
        <w:rPr/>
      </w:pPr>
      <w:r>
        <w:rPr/>
        <w:t>Черты из жизни моей</w:t>
      </w:r>
    </w:p>
    <w:p>
      <w:pPr>
        <w:pStyle w:val="Normal"/>
        <w:bidi w:val="0"/>
        <w:spacing w:before="0" w:after="0"/>
        <w:ind w:left="0" w:right="0" w:firstLine="567"/>
        <w:jc w:val="left"/>
        <w:rPr/>
      </w:pPr>
      <w:r>
        <w:rPr/>
      </w:r>
    </w:p>
    <w:p>
      <w:pPr>
        <w:pStyle w:val="Normal"/>
        <w:bidi w:val="0"/>
        <w:spacing w:before="0" w:after="0"/>
        <w:ind w:left="0" w:right="0" w:firstLine="567"/>
        <w:rPr/>
      </w:pPr>
      <w:r>
        <w:rPr/>
        <w:t>Борис Садовской</w:t>
      </w:r>
    </w:p>
    <w:p>
      <w:pPr>
        <w:pStyle w:val="Normal"/>
        <w:bidi w:val="0"/>
        <w:spacing w:before="0" w:after="0"/>
        <w:ind w:left="0" w:right="0" w:firstLine="567"/>
        <w:rPr/>
      </w:pPr>
      <w:r>
        <w:rPr/>
        <w:t>ЧЕРТЫ ИЗ ЖИЗНИ МОЕЙ</w:t>
      </w:r>
    </w:p>
    <w:p>
      <w:pPr>
        <w:pStyle w:val="Normal"/>
        <w:bidi w:val="0"/>
        <w:spacing w:before="0" w:after="0"/>
        <w:ind w:left="0" w:right="0" w:firstLine="567"/>
        <w:rPr/>
      </w:pPr>
      <w:r>
        <w:rPr/>
        <w:t>(Памятные записки гвардии капитана А.И. Лихутина,</w:t>
      </w:r>
    </w:p>
    <w:p>
      <w:pPr>
        <w:pStyle w:val="Normal"/>
        <w:bidi w:val="0"/>
        <w:spacing w:before="0" w:after="0"/>
        <w:ind w:left="0" w:right="0" w:firstLine="567"/>
        <w:rPr/>
      </w:pPr>
      <w:r>
        <w:rPr/>
        <w:t>писанные им в городе Курмыше, в 1807 году)</w:t>
      </w:r>
    </w:p>
    <w:p>
      <w:pPr>
        <w:pStyle w:val="Normal"/>
        <w:bidi w:val="0"/>
        <w:spacing w:before="0" w:after="0"/>
        <w:ind w:left="0" w:right="0" w:firstLine="567"/>
        <w:rPr/>
      </w:pPr>
      <w:r>
        <w:rPr/>
        <w:t>Ольге Геннадьевне Чубаровой</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Судьба так положила, что счастьем всей жизни моей обязан я покойному благодетелю, Светлейшему Князю Григорию Александровичу. Единственно ему я одолжен как удачливым прохождением службы и умножением достатка, так и блаженством счастия супружеского. Сим воспоминанием великодушному покровителю возлагаю на гробницу признательный венок.</w:t>
      </w:r>
    </w:p>
    <w:p>
      <w:pPr>
        <w:pStyle w:val="Normal"/>
        <w:bidi w:val="0"/>
        <w:spacing w:before="0" w:after="0"/>
        <w:ind w:left="0" w:right="0" w:firstLine="567"/>
        <w:rPr/>
      </w:pPr>
      <w:r>
        <w:rPr/>
        <w:t>Покойный родитель мой, Иван Прокопьевич, служил в конной гвардии еще при Государыне Елисавете. При нем Светлейший и службу начал, поступя в оный полк рейтаром1. Батюшке тогда было лет поболее тридцати; Светлейший же был его гораздо младше. Однако старательностью и усердием по службе превосходил он многих, за что на третий год произведен в капралы. Как батюшка, гнушаясь пустого чванства, подчиненным людям оказывал снисхождение, то скоро и капрал Потемкин стал к нему за всякое время вхож. Годами пятью позднее соединился с ними старый Потемкина товарищ, Василий Петрович Петров. Сей последний приехал из Москвы искать счастия в Петербурге, но, путного не найдя и исхарчившись даром, проживал на иждивении приятеля. Имя Петрова вовеки не забудет Камена русская2. Скоро три сии друга стали неразлучны.</w:t>
      </w:r>
    </w:p>
    <w:p>
      <w:pPr>
        <w:pStyle w:val="Normal"/>
        <w:bidi w:val="0"/>
        <w:spacing w:before="0" w:after="0"/>
        <w:ind w:left="0" w:right="0" w:firstLine="567"/>
        <w:rPr/>
      </w:pPr>
      <w:r>
        <w:rPr/>
        <w:t>Батюшка не однажды потом вспоминал, как, бывало, почасту собирались они втроем, проваживая досужие часы в чтении и беседах. Щелкая за круглым столом орехи, в зимние долгие вечера за самоваром коротали они время. У батюшки и тогда не водилось ни вина, ни карт. Скоро обстоятельства их разъединили. Старший из троих друзей, утомясь службою, тотчас по кончине Государя Петра III взял отставку3 и поселился близ Симбирскова в родовой деревне; середний стяжал славу великого пиита при дворе Великой Екатерины; младшего же слепая Фортуна вознесла на несказанную степень почестей и славы. В сем случае, однако ж, оная возливая баловница не завязывала себе очей, ибо заслуги Светлейшего перед Отечеством и Монархиней по справедливости пребудут незабвенны.</w:t>
      </w:r>
    </w:p>
    <w:p>
      <w:pPr>
        <w:pStyle w:val="Normal"/>
        <w:bidi w:val="0"/>
        <w:spacing w:before="0" w:after="0"/>
        <w:ind w:left="0" w:right="0" w:firstLine="567"/>
        <w:rPr/>
      </w:pPr>
      <w:r>
        <w:rPr/>
        <w:t>В 1779 году минуло мне шестнадцать лет4. Батюшка снарядил меня в Петербург на службу. Благословя меня материнским образом Скоропослушницы (матушка скончалась, когда мне шел второй год), взял он с меня клятвенное обещание честно служить и помнить присягу, паче же всего удаляться развратного сообщества и картежной игры. Засим вручил он мне письмо к Светлейшему. По зимней дороге в две недели приехал я в столицу. Продолжительность сей поездки нимало меня не утомила. Днем развлекали мой путь станции и постоялые дворы, где много свел я приятных знакомств. По ночам луна сияла над снеговой равниной. Под звон колокольчика, слушая ямщицкие песни да вой волков, летел я, дремля, в кибитке.</w:t>
      </w:r>
    </w:p>
    <w:p>
      <w:pPr>
        <w:pStyle w:val="Normal"/>
        <w:bidi w:val="0"/>
        <w:spacing w:before="0" w:after="0"/>
        <w:ind w:left="0" w:right="0" w:firstLine="567"/>
        <w:rPr/>
      </w:pPr>
      <w:r>
        <w:rPr/>
        <w:t>К Светлейшему на прием отправился я на третий день по приезде. Смятенный и оробелый, быв еще в ту пору совершенным деревенским недорослем, взошел я, озираясь, в пышную приемную. Княжеский секретарь, подошедши, учтиво опросил, кто я, откудова и по какой надобности прибыл; ответы мои занеслись на особый лист. Смиренно став в дверях, видел я множество вельмож и генералов, из коих иные спесиво и с небрежением на меня взирали. И немудрено: в деревенском коричневом кафтане и шерстяных чулках, с примазанной маслом косою, спустя руки, неприглядную, должно быть, являл я фигуру. Прием еще не начинался. Незапно дверь из кабинета распахнулась, и вот Князь в собольем шлафроке вышел в залу. Все с поклонами засуетились. Князь, не глядя ни на кого, пошел прямо ко мне. Я обмер. Положа руку мне на плечо, вымолвил: "Ты Лихутин?" От незапности потерял я голос и стоял, зардевшись, но Князь, взяв меня за руку: "Ступай за мною", - и привел меня в кабинет. Там спрошен я был о здоровье батюшкином, и который мне год, и в каком полку служить желаю. Тут только вспомнил я, что у меня за пазухою батюшкино письмо. Князь, прочтя, с веселым лицом ко мне обратился:</w:t>
      </w:r>
    </w:p>
    <w:p>
      <w:pPr>
        <w:pStyle w:val="Normal"/>
        <w:bidi w:val="0"/>
        <w:spacing w:before="0" w:after="0"/>
        <w:ind w:left="0" w:right="0" w:firstLine="567"/>
        <w:rPr/>
      </w:pPr>
      <w:r>
        <w:rPr/>
        <w:t>- Ну, поди да запишись у Василия Степаныча, где стоишь, а после я за тобой пришлю.</w:t>
      </w:r>
    </w:p>
    <w:p>
      <w:pPr>
        <w:pStyle w:val="Normal"/>
        <w:bidi w:val="0"/>
        <w:spacing w:before="0" w:after="0"/>
        <w:ind w:left="0" w:right="0" w:firstLine="567"/>
        <w:rPr/>
      </w:pPr>
      <w:r>
        <w:rPr/>
        <w:t>Обеспамятев от радости, наклонился я поцеловать руку его Светлости и прытко, едва не бегом, устремился в залу, где давешние генералы не по-давешнему предо мною расступились. Теперь мой настал черед взглянуть на них с высокомерием. Воротясь к себе на постоялый двор, через два дня известился я о зачислении меня конной гвардии в сержанты.</w:t>
      </w:r>
    </w:p>
    <w:p>
      <w:pPr>
        <w:pStyle w:val="Normal"/>
        <w:bidi w:val="0"/>
        <w:spacing w:before="0" w:after="0"/>
        <w:ind w:left="0" w:right="0" w:firstLine="567"/>
        <w:rPr/>
      </w:pPr>
      <w:r>
        <w:rPr/>
        <w:t>Таково было начало житейскому поприщу моему. Батюшка отменно был доволен, когда я отписал ему о своей удаче. В конной гвардии прослужил я все восемь лет, не щадя сил, как то мне здоровье дозволяло. Ровно чрез год по поступлении произведен я в корнеты.</w:t>
      </w:r>
    </w:p>
    <w:p>
      <w:pPr>
        <w:pStyle w:val="Normal"/>
        <w:bidi w:val="0"/>
        <w:spacing w:before="0" w:after="0"/>
        <w:ind w:left="0" w:right="0" w:firstLine="567"/>
        <w:rPr/>
      </w:pPr>
      <w:r>
        <w:rPr/>
        <w:t>Столичная моя жизнь протекала мирно. Свободные от службы часы проводил я на прогулках либо в придворном театре. В полковых пирах не участвовал, памятуя слово, данное родителю. Однажды только не соблюл я правила свои, за что едва головою не поплатился. В сем случае вижу единственно мудрую руку провидения, которая отвела меня от беды. Не преминую описать, как все сие происходило.</w:t>
      </w:r>
    </w:p>
    <w:p>
      <w:pPr>
        <w:pStyle w:val="Normal"/>
        <w:bidi w:val="0"/>
        <w:spacing w:before="0" w:after="0"/>
        <w:ind w:left="0" w:right="0" w:firstLine="567"/>
        <w:rPr/>
      </w:pPr>
      <w:r>
        <w:rPr/>
        <w:t>Однажды на Масляной зашел я5 под вечер в известный трактир Орлова, что близ полковых казарм. Быв голоден, спросил себе квасу и рубцов. О бок со мной рябой приказный из сенатской канцелярии пожирал поросенка с кашей. Найдя верный случай со мною заговорить, сказался он мне сибирским земляком, отозвался, что и родителя знает, и за здравие его просил меня покалом вина. Я было отпирался, помня батюшкин завет, но скоро, рассудя, что от одного покала большого вреда не будет, послушался и хлебнул. За одним покалом прошел и другой, и третий. Скоро в голове у меня порядком зашумело. Тогда сенатский приказный вынул колоду карт и в задней комнате стал меня учить банку6, примолвя: "Кто сей игры не разумеет, тот гвардии офицером быть не может". Затем, собрав карты, объявил, что я-де проиграл ему пять червонных. На сие я ответствовал, что таковых денег с собою не имею, да когда б и имел, то ему бы не отдал. Не поверя словам, полез он ко мне силой в карман. Я его отпихнул. Слово за слово, начал он браниться: "Какой-де ты дворянин, коли играть без денег садишься?" Я, осердясь, взялся за палаш. Приказный, приметя, что на нас из дверей смотрят, заголосил на помощь. Люди было схватились за меня; я не уступал, и все сие происшествие сулило мне худой конец. В то самое время, вижу, подходит ко мне человек почтенных лет, изрядно одетый и собою видный. Растолкав народ, крикнул он грозно на приказного и взял меня за руку из трактира. На улице он мне сказал:</w:t>
      </w:r>
    </w:p>
    <w:p>
      <w:pPr>
        <w:pStyle w:val="Normal"/>
        <w:bidi w:val="0"/>
        <w:spacing w:before="0" w:after="0"/>
        <w:ind w:left="0" w:right="0" w:firstLine="567"/>
        <w:rPr/>
      </w:pPr>
      <w:r>
        <w:rPr/>
        <w:t>- Только жалея твое малолетство, не хотел я, чтоб ты из-за пустого дела звания своего лишился. Когда б командиры твои сведали о сем, то не избежать бы тебе лихой кары.</w:t>
      </w:r>
    </w:p>
    <w:p>
      <w:pPr>
        <w:pStyle w:val="Normal"/>
        <w:bidi w:val="0"/>
        <w:spacing w:before="0" w:after="0"/>
        <w:ind w:left="0" w:right="0" w:firstLine="567"/>
        <w:rPr/>
      </w:pPr>
      <w:r>
        <w:rPr/>
        <w:t>Я стал его благодарить. Не отвечая, спросил он, какая фамилия моя. Когда я сказал ему, что Лихутин, он с живостью, остановясь, вскричал:</w:t>
      </w:r>
    </w:p>
    <w:p>
      <w:pPr>
        <w:pStyle w:val="Normal"/>
        <w:bidi w:val="0"/>
        <w:spacing w:before="0" w:after="0"/>
        <w:ind w:left="0" w:right="0" w:firstLine="567"/>
        <w:rPr/>
      </w:pPr>
      <w:r>
        <w:rPr/>
        <w:t>- Не Ивана ли Прокопьевича сын?</w:t>
      </w:r>
    </w:p>
    <w:p>
      <w:pPr>
        <w:pStyle w:val="Normal"/>
        <w:bidi w:val="0"/>
        <w:spacing w:before="0" w:after="0"/>
        <w:ind w:left="0" w:right="0" w:firstLine="567"/>
        <w:rPr/>
      </w:pPr>
      <w:r>
        <w:rPr/>
        <w:t>Я его вопросил, откуда родителя моего знает. Что ж оказалось? Что сей любивый незнакомец есть не иной кто, как Василий Петрович Петров, Тут со слезами поведал я ему о нарушенном пред родителем долге. В нечаянной сей встрече вижу доселе явственный перст Божий. С того вечера и до конца службы пребыл я верен слову моему, а наутро ходил в часовню служить молебен Ангелу Хранителю.</w:t>
      </w:r>
    </w:p>
    <w:p>
      <w:pPr>
        <w:pStyle w:val="Normal"/>
        <w:bidi w:val="0"/>
        <w:spacing w:before="0" w:after="0"/>
        <w:ind w:left="0" w:right="0" w:firstLine="567"/>
        <w:rPr/>
      </w:pPr>
      <w:r>
        <w:rPr/>
        <w:t>Краткое знакомство с почтенным Василием Петровичем составило в моей жизни памятный эпок. Им был научен я, какие мне должно читать книги, а не в долгом времени с помощью его уразумел и французский, и английский язык. Не однажды Василий Петрович читывал предо мной громозвучные свои оды. Я внимал ему с трепетом восторга. Гораздо после, прочетши Державина, я не нашел в последнем того вкусу. Державин, Ломоносову подражая, в парении весьма единообразен. Василий же Петрович в песнопениях ширял орлом, побеждая Державина и прочих пиитов красотою и прихотливостью слога. Без пристрастия скажу, что Василия Петровича стихи всегда всех более меня воспламеняли. К великому моему огорчению летом того же года расстался я навсегда с сим почтенным любимцем Муз.</w:t>
      </w:r>
    </w:p>
    <w:p>
      <w:pPr>
        <w:pStyle w:val="Normal"/>
        <w:bidi w:val="0"/>
        <w:spacing w:before="0" w:after="0"/>
        <w:ind w:left="0" w:right="0" w:firstLine="567"/>
        <w:rPr/>
      </w:pPr>
      <w:r>
        <w:rPr/>
        <w:t>Семьсот восемьдесят седьмой год отметился в жизни моей двумя неизгладимыми чертами. Седьмого генваря постигло меня великое горе: родитель, оставя меня круглым сиротою, скончался на седьмом десятке жития своего. К тому-времени исполнилось мне двадцать четыре года. Я было собирался просить отставки для устроения дел домашних, но, видно, судьбе не того хотелось. Воротясь с сорокоуста по батюшке7, нашел я у себя на столе приказ: сопровождать мне с прочими Императрицу при путешествии Ее Величества в южные губернии8.</w:t>
      </w:r>
    </w:p>
    <w:p>
      <w:pPr>
        <w:pStyle w:val="Normal"/>
        <w:bidi w:val="0"/>
        <w:spacing w:before="0" w:after="0"/>
        <w:ind w:left="0" w:right="0" w:firstLine="567"/>
        <w:rPr/>
      </w:pPr>
      <w:r>
        <w:rPr/>
        <w:t>Теперь долгом считаю, отступая, изъяснить, какая другая черта в моей памяти тот год запечатлела. Как гвардии офицер имел я выезд ко всем придворным балам. Сии достопамятные увеселения открывались всегда в присутствии самой Императрицы. В одеянии не пышном, но величавом, в сопровождении некоторых вельмож, изволила Она созерцать пляшущих с особого возвышения. Пред Ней проходили польский и минует. Когда же Государыня, довольно обозрев гостей, царственною своею поступью удалялась в апартаменты, тогда начинались прочие все танцы. Не имея большой охоты к сему пустому занятию, любил я следить из-за колонны прохождение прекрасных дам. Между ними приметил я одну, которой взор оказался для меня пагубней Купидоновой стрелы. То была фрейлина Императрицы, девица Чибисова. Невысокого росту, с гибким станом соединяла она стройность легкой походки. Пышные волосы, быв напудрены и оттого белы, как снег, вздымались над челом подобно замерзшему водопаду. Всего же прелестнее были черные пристальные очи под тонкими бровями и розовые уста, осененные лукавой мушкой. Будучи от природы нрава скромного, я долго не отважился пройти с нею польский и, только насилу преодолев себя, решился. Когда легкая ручка ее легла на мою перчатку, я как бы остался без чувств и голосу, ибо, обойдя полный круг, не имел, о чем сказать. Так в молчании свершили мы танец, хотя красавица не однажды благосклонно взметывала на меня черные взоры.</w:t>
      </w:r>
    </w:p>
    <w:p>
      <w:pPr>
        <w:pStyle w:val="Normal"/>
        <w:bidi w:val="0"/>
        <w:spacing w:before="0" w:after="0"/>
        <w:ind w:left="0" w:right="0" w:firstLine="567"/>
        <w:rPr/>
      </w:pPr>
      <w:r>
        <w:rPr/>
        <w:t>В тот вечер решилась моя участь. Красавица Анета сердце мое навеки покорила. В карауле, на ученье, дома только одну ее видел я в мечтах моих. Жизнь без нее мне опостылела; в бездействии я скукою томился. Одна любезная надежда дожить до нового балу меня оживляла; но пришел бал, за ним другой и ни там, ни тут не было Анеты. Я не знал, что придумать. Только на третьем, маскарадном балу увидел я мою богиню, столь же прелестную, как и всегда. Однако, идучи с нею минует, я приметил, что веки ее припухли и розовая улыбка покинула скорбные уста. Осмелившись, вопросил:</w:t>
      </w:r>
    </w:p>
    <w:p>
      <w:pPr>
        <w:pStyle w:val="Normal"/>
        <w:bidi w:val="0"/>
        <w:spacing w:before="0" w:after="0"/>
        <w:ind w:left="0" w:right="0" w:firstLine="567"/>
        <w:rPr/>
      </w:pPr>
      <w:r>
        <w:rPr/>
        <w:t>- Прилично ли нимфе с печальным ликом веселию предаваться?</w:t>
      </w:r>
    </w:p>
    <w:p>
      <w:pPr>
        <w:pStyle w:val="Normal"/>
        <w:bidi w:val="0"/>
        <w:spacing w:before="0" w:after="0"/>
        <w:ind w:left="0" w:right="0" w:firstLine="567"/>
        <w:rPr/>
      </w:pPr>
      <w:r>
        <w:rPr/>
        <w:t>На что дама моя ответствовала голосом свирели:</w:t>
      </w:r>
    </w:p>
    <w:p>
      <w:pPr>
        <w:pStyle w:val="Normal"/>
        <w:bidi w:val="0"/>
        <w:spacing w:before="0" w:after="0"/>
        <w:ind w:left="0" w:right="0" w:firstLine="567"/>
        <w:rPr/>
      </w:pPr>
      <w:r>
        <w:rPr/>
        <w:t>- Горести и нимф не оставляют.</w:t>
      </w:r>
    </w:p>
    <w:p>
      <w:pPr>
        <w:pStyle w:val="Normal"/>
        <w:bidi w:val="0"/>
        <w:spacing w:before="0" w:after="0"/>
        <w:ind w:left="0" w:right="0" w:firstLine="567"/>
        <w:rPr/>
      </w:pPr>
      <w:r>
        <w:rPr/>
        <w:t>Чем разговор наш кончился.</w:t>
      </w:r>
    </w:p>
    <w:p>
      <w:pPr>
        <w:pStyle w:val="Normal"/>
        <w:bidi w:val="0"/>
        <w:spacing w:before="0" w:after="0"/>
        <w:ind w:left="0" w:right="0" w:firstLine="567"/>
        <w:rPr/>
      </w:pPr>
      <w:r>
        <w:rPr/>
        <w:t>Между тем приближался день отбытия Императрицы в Тавриду. Нетерпеливо помышлял я о долгом пути, паскуча бездельным ожиданием и разлучась с Анетой. Дни текли, схожие один с другим. Любовь моя отчасу разгоралась. Всякий вечер, напудрясь и подвив старательно белые букли, в новом мундире, шел я, гремя, мощеной улицей к заветному домику на Мойке. Там с тетушкою жила прекрасная Анета. В окошко тщился я хотя бы одним глазом увидеть мою очарователышцу - напрасно: судьба и тут оказывала мне непреклонное жестокосердие.</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Не по-пустому сказано, что счастье там нас ждет, где его обрести не чаем. Со стесненным сердцем покинул я Петербург, устремляясь в южные края, но сколь печален был отъезд, столь радостно было путешествие. Оставляю описывать в точности весь путь; скажу лишь, что неоглядные дороги и поля весьма меня утомили.</w:t>
      </w:r>
    </w:p>
    <w:p>
      <w:pPr>
        <w:pStyle w:val="Normal"/>
        <w:bidi w:val="0"/>
        <w:spacing w:before="0" w:after="0"/>
        <w:ind w:left="0" w:right="0" w:firstLine="567"/>
        <w:rPr/>
      </w:pPr>
      <w:r>
        <w:rPr/>
        <w:t>Через несколько дней пути громады дальних лесов, синими зубцами темнившие небосклон, разошлись подобно облакам. Наместо их ровная чистая степь нас окружила. По Днепру поплыли мы на пышных галерах, быв неумолчно приветствуемы с берегов пальбою и кликами народа. От Киева Светлейший присоединился к поезду. Как на галерах пришлось нам влачиться немало дней, то к развлечению путников прилагались всяческие меры. На наибольшей из галер, "Десне", Светлейший всякий день давал роскошные обеды, на коих хозяйствовать изволила сама Императрица. К сим обедам приглашаемы бывали по очереди все бывшие в свите. В один погожий апрельский день удостоился и я почетного зову.</w:t>
      </w:r>
    </w:p>
    <w:p>
      <w:pPr>
        <w:pStyle w:val="Normal"/>
        <w:bidi w:val="0"/>
        <w:spacing w:before="0" w:after="0"/>
        <w:ind w:left="0" w:right="0" w:firstLine="567"/>
        <w:rPr/>
      </w:pPr>
      <w:r>
        <w:rPr/>
        <w:t>Императрица, вошед в столовую, приветствовала собравшихся милостливым поклоном. Одеянием Ее было перувьеневое платье молдаванского фасону и гродетуровый чепец. Ясное чело, голубые очи и ласковая улыбка восторгали сердце. По левую руку Государыни воссел Светлейший, по правую - Александр Андреевич Безбородко, что после был графом. Оба сии вельможи являли собой прямое различие. Князь станом и лицом подобился Аполлону. Темные кудри пышно вились над возвышенным его челом. Щуря приветливо молниеносный взор, в жаркой беседе взмахивал он алмазною табакеркой и оттого сыпал табак Государыне на платье и себе на камзол. Граф Безбородко, сложения грубого и на подъем тяжелый, слушал Князя разиня рот, с медленностью, свойственною малороссиянам. Однако и он вовремя произнесенным словом неоднократно обращал к себе милостивое внимание Монархини.</w:t>
      </w:r>
    </w:p>
    <w:p>
      <w:pPr>
        <w:pStyle w:val="Normal"/>
        <w:bidi w:val="0"/>
        <w:spacing w:before="0" w:after="0"/>
        <w:ind w:left="0" w:right="0" w:firstLine="567"/>
        <w:rPr/>
      </w:pPr>
      <w:r>
        <w:rPr/>
        <w:t>Когда по приглашению Государыни пошли все за стол садиться, придворный лакей на конце указал мне место. В задумчивости за стул взявшись, взглянул я на соседку мою и едва громко не ахнул: то была Анета. До последнего часу не знал я о нахождении ее в свите. Как ни был я в чувствах взволнован, однако приметил, что и ей увидеть меня не вовсе неприятно было. Разговор не замешкался, и до конца обеда мы с Анетою о многом договорились. Как вдруг посередине живой беседы Анета потупила взор и, дрогнув, смутилась. Дабы я сего не заметил, тотчас с двойной веселостью продолжала прерванную речь. Когда обнесли кофий, Государыня изволила встать и подняться кверху, а за Нею все. С палубы открылось нам восхитительное позорище. В сей день как бы сама природа убралась во сретение Семирамиды Северной9. С берегов весенние пролетные птицы оглушали нас криками и свистом; несметные стаи уток и журавлей до того огромны были, что, мнилось, стояли недвижными тучами над Днепром. Вечера розовые краски, потемнев, предвещали ясную лазоревую ночь. Я было собирался пойти к Анете, дабы наречь ее Дианою грядущей ночи, когда, оборотясь, увидел красавицу мою на корме с самим Светлейшим. Князь, вымолвя несколько слов, отошел с улыбкою. Анета в ответ ему склонилась церемонным поклоном, и бледность вновь покрыла томное чело. Князь, между тем, отошед к Государыне, задумался и, приставя к носу табакерку, созерцал восходившую багряную луну. Отчего, не знаю, сердце мое незапной тоскою сжалось. Впервые со дня смерти батюшкиной сознал я вполне свое сиротство; мысль об одиночестве средь целого мира меня ужаснула. Долго стоял я недвижим, взирая на струистые воды, серебрившиеся в тонком сумраке. Соловьи заливались в туманных берегах; ночная птица, налетев, едва крылом не сбила с меня шляпу. Тому вечеру минуло двадцать лет, но все описанное так мне памятно, как бы вчера еще оное совершилось.</w:t>
      </w:r>
    </w:p>
    <w:p>
      <w:pPr>
        <w:pStyle w:val="Normal"/>
        <w:bidi w:val="0"/>
        <w:spacing w:before="0" w:after="0"/>
        <w:ind w:left="0" w:right="0" w:firstLine="567"/>
        <w:rPr/>
      </w:pPr>
      <w:r>
        <w:rPr/>
        <w:t>С того часу Фортуна ко мне оборотилась передом. Всякий день виделся я с Анетой, и счастливым случаем беседы наши не прерывались. Мы беседовали о чувствах, о театре, о вестях придворных, но усерднее всего сводил я речь на прелести жизни сельской. Я твердо положил, воротясь в Петербург и увольнившись от службы, тотчас уехать к себе в деревню. Но еще того тверже с каждым часом укоренялась во мне мысль навеки соединиться с Анетой. Мысленно я видел себя в объятиях доброй подруги, окруженного лаской и заботами семейными. Поселясь в Лихутине, намеревался я на досуге предаться хозяйству, к чему имел всегда решительную склонность. С самой кончины родителя не знал я точно, велик ли мой доход и благоденствует ли вотчина, преданная на добрую волю старосты и бурмистра.</w:t>
      </w:r>
    </w:p>
    <w:p>
      <w:pPr>
        <w:pStyle w:val="Normal"/>
        <w:bidi w:val="0"/>
        <w:spacing w:before="0" w:after="0"/>
        <w:ind w:left="0" w:right="0" w:firstLine="567"/>
        <w:rPr/>
      </w:pPr>
      <w:r>
        <w:rPr/>
        <w:t>В мечтах и беседах неприметно летело время. Той порой медленные галеры сменились дорожными рыдванами, которые понесли нас по необозримым степям южным. Легче ветра мчались мы на борзых конях, утопая в степной траве. То вылетали мы вдруг к распаханной черной ниве, где пахарь мирно водил трудолюбивых волов; то неслись по заросшей дороге, проложенной, как сказывали ямщики, запорожской вольницей; инде мелькали белые казачьи хутора; здесь мельница приветно взмахивала четырьмя крылами. Щедрая Фортуна везде устрояла так, что и на дорожных привалах мы с Анетой не разлучались.</w:t>
      </w:r>
    </w:p>
    <w:p>
      <w:pPr>
        <w:pStyle w:val="Normal"/>
        <w:bidi w:val="0"/>
        <w:spacing w:before="0" w:after="0"/>
        <w:ind w:left="0" w:right="0" w:firstLine="567"/>
        <w:rPr/>
      </w:pPr>
      <w:r>
        <w:rPr/>
        <w:t>В Херсоне, идучи от обедни, объяснился я Анете в чувствах. Услыша признание мое, она залилась слезами. После просила дать ей на размышление малый срок. Упреждая решительный ответ, в тот же день .вздумал я пойти к Светлейшему ради ускорения отставки. Нежданно сам от него получаю приказ явиться.</w:t>
      </w:r>
    </w:p>
    <w:p>
      <w:pPr>
        <w:pStyle w:val="Normal"/>
        <w:bidi w:val="0"/>
        <w:spacing w:before="0" w:after="0"/>
        <w:ind w:left="0" w:right="0" w:firstLine="567"/>
        <w:rPr/>
      </w:pPr>
      <w:r>
        <w:rPr/>
        <w:t>Светлейшего застал я во совершенном дезабилье, отдыхающим на софе, и в добром расположении нрава. Последнее явствовало из оказанного мне ласкового приема. Первым делом Светлейший спросил о батюшкином здоровье.</w:t>
      </w:r>
    </w:p>
    <w:p>
      <w:pPr>
        <w:pStyle w:val="Normal"/>
        <w:bidi w:val="0"/>
        <w:spacing w:before="0" w:after="0"/>
        <w:ind w:left="0" w:right="0" w:firstLine="567"/>
        <w:rPr/>
      </w:pPr>
      <w:r>
        <w:rPr/>
        <w:t>- Батюшка скончался, - отвечал я.</w:t>
      </w:r>
    </w:p>
    <w:p>
      <w:pPr>
        <w:pStyle w:val="Normal"/>
        <w:bidi w:val="0"/>
        <w:spacing w:before="0" w:after="0"/>
        <w:ind w:left="0" w:right="0" w:firstLine="567"/>
        <w:rPr/>
      </w:pPr>
      <w:r>
        <w:rPr/>
        <w:t>Князь поник львиною главой.</w:t>
      </w:r>
    </w:p>
    <w:p>
      <w:pPr>
        <w:pStyle w:val="Normal"/>
        <w:bidi w:val="0"/>
        <w:spacing w:before="0" w:after="0"/>
        <w:ind w:left="0" w:right="0" w:firstLine="567"/>
        <w:rPr/>
      </w:pPr>
      <w:r>
        <w:rPr/>
        <w:t>- Давно ли?</w:t>
      </w:r>
    </w:p>
    <w:p>
      <w:pPr>
        <w:pStyle w:val="Normal"/>
        <w:bidi w:val="0"/>
        <w:spacing w:before="0" w:after="0"/>
        <w:ind w:left="0" w:right="0" w:firstLine="567"/>
        <w:rPr/>
      </w:pPr>
      <w:r>
        <w:rPr/>
        <w:t>- О Крещении, ваша Светлость.</w:t>
      </w:r>
    </w:p>
    <w:p>
      <w:pPr>
        <w:pStyle w:val="Normal"/>
        <w:bidi w:val="0"/>
        <w:spacing w:before="0" w:after="0"/>
        <w:ind w:left="0" w:right="0" w:firstLine="567"/>
        <w:rPr/>
      </w:pPr>
      <w:r>
        <w:rPr/>
        <w:t>- Царствие ему небесное! Он был человек добрый, прямо русский. Такого теперь не сыщешь. Ты только старайся быть его достоин, а я тебя, Саша, не забуду.</w:t>
      </w:r>
    </w:p>
    <w:p>
      <w:pPr>
        <w:pStyle w:val="Normal"/>
        <w:bidi w:val="0"/>
        <w:spacing w:before="0" w:after="0"/>
        <w:ind w:left="0" w:right="0" w:firstLine="567"/>
        <w:rPr/>
      </w:pPr>
      <w:r>
        <w:rPr/>
        <w:t>Движимый чувством признательности, со слезами поцеловал я князя в плечо.</w:t>
      </w:r>
    </w:p>
    <w:p>
      <w:pPr>
        <w:pStyle w:val="Normal"/>
        <w:bidi w:val="0"/>
        <w:spacing w:before="0" w:after="0"/>
        <w:ind w:left="0" w:right="0" w:firstLine="567"/>
        <w:rPr/>
      </w:pPr>
      <w:r>
        <w:rPr/>
        <w:t>- Я тебя хочу послать в Карасубазар передовым для устроения фейерверка10, - сказал мне Светлейший. - Что скажешь?</w:t>
      </w:r>
    </w:p>
    <w:p>
      <w:pPr>
        <w:pStyle w:val="Normal"/>
        <w:bidi w:val="0"/>
        <w:spacing w:before="0" w:after="0"/>
        <w:ind w:left="0" w:right="0" w:firstLine="567"/>
        <w:rPr/>
      </w:pPr>
      <w:r>
        <w:rPr/>
        <w:t>- Ваша Светлость, соизвольте выслушать нижайшую просьбу.</w:t>
      </w:r>
    </w:p>
    <w:p>
      <w:pPr>
        <w:pStyle w:val="Normal"/>
        <w:bidi w:val="0"/>
        <w:spacing w:before="0" w:after="0"/>
        <w:ind w:left="0" w:right="0" w:firstLine="567"/>
        <w:rPr/>
      </w:pPr>
      <w:r>
        <w:rPr/>
        <w:t>- Говори.</w:t>
      </w:r>
    </w:p>
    <w:p>
      <w:pPr>
        <w:pStyle w:val="Normal"/>
        <w:bidi w:val="0"/>
        <w:spacing w:before="0" w:after="0"/>
        <w:ind w:left="0" w:right="0" w:firstLine="567"/>
        <w:rPr/>
      </w:pPr>
      <w:r>
        <w:rPr/>
        <w:t>Тут изъяснил я Князю, что прошу отставки, дабы отцово имение не впало в расстройство. Князь, выслушав, кивнул мне благосклонно.</w:t>
      </w:r>
    </w:p>
    <w:p>
      <w:pPr>
        <w:pStyle w:val="Normal"/>
        <w:bidi w:val="0"/>
        <w:spacing w:before="0" w:after="0"/>
        <w:ind w:left="0" w:right="0" w:firstLine="567"/>
        <w:rPr/>
      </w:pPr>
      <w:r>
        <w:rPr/>
        <w:t>- Просьба твоя имеет должный резон. Дворянину надлежит служить отечеству не токмо мечом, но и плугом. Увольниться тебе нет препятствий. А я попрошу Государыню наградить тебя за службу.</w:t>
      </w:r>
    </w:p>
    <w:p>
      <w:pPr>
        <w:pStyle w:val="Normal"/>
        <w:bidi w:val="0"/>
        <w:spacing w:before="0" w:after="0"/>
        <w:ind w:left="0" w:right="0" w:firstLine="567"/>
        <w:rPr/>
      </w:pPr>
      <w:r>
        <w:rPr/>
        <w:t>Я с жаром благодарил его Светлость и просил замолвить слово Государыне о женитьбе моей на одной Ее фрейлине. Князь и тут изъявил согласие, примолвя, что сам на свадьбе у меня посаженым будет.</w:t>
      </w:r>
    </w:p>
    <w:p>
      <w:pPr>
        <w:pStyle w:val="Normal"/>
        <w:bidi w:val="0"/>
        <w:spacing w:before="0" w:after="0"/>
        <w:ind w:left="0" w:right="0" w:firstLine="567"/>
        <w:rPr/>
      </w:pPr>
      <w:r>
        <w:rPr/>
        <w:t>- А как зовут твою фрейлину?</w:t>
      </w:r>
    </w:p>
    <w:p>
      <w:pPr>
        <w:pStyle w:val="Normal"/>
        <w:bidi w:val="0"/>
        <w:spacing w:before="0" w:after="0"/>
        <w:ind w:left="0" w:right="0" w:firstLine="567"/>
        <w:rPr/>
      </w:pPr>
      <w:r>
        <w:rPr/>
        <w:t>- Чибисова, ваша Светлость.</w:t>
      </w:r>
    </w:p>
    <w:p>
      <w:pPr>
        <w:pStyle w:val="Normal"/>
        <w:bidi w:val="0"/>
        <w:spacing w:before="0" w:after="0"/>
        <w:ind w:left="0" w:right="0" w:firstLine="567"/>
        <w:rPr/>
      </w:pPr>
      <w:r>
        <w:rPr/>
        <w:t>- Чибисова?</w:t>
      </w:r>
    </w:p>
    <w:p>
      <w:pPr>
        <w:pStyle w:val="Normal"/>
        <w:bidi w:val="0"/>
        <w:spacing w:before="0" w:after="0"/>
        <w:ind w:left="0" w:right="0" w:firstLine="567"/>
        <w:rPr/>
      </w:pPr>
      <w:r>
        <w:rPr/>
        <w:t>Князь при сем слове, подняв голову, вдруг пристально в меня воззрился.</w:t>
      </w:r>
    </w:p>
    <w:p>
      <w:pPr>
        <w:pStyle w:val="Normal"/>
        <w:bidi w:val="0"/>
        <w:spacing w:before="0" w:after="0"/>
        <w:ind w:left="0" w:right="0" w:firstLine="567"/>
        <w:rPr/>
      </w:pPr>
      <w:r>
        <w:rPr/>
        <w:t>- Так ты на Чибисовой жениться хочешь?</w:t>
      </w:r>
    </w:p>
    <w:p>
      <w:pPr>
        <w:pStyle w:val="Normal"/>
        <w:bidi w:val="0"/>
        <w:spacing w:before="0" w:after="0"/>
        <w:ind w:left="0" w:right="0" w:firstLine="567"/>
        <w:rPr/>
      </w:pPr>
      <w:r>
        <w:rPr/>
        <w:t>Слова сии Князь вымолвил медленно, глаз с меня не спуская.</w:t>
      </w:r>
    </w:p>
    <w:p>
      <w:pPr>
        <w:pStyle w:val="Normal"/>
        <w:bidi w:val="0"/>
        <w:spacing w:before="0" w:after="0"/>
        <w:ind w:left="0" w:right="0" w:firstLine="567"/>
        <w:rPr/>
      </w:pPr>
      <w:r>
        <w:rPr/>
        <w:t>- Точно так.</w:t>
      </w:r>
    </w:p>
    <w:p>
      <w:pPr>
        <w:pStyle w:val="Normal"/>
        <w:bidi w:val="0"/>
        <w:spacing w:before="0" w:after="0"/>
        <w:ind w:left="0" w:right="0" w:firstLine="567"/>
        <w:rPr/>
      </w:pPr>
      <w:r>
        <w:rPr/>
        <w:t>Поднявшись внезапно с дивана во весь геркулесов рост, Светлейший, шлепая туфлями, пошел к окну. Оборотясь спиной, стекло царапая перстнем, спросил, помолчав:</w:t>
      </w:r>
    </w:p>
    <w:p>
      <w:pPr>
        <w:pStyle w:val="Normal"/>
        <w:bidi w:val="0"/>
        <w:spacing w:before="0" w:after="0"/>
        <w:ind w:left="0" w:right="0" w:firstLine="567"/>
        <w:rPr/>
      </w:pPr>
      <w:r>
        <w:rPr/>
        <w:t>- А она знает?</w:t>
      </w:r>
    </w:p>
    <w:p>
      <w:pPr>
        <w:pStyle w:val="Normal"/>
        <w:bidi w:val="0"/>
        <w:spacing w:before="0" w:after="0"/>
        <w:ind w:left="0" w:right="0" w:firstLine="567"/>
        <w:rPr/>
      </w:pPr>
      <w:r>
        <w:rPr/>
        <w:t>- Знает, ваша Светлость.</w:t>
      </w:r>
    </w:p>
    <w:p>
      <w:pPr>
        <w:pStyle w:val="Normal"/>
        <w:bidi w:val="0"/>
        <w:spacing w:before="0" w:after="0"/>
        <w:ind w:left="0" w:right="0" w:firstLine="567"/>
        <w:rPr/>
      </w:pPr>
      <w:r>
        <w:rPr/>
        <w:t>Отчего, не знаю, сердце во мне защемило. Князь все молчал. Потом заговорил глухо:</w:t>
      </w:r>
    </w:p>
    <w:p>
      <w:pPr>
        <w:pStyle w:val="Normal"/>
        <w:bidi w:val="0"/>
        <w:spacing w:before="0" w:after="0"/>
        <w:ind w:left="0" w:right="0" w:firstLine="567"/>
        <w:rPr/>
      </w:pPr>
      <w:r>
        <w:rPr/>
        <w:t>- Хорош щенок... Из молодых, вишь, да ранний! Пойдешь далеко. И ты сын друга моего! Ах, ты!.. (прочих слов Князя на бумаге передать нельзя).</w:t>
      </w:r>
    </w:p>
    <w:p>
      <w:pPr>
        <w:pStyle w:val="Normal"/>
        <w:bidi w:val="0"/>
        <w:spacing w:before="0" w:after="0"/>
        <w:ind w:left="0" w:right="0" w:firstLine="567"/>
        <w:rPr/>
      </w:pPr>
      <w:r>
        <w:rPr/>
        <w:t>Я свету не взвидел. Вся комната как бы в тумане закружилась; видел я одну исполинскую фигуру Светлейшего в турецком голубом халате. Вдруг, повернувшись, крикнул он мне грозно:</w:t>
      </w:r>
    </w:p>
    <w:p>
      <w:pPr>
        <w:pStyle w:val="Normal"/>
        <w:bidi w:val="0"/>
        <w:spacing w:before="0" w:after="0"/>
        <w:ind w:left="0" w:right="0" w:firstLine="567"/>
        <w:rPr/>
      </w:pPr>
      <w:r>
        <w:rPr/>
        <w:t>- Пошел отсюдова вон!</w:t>
      </w:r>
    </w:p>
    <w:p>
      <w:pPr>
        <w:pStyle w:val="Normal"/>
        <w:bidi w:val="0"/>
        <w:spacing w:before="0" w:after="0"/>
        <w:ind w:left="0" w:right="0" w:firstLine="567"/>
        <w:rPr/>
      </w:pPr>
      <w:r>
        <w:rPr/>
        <w:t>Не, помню, как дошел я до дому, как весь день тот дожил. Не столь страшил меня гнев Светлейшего, сколь мысль, что я в его глазах отныне презренным почитаюсь. Я никак втолковать себе не мог, чем я пред ним так прослужился и за что несу тяжкую обиду. Светлейшего чтил я благодарно, как отца родного; его приязнь с батюшкой, его отеческая ко мне нежность - все сие было мне дороже почестей и наград. И всего так вдруг лишиться!</w:t>
      </w:r>
    </w:p>
    <w:p>
      <w:pPr>
        <w:pStyle w:val="Normal"/>
        <w:bidi w:val="0"/>
        <w:spacing w:before="0" w:after="0"/>
        <w:ind w:left="0" w:right="0" w:firstLine="567"/>
        <w:rPr/>
      </w:pPr>
      <w:r>
        <w:rPr/>
        <w:t>К вечеру приметнулась ко мне лихорадка с бредом. Призванный лекарь бросил кровь, и наутро я пробудился телом здравый, духом - на одре смерти. Вдруг слышу стук в сенях, и вот ординарец Светлейшего меня спрашивает. Я затрепетал. Вруча мне две бумаги, посланный удалился. Дрожащею рукою развернул я роковые листы. В одном написан был приказ ехать мне немедля в Петербург совместно с невестой, бывшей фрейлиной Ее Величества Чибисовой; в другом значилось всемилостивейшее увольнение меня от службы с чином гвардии капитана11 и с пожалованием мне на свадьбу трехсот душ.</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Нрав Анеты долго являл для меня непостижимую загадку. Во всю дорогу до самого Петербурга не осушала она очей. Не однажды я пускался допрашивать ее; умолял открыть тайну ее печали; не оттого ли она так грустна, что за меня выходит; увещал, что слово взять назад никогда не поздно. На таковые мои слова Анета ответствовала улыбкою сквозь слезы, потом с живостью уверяла, что я - ее самый верный друг, что добрее меня никто не сыщется в свете. Обнадеженный нежными речами, я отдыхал душою, по ненадолго: скоро тихие рыдания опять слышались из угла кареты.</w:t>
      </w:r>
    </w:p>
    <w:p>
      <w:pPr>
        <w:pStyle w:val="Normal"/>
        <w:bidi w:val="0"/>
        <w:spacing w:before="0" w:after="0"/>
        <w:ind w:left="0" w:right="0" w:firstLine="567"/>
        <w:rPr/>
      </w:pPr>
      <w:r>
        <w:rPr/>
        <w:t>Из Петербурга, устроясь с делами, не мешкая, выехали мы в Москву, навсегда оставя северную столицу. В Москве же совершилась наша свадьба в приходе Успения, на Арбате, мая пятнадцатого дня. После свадьбы поселились мы в доме приходского дьякона. Сей дом сгорел в 1792 году. Для меня он, хотя и деревянный, дороже был каменных хором, ибо в простых его стенах впервые в жизни познал я счастье, высочайшее на земле. Дряхлый Сатурн, между тем, неустанно мчался на седых крыльях, точа вечную свою косу. Пора приходила уезжать в деревню. Я объявил Анете решение мое. Надобно было теперь избрать нам, где поселиться. Меня влекло в старое Лихутино. Как бы в тумане всплывали предо мною высокие волжские берега с расшивами и шкунами; быстрые паруса; веселые песни бурлаков; псовая и ястребиная охота, к которой я еще в ребячестве при покойном батюшке пристрастился; старый дикий сад и дом, строенный дедом во дни Петра Великого, где бутыли с наливками на окнах и перепелиные клетки под потолком с детских лет у меня в уме запечатлелись. Анета звала в новую Александровку, пожалованную Императрицей, прельщая меня красотами новых мест, коих живописный воздух необходимо нужен был для ее ослабелой груди. Чтоб покончить наше сомнение, решили мы бросить жребий. Судьба указала Александровку. Так еще два года суждено мне было не видеть родины моей.</w:t>
      </w:r>
    </w:p>
    <w:p>
      <w:pPr>
        <w:pStyle w:val="Normal"/>
        <w:bidi w:val="0"/>
        <w:spacing w:before="0" w:after="0"/>
        <w:ind w:left="0" w:right="0" w:firstLine="567"/>
        <w:rPr/>
      </w:pPr>
      <w:r>
        <w:rPr/>
        <w:t>К зиме отстроили мы дом, убрав его со всею роскошью, как нам то достатки позволяли. На другое лето никто бы не узнал сих недавно еще пустынных мест. Небольшой белый дом воздвигся над быстрой речкой. По комнатам расставились красного дерева кресла и столы, стены украсили живописные картины. Из светлых окон взорам открывался молодой сад. Липы и клены бежали легкими дорожками вокруг узкого пруда, за ними гордо воздымались серебряные тополя. Далее яблони торчали рядами, суля обилие наливных плодов; над пестрым цветником чеканный эродий струил из медного носа ключевую воду. Анета была добрым гением нашего хозяйства: оно цвело под неусыпным ее надзором. Я не узнавал ее: бледность покинула милые ланиты; их озарил румянец, знойный, как украинское лето. Ласки ее ко мне непрерывно умножались. Два года неслышно пролетели сладким, блаженным сновидением.</w:t>
      </w:r>
    </w:p>
    <w:p>
      <w:pPr>
        <w:pStyle w:val="Normal"/>
        <w:bidi w:val="0"/>
        <w:spacing w:before="0" w:after="0"/>
        <w:ind w:left="0" w:right="0" w:firstLine="567"/>
        <w:rPr/>
      </w:pPr>
      <w:r>
        <w:rPr/>
        <w:t>Сколь памятны мне зимние вечера в нашей уютной зале! В канделябрах, дрожа, мерцали свечи, трепетно колебля по стенам голубые тени. Пред трескучим камином сиживал я в покойных креслах, созерцая змеистые переливы синего и золотого пламени. Анета за клавесином пела. Образ ее посейчас, как живой, предо мною: помню прекрасное, восторгом сиявшее лицо; кольцом дрожащий над бровью черный локон и звонкое пение, томившее негою невыразимой. Тетушка тою порой за угловым столиком раскладывала пасьянсы, а в столовой люди гремели тарелками, накрывая ужин.</w:t>
      </w:r>
    </w:p>
    <w:p>
      <w:pPr>
        <w:pStyle w:val="Normal"/>
        <w:bidi w:val="0"/>
        <w:spacing w:before="0" w:after="0"/>
        <w:ind w:left="0" w:right="0" w:firstLine="567"/>
        <w:rPr/>
      </w:pPr>
      <w:r>
        <w:rPr/>
        <w:t>Еще памятнее в уме моем летние дни в саду. Над прудом на зеленой скамье отдыхали мы с Анетой, упоенные зноем долгого полудня. В жаркой тишине звенели клики хохлатых удодов; иволга порой нежно проигрывала на своей флейте. Ввечеру мы об руку обходили сад; осеянные золотом и пламенем заката, долго смотрели вослед уходящему светилу. Печалью тихой и сладостной томилось сердце: мнилось, солнце за собой жизнь уводило. Пятнадцатого мая нашему счастью минуло два года (тетушки уж не было с нами: она преставилась в самое Рождество12). После молебна мы с гостями сели на стол. Ближний наш сосед, секунд-майор Кикин, немолодой и пребрюхий поклонник Бахуса, провозглася хозяйкино здоровье, нечаянно сронил рукавом покал и вино все до капли разлил. Таковая оплошность весьма расстроила Анету. Только она за ужином стала помалу развеселяться, новое несчастье: собака цепная на дворе завыла. Со страхом ждал я третьей роковой приметы. Гости скоро после ужина начали разъезжаться. Удрученный тайным предчувствием, наскоро распорядясь по хозяйству, пошел я в спальню. Анета была уже в постели. Закрыв глаза, она не спала; в молчании лег и я, не тревожа ее словами.</w:t>
      </w:r>
    </w:p>
    <w:p>
      <w:pPr>
        <w:pStyle w:val="Normal"/>
        <w:bidi w:val="0"/>
        <w:spacing w:before="0" w:after="0"/>
        <w:ind w:left="0" w:right="0" w:firstLine="567"/>
        <w:rPr/>
      </w:pPr>
      <w:r>
        <w:rPr/>
        <w:t>Светало, когда я пробудился. Мне не спалось; в халате я подошел к окну, посмотреть, какова погода. День предвещал быть ясным; в облаке утреннего тумана едва выказывались верхушки тополей. Незапно почудилось мне, что у нас в доме поднялся необычный для раннего часу шум. Я прислушался: как бы все слуги бегают и сумятятся в прихожей. Мне вспало на ум, что в доме у нас пожар; я оглянулся на Анету: она дышала бережно и ровно. Я же не хотел ее будить, как в дверях услышал шептанье старого дядьки моего, Созонта. Наскоро он мне доложил, что некий проезжий генерал, богатый и с обозом, сломал по дороге колесо и хочет у нас остановиться, покудова кузнец ось сварит. Я, распорядясь просить проезжего в гостиную, стал спешно одеваться. Второпях, схватя кафтан, размахнулся я полою и сшиб со стола зеркальце Анеты. Оно на мелкие куски разлетелось. От стука Анета пробудилась и, увидя на полу осколки, молча закрыла глаза руками. У меня сердце перевернулось. Так совершилась и третья примета.</w:t>
      </w:r>
    </w:p>
    <w:p>
      <w:pPr>
        <w:pStyle w:val="Normal"/>
        <w:bidi w:val="0"/>
        <w:spacing w:before="0" w:after="0"/>
        <w:ind w:left="0" w:right="0" w:firstLine="567"/>
        <w:rPr/>
      </w:pPr>
      <w:r>
        <w:rPr/>
        <w:t>Между тем, одевшись, я поспешил в гостиную. В ней несколько офицеров раскладывали наспех походную кровать. Лица иных показались мне знакомы. Не успел я вызнать, кто сии нежданные гости, как в прихожей задвигались тяжелые шаги и проезжий генерал, вошед, остановился на пороге. Я тотчас признал Светлейшего, хотя он был заспан и небрит. Воспоминание последней нашей встречи так живо предстало моему воображению, что я готов был бежать из своего дому. Князь, не заметя меня, стоял, понурясь. Дорожный ватный кафтан мигом совлекли с него ординарцы. Оставшись в одной рубахе, Князь, сопя, опустился на кровать и махнул рукой. В сей миг страшный раздирательный крик за дверьми заставил меня дрогнуть. Я бросился в спальню и в коридоре увидел простертую Анету. Она была в бесчувствии. С помощью слуг я бережно донес ее в спальню и положил на постель. С отчаяния не зная, что делать, припал я устами к ногам Анеты. Слезы из глаз у меня ручьями заструились. Анета была как мертвая. Вдруг чья-то сильная рука меня от постели отстранила. По приказу сего последнего двое слуг за руки увлекли меня силой из спальной.</w:t>
      </w:r>
    </w:p>
    <w:p>
      <w:pPr>
        <w:pStyle w:val="Normal"/>
        <w:bidi w:val="0"/>
        <w:spacing w:before="0" w:after="0"/>
        <w:ind w:left="0" w:right="0" w:firstLine="567"/>
        <w:rPr/>
      </w:pPr>
      <w:r>
        <w:rPr/>
        <w:t>Теперь приближался я к горестнейшему событию всей моей жизни, которое описать не имею сил. В полдень Анета вручила Господу праведную свою душу. Меня допустили к ней, когда уже она успокоилась навек. Пав в отчаянии пред роковым ложем, я рыдал, не слушая никого, как бы забыв, что в гостях у меня сам Светлейший. Люди сказывали после, что, глядя на меня, все кругом голосом рыдали.</w:t>
      </w:r>
    </w:p>
    <w:p>
      <w:pPr>
        <w:pStyle w:val="Normal"/>
        <w:bidi w:val="0"/>
        <w:spacing w:before="0" w:after="0"/>
        <w:ind w:left="0" w:right="0" w:firstLine="567"/>
        <w:rPr/>
      </w:pPr>
      <w:r>
        <w:rPr/>
        <w:t>Когда горесть моя несколько утишилась, ко мне подошел Светлейший и за руку отвел меня на свою кровать. Там проспал я крепко, как убитый. Пробудясь, опять увидел пред собою Князя. Сев подле, он положил на голову мне руку и не пустил встать.</w:t>
      </w:r>
    </w:p>
    <w:p>
      <w:pPr>
        <w:pStyle w:val="Normal"/>
        <w:bidi w:val="0"/>
        <w:spacing w:before="0" w:after="0"/>
        <w:ind w:left="0" w:right="0" w:firstLine="567"/>
        <w:rPr/>
      </w:pPr>
      <w:r>
        <w:rPr/>
        <w:t>- Слушай, Саша, - молвил он тихо, - я виноват пред тобою. Ты - человек благородный. Покойница сама пред смертию мне все сказала. Теперь я у тебя в долгу. Сказывай, чего хочешь.</w:t>
      </w:r>
    </w:p>
    <w:p>
      <w:pPr>
        <w:pStyle w:val="Normal"/>
        <w:bidi w:val="0"/>
        <w:spacing w:before="0" w:after="0"/>
        <w:ind w:left="0" w:right="0" w:firstLine="567"/>
        <w:rPr/>
      </w:pPr>
      <w:r>
        <w:rPr/>
        <w:t>Я залился слезами и, лобызая Светлейшему руки, высказал, что более мне ничего не надо: что мужнин есть долг любить жену свою, ласка же его Светлости для меня всего на свете дороже. Князь в лицо мне пристально поглядел, потом, усмехнувшись, молвил:</w:t>
      </w:r>
    </w:p>
    <w:p>
      <w:pPr>
        <w:pStyle w:val="Normal"/>
        <w:bidi w:val="0"/>
        <w:spacing w:before="0" w:after="0"/>
        <w:ind w:left="0" w:right="0" w:firstLine="567"/>
        <w:rPr/>
      </w:pPr>
      <w:r>
        <w:rPr/>
        <w:t>- Тебя, братец, в святцы записать надо.</w:t>
      </w:r>
    </w:p>
    <w:p>
      <w:pPr>
        <w:pStyle w:val="Normal"/>
        <w:bidi w:val="0"/>
        <w:spacing w:before="0" w:after="0"/>
        <w:ind w:left="0" w:right="0" w:firstLine="567"/>
        <w:rPr/>
      </w:pPr>
      <w:r>
        <w:rPr/>
        <w:t>Скоро на дворе княжеская коляска застучала. Обняв меня отечески, Светлейший со всею свитою уехал. Я побрел в залу. Тем часом солнце уже к закату склонилось. Анета убранная лежала на столе в белом венчальном платье. На грудь ей Светлейший возложил прядь своих волос. Отец Иван с дьячком взошли к вечерней панихиде. Итак, погребальные песнопения огласили стены, слышавшие некогда сладкое пение Анеты.</w:t>
      </w:r>
    </w:p>
    <w:p>
      <w:pPr>
        <w:pStyle w:val="Normal"/>
        <w:bidi w:val="0"/>
        <w:spacing w:before="0" w:after="0"/>
        <w:ind w:left="0" w:right="0" w:firstLine="567"/>
        <w:rPr/>
      </w:pPr>
      <w:r>
        <w:rPr/>
        <w:t>Долго глядел я на мертвый лик верной моей подруги. Хладное чело дышало спокойствием, но близ строгих уст уже синели смертные тени. В ум мне пришли последние слова Князя. В них чудилась мне некая тайна...</w:t>
      </w:r>
    </w:p>
    <w:p>
      <w:pPr>
        <w:pStyle w:val="Normal"/>
        <w:bidi w:val="0"/>
        <w:spacing w:before="0" w:after="0"/>
        <w:ind w:left="0" w:right="0" w:firstLine="567"/>
        <w:rPr/>
      </w:pPr>
      <w:r>
        <w:rPr/>
        <w:t>ПРИМЕЧАНИЯ</w:t>
      </w:r>
    </w:p>
    <w:p>
      <w:pPr>
        <w:pStyle w:val="Normal"/>
        <w:bidi w:val="0"/>
        <w:spacing w:before="0" w:after="0"/>
        <w:ind w:left="0" w:right="0" w:firstLine="567"/>
        <w:rPr/>
      </w:pPr>
      <w:r>
        <w:rPr/>
        <w:t>1. ...поступая в оный полк рейтаром - Рейтар - конный всадник, воин. Здесь - в значении "рядовой".</w:t>
      </w:r>
    </w:p>
    <w:p>
      <w:pPr>
        <w:pStyle w:val="Normal"/>
        <w:bidi w:val="0"/>
        <w:spacing w:before="0" w:after="0"/>
        <w:ind w:left="0" w:right="0" w:firstLine="567"/>
        <w:rPr/>
      </w:pPr>
      <w:r>
        <w:rPr/>
        <w:t>2. Имя Петрова... не забудет Камена русская. - Василий Петрович Петров (1736-1799) - известный литератор XVIII в. Писал похвальные оды, сатиры, служил переводчиком при кабинете Екатерины II. Наиболее известны его торжественные оды, а также перевод поэмы Вергилия "Энеида". Камена - в римской мифологии соответствует древнегреческой Музе.</w:t>
      </w:r>
    </w:p>
    <w:p>
      <w:pPr>
        <w:pStyle w:val="Normal"/>
        <w:bidi w:val="0"/>
        <w:spacing w:before="0" w:after="0"/>
        <w:ind w:left="0" w:right="0" w:firstLine="567"/>
        <w:rPr/>
      </w:pPr>
      <w:r>
        <w:rPr/>
        <w:t>3. ...по кончине Государя Петра III взял отставку... - Петр III (годы царствования: 1761 - 1762) - российский император, внук Петра I. Будучи ревностным поклонником прусской системы, вызвал резкое недовольство в дворянских кругах своей антинациональной политикой. В результате заговора, во главе которого стояла его жена, будущая Екатерина II, Петр III был арестован и тайно убит. В такой ситуации отставка отца Александра Лихутина могла быть воспринята самой Екатериной как дерзкий политический вызов, нежелание признать "законность" власти самозванной правительницы. Эта черта образа - традиционный сюжетный ход (вспомним хотя бы отца Петруши Гринева), применявшийся многими литераторами для характеристики особого благородства, щепетильности в вопросах чести, свойственных русскому дворянству XVIII в.</w:t>
      </w:r>
    </w:p>
    <w:p>
      <w:pPr>
        <w:pStyle w:val="Normal"/>
        <w:bidi w:val="0"/>
        <w:spacing w:before="0" w:after="0"/>
        <w:ind w:left="0" w:right="0" w:firstLine="567"/>
        <w:rPr/>
      </w:pPr>
      <w:r>
        <w:rPr/>
        <w:t>4. В 1779 году минуло мне шестнадцать лет - то есть окончилось время домашнего воспитания, определенное реформами Петра I шестнадцатью годами для сыновей дворян. По достижении этого возраста дворянский недоросль после проверки знаний мог поступить на государственную службу. Данный сюжетный мотив опять-таки представляет прямую аналогию с "Капитанской дочкой" Пушкина (сравни с Петрушей Гриневым).</w:t>
      </w:r>
    </w:p>
    <w:p>
      <w:pPr>
        <w:pStyle w:val="Normal"/>
        <w:bidi w:val="0"/>
        <w:spacing w:before="0" w:after="0"/>
        <w:ind w:left="0" w:right="0" w:firstLine="567"/>
        <w:rPr/>
      </w:pPr>
      <w:r>
        <w:rPr/>
        <w:t>5. Однажды на Масляной зашел я... - то есть на масленичной неделе, которая предшествует великому посту (последний длится сорок дней до начала Пасхи). В зависимости от начальной даты Пасхи масленичная педеля приходится на вторую половину февраля - начало марта.</w:t>
      </w:r>
    </w:p>
    <w:p>
      <w:pPr>
        <w:pStyle w:val="Normal"/>
        <w:bidi w:val="0"/>
        <w:spacing w:before="0" w:after="0"/>
        <w:ind w:left="0" w:right="0" w:firstLine="567"/>
        <w:rPr/>
      </w:pPr>
      <w:r>
        <w:rPr/>
        <w:t>6. ...стал меня учить банку... - Банк - распространенная карточная пгра в русском дворянском кругу начала XIX в. (варианты назывались "фараон" или "штосc"). В XVIII в. банк в России был относительной новостью в дворянских салонах. Выигрыш в этой игре был делом чистого случая и не поддавался обдуманному расчету. Этому эпизоду в "Капитанской дочке" аналогична сцена, когда Зурин "обучает" доверчивого Гринева игре в бильярд.</w:t>
      </w:r>
    </w:p>
    <w:p>
      <w:pPr>
        <w:pStyle w:val="Normal"/>
        <w:bidi w:val="0"/>
        <w:spacing w:before="0" w:after="0"/>
        <w:ind w:left="0" w:right="0" w:firstLine="567"/>
        <w:rPr/>
      </w:pPr>
      <w:r>
        <w:rPr/>
        <w:t>7. Воротясь с сорокоуста по батюшке... - Сорокоуст - сорокадневная молитва в церкви по умершим.</w:t>
      </w:r>
    </w:p>
    <w:p>
      <w:pPr>
        <w:pStyle w:val="Normal"/>
        <w:bidi w:val="0"/>
        <w:spacing w:before="0" w:after="0"/>
        <w:ind w:left="0" w:right="0" w:firstLine="567"/>
        <w:rPr/>
      </w:pPr>
      <w:r>
        <w:rPr/>
        <w:t>8. ...сопровождать... Императрицу при путешествии... в южные губернии. - Имеется в виду знаменитое путешествие Екатерины II в мае 1787 г. в Новороссию и Тавриду.</w:t>
      </w:r>
    </w:p>
    <w:p>
      <w:pPr>
        <w:pStyle w:val="Normal"/>
        <w:bidi w:val="0"/>
        <w:spacing w:before="0" w:after="0"/>
        <w:ind w:left="0" w:right="0" w:firstLine="567"/>
        <w:rPr/>
      </w:pPr>
      <w:r>
        <w:rPr/>
        <w:t>9. ...во сретение Семирамиды Северной. - Семирамида - легендарная ассирийская царица. По преданию, ей приписывается основание древнего Вавилона Ей же принадлежит одно из семи чудес света - "висячие сады Семирамиды".</w:t>
      </w:r>
    </w:p>
    <w:p>
      <w:pPr>
        <w:pStyle w:val="Normal"/>
        <w:bidi w:val="0"/>
        <w:spacing w:before="0" w:after="0"/>
        <w:ind w:left="0" w:right="0" w:firstLine="567"/>
        <w:rPr/>
      </w:pPr>
      <w:r>
        <w:rPr/>
        <w:t>10. ...в Карасубазар... для устроения фейверка... - Карасубазар старинное название города Белогорска в Крымской области. Иллюминации и фейерверки принадлежали к числу самых увлекательных и дорогостоящих развлечений, которые приготовил Потемкин для Екатерины II и для ее многочисленной свиты. Вот, например, как описывает один из иностранцев впечатление, которое произвел на него фейерверк в Севастополе: "Сноп состоял из 20 тысяч больших ракет... Все горы были увенчаны вензелями императрицы, составленными из 55 тысяч плошек. Сады также были иллюминованы; я никогда не видал такого великолепия!" Очевидно, столь же роскошный фейерверк должен был организовать герой повести в Карасубазаре, куда посылал его Потемкин.</w:t>
      </w:r>
    </w:p>
    <w:p>
      <w:pPr>
        <w:pStyle w:val="Normal"/>
        <w:bidi w:val="0"/>
        <w:spacing w:before="0" w:after="0"/>
        <w:ind w:left="0" w:right="0" w:firstLine="567"/>
        <w:rPr/>
      </w:pPr>
      <w:r>
        <w:rPr/>
        <w:t>11. ...с чином гвардии капитана... - Капитан - звание командира роты в русской армии XVIII в. В "Табели о рангах" ему соответствовал чин коллежского асессора - 8-й класс. Таким образом, главный герой новеллы Александр Лихутин к моменту выхода в отставку - дворянин "средней" руки.</w:t>
      </w:r>
    </w:p>
    <w:p>
      <w:pPr>
        <w:pStyle w:val="Normal"/>
        <w:bidi w:val="0"/>
        <w:spacing w:before="0" w:after="0"/>
        <w:ind w:left="0" w:right="0" w:firstLine="567"/>
        <w:rPr/>
      </w:pPr>
      <w:r>
        <w:rPr/>
        <w:t>12. ...преставилась в самое Рождество - то есть 25 декабр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dovskoy_boris.html" TargetMode="External"/><Relationship Id="rId4" Type="http://schemas.openxmlformats.org/officeDocument/2006/relationships/hyperlink" Target="http://thelib.ru/books/sadovskoy_boris/cherty_iz_zhizni_moey.html" TargetMode="External"/><Relationship Id="rId5" Type="http://schemas.openxmlformats.org/officeDocument/2006/relationships/hyperlink" Target="http://thelib.ru/" TargetMode="External"/><Relationship Id="rId6" Type="http://schemas.openxmlformats.org/officeDocument/2006/relationships/hyperlink" Target="http://thelib.ru/books/sadovskoy_boris/cherty_iz_zhizni_moey-comment.html" TargetMode="External"/><Relationship Id="rId7" Type="http://schemas.openxmlformats.org/officeDocument/2006/relationships/hyperlink" Target="http://thelib.ru/authors/sadovskoy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Ñàäîâñêîé </dc:creator>
  <dc:description/>
  <dc:language>en-US</dc:language>
  <cp:lastModifiedBy/>
  <cp:revision>0</cp:revision>
  <dc:subject/>
  <dc:title>×åðòû èç æèçíè ìîåé</dc:title>
</cp:coreProperties>
</file>