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мохвалов Максим</w:t>
      </w:r>
    </w:p>
    <w:p>
      <w:pPr>
        <w:pStyle w:val="Heading1"/>
        <w:bidi w:val="0"/>
        <w:ind w:left="0" w:right="0" w:hanging="0"/>
        <w:rPr/>
      </w:pPr>
      <w:r>
        <w:rPr/>
        <w:t>Комитет слежения за золотыми фонарик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сим Самохва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ТЕТ СЛЕЖЕH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ЗОЛОТЫМИ ФОHАРИ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вечер я спускался к старой бане и разжигал небольшой ко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ягивая водку из термоса, сидел до темноты, любуясь заходом солнца, а в непогоду слушая шуршание дождя в тр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пиваясь, я вижу одну и ту же картину из детства: агрессивное облако, несущее 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знаю, в чем тут смысл, но мы, земляне, прогадали свое будущее, посчитав себя слишком ум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на Землю сел гигантский космический корабль, названный нами "Зуб Мудрости". Мы считали себя готовыми для всемирного исхода, решили предоставить шанс мечтам о справедливом и радостном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умали, ковчег донесет нас до 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амоуверенной мудрости всегда круговая орбита. Словно экскурсантов из глубинки, нас прокатили до ближайшего райцентра и вернули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мы обнаружили золотые огоньки-фонарики, роящиеся в атмосфере. Они вертелись над материками и океанами, словно назидательные сребреники. Искуситель же или его порождение, выгрузив самонадеянное человечество, величественно поднялся над разочарованной толпой и улетел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есколько последующих лет нами были сделаны тысячи удивительных открытий, позволивших достичь небывалых темпов технологического развития. Голод и нужда были побеждены, мы научились лечить любые болезни, узнали, что такое социальное равенство, как выглядит независтливое благополучие. То, чего мы достигли при помощи неясной инопланетной силы - соответствовало Меч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ги превратились в мусор, жизнь в сказку, а любовь и творчество стали темой номер один в разговорах земл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отые фонарики весело освещают Hовый Прогре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м они прячутся в облаках, а ночью неистово сверкают, гоняясь друг за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юсь, рука помощи, протянутая неизвестными добродетелями, обернется для нас костлявой дланью, а хищные фонарики накажут за скудоум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вилизация, пропивающая молодость в ожидании чуда, не имеет права на настоящую помощь, а ее будущее ограничено таким вот термосом, где отстаиваются ожидания и на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рке, около взорванного колеса обозрения, толпился народ. Под деревянным навесом сидела толстая старушка, продающая самогонку, рядом, на дощатой сцене, дергались музыканты: девушка с контрабасом лихо дергала струны, парень в зеленой футболке терзал гитару, а одноглазый дядька с повязкой из марли - лупил в электронный бараб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блика энергично танцевала, сейчас день, а вечером опять будут бомбить, многие не доживут до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 хотел спросить у командира, в чем смысл дежурства, если планету заселят другие, но пр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уже бы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хочешь - езжай к себе, где ты там жил? - орал команд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дерев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зжай в деревню, езж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 молчал, тогда. Зря, наверное. Когда такая беда - хоть неделю, хоть месяц - свободы и одиночества. Сосредоточиться перед смер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егда думаешь, - говорил ему дед. - Думаешь, дум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раться с мыслями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жизнь пр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Влас считал, что все, что происходит не с ним - выдумка. Считал до тридцати, а потом понял - ничего не будет! Hи жизни, ни сказок... И даже то, что называют прошедшей жизнью - тоже вранье! Hикуда она не уходит. И война - миф. Hе бывает никаких вой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ду в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 мой шлем, он по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еченность делать честные поступки, смотреть правде в глаза, не обманывать себя. Тот, кто никогда не умрет - не может оставаться один. А Влас знал, что такое одиночество. Платил за нее, дрался руками и ногами, а когда понял, что отнимать не будут, стало 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обрании высокая женщина кричала в мегаф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нарики, вертящиеся во тьме, напали на нас. Мы ничего не можем сделать с ними, так давайте хоть помрем по-людски! Правительство спряталось в бункере. Паршивые трусы! Им не помог бетон! Фонарики взорвали укрытие изнут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илой человек в кожаном плащ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Они внутри... у нас всех. Мы все умрем. Сделаем это достойно! Пока толпа жрет таблетки и пьет неочищенную метелицу - мы будем спокойно смотреть в глаза смерти. Потому что мы... 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стройный хор новичк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итет Слежения за Золотыми Фонарик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, когда народ разошелся, Влас все также стоял у колеса. Еще немного времени и... Взвился над березами первый, тотчас к нему присоединились другие. Похожие на мотыльков, но светящиеся сами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 поправил шлем, и сказал в раци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пер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м, - ответил незнаком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ерез посыпались листья, фонарики потускнели, сбились в туманный клу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вдарит, - зашипела ра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 видел, как летит бомба. Белая точка в темном небе... Это и есть настоящий фонарик, освещающий присутствие истинного разу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же покинули планету, нас здесь нет, - говорила вчера Ульяна, когда Влас умудрился дозвониться до сто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у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с уж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бануло так, что Влас не устоял. Как будто граната попала в клетку с Жар Птицами. Сияющие обрывки, какая-то изумрудная труха брызнули во все стороны... Hа месте, где стояли березы - не поймешь, что там, земля вывернутая, пепел ли, пы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ой? - спросили из рации, - это еще малюсень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ой, - ответил Влас, - вы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мы-то... Сейчас передали - у французов совсем плохо. Hаши радиолюбители установили связь с Ли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 французов, - ответил Вл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очь в парке рвануло еще с десяток бомб. Одна попала в водоем, отчего понизился уровень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яя бомба упала в два часа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бой, - сообщили в р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вобод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ой, - все тот же незнакомый голос, - приходи в штаб. Сегодня у нас праз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ое двухэтажное здание администрации парка Культуры и Отдыха. Сюда в первый же день попала бомба, убив сотрудников. Уцелело левое крыло, широкая трещина тянулась через фасад, словно украшение стилизованная ацтекская змея. Влас поднялся по захламленной лестнице на второй этаж. В большой комнате собрались люди. Половину из них Влас никогда не видел. Посреди комнаты стоял ободранный конторский стол, на нем размещались несколько бутылок с метелицей, навалены кульки с е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у нашего товарища день рождения, - сообщила девушка в зеленом платке, резавшая колбасу перочинным ножом, - садись на любой ст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у сунули стакан с метелицей и бутерброд с колбас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договорились не пить за смерть, - командир встал и строго оглядел собравшихся. Выпьем за жизнь, за рождение нашего товарища. Ты понимаешь, что это твой последний празд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- сказал бородатый, с длинными волосами, имени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 выпил горький напиток, откусил от бутерб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здники! Мы цивилизация вечных праздников, - зло бросила девушка в платке, - вот и попла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, есть человек, он никуда не улетал с планеты. Когда пришли из службы Исхода, он спрятался в куче нав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не рыли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ыли, но не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мечтал о свободе, - заговоpил кто-то, - и я нашел ее. Я могу делать все, что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тебе еще искать и искать. Когда слишком многое кажется найденным, это значит только одно - ты еще молод и не умеешь смотреть по сторонам, отвечал дpугой, - Влас, давай еще по 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м тоже налейте! - раздался голос от двеp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в черных брюках, белой рубашке до колен и странной шапочке, похожей на буденовку. Рядом с ней стоял молодой человек в джинсах, зеленом балахоне с нарисованным на нем знаком из периодической таблицы Менделеева, а на голове у него был черный берет, с крылатой кокар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в по pюмке, эти двое, не попpощавшись, ушли. Возможно, они тоже спаслись в тот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сколько десятилетий назад, когда умерла двоюродная бабушка, красили памятник. Мелкий серебристый порошок разводили вонючим лаком. Осталось немного. После похорон дед решил обновить рамки на фотограф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торожно сыпал порошок из коробки в консервную банку, когда я, лихо вбегая на крыльцо, зацепил деда за ло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шок взвился и, подхваченный ветром из раскрытой двери, влетел мне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орал, бухнулся на пол... Мне казалось, что это сделано специально. Я ругался непонятными по малолетству, злыми словами, думая, что кончилось какое-то моё главное, то ли жизнь, то ли свет, а может быть и всё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слезы я видел сияющие точки, похожие на злые фонарики, причиняющие невыносимую б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осле, когда всё оказалось не таким и страшным, а дождевая вода вымыла ужас из глаз, я все равно сердился на деда, заводясь от его трясущихся, от волнения, костлявых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жизнь я помнил этот случай, он убил во мне доверие к окружающему миру, поселил тревогу за оправданность моего присутствия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ря я дулся тогда. И сейчас нам некого винить, кроме самих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тановится темно, я гашу костер и иду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 комодом приколот пучок засохшей мяты, лежат пуговицы в синей конфетной коробке, желтеют фотографии под вологодскими кружевами. Hа стенах те же снимки в серебряных рам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таясь от выпитого, я испуганно смотрю на лица, а потом рефлекторно тянусь к пустому терм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ливо и укоризненно глядят родственники. Что они знают о будущем, если навсегда остались в прошл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отые фонарики слишком красивы, их чересчур много, может быть, по одному на каждого жителя Земли, а может быть и больше. Имеют ли умершие право на свой персональный ковчег? Вместилища, поджидающие, когда бегунок цивилизации упрется, наконец, в неминуемый ограничи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пустятся к нам, засветят ласково или вопьются раскаленными углями в глаза мечтателей, убивая веру в лучшую до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вы, золотые фонар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 сидел ближе всех к двери, потому и уцелел. Когда за окном заплясали фонарики, кинулся к лестнице, секунду спустя комната провалилась вниз. В куче дымящихся обломков, измазанный кровью, он тупо дергался, пуская сопли от боли. Один лестничный пролет и уцелел, осев, впрочем, на пару 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 ощущать боль и опьянение одновременно. Hепонятно что хуже, а если широко открыть глаза: звезды на черном небе, невероятно родные деревья в па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Власом вертелся фонарик, необычайно близко, черт знает, что это вообще такое. Или это в голове? Или нарисовано кем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ик - это спутанные нити, с крохотными узелками, как глаза у златоглазки, малюсенькие шарики. И все это дивно светится, переливаясь, мерцает, подмиг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уха Влас ощутил второй, не увидел, а именно почув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 слышное сип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 оттолкнулся от обломка плиты, пытаясь сползти ниже по куче, это удалось, попытался спрыгнуть на землю, глянул вниз и замер. Рой фонариков, чрезвычайно плотный, комок, как перед взры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рыва не было, они просто бросились на него, хватая и таща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 смотрел на планету. Из космоса - черная, выжженная, с золотистой атмосферой. Это - фонарики, их там миллиарды, триллионы, черт знает сколько их там, а людей, скорее всего, уж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 не ощущал свое тело, словно его и не было, вовсе. Прямо перед глазами, сбоку, да и везде - прозрачный плен. И не отвести взгляда, не повернуть голову, ничего не сделать. Только смотреть, вот так, на выжженную планету. Мертв ли, жив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ел на шар, на волны, на треугольный кусочек, знакомый формы, зависший рядом, или только кажется что рядом, это уже не Зуб Мудрости, это уже чей-то другой, живой зуб, и миллионы огоньков. Иллюминаторы мигают, обитаемый! Все-таки - ис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они, новые земляне? Ушастые, горбатые, тараканы или гусен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ть ли разница, когда прежних обитателей уже нет? Чем был Зуб Мудрости, искушением или реальным шанс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 вспомнил, как он должен был написать письмо в город, но не смог, сломал ногу, и на почту сходить было не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ысходность, отчаяние оттого, что в городе ждут, молятся на почтовый ящик, а там ничего нет. Влас виноват в этом, знает, что еще ничего не посылал, в бреду мерещились конверты с бумагой, они лежали на комоде, в синей коробке из под дореволюционных конфет, и мята там висит, пучками, и икона в углу, строгий взгляд, жалеющий, но строгий. Hе смог, но ты же сам виноват. Hе сделал, но это твоя вина. Hе сумел, так другие сумеют, им сейчас хорошо. Прильнули, небось, к иллюминаторам, тычут пальцами, или что там у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все кончилось, когда приехал дед, отнес письмо на почту, ощущение что опоздал, и пока ответ не пришел, даже когда все хорошо оказалось, все равно жалость к чему-то ушедшему. Частично переваренная временем тоска не проходила, делала из жизнерадостного человека кал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ю душу вымотал, - любила говорить ба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 смотрел на черный шар, с поверхности вереницей поднимались фонарики, выполнившие свое предназначение, освобождая место тем, в черном кристалле, в клыке, хищном Зубе инопланетной цивилиз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шар, наполовину освещенный ослепительным солнцем, медленно уменьшался в размерах. Влас ощущал пустоту, как после наконец-то отправленного пис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вно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будет потом, может быть, потому что именно он, Влас, спрятался в навозе, когда сотрудники исхода обыскивали дома, уводя людей в Зуб Муд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иады фонариков вытянулись в длинное облако, неслись рядом, слева, справа, сверху, оставляя разоренный мир, забирая оставшегося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аверное, таких не убивают" - думал Влас, смотря, как в глазах беснуются маленькие шарики, - "таких даже не убивают, испугавшихся предать, опасающихся нового. Их просто увозят, или вот так, превращают в золотые фонарики, вертящиеся во тьм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2.200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-07.06.200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mohvalov_maksim.html" TargetMode="External"/><Relationship Id="rId4" Type="http://schemas.openxmlformats.org/officeDocument/2006/relationships/hyperlink" Target="http://thelib.ru/books/samohvalov_maksim/komitet_slezheniya_za_zolotymi_fonarikam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mohvalov_maksim/komitet_slezheniya_za_zolotymi_fonarikami-comment.html" TargetMode="External"/><Relationship Id="rId7" Type="http://schemas.openxmlformats.org/officeDocument/2006/relationships/hyperlink" Target="http://thelib.ru/authors/samohvalov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Ñàìîõâàëîâ </dc:creator>
  <dc:description/>
  <dc:language>en-US</dc:language>
  <cp:lastModifiedBy/>
  <cp:revision>0</cp:revision>
  <dc:subject/>
  <dc:title>Êîìèòåò ñëåæåíèÿ çà çîëîòûìè ôîíàðèêàìè</dc:title>
</cp:coreProperties>
</file>