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мохвалов Максим</w:t>
      </w:r>
    </w:p>
    <w:p>
      <w:pPr>
        <w:pStyle w:val="Heading1"/>
        <w:bidi w:val="0"/>
        <w:ind w:left="0" w:right="0" w:hanging="0"/>
        <w:rPr/>
      </w:pPr>
      <w:r>
        <w:rPr/>
        <w:t>Собачки неб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Самохв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чки не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тстве я любил собак и ходил в клуб. Мне нравились гравитационные борзые и плоские бульдоги (на первых давит с боков, вторым прямо в морд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или с девушками чаек и разговаривали о собаках. Тогда я еще не знал про раздираемый гравитацией мир бернуллиевых соба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озле туго набитой светом черной дыры живут низенькие быстробегающие существа... Бернуллиевы собачки - это животные, пребывающие в вечном стрессе: тянущая вверх сила постоянно испытывает кости скелета на про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ика псов не уравновешена - тяжело сохранять спокойствие, когда то одна, то другая собачка не выдерживает, отрывается от земли, словно какой-нибудь там Иван, не помнящий родства, взлетает к небесам ворохом потерявших системность к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ланеты бернуллиевых собачек не может высадиться ни одна толковая экспедиция, разве что ученые-монолиты (живые говорящие булыжники) изредка скидывают пару мыслящих поддонов для внимательного лежания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выхожу на балкон своей квартиры и смотрю на укрытое пылью ядро галактики, где на пяти триллионах планет живут квинтиллионы созданий, неспособных обрести после смерти успокоение, те, чья смерть так страш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дымающиеся скелетики, - говорю я в диктофон, и тут же прячу его, чтобы какой-нибудь псих не увидел приборчик, и не стал рассказывать мне, врачу, о своих катающихся бубликах, совершенно ненужных мне катушках или, чего доброго, о ненавистной сектантской ду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ет городов и колоколен, нет осмысленного существования, нет ничего кроме равнины и миллионов собачек, питающихся мхом, бескрайние пейзажи, полные несчастных созданий, прижимающихся к поверхностям своих планет с единственной мечтой: не взметнуться раньше времени ввы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ысход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mohvalov_maksim.html" TargetMode="External"/><Relationship Id="rId4" Type="http://schemas.openxmlformats.org/officeDocument/2006/relationships/hyperlink" Target="http://thelib.ru/books/samohvalov_maksim/sobachki_neb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hvalov_maksim/sobachki_neba-comment.html" TargetMode="External"/><Relationship Id="rId7" Type="http://schemas.openxmlformats.org/officeDocument/2006/relationships/hyperlink" Target="http://thelib.ru/authors/samohvalov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Ñàìîõâàëîâ </dc:creator>
  <dc:description/>
  <dc:language>en-US</dc:language>
  <cp:lastModifiedBy/>
  <cp:revision>0</cp:revision>
  <dc:subject/>
  <dc:title>Ñîáà÷êè íåáà</dc:title>
</cp:coreProperties>
</file>