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амойлова Виктория</w:t>
      </w:r>
    </w:p>
    <w:p>
      <w:pPr>
        <w:pStyle w:val="Heading1"/>
        <w:bidi w:val="0"/>
        <w:ind w:left="0" w:right="0" w:hanging="0"/>
        <w:rPr/>
      </w:pPr>
      <w:r>
        <w:rPr/>
        <w:t>Нейт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ктория Самойл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ейт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йт аккуратно вырезала из истории лишний день и, старательно завернув его в пергамент, убрала в картонную коробку. Строгая Комендантша вечно ругала девушку за беспорядок в комнате и особенно за склад хлама под кроватью. Нейт всегда бледнела, теряла голос, и её большие зеленые глаза наполнялись слезами обиды. Ее слабые доводы, што это не хлам, а всего лишь отрезки времени, мгновенно опрокидывал уничтожающий взгляд Комендантши. В своих снах Нейт не раз видела отдельную квартиру и живущих там питомцев. Но пока денег хватала только на питание и скромную одежду. Хотя девушка всегда была лучшей ученицей и гордостью университета, стипендию не увеличивали, несмотря на все её заслуги. Конечно, изредка давали небольшие премии, но обычно они уходили на раздачу долгов, количество которых неумолимо росло к концу семестра. Так што о собственной квартире, или хотя бы комнате мечтать не приходилось. А домашних животных Строгая комендантша заводить не разрешала, не потому што она их не любила, а просто у её мужа была на них ужасная аллерг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ниво кружился в воздухе первый снег, и город был похож на маленького пушистого котенка, который случайно потерялся в крике цивилизации. Замерзшие дома смотрели на пустынные улицы уставшими белыми окнами. Нейт неожиданно проснулась и резко села на кровати, распахнув свои пронзительно зеленые глаза. Старый матрас с ржавыми пружинами вызывающе заскрипел в утренней тишине. Девушка инстинктивно замерла на несколько секунд, напряженно вслушиваясь: соседка по комнате мирно спала, обняв подушку обеими руками; за стенкой никто не стучал и не ругался, - значит, она никого не разбудила. Осторожно опустившись на подушку, Нейт попыталась собрать вместе обрывки снов, которые ярким вихрем носились в её голове. Они пищали, кусались, уворачивались, совершенно не желая собираться в одно целостное полотно. Заранее зная, што мысли быстрее её самой, девушка прекратила бесполезную погоню и убрала нелепую сеть в заплечный мешок. Еще раз внимательно осмотревшись по сторонам, Нейт направилась к водопаду, шумевшему за высокими кустами. Голубая вода блестящими кристалликами на мгновенье замирала в воздухе и с радужным звоном падала вниз. Несколько капель, опровергая все законы физики, свободно парили над землей. Заливаясь беззаботным смехом, они весело играли в пятнашки, переливаясь на солнце. Заметив девушку, они несколько раз облетели вокруг нее, приглашая поигр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те, но я, к сожалению, не умею летать, - грустно улыбнулась Нейт, взяв на ладошку одну из брыз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пробуй. Это же так просто... Нужно лишь забыть про земное притяжение, поверить, что его н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йт подняла глаза к небу и вычеркнув из своего сознания раздел под название "физика" взмыла вверх. Пьянящая радость полета охватила все её существо. Плененная высотой и скоростью, Нейт носилась над землей, купаясь в облаках и распугивая птиц. Лишь совершенно обессилев, девушка опустилась к водопаду. Капли мгновенно окружили е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йт, останься с нами... В нашем светлом мире грез... Останься, и ты познаешь покой и совершенств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же..., - капли не дали ей продолж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ш мир? Это только набросок, лишенный красок и фантазии... Черновая работа мастера... Бесплодный призрак, обреченный на вечный поиск себя...мастер тогда ещё был студентом, а вы его неудачная зачетная работа, которую не принял бы даже самый снисходительный учитель. Вас придумали в последние несколько дней, хотя на творение отводилось куда больше времени. В основу легли лишь основные формулы, зазубренные с начальной школы, которые уже давно вышли из моды... Теперь каждый стремится выразить свою индивидуальность, разрушить запреты... Наш мир совершене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 за приглашение... Пожалуй, я загляну к вам через пару лет... А сейчас мне пор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лекции было невыносимо скучно. Пожилой лектор, видимо фанат своей работы, самозабвенно объяснял у доски многоэтажные формулы. Физика совершенно не интересовала Нейт, и девушка, напрочь забыв о предмете, старательно выводила в тетради профиль Эрика - студента с пятого курса. По нему сходила с ума вся школа, а он, как это обычно бывает, не обращал на девушек никакого внимания. Прозвенел долгожданный звонок и студенты шумной толпой вышли из аудитории. Нейт собиралась пойти домой, но вспомнила, што её нужно взять несколько книг в библиотеке. Заворачивая за угол, девушка столкнулась лицом к лицу с Эриком. Он неожиданно взял её за руку и улыбну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шь, я тоже умею лет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amoylova_viktoriya.html" TargetMode="External"/><Relationship Id="rId4" Type="http://schemas.openxmlformats.org/officeDocument/2006/relationships/hyperlink" Target="http://thelib.ru/books/samoylova_viktoriya/neyt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amoylova_viktoriya/neyt-comment.html" TargetMode="External"/><Relationship Id="rId7" Type="http://schemas.openxmlformats.org/officeDocument/2006/relationships/hyperlink" Target="http://thelib.ru/authors/samoylova_viktoriy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èêòîðèÿ Ñàìîéëîâà </dc:creator>
  <dc:description/>
  <dc:language>en-US</dc:language>
  <cp:lastModifiedBy/>
  <cp:revision>0</cp:revision>
  <dc:subject/>
  <dc:title>Íåéò</dc:title>
</cp:coreProperties>
</file>