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ор Геннадий</w:t>
      </w:r>
    </w:p>
    <w:p>
      <w:pPr>
        <w:pStyle w:val="Heading1"/>
        <w:bidi w:val="0"/>
        <w:ind w:left="0" w:right="0" w:hanging="0"/>
        <w:rPr/>
      </w:pPr>
      <w:r>
        <w:rPr/>
        <w:t>Волшебная дорог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 Геннадий Самойлович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лшебная дорог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лый мой, - сказал дядя, - в этой комнате необыкновенное окно. Но я тебе не советую смотреть в него слишком ча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ядя, веселый загадочный старик, немножко похожий на Жюля Верна, открыл дверь, и я оказался в комнате с необычайно светлым и синим, как речная струя, ок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толе лежала книга. Название книги показалось мне странным: "Чья-то жизн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ья жизнь? - спросил я дяд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во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 Твоя. Ты скоро в этом убедиш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 моя жизнь могла попасть в эту книг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терпи, - сказал дядя. - Через несколько дней узна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смотрел в окно. За окном стоял ле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несколько минут я снова посмотрел в окно, леса уже не было. Вместо леса лениво лежала гора, а перед горой текла ре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а исчез лес? - спросил я дядю. - И откуда появилась гора? Ее ведь здесь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терпи, - сказал дядя. - Через несколько часов узнаешь. Тебе расскажет об этом книга, которая лежит на сто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ядя ушел, а я сел за стол и раскрыл кни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тал читать и с первой же фразы понял, что в книге речь идет обо мне. Я узнал себя. Это было удивительно, словно, идя по улице, я завернул за угол и встретился лицом к лицу с самим с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сегда чувствовал себя неуверенным, когда встречал человека, похожего на меня. Меня охватывало чувство смущения, а то даже и вины, словно встреченный мною прохожий мог обвинить меня в заимствовании, почти в краже. Но, читая эту книгу, я узнавал не своего случайного двойника, а себя самого, будто стоял перед зеркалом и разглядывал свое отра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е отражение подмигивало мне со страниц книги, намекая, что между мною и персонажем странной повести существует подспудная связ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стал, вздохнул, а затем подошел к окну. Горы уже не было и речки тоже. За окном теперь шумело море. Над заливом кружились и тоскливо кричали чайки. Набегая на песок, пенился прибой. Пахло водорослями и сол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нова сел за стол и углубился в чтение. Было совершенно ясно, что повествователь рассказывал обо мне, но неясным пока было другое - обращался ли автор книги к многоликому читателю или только ко мне ли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ниги вряд ли пишутся для единственного читателя, они пишутся для каждого, кто пожелает войти в удивительный контакт с автором, контакт, который принято называть чтением. Сам процесс проникновения посредством сменяющихся слов и предложений в духовное единство героя, читателя и автора всегда поражал меня своей крайней загадочностью. В романе или повести что-то происходило с другими, непохожими на меня людьми, но почему-то всегда интимно касалось лично меня, словно люди, изображенные в книге, были в кровном или духовном родстве со м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это была не совсем обычная книга, чем-то похожая на окно, за которым менялся мир, не сообразуясь с логикой обычной жизни. Книга рассказывала мне не о посторонних людях, а о том, кем был я и кем я казался самому себе и людям, знавшим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стал, чтобы посмотреть в окно и узнать - по-прежнему ли там море или уже что-то новое, непредвиден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я не оказалось. Вместо него звенела степь, пахнущая полынью. Вдали поблескивало степное озеро. Огромное небо висело над степью. Парил ястре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очно такое же небо описывалось на странице, которую я прочел, прежде чем подойти к окну. Там описывались степь, запах полыни. От напечатанных слов веяло июльским жаром, сушью и степным безразличием к человеку, который шел по дороге. И, кроме того, в небе там тоже парил ястре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еревернул сразу двадцать или тридцать страниц и стал читать новую главу. Было такое ощущение, словно я заглянул в свое собственное будущ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рой повествования плыл в лодке по спускающейся с гор таежной реке. Река неслась с неистовой быстротой и несла меня, обрушивая всю свою мощь, все свое лесное таежное бешенство на камни, торчавшие из в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берега смотрела на меня лосиха сочувственными глазами зверя, догадавшегося, что человек попал в беду. Вокруг нее был покой лиственничного леса, тишина, трава, ветви и лосиные следы, примявшие траву. Вокруг же меня было бешенство, захватывающая дух быстрота и грохот. Держа в руке весло, я пытался вмешаться в дела сошедшей с ума реки, но меня несло вниз, бросало из стороны в стор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дочитав до конца длинной фразы, я встал и подошел к окну. За окном стоял мой дядя, веселый загадочный старик, немножко похожий на Жюля Верна, и смотрел на меня сквозь синее, как струя воды, стек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барабанил пальцем по стеклу, я распахнул окно, повеяло свежестью сада. Дядя стоял в саду и, маня меня пальцем, говор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ватит читать. Довольно. Выходи на свежий воздух. Чудесный день. Волшебная дорога. Мы погуляем с тобой по этой странной дорог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 дядей вышли на волшебную дорогу, которая то спускалась с зеленого холма, то снова подымалась на холм, играя с пространством и пешеходами. Казалось, природа читала нам поэму, подставляя вместо слов холмы, ветви кленов, облака, синь воды и не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лугу ржала лошадь. Гоготал гусь, плавая в похожем на облачко кудрявом пру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жно восседая на моторной коляске, нас обогнала дебелая дворничи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равствуйте, волшебник, - сказала она дяде игри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ве ты волшебник? - спросил я дяд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чень смутился, покраснел, стал вытирать носовым платком ло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что ты? Как можно? Это в наш-то просвещенный ве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я не отставал от нег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чайно это не ты менял пейзаж за окном, когда я сидел за столом и читал книг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инное узкое лицо дяди стало еще более смущен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ушь! Я материалист. Я уважаю законы прир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оже, - сказал я. - Но пейзаж все же мен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книге? - спросил дяд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хотел его огорчать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в книге. Эта странная книга поразила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м? - спросил дяд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ка умолчу, - сказал я. - Я ее еще не дочитал и не знаю, чем она конч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хорошо, что ты не знаешь кон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конце что-нибудь случится? -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терпи, - сказал дядя. - Сам узнаешь, когда прочтешь кни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рога круто свернула. Мы оказались в лесу. Лес был густ, душен, деревья теснили нас, превратив дорогу в троп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ядя огляделся и вдруг признался мн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 самом деле хочу стать волшебн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ля чего? - спросил я. - Ты же материалист. Диалектик. Тебе нельз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перь можно, недавно я ушел на пенсию. У меня много свободного времени. И я хочу использовать это свободное время, делая приятное люд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они не привлекут тебя за это к ответственнос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лшебство - это пережиток, суеверие, -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всякое, - сказал дядя и стал еще больше похож на Жюля Верна. Свои чудеса я хочу запатентовать как крупное изобретение и подвести под них строго научную базу. Не забывай, что я член Дома ученых и сотрудник журнала "Знани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 редакции журнала знают, что ты волшебни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ка нет. Не знают. Но, возможно, догадываются. Я вижу это по выражению лица кассирши, когда она выплачивает мне гонор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ссирша - это еще ничего. Важно, чтобы не догадался редак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устяки. Скоро я подведу под свои чудеса строго научную ба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без базы нельз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-то неудобно. Я все-таки материали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териалисты, - сказал я, - не поступают так со своими гостями, не меняют обстановку за окном, а дают людям привык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ты привыкай, - сказал дяд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пробуй-ка привыкнуть. То речка, то гора, то лес, то пустыня, а то просто ничего, пустота. Это противоречит законам прир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ом, сидя на веранде, мы пили чай и вели бесе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 юношеских лет, - сказал дядя, - я боролся с отсталостью, с разными пережитками и суевериями. Но под старость мне почему-то ужасно захотелось творить чуде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строго научной основ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строг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бе это не удастся. Наука враждебна волшебст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е волшебство имеет прогрессивный характер. Если хочешь знать, я поэт, хотя и не пишу стихов. Я ищу интимного контакта с вещами и явлениями, с людьми и природой. А за то, что я ушел на пенсию, ты меня не осуждай. Я ведь очень стар. - Дядя встал и сказал: - Ты меня извини. Я пойду работ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ворить чудес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 Искать научное обоснование. А ты пойди к себе. Почитай книгу о своей жизни. Только старайся пореже смотреть в ок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шел в свою комнату и сразу же вспомнил, что дядя не советовал мне смотреть в окно. Окно было завешено портьерой, а на столе лежала кни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утерпел, раздвинул портьеру и посмотрел в окно. Светила большая круглая луна. Перед окном лежала ночная пустыня. До меня донесся рев разгневанного льва. Я подумал: "Дядя по-прежнему творит чудеса, под которые трудно подвести строго научную базу". И еще я подумал: "Старика не стоит упрекать. Он очень огорчится, если его обвинят в агностицизм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в рычал. Луна светила. Пустыня пылала, как раскрытая печь. Я повернулся спиной к окну и сел за стол, чтобы продолжать чт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дку несло среди торчавших из воды камней. В лодке сидел я сам. Держа плоские весла, я пытался бороться со стихией. Река грохотала как г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от пороги кончились. Стало тихо. По обеим сторонам реки росли березы, я причалил к берегу и вышел из лодки. На берегу стоял дом. Я подошел к окну и заглянул сквозь прозрачную синь стекла в комнату. В комнате я увидел дядю, веселого загадочного старика, немного похожего на Жюля Вер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сидел у рояля и играл, быстро перебирая клавиши длинными девичьими пальцами. Но музыки не было слышно. Вместо музыки слышался птичий свист, звон дождевых капель, журчанье ручья, серебристое ржание кобыл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встал и подошел к окну. Он увидел меня и распахнул окно. На его узком загадочном лице играла усме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тебе нравится книга, которую ты читаешь? - спросил он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меня еще не сложилось определенного мн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итай, не спеши, - сказал дядя, - ведь это твоя жиз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я жизнь? - удивился я. - Но мне никогда не приходилось плыть на лодке среди порогов, подвергаясь такой страшной опас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ядя посмотрел на меня и усмех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ты же не погиб, - сказал он, - опасность позади, и разве тебе не приятно о ней сейчас вспомн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это случилось не со мной, -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порь. И не скромничай. Ты проявил незаурядное мужество и не дал стихии погубить себя. Я горжусь тобой... Не спорь. А лучше оглянись и посмотри, что позади т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глянулся и отпрянул. Позади меня была зима, хотя несколько минут назад еще было лето. Вместо листьев на деревьях висели снежные хлопья. Пушистый снег лежал на земле. На снегу были видны заячьи сле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лшебничаешь? - сказал я дя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- сказал дядя грустно. - Но, понимаешь, все это меня не удовлетворя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потому же. Не удается подвести теоретическую базу. Нужно как-то все это объяснить, примирить с разумом. Но пока не получается. Видишь ли, я плохой теорет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, - сказал я. - Не огорчайся. Сейчас и физики не все могут объяснить, например происхождение и природу квазаров. Со временем объяснят. И под твои чудеса тоже подведут теоретическую ба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ядя вышел из домика, и мы снова отправились по волшебной дороге. Холмы, деревья, озеро - все это словно только что возникло, покрытое свежим, пушистым снегом. С дерева на дерево прыгала белка. И дядя шел с таким видом, словно всю эту внезапную, живую и поэтичную картину создал он сам благодаря волшебному мастерст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обирался написать письмо своей жене в город, но не знал, с чего начать. Все, что происходило со мной в волшебном домике моего дяди, было непереводимо на язык обыденной жизни и привычных чувств. Я долго смотрел на чистый, белый, ничем не заполненный лист бумаги, а затем стал писать о том, что вам уже извес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исав письмо, я подумал, что жена, пожалуй, не поверит мне или вообразит, что я заболел какой-то новой, еще не известной врачам болезнью, когда человеку кажется то, чего нет и не может быть. Я запечатал конверт и собирался написать адрес, но не мог его вспомнить. Я забыл не только номер дома, но даже название улицы. Казалось, кто-то похитил мое прошл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аясь припомнить свой собственный адрес, я подошел к окну и посмотрел. Перед окном стояло дерево, под деревом - скамеечка, а на скамейке сидел красивый молодой человек с лукаво-печальным выражением л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вы? - спросил я этого молодого человека. - Отку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 будущего, - ответил он мягким, глубоким голосом, голосом поэ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 какого будущего? -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 вашего. Вы слишком медленно читаете книгу о вашей жизни. На следующей странице вы найдете меня. Наши пути пересекутся. И мне, к сожалению, придется сыграть немаловажную роль в вашей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у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м лучше бы узнать это из книги. Но если вам не терпится, я могу вам сказать. Я причиню вам много страданий. Ваша жена уйдет со мной. Это произойдет не сразу. Она долго будет бороться с собой. Но это сильнее ее и вас, а если хотите, и меня. Это настоящее чувство. Вас она не любит. Но об этом вы узнаете через несколько лет, когда она уйдет от в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может этого быть, -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 сожалению, может. И вы в этом убедитесь, когда перевернете страницу книги. Это все еще впереди. И я дал бы вам один совет: пока этого еще не произошло, цените больше свою жену. Она еще с вами. Потом наступит день, когда вы почувствуете свое одиночество. До этого дня еще несколько лет. Но день этот неизбежен. Ведь я появился из будущ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 вас зову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ктор, - ответил он, - Виктор Петрович. И я могу даже дать свой адре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 назвал мой адрес, тот самый, который я никак не мог вспомнить, когда закончил свое письмо же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же мой адрес, -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настоящее время - да. Но что касается будущего - там другая картина. Вы переедете на новую квартиру в Купчино, а я поселюсь в бывшей вашей, с бывшей вашей женой, которая станет мо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будет эт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удет. Я-то лучше вас знаю. Я ведь только что оттуда, из будущего, с еще не прочитанной страницы вашей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зачем это? Зачем? Человек не должен обгонять самого себя, а жить, идя с временем и с самим собой в ногу. Зачем вы пришли раньше назначенного сро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росите волшебника - вашего дядю. Это он изъял меня из моего дня и часа и прислал сюда, под это окно. По-видимому, он хотел, чтобы мы познакомились. Может, он ставил себе и другую ц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у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лучше знаете характер вашего дяди. Он не злой волшебник, скорее добрый. И он, наверное, вам желает доб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верное, и мне тоже, если он не страдает семейственн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ряд ли страдает. А он не может изменить мое будуще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мневаюсь. Ведь я же пришел оттуда. Привет вам от вашей бывшей жены. Она часто вспоминает вас добрым словом и иногда жалеет, что ушла от вас, хотя вы плохо мыли шею и иногда скупились на мелкие расходы. Да, иногда она жалеет, но не радуйтесь и не обманывайте себя: она к вам не вернется, слишком много воды утек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говорите таким тоном, словно жена уже ушла от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 Пока все в порядке. В вашем распоряжении еще несколько лет. Но ведь все временно в нашей жизни. И к тому же я пришел сюда вовсе не для того, чтобы вас утеш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для ч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. Просто так. Оттого, что ваш дядя раньше срока перевернул страницу вашей жизни, а заодно и моей. В сущности, все еще далеко, все еще впереди, и я вас не знаю. Давайте условимся, что всего этого еще не было, как в обычной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понимаю, чего вы от меня хотите? Уж не хотите ли вы, чтобы я забыл все, что узнал от ва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- сказал он. - Забудьте, как вы забыли свой собственный адрес. Человек не должен забывать свое прошлое. Но будущее! Он не должен его знать, его еще нет, оно будет... Да вот, кажется, идет ваш дяд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ядя подошел тихо, как и полагается волшебн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равствуйте, - сказал он. - Я рад, что вижу вас вместе. Мне нужно с вами поговорить. Вы можете поздравить меня. Я, кажется, нашел научное обоснование для скромных чудес, которые я время от времени тво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уже некогда было смотреть в окно и читать книгу со странным названием "Чья-то жизнь". Я думал о своей жене Клаве и о том, что она уйдет от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ядя, - сказал я, - извини. Мне нужно быть дома. Неотложные д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имаю, - обиделся дядя. - Тебе не нравятся мои чудеса. Ты не любишь суеверия и презираешь мрак. Но сейчас, когда я почти подвел под них теоретическую баз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надо, не оправдывайся, - прервал его я, - я ведь приезжал к тебе не ревизовать твою работу. Я чудесно провел время, смотрел в окно, гулял по волшебной дороге. Хотя ты ушел на пенсию, но ты полон творческих сил. Немножко жаль - ты тратишь эти силы на то, что давно осуждено историей и прогрессом. Чудес не должно бы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обоснованных чудес. Но мои чудеса будут скоро утверждены в специально созданном для этого комитете. Я пишу статью и собираюсь послать ее в научный журнал. К статье приложен строго проверенный математический аппар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стал спорить. Мы тепло попрощались, и я, пройдя по волшебной дороге, сел в поезд. Вокруг уже не было никаких чудес, все было обыденно и заранее известно: названия станций, слова, которые произнесут пассажиры, ругая духоту, телеграфные столбы с сидящими на проводах птицами, похожими на нотные зна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ходил к окну и видел поля, все время поля, поля и небо, небо и поля без всяких измен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подумал - не странно ли, что это окно обыкновенное, и пейзаж один и тот же, и за окном нет никаких чудес. Я подумал так потому, что, гостя у дяди, я постепенно привык к чудесам и не хотел от них отвык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мой я приехал вечером, когда жена сидела за столом и просматривала ученические тетрадки. Обычно меня раздражало, что Клава уделяла много внимания школе, ученикам, их родителям и мало внимания мне, но сейчас я с нежностью смотрел на жену, и дело, которым она занималась, показалось мне одним из самых прекрасных дел на зем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бнял жену, поцеловал ее и заглянул в тетрадку, где милые круглые буквы напоминали о детст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ждала тебя, - сказала Клава, - ты пробыл у дяди всего десять дней, а собирался провести целый меся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 Но мне недоставало там тебя, я скучал и потому приех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ты писал, что там были чудеса, что дядя волшебник и все ежеминутно меня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исал, - сказал я, - ну и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здесь нет никаких перемен. Начались занятия в школе; новая заведующая, у нее прескверный характер, мучит себя, нас и учен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ошел к окну. За окном шел трамв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другой день я снова подошел к окну. За окном шел трамвай. И то же было и на следующее утро. Улица была похожа на этот трамвай. Но, не находя перемены на улице, я чувствовал ее в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каждым днем я чувствовал все острее и острее, как росло мое чувство к жене. Казалось, кто-то повернул вспять течение моей жизни и я снова вернулся в те удивительные дни, когда робко ухаживал за Клавой и назначал ей свидания в Михайловском са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ве, по-видимому, нравилось это. И, проверяя детские тетрадки, она время от времени бросала взгляды в мою сторону, словно признавая не только существование своих учеников, сердитой заведующей, слабохарактерного завуча, но и мое тоже. В свободные часы мы стали ходить в кино, а иногда даже в теат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да, иногда я подходил к окну и всегда видел за этим окном одно и то же: трамвайную линию, булочную и магазин, в котором продавали обои, замки и краску. Да, мир застыл за этим окном, как одна и та же декорация в жалком провинциальном театре, но зато внутри меня текла жизнь, живая и интимная, как недосказанная сказ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меня еще не разлюбила? - спрашивал я же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отвечала улыбкой, неузнаваемо менявшей ее немножко увядшее и усталое ли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ка нет, - говор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о ночам я просыпался с тревогой. Мне вспоминалось дядино окно, скамейка под деревом и красивый молодой человек, которого звали Виктор. И я думал: ведь этот Виктор появился из будущего, нарушая законы необратимости времени, чтобы напомнить мне о том, что моя жена уйдет к нему. Это неизбежное для меня будущее спешило, сменяя дни и недели и неизбежно приближая меня к часу, который должен наступить. Однажды я не выдержал и рассказал жене о Викторе и о том, что, по его словам, меня ждет через несколько 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го не случится, - сказала Клава, - я никогда не уйду от тебя к другому. Мне смешно, что ты веришь в разную чепуху, в суеверия и вредные антинаучные сказки, которые рассказывает выживший из ума пенсионер, твой дядя. Стыдно. Ты окончил биологический факультет, работаешь в цитологической лаборатории, где изучают энергетику клетки, и поддаешься на удочку какого-то старого шарлат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й дядя не шарлатан, - сказал я, - я сам видел своими глазами этого Виктора, познакомился с ним и от него, а не от дяди узнал то, о чем я сейчас говорил. Он говорил в настоящем времени о том, что будет. Для него это было реальн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для теб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ля меня это тоже стало реальностью, поскольку я узнал об этом как о неизбежном фак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пуха. Суеверие. Меня это возмущает. В школе своим ученикам я объясняла, что не надо верить в чепуху, что надо бороться с мраком и отсталостью. Неужели и дома я должна повторять элементарные вещ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тел бы я, - сказал я, - чтобы ты пожила у дяди, почитала книгу со странным названием "Чья-то жизнь" и посмотрела в окно, за которым все менялось быстрее, чем на сцене или даже на экра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м спорить, давай лучше спать. У меня завтра пять уроков и родительское собр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зав это, она вскоре уснула. Но я не спал, ворочаясь с боку на бок и прислушиваясь к дыханью ж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ядя прислал открытку, исписанную чрезвычайно мелким, экономным почерком пенсионера. Он писал о том, что усовершенствовал технику своих чудес, и звал меня приехать хотя бы на несколько дней, чтобы дочитать кни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очел дядину открытку жене. Она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тебя не в порядке нервы. В институте у тебя плохие отношения с начлабом и с заместителем директора, ведь они подозревают тебя в скрытом карьеризме и научной недобросовестности. Возьми отпуск за свой счет и съезди к дяде. Отдохнешь, посвежеешь, как в прошлый р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зял отпуск и отправился к дяде. Старик встретил меня в саду, обнял, а потом повел в комнату. Книга по-прежнему лежала на столе, а окно было открыто. Мы с дядей подошли к окну, и я увидел пустыню и лежавшего льва, который встал и лениво пошел по знойному пес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вторяешься, - сказал я дяде, - а я, признаться, ожидал чего-нибудь новенького. Не затем я сюда приехал, чтобы смотреть старые, давным-давно примелькавшиеся филь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пеши, - сказал дядя, - отдохни. Я усовершенствовал технику своих чудес, и ты скоро в этом убедиш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завтракав вместе с дядей на веранде, я вернулся в комнату и стал читать кни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й главе, которую я читал, описывалась цитологическая лаборатория, я сам, завлаб, знакомые научные сотрудники и лаборантки. Одна из научных сотрудниц считала меня интриганом, заведомой бездарностью, которая пишет докторскую диссертацию лишь затем, чтобы со временем занять место завла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становка лаборатории, я сам, завлаб и старшая научная сотрудница были описаны с натуралистической точн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вдруг стало душно, и я подошел к ок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окном я увидел театральную сцену, режиссера, отдающего какие-то распоряжения актерам. Сцена приближалась ко мне, словно я смотрел на нее в бинокль. Один из актеров играл меня, другой завлаба, третий заместителя директора. Остальным актерам и актрисам досталась задача куда менее значительная - они исполняли роли младших научных сотрудников и лаборан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ктер, игравший завлаба, явно переигрывал. Он то кричал, то говорил зловещим шепотом, каким говорят на сцене только злоде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ращаясь к актеру, изображавшему меня, он повторя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ы ничтожество! Ничтожество! Вы интриган! Вы знаете, что я не могу вас отчислить, и пользуетесь этим против меня и против науки. Вы паразит, расположившийся на теле научного знания. Вы сосете кровь из своих лаборанток, используя их опыты для своей диссертаци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ктер, игравший меня, вдруг заговорил моим голо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адоело! - кричал он. - Вы монополист и считаете лабораторию чем-то вроде золотоносного участка, который вы застолбили. Даю слово, как только защищу диссертацию, уйду из вашей лаборатории, не останусь здесь и час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ктер, игравший завлаба, опять начал рычать и размахивать рук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ичтожество! Лжеученый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сцена отодвинулась, актеры исчезли, и на месте режиссера появился мой дядя, загадочный старик, похожий на Жюля Вер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как? - спросил он меня. - Как срепетирова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рубо. Халтурно. Шито белыми нитками, как в современной пьесе из жизни учен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спокойся, - сказал дядя. - Это только репетиция. И кроме того, я не режиссер, а волшебник. Пойдем лучше пройдемся. Чудесный день. С полей дует ветер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следовал совету своего дяди, и мы вышли с ним на волшебную дор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лугу ржала лошадь. Гоготал гусь, плавая в похожем на облачко кудрявом пруду. Среди деревьев под открытым небом стоял огромный рояль. Дядя подошел к роялю и стал играть, быстро перебирая клавиши длинными девичьими пальцами. Вместо музыки из-под клавишей слышался то птичий свист, то звон дождевых капель, то журчанье ручья, то серебристое ржание кобылицы. Я гадал о том, каким образом в лесу оказался рояль, новенький, поблескивающий ла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дядя кончил играть, я спросил ег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куда тут роял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ебе писал, что усовершенствовал свои чудеса. Не задавай мне слишком много вопросов. Я пенсионер. Старик. Мне девяносто шесть лет. И по старости я иногда путаю следствия и причины. Ты скажи лучше, понравилась ли тебе моя музы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равилась, - сказал я, - ты подражаешь прир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зможно, - согласился дядя. - Но нам пора идти. Небо покрылось тучами. И скоро пойдет дож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дался удар гр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рояль? - спросил я. - Он не испортится от дожд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имущество бесхозное, - сказал дядя. - Оно не значится ни в одной ведомости и относится не к действительности, а к чу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верю в чудеса. Моя материалистическая совес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моя тоже, - перебил меня дядя. - Но мои чудеса опираются на науку, как недавно писали в журнале "Знани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пис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ва академика и один профессор. Известные всему миру ученые. Их авторитета достаточно, чтобы любую гипотезу превратить в теорию. Я вырезал эту статью и показываю всем, кто сомневается в научности моих чуде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меня не было ни сил, ни желания читать дальше книгу, которая называлась "Чья-то жизнь". Во-первых, в ней описывалась не чья-то жизнь, а моя собственная, а, во-вторых, я как раз дочитал до того места, где от меня ушла моя жена, забрав картину Петрова-Водкина, чемодан, три скатерти, четыре полотенца и скрипку, на которой я так любил игр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ырвал из книги те страницы, где описывался уход жены, и поднес к ним горящую спичку. Пепел я бросил в мусорную корзину и подбежал к ок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бежал к окну и увидел то, что я только что сжег. Страницы ожили. За окном я увидел Виктора и свою жену Кла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ушла от тебя, - сказала Клава своим мелодичным голосом школьной учительн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гда? -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не так уж существенно, - сказала она. - Ведь я явилась к тебе из будущего вовсе не для того, чтобы напоминать тебе о прош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для ч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. Мне просто захотелось повидать тебя, поговорить с т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очему ты уш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очаровалась. И потом твое безобразное поведение в институте... Но не в этом дело. Я полюбила друг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 же ты пришла? Зачем? Ведь это произойдет нескоро. Ты не имела права нарушать хронологию, изменять законам прир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все твой дядя. Он, тебе это известно, волшебник. Творит чудеса, утвержденные в какой-то комиссии. Забыла ее название. Он вызвал меня из будущего. И вот я пришла. Не думай, что это очень приятно - попадать в прошлое. А главное, не легко. У меня до сих пор болит голова и шумит в ушах. Я передвигалась со скоростью, превышающей скорость с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ой скорости не существует, - сказал я. - Это доказал еще Эйнштей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вой дядя принципиально не согласен с Эйнштейном. Он волшебник. Я никогда не верила ни в чудеса, ни в волшебство, считая все это мраком. Но я стала жертвой какого-то ужасного эксперимента. Познакомься, это мой муж Вик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уже знакомы, - сказал я. - Хотя этого еще не произош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знаешь, о чем я гово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это произой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хочу. Не желаю. Пойми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ва усмехну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удьба, - сказала она. - Она сильнее наших жела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ты теперь делаешь? По-прежнему преподаешь в школ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в той. Из той я ушла по причине плохого характера директора. Теперь я работаю в английс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не вернешься ко м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 Мне нравится моя новая жизнь. Виктор очень любит меня. Он не мешает мне проверять детские тетрадки. Мы ходим не в кино, а в театр. А летом уезжаем загорать в Коктеб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лично, - сказал я. - Вы превосходно проводите время. Но для чего ты явилась сюда? И почему твой Виктор молчит, словно набрал полный рот вод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ктору вставили искусственную челюсть. Потому он и молчит. Привыкает. Когда он освоится с протезом, он тоже тебе скажет несколько слов. Он работает в том же институте, где работал ты, пока тебя не отчисл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ве меня отчисли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ка еще нет, но со временем отчисл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куда ты это зн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куда? Я же из будущего. А твое отчисление из института для меня уже стало далеким прошлым, как и твоя защита докторской диссерт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стати, - перебил я Клаву, - как она прош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прашивай об этом. Я не хочу тебя огорчать. Тебе набросали черных ша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м знаешь. Твое поведение в институте. И потом все хорошо знали, что ты бездар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ктор, молча привыкавший к вставной челюсти, кивнул. Я отвернулся, закрыл окно занавеской и ушел в глубь комнаты, к столу, где лежала книга с вырванными страниц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ышались чьи-то шаги, потом стук в дверь. В комнату вошел своей быстрой легкой походкой волшебник, мой дяд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зглянул на стол, где лежала раскрытая книга, и лицо его стало огорчен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ты вырвал страницы? - спросил он стр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? Это же варварство - портить не принадлежащую тебе книгу. И кроме того, это библиографическая редкость, уникум. Ее нет даже в Публичной библиотеке. Куда ты дел вырванные лис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жег. А пепел бросил в мусорную корзину. Я не хотел читать о том, как уходит от меня моя ж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бе не понравился стиль? - спросил дядя. - Он показался тебе слишком старомодны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стиль мне понравился. Все выглядит довольно правдиво и убеди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почему же тебя разочаровали эти страниц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хочу, чтобы от меня ушла моя жена. Я ее люблю. И мне хочется, чтобы она жила со мной, а не с каким-то Виктором, пришедшим неизвестно когда и отк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равно тебе не следовало портить книгу и вырывать листы. Книга написана не для тебя одного и другим могла очень понравиться, особенно то место, где описан уход твоей жены. Ты поступил неэтично и поставил меня в неловкое положение. Книга принадлежит не мне. И я даже не знаю, что сказать ее владель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то ее владелец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ядя смутился и вытер лоб носовым плат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владелец этой странной книги? -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отвечу на этот вопрос, - сказал дядя тихо и сел на див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? Разве это государственная тай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 Но я дал слово этому человеку хранить молч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то написал эту книгу? Имя автора почему-то не указа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у книгу, - сказал дядя, - написал Марк Твен, великий американский писа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рк Твен? - удивился я. - Он умер задолго до моего рождения, и откуда он мог знать мое прошлое и даже будуще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гадал, - сказал дядя. - Обладал даром предвидения. Он был великий реали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почему эта книга не вошла в собрание его сочинени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, - ответил дядя. - Марк Твен был большой оригинал и, возможно, указал ее в своем завещании, запретив помещать ее в собрания своих сочинений и высказав пожелание, чтобы она была сначала издана на русском языке весьма ограниченным тираж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ишком все это невероятно, -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о, что ты видел здесь, гостя у меня, разве вероят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были чудеса, которые ты творил. Надеюсь, утвержденные чудеса, одобренные общественность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было никаких чудес. Тебе все это показалось, настолько сильное впечатление произвела на тебя кни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окно? -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 окном ничего не было и нет. Сад. Забор. Небо. Прачечная. Все необыкновенное было только в книге, которую ты читал. Если не веришь, посмотри в окно. Сам убедиш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ошел к окну и посмотрел. За окном была будничная картина: серое небо, крыши домов, прачечная, из дверей которой выбивались клубы па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ужели такое сильное впечатление могла произвести книг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- сказал дядя. - Это довольно сильная вещь. Ее написал Марк Твен, великий американский писатель. А он, как тебе известно, был реали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or_gennadiy_samoylovich.html" TargetMode="External"/><Relationship Id="rId4" Type="http://schemas.openxmlformats.org/officeDocument/2006/relationships/hyperlink" Target="http://thelib.ru/books/samoylovich_gg/volshebnaya_dorog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amoylovich_gg/volshebnaya_doroga-comment.html" TargetMode="External"/><Relationship Id="rId7" Type="http://schemas.openxmlformats.org/officeDocument/2006/relationships/hyperlink" Target="http://thelib.ru/authors/gor_gennadiy_samoyl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Ãåííàäèé Ãîð </dc:creator>
  <dc:description/>
  <dc:language>en-US</dc:language>
  <cp:lastModifiedBy/>
  <cp:revision>0</cp:revision>
  <dc:subject/>
  <dc:title>Âîëøåáíàÿ äîðîãà</dc:title>
</cp:coreProperties>
</file>