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аров Валерий</w:t>
      </w:r>
    </w:p>
    <w:p>
      <w:pPr>
        <w:pStyle w:val="Heading1"/>
        <w:bidi w:val="0"/>
        <w:ind w:left="0" w:right="0" w:hanging="0"/>
        <w:rPr/>
      </w:pPr>
      <w:r>
        <w:rPr/>
        <w:t>НЛО и энлонавты в свете фольклористики</w:t>
      </w:r>
    </w:p>
    <w:p>
      <w:pPr>
        <w:pStyle w:val="Normal"/>
        <w:bidi w:val="0"/>
        <w:spacing w:before="0" w:after="0"/>
        <w:ind w:left="0" w:right="0" w:firstLine="567"/>
        <w:jc w:val="left"/>
        <w:rPr/>
      </w:pPr>
      <w:r>
        <w:rPr/>
      </w:r>
    </w:p>
    <w:p>
      <w:pPr>
        <w:pStyle w:val="Normal"/>
        <w:bidi w:val="0"/>
        <w:spacing w:before="0" w:after="0"/>
        <w:ind w:left="0" w:right="0" w:firstLine="567"/>
        <w:rPr/>
      </w:pPr>
      <w:r>
        <w:rPr/>
        <w:t>НЕВЕДОМОЕ: БОРЬБА И ПОИСК</w:t>
      </w:r>
    </w:p>
    <w:p>
      <w:pPr>
        <w:pStyle w:val="Normal"/>
        <w:bidi w:val="0"/>
        <w:spacing w:before="0" w:after="0"/>
        <w:ind w:left="0" w:right="0" w:firstLine="567"/>
        <w:rPr/>
      </w:pPr>
      <w:r>
        <w:rPr/>
        <w:t>ВАЛЕРИЙ CAHAPOB</w:t>
      </w:r>
    </w:p>
    <w:p>
      <w:pPr>
        <w:pStyle w:val="Normal"/>
        <w:bidi w:val="0"/>
        <w:spacing w:before="0" w:after="0"/>
        <w:ind w:left="0" w:right="0" w:firstLine="567"/>
        <w:rPr/>
      </w:pPr>
      <w:r>
        <w:rPr/>
        <w:t>НЛО и энлонавты</w:t>
      </w:r>
    </w:p>
    <w:p>
      <w:pPr>
        <w:pStyle w:val="Normal"/>
        <w:bidi w:val="0"/>
        <w:spacing w:before="0" w:after="0"/>
        <w:ind w:left="0" w:right="0" w:firstLine="567"/>
        <w:rPr/>
      </w:pPr>
      <w:r>
        <w:rPr/>
        <w:t>в свете фольклористики</w:t>
      </w:r>
    </w:p>
    <w:p>
      <w:pPr>
        <w:pStyle w:val="Normal"/>
        <w:bidi w:val="0"/>
        <w:spacing w:before="0" w:after="0"/>
        <w:ind w:left="0" w:right="0" w:firstLine="567"/>
        <w:rPr/>
      </w:pPr>
      <w:r>
        <w:rPr/>
        <w:t>Массовому советскому читателю хорошо знакомы термины НЛО (неопознанные летающие объекты), УФО (английский термин для НЛО) и "летающие тарелки" (популярный термин для НЛО). Сведения о них публиковались в газетах, в научно-популярных статьях, авторы которых пытались объяснить, что же такое НЛО: неопознанные явления природы, инопланетные пришельцы, их зонды или просто вымысел? В свое время проблемой НЛО серьезно занимались в США. Созданная по инициативе ВВС США программа по изучению неопознанных летающих объектов, известная под названием "Проект "Синяя книга", после 22 лет своего существования была официально завершена в декабре 1969 года признанием того факта, что никакой проблемы НЛО не существует: все известные случаи наблюдений НЛО либо квалифицируются как мистификация и сознательный обман со стороны "очевидцев", либо поддаются идентификации как известные науке явления (атмосферное электричество, метеорологические явления, иллюзии и т. п.).</w:t>
      </w:r>
    </w:p>
    <w:p>
      <w:pPr>
        <w:pStyle w:val="Normal"/>
        <w:bidi w:val="0"/>
        <w:spacing w:before="0" w:after="0"/>
        <w:ind w:left="0" w:right="0" w:firstLine="567"/>
        <w:rPr/>
      </w:pPr>
      <w:r>
        <w:rPr/>
        <w:t>Проблеме НЛО до сих пор уделяется довольно пристальное внимание. Рассматриваемая в различных аспектах современной науки и техники, эта проблема, однако, не была еще предметом исследования как объект фольклористики. Тем не менее она имеет к фольклору самое непосредственное отношение: большинство сведений об НЛО основано на устных рассказах очевидцев. Число сообщений о якобы имевших место встречах с "летающими тарелками" и даже с энлонавтами (экипажем НЛО; другие термины: уфонавты, гуманоиды) продолжает неимоверно расти. Зарегистрировано несколько сот тысяч рассказов о наблюдении НЛО. Эти сведения тщательно собираются, систематизируются и анализируются.</w:t>
      </w:r>
    </w:p>
    <w:p>
      <w:pPr>
        <w:pStyle w:val="Normal"/>
        <w:bidi w:val="0"/>
        <w:spacing w:before="0" w:after="0"/>
        <w:ind w:left="0" w:right="0" w:firstLine="567"/>
        <w:rPr/>
      </w:pPr>
      <w:r>
        <w:rPr/>
        <w:t>Поскольку сообщения очевидцев хорошо документированы, это дает возможность для их всестороннего анализа. Однако в данной статье мы не будем рассматривать вопрос о достоверности этих сообщений, вопрос о реальности самих НЛО: нас буДет интересовать лишь повествовательная сторона с точки зрения фольклористики, то есть устные рассказы об НЛОйэнлонавтах как таковые.</w:t>
      </w:r>
    </w:p>
    <w:p>
      <w:pPr>
        <w:pStyle w:val="Normal"/>
        <w:bidi w:val="0"/>
        <w:spacing w:before="0" w:after="0"/>
        <w:ind w:left="0" w:right="0" w:firstLine="567"/>
        <w:rPr/>
      </w:pPr>
      <w:r>
        <w:rPr/>
        <w:t>Прежде всего охарактеризуем кратко объект нашего исследования. Это рассказы о встречах людей с таинственными летающими объектами и антропоморфными существами, которые якобы на них летают. Иногда просто "что-то летит и светится".</w:t>
      </w:r>
    </w:p>
    <w:p>
      <w:pPr>
        <w:pStyle w:val="Normal"/>
        <w:bidi w:val="0"/>
        <w:spacing w:before="0" w:after="0"/>
        <w:ind w:left="0" w:right="0" w:firstLine="567"/>
        <w:rPr/>
      </w:pPr>
      <w:r>
        <w:rPr/>
        <w:t>Чаще это объект круглой или цилиндрической формы ("сигара"). В классической форме "летающая тарелка" - вращающийся дисковидный объект с куполом наверху, окаймленный разноцветными мигающими огнями. При посадке этих объектов на Землю видят внутри их и около них "людей".</w:t>
      </w:r>
    </w:p>
    <w:p>
      <w:pPr>
        <w:pStyle w:val="Normal"/>
        <w:bidi w:val="0"/>
        <w:spacing w:before="0" w:after="0"/>
        <w:ind w:left="0" w:right="0" w:firstLine="567"/>
        <w:rPr/>
      </w:pPr>
      <w:r>
        <w:rPr/>
        <w:t>Рассказ о встрече с НЛО или энлонавтами - это своеобразный отчет очевидца, свидетельское показание о странном, таинственном случае, нарушившем течение нормальной жизни.</w:t>
      </w:r>
    </w:p>
    <w:p>
      <w:pPr>
        <w:pStyle w:val="Normal"/>
        <w:bidi w:val="0"/>
        <w:spacing w:before="0" w:after="0"/>
        <w:ind w:left="0" w:right="0" w:firstLine="567"/>
        <w:rPr/>
      </w:pPr>
      <w:r>
        <w:rPr/>
        <w:t>За редким исключением это всегда документированный рассказ с указанием определенного лица, даты и времени события, места наблюдения, иногда с зарисовкой увиденного.</w:t>
      </w:r>
    </w:p>
    <w:p>
      <w:pPr>
        <w:pStyle w:val="Normal"/>
        <w:bidi w:val="0"/>
        <w:spacing w:before="0" w:after="0"/>
        <w:ind w:left="0" w:right="0" w:firstLine="567"/>
        <w:rPr/>
      </w:pPr>
      <w:r>
        <w:rPr/>
        <w:t>Уже это одно, на наш взгляд, позволяет отнести рассказы о встречах с НЛО к жанру несказочной прозы - меморатам, в частности, характеризовать их как былички. Быличка - это рассказ о конкретном случае, связанном с определенной местностью и определенными лицами. "Своеобразие формы былички определяется тем, что это рассказы о столкновении человека с потусторонним миром, рассказы не только о чем-то необыкновенном, но и необъяснимом и страшном".</w:t>
      </w:r>
    </w:p>
    <w:p>
      <w:pPr>
        <w:pStyle w:val="Normal"/>
        <w:bidi w:val="0"/>
        <w:spacing w:before="0" w:after="0"/>
        <w:ind w:left="0" w:right="0" w:firstLine="567"/>
        <w:rPr/>
      </w:pPr>
      <w:r>
        <w:rPr/>
        <w:t>Этим своеобразием отличаются и рассказы об НЛО. Рассказчик стремится подчеркнуть невероятность случившегося.</w:t>
      </w:r>
    </w:p>
    <w:p>
      <w:pPr>
        <w:pStyle w:val="Normal"/>
        <w:bidi w:val="0"/>
        <w:spacing w:before="0" w:after="0"/>
        <w:ind w:left="0" w:right="0" w:firstLine="567"/>
        <w:rPr/>
      </w:pPr>
      <w:r>
        <w:rPr/>
        <w:t>Необычность явления подчеркивается и описанием чувства страха. Рассказчица, например, сообщает, как она была перепугана "абсолютно ирреальным характером излучаемого света" НЛО, "охвачена сильным и "ненормальным" страхом, смешанным с "замешательством", словно она видела нечто такое, чего не должна была (видеть)".</w:t>
      </w:r>
    </w:p>
    <w:p>
      <w:pPr>
        <w:pStyle w:val="Normal"/>
        <w:bidi w:val="0"/>
        <w:spacing w:before="0" w:after="0"/>
        <w:ind w:left="0" w:right="0" w:firstLine="567"/>
        <w:rPr/>
      </w:pPr>
      <w:r>
        <w:rPr/>
        <w:t>Элемент страха часто присутствует в рассказах об НЛО, дается конкретное описание этого чувства в определенный момент наблюдения, иногда с подробными симптомами.</w:t>
      </w:r>
    </w:p>
    <w:p>
      <w:pPr>
        <w:pStyle w:val="Normal"/>
        <w:bidi w:val="0"/>
        <w:spacing w:before="0" w:after="0"/>
        <w:ind w:left="0" w:right="0" w:firstLine="567"/>
        <w:rPr/>
      </w:pPr>
      <w:r>
        <w:rPr/>
        <w:t>Рассказчик (Франция, Алье) сообщает, что, заметив в стороне от дороги большой полукруглый купол, который светился, но не освещал окружающие его предметы, он направился к нему. На полдороге его охватил "сильный и беспричинный физический страх, словно излучаемый этим предметом. Сначала это был страх физический (он почувствовал, что у него свело мышцы, поднялись волосы, мурашки пробежали по спине, началось сердцебиение...) и необъяснимый... Его разум не понимал реакции своего тела. Он остановился, так как почувствовал, что его охватывает страх психологический..." Этот страх сменился паникой, и рассказчик решил спасаться бегством.</w:t>
      </w:r>
    </w:p>
    <w:p>
      <w:pPr>
        <w:pStyle w:val="Normal"/>
        <w:bidi w:val="0"/>
        <w:spacing w:before="0" w:after="0"/>
        <w:ind w:left="0" w:right="0" w:firstLine="567"/>
        <w:rPr/>
      </w:pPr>
      <w:r>
        <w:rPr/>
        <w:t>Многие жители деревни Лара (Санта-Роза, Венесуэла) видят приземлившийся у реки дисковидный объект. Сначала боятся подойти, объясняя чувство страха темнотой и нестерпимым жаром, исходившим от места приземления НЛО: "...Нам показалось, что мы видели внутри двух маленьких людей, которые двигались автоматически, словно управляемые". Объект внезапно взлетает и за несколько секунд исчезает в небе.</w:t>
      </w:r>
    </w:p>
    <w:p>
      <w:pPr>
        <w:pStyle w:val="Normal"/>
        <w:bidi w:val="0"/>
        <w:spacing w:before="0" w:after="0"/>
        <w:ind w:left="0" w:right="0" w:firstLine="567"/>
        <w:rPr/>
      </w:pPr>
      <w:r>
        <w:rPr/>
        <w:t>Самая характерная черта былички - установка на достоверность непременный элемент в рассказах об НЛО. Это определяется не только тем, что рассказчик стремится подчеркнуть достоверность своего сообщения: "Наконец, я клянусь, если нужно, повторить перед распятием, что мы видели таинственный объект", но и всеми событиями, окружающими это сообщение: "Свидетель утверждает, что сразу же информировал об этом полицию".</w:t>
      </w:r>
    </w:p>
    <w:p>
      <w:pPr>
        <w:pStyle w:val="Normal"/>
        <w:bidi w:val="0"/>
        <w:spacing w:before="0" w:after="0"/>
        <w:ind w:left="0" w:right="0" w:firstLine="567"/>
        <w:rPr/>
      </w:pPr>
      <w:r>
        <w:rPr/>
        <w:t>В заброшенной военной крепости (Италия) рассказчик видел странное существо около 1,2 метра ростом, хрупкого телосложения, в черной одежде, плотно облегающей тело. В той части, которая покрывала голову, на месте глаз - две прорези. У него странная и неуклюжая походка, "словно он скользил над землей". Через 10 минут исчез, словно улетучился!.!</w:t>
      </w:r>
    </w:p>
    <w:p>
      <w:pPr>
        <w:pStyle w:val="Normal"/>
        <w:bidi w:val="0"/>
        <w:spacing w:before="0" w:after="0"/>
        <w:ind w:left="0" w:right="0" w:firstLine="567"/>
        <w:rPr/>
      </w:pPr>
      <w:r>
        <w:rPr/>
        <w:t>Полиция или обследователи из местного общества по изучению НЛО встречаются с рассказчиком-очевидцем для расследования случая на месте: заполняют соответствующие анкеты, делают замеры на местности, уточняют метеосводку на час наблюдения и т. п., иногда проводят психиатрическое обследование очевидца. В заключение составляется отчет о наблюдении НЛО со всеми необходимыми документами, который поступает в архив общества, а сама быличка включается в соответствующий массив данных (во многих организациях файл на перфокартах). Эти обстоятельства способствуют чрезвычайно четкой привязанности события к месту, времени и определенному лицу.</w:t>
      </w:r>
    </w:p>
    <w:p>
      <w:pPr>
        <w:pStyle w:val="Normal"/>
        <w:bidi w:val="0"/>
        <w:spacing w:before="0" w:after="0"/>
        <w:ind w:left="0" w:right="0" w:firstLine="567"/>
        <w:rPr/>
      </w:pPr>
      <w:r>
        <w:rPr/>
        <w:t>Рассказ о встрече с НЛО - это рассказ об исключительном событии, и рассказчик всегда подчеркивает внезапность, неожиданность этой встречи (что вообще характерно для быличек): "Его появление было внезапным". Иногда внимание привлекается неожиданным странным звуком, чаще светом.</w:t>
      </w:r>
    </w:p>
    <w:p>
      <w:pPr>
        <w:pStyle w:val="Normal"/>
        <w:bidi w:val="0"/>
        <w:spacing w:before="0" w:after="0"/>
        <w:ind w:left="0" w:right="0" w:firstLine="567"/>
        <w:rPr/>
      </w:pPr>
      <w:r>
        <w:rPr/>
        <w:t>Три подростка (Солсбери-Норт, Австралия) отдыхают на поляне в 10 метрах от лежащих на земле велосипедов. Внезапно замечают, что их велосипеды освещены пучком света диаметром около 3 метров. Один из них подбегает, намереваясь "просунуть" правую руку в эту колонну света, но его отбрасывает в сторону метра на три. Через несколько секунд они видят, как в нескольких метрах от них быстро поднимается голубовато-зеленый объект конической формы. Слышат звук, похожий на приглушенный рев взлетающего реактивного самолета.</w:t>
      </w:r>
    </w:p>
    <w:p>
      <w:pPr>
        <w:pStyle w:val="Normal"/>
        <w:bidi w:val="0"/>
        <w:spacing w:before="0" w:after="0"/>
        <w:ind w:left="0" w:right="0" w:firstLine="567"/>
        <w:rPr/>
      </w:pPr>
      <w:r>
        <w:rPr/>
        <w:t>Иногда рассказчик говорит, что он "вдруг почувствовал на себе взгляд".</w:t>
      </w:r>
    </w:p>
    <w:p>
      <w:pPr>
        <w:pStyle w:val="Normal"/>
        <w:bidi w:val="0"/>
        <w:spacing w:before="0" w:after="0"/>
        <w:ind w:left="0" w:right="0" w:firstLine="567"/>
        <w:rPr/>
      </w:pPr>
      <w:r>
        <w:rPr/>
        <w:t>Очевидец работает в поле (Дания, Центральная Ютландия). Почувствовав на себе взгляд, оглядывается: в 35 метрах от него стоит странный летательный аппарат овальной формы с надстройкой металлического серого цвета. Перед ним два "человека", смотрят на рассказчика. Он неприятно поражен, нервничает, подумав, что если те подойдут, то будет бросать в них камнями. В этот же момент энлонавты посмотрели друг на друга, и рассказчик помнит только ослепительную вспышку света, после чего они исчезают за несколько секунд без малейшего звука.</w:t>
      </w:r>
    </w:p>
    <w:p>
      <w:pPr>
        <w:pStyle w:val="Normal"/>
        <w:bidi w:val="0"/>
        <w:spacing w:before="0" w:after="0"/>
        <w:ind w:left="0" w:right="0" w:firstLine="567"/>
        <w:rPr/>
      </w:pPr>
      <w:r>
        <w:rPr/>
        <w:t>В очень редких случаях встреча не является неожиданной, напротив, ее иногда даже подготавливают, но рассказы об этом уже выходят за рамки быличек, превращаясь иногда в целые литературные произведения.</w:t>
      </w:r>
    </w:p>
    <w:p>
      <w:pPr>
        <w:pStyle w:val="Normal"/>
        <w:bidi w:val="0"/>
        <w:spacing w:before="0" w:after="0"/>
        <w:ind w:left="0" w:right="0" w:firstLine="567"/>
        <w:rPr/>
      </w:pPr>
      <w:r>
        <w:rPr/>
        <w:t>Преподобный отец М., офицер ВВС Франции, священник при военно-воздушной базе, проводит сеансы гипноза. Мальчик лет 14-15, погруженный в гипнотический сон, без какого-либо побуждения со стороны гипнотизера вдруг начинает говорить о прохождении в этом районе в скором времени НЛО и их посадке на Землю. Место, время и дата не указаны. Он лишь добавляет, что это произойдет в связи с полнолунием. М. приглашает на сеанс своего друга, профессора немецкого языка в лицее Оранжа. Не сообщая ему о целях сеанса гипноза, усыпляет его и просит дать сведения об НЛО. Профессор сообщает, что через три дня между 23 и 24 часами в Сен-Жиле должна будет произойти посадка нескольких НЛО. М. берет группу из семи человек, и на машине они едут в Сен-Жиль; останавливаются на холме, возвышающемся над городком.</w:t>
      </w:r>
    </w:p>
    <w:p>
      <w:pPr>
        <w:pStyle w:val="Normal"/>
        <w:bidi w:val="0"/>
        <w:spacing w:before="0" w:after="0"/>
        <w:ind w:left="0" w:right="0" w:firstLine="567"/>
        <w:rPr/>
      </w:pPr>
      <w:r>
        <w:rPr/>
        <w:t>Около 23 часов видят на юго-востоке большой электрический голубой шар, Потом еще четыре. Через несколько минут шары оказываются прямо над городком и начинают вертикально снижаться. Наблюдатели пытаются отправиться на машине к месту посадки, но поддаются паническому страху и уезжают прочь.</w:t>
      </w:r>
    </w:p>
    <w:p>
      <w:pPr>
        <w:pStyle w:val="Normal"/>
        <w:bidi w:val="0"/>
        <w:spacing w:before="0" w:after="0"/>
        <w:ind w:left="0" w:right="0" w:firstLine="567"/>
        <w:rPr/>
      </w:pPr>
      <w:r>
        <w:rPr/>
        <w:t>Хотя в отличие от быличек о мифологических персонажах (лешем, водяном и т. п.) в рассказах об НЛО и не подчеркивается мрачность обстановки или таинственность содержания, в большинстве случаев действие происходит в темноте - вечером, ночью или ранним утром.</w:t>
      </w:r>
    </w:p>
    <w:p>
      <w:pPr>
        <w:pStyle w:val="Normal"/>
        <w:bidi w:val="0"/>
        <w:spacing w:before="0" w:after="0"/>
        <w:ind w:left="0" w:right="0" w:firstLine="567"/>
        <w:rPr/>
      </w:pPr>
      <w:r>
        <w:rPr/>
        <w:t>Статистическая обработка рассказов о встречах с НЛО и энлонавтами в целом свидетельствует о том, что большинство их приходится на период 19-22 часов вечера. Это справедливо также и для отдельных стран. Например, в Испании большинство встреч происходит между 20 и 21 часом вечера и в два часа ночи. Место действия обычно уединенное и пустынное: берег реки, поляна в лесу, холм. Часто НЛО встречаются на дороге, но именно тогда, когда кругом нет ни души.</w:t>
      </w:r>
    </w:p>
    <w:p>
      <w:pPr>
        <w:pStyle w:val="Normal"/>
        <w:bidi w:val="0"/>
        <w:spacing w:before="0" w:after="0"/>
        <w:ind w:left="0" w:right="0" w:firstLine="567"/>
        <w:rPr/>
      </w:pPr>
      <w:r>
        <w:rPr/>
        <w:t>Рассказчик по имени Антуан (Франция), "не имевший об НЛО и уфологии никакого представления", идет собирать грибы в местечко, называемое Бедарриды. Место отдаленное, расположено на горе Реаль. Выйдя на поляну, видит у опушки человека ростом около 1,2 метра, затем второго такого же.</w:t>
      </w:r>
    </w:p>
    <w:p>
      <w:pPr>
        <w:pStyle w:val="Normal"/>
        <w:bidi w:val="0"/>
        <w:spacing w:before="0" w:after="0"/>
        <w:ind w:left="0" w:right="0" w:firstLine="567"/>
        <w:rPr/>
      </w:pPr>
      <w:r>
        <w:rPr/>
        <w:t>Увидев Антуана, они испускают звук, похожий на крик, и удаляются в кустарник. Через 2-3 секунды оттуда медленно поднимается в воздух яйцевидный объект матово-сине-серого цвета, около 5 метров длиной и 2 метров высотой. Звука не слышно, кроме легкого шипения. Поднявшись на высоту б метров, с большой скоростью удалился.</w:t>
      </w:r>
    </w:p>
    <w:p>
      <w:pPr>
        <w:pStyle w:val="Normal"/>
        <w:bidi w:val="0"/>
        <w:spacing w:before="0" w:after="0"/>
        <w:ind w:left="0" w:right="0" w:firstLine="567"/>
        <w:rPr/>
      </w:pPr>
      <w:r>
        <w:rPr/>
        <w:t>В отличие от быличек, повествовавших о чертях и ведьмах, леших и водяных, русалках, домовых и т. п., современные былйчки рассказывают о странных летающих объектах и их пассажирах, которые, однако, унаследовали многие черты своих предшественников. Прежде всего это существа антропоморфнйё. Как и в быличках, например, о лешем, который может идать огромный рост или же быть вровень с травой, энлонавты в рассказах очевидцев также встречаются и огромного роста (до 3 метров), и очень маленькие (в среднем около 1 метра, но есть рассказ и о человечках ростом 33 сантиметра).</w:t>
      </w:r>
    </w:p>
    <w:p>
      <w:pPr>
        <w:pStyle w:val="Normal"/>
        <w:bidi w:val="0"/>
        <w:spacing w:before="0" w:after="0"/>
        <w:ind w:left="0" w:right="0" w:firstLine="567"/>
        <w:rPr/>
      </w:pPr>
      <w:r>
        <w:rPr/>
        <w:t>В описании внешности энлонавтов иногда четко видны черты, роднящие их с образом лешего, водяного или черта: покрытые волосами человекоподобные существа с рожками на голове и большими клыками или с зелеными лицами, красной кожей, с круглыми, как у рыбы, глазами.</w:t>
      </w:r>
    </w:p>
    <w:p>
      <w:pPr>
        <w:pStyle w:val="Normal"/>
        <w:bidi w:val="0"/>
        <w:spacing w:before="0" w:after="0"/>
        <w:ind w:left="0" w:right="0" w:firstLine="567"/>
        <w:rPr/>
      </w:pPr>
      <w:r>
        <w:rPr/>
        <w:t>Крестьянин (Польша), проходя через лес около 8 часов утра, встречает двух странных существ с зелеными лицами и раскосыми глазами. Их одежда похожа на скафандр черного цвета, двигаются они, "мягко подпрыгивая". Разговаривают между собою странными односложными словами. Как сообщает рассказчик, они жестами пригласили его в свой летательный аппарат, висевший на уровне верхушек деревьев. В аппарате оказалось еще несколько таких же созданий, которые "выслушивали" его с помощью прибора, напоминающего прибор, применяемый в рентгеноскопии. Они предложили ему съесть "что-то вроде прозрачного студня", но он отказался.</w:t>
      </w:r>
    </w:p>
    <w:p>
      <w:pPr>
        <w:pStyle w:val="Normal"/>
        <w:bidi w:val="0"/>
        <w:spacing w:before="0" w:after="0"/>
        <w:ind w:left="0" w:right="0" w:firstLine="567"/>
        <w:rPr/>
      </w:pPr>
      <w:r>
        <w:rPr/>
        <w:t>Этот образ, однако, не характерен: он не соответствует духу времени. Поэтому в большинстве случаев энлонавты предстают в быличках как вполне нормальные люди пропорционального телосложения.</w:t>
      </w:r>
    </w:p>
    <w:p>
      <w:pPr>
        <w:pStyle w:val="Normal"/>
        <w:bidi w:val="0"/>
        <w:spacing w:before="0" w:after="0"/>
        <w:ind w:left="0" w:right="0" w:firstLine="567"/>
        <w:rPr/>
      </w:pPr>
      <w:r>
        <w:rPr/>
        <w:t>Избегая в некоторых случаях контактов с людьми, энлонавты не улетают, а просто исчезают с глаз. Если леший или черт "пропадали с глаз", стоило только упомянуть имя господа или перекреститься, то современные энлонавты не боятся этого - они просто не хотят, чтобы их видели люди. Для этого они иль "улетучиваются", или их светящиеся летающие объекты гаснут, пропадая из виду, словно выключили свет.</w:t>
      </w:r>
    </w:p>
    <w:p>
      <w:pPr>
        <w:pStyle w:val="Normal"/>
        <w:bidi w:val="0"/>
        <w:spacing w:before="0" w:after="0"/>
        <w:ind w:left="0" w:right="0" w:firstLine="567"/>
        <w:rPr/>
      </w:pPr>
      <w:r>
        <w:rPr/>
        <w:t>Жан-Клод Жезит, 20 лет, и еще трое возвращаются ранним утром в Мюлуз (Франция). Подойдя к лесу, замечают в небе огромный оранжево-красный шар, который начинает быстро спускаться к земле буквой "зет". Очутившись над деревьями, начинает спускаться медленно и приземляется на поляне в 300 метрах от очевидцев. Диаметр шара - 50 метров. Когда они направляются к нему, он сразу же исчезает, будто погас.</w:t>
      </w:r>
    </w:p>
    <w:p>
      <w:pPr>
        <w:pStyle w:val="Normal"/>
        <w:bidi w:val="0"/>
        <w:spacing w:before="0" w:after="0"/>
        <w:ind w:left="0" w:right="0" w:firstLine="567"/>
        <w:rPr/>
      </w:pPr>
      <w:r>
        <w:rPr/>
        <w:t>Если встреча все же происходит, то это описывается по традиционной схеме быличек. Например, очевидец может окаменеть, не имея сил двинуться с места.</w:t>
      </w:r>
    </w:p>
    <w:p>
      <w:pPr>
        <w:pStyle w:val="Normal"/>
        <w:bidi w:val="0"/>
        <w:spacing w:before="0" w:after="0"/>
        <w:ind w:left="0" w:right="0" w:firstLine="567"/>
        <w:rPr/>
      </w:pPr>
      <w:r>
        <w:rPr/>
        <w:t>Женщина смотрит в окно из своей комнаты от противоположной стенки (Дания, Восточная Ютландия). Окно выходит на юг, вид на озеро. Низко над озером висит большой красноватый объект, верхней части его не видно. Однако рассказчица не может подойти к окну, считает, что это вызвано действием объекта. Внимание ее привлечено деталью внизу объекта. Она считает это "энергетической завесой". Выглядит так, будто энергия забирается из воды. "Это" сияет всеми цветами радуги и мерцает, как северное сияние. Через несколько минут- объект накреняется, и "завеса" исчезает, видно совершенно плоское дно объекта, и похоже, что к воде идет труба-от объекта, которая затем втягивается. НЛО поднимается и удаляется. Рассказчица, по ее словам, не могла сдвинуться с места еще несколько минут.</w:t>
      </w:r>
    </w:p>
    <w:p>
      <w:pPr>
        <w:pStyle w:val="Normal"/>
        <w:bidi w:val="0"/>
        <w:spacing w:before="0" w:after="0"/>
        <w:ind w:left="0" w:right="0" w:firstLine="567"/>
        <w:rPr/>
      </w:pPr>
      <w:r>
        <w:rPr/>
        <w:t>Раньше лешие подсаживались в телегу или в сани: "Лошади останавливаются, никакие усилия кучера не могут их сдвинуть с места". Теперь аналогичное происходит с современными транспортными средствами автомобилями или моторными лодками.</w:t>
      </w:r>
    </w:p>
    <w:p>
      <w:pPr>
        <w:pStyle w:val="Normal"/>
        <w:bidi w:val="0"/>
        <w:spacing w:before="0" w:after="0"/>
        <w:ind w:left="0" w:right="0" w:firstLine="567"/>
        <w:rPr/>
      </w:pPr>
      <w:r>
        <w:rPr/>
        <w:t>Полицейский Эвальд X. Моруп (Дания) возвращается домой на патрульной машине. "Вдруг машину осветило ярким голубоватсьбелым светом, и в то же время двигатель остановился. Фары машины также погасли, даже лампочка зажигания... Яркий свет, напоминающий неоновый, снаружи был настолько ослепительным, что ничего нельзя было разглядеть. Когда я взял микрофон и попытался вызвать участок, оказалось, что радио было точно так же "мертво", как и все остальное электрооборудование в машине... Из объекта, зависшего над машиной, исходил конус света, который вскоре стал втягиваться в НЛО: основание светового конуса стало подниматься, так что под ним становилось темно. Через 5 минут свет был полностью втянут, и объект удалился. Тотчас все лампочки снова загорелись и машина заработала".</w:t>
      </w:r>
    </w:p>
    <w:p>
      <w:pPr>
        <w:pStyle w:val="Normal"/>
        <w:bidi w:val="0"/>
        <w:spacing w:before="0" w:after="0"/>
        <w:ind w:left="0" w:right="0" w:firstLine="567"/>
        <w:rPr/>
      </w:pPr>
      <w:r>
        <w:rPr/>
        <w:t>Рассказчики, двое пожарных, в свободное время ловят рыбу, плывя в лодке по Дайкскому каналу (США). Внезапно словно ниоткуда появляется круглый, очень ярко светящийся шар около 4,5 метра в диаметре. Прошел над ними и завис на высоте около 23 метров. Сопровождает их на расстояние около 3 километров. Внезапно движение прекратилось: мотор ревет, вода пенится, но лодка не движется. Пожарные переговариваются между собой, но пошевелиться не могут: "гравитационные силы слишком велики". Вскоре НЛО уходит, и лодка рванулась вперед, так что люди в ней перевернулись (сравните в рассказе о лешем: "...Не успел кучер сказать: "Что такое, господи", как лошади рванулись, дуга разлетелась пополам и старичка как не-бывало"). Один из рассказчиков сообщил также, что волосы У него "стояли дыбом, как проволока".</w:t>
      </w:r>
    </w:p>
    <w:p>
      <w:pPr>
        <w:pStyle w:val="Normal"/>
        <w:bidi w:val="0"/>
        <w:spacing w:before="0" w:after="0"/>
        <w:ind w:left="0" w:right="0" w:firstLine="567"/>
        <w:rPr/>
      </w:pPr>
      <w:r>
        <w:rPr/>
        <w:t>В быличках об НЛО встречаются случаи, напоминающие рассказы о лешем или черте, когда они "водят" человека или напускают мороку.</w:t>
      </w:r>
    </w:p>
    <w:p>
      <w:pPr>
        <w:pStyle w:val="Normal"/>
        <w:bidi w:val="0"/>
        <w:spacing w:before="0" w:after="0"/>
        <w:ind w:left="0" w:right="0" w:firstLine="567"/>
        <w:rPr/>
      </w:pPr>
      <w:r>
        <w:rPr/>
        <w:t>Эвлонавты, так же как и лешие, водяные и прочая нечистая сидву склонны похищать детей и взрослых. Например, согласно полившимся в печати сообщениям о случае в Бразилии, Мануал Роберто, 11 лет, утверждает, что он был похищен вместе сверзим двоюродным братом Пауло 20 января 1978 года летающим объектом. Он был обнаружен в субботу, 21 января, в Рондонополисе в 500 километрах от своего дома и рассказал, что его с братом взяли на борт светящегося объекта, в котором находилось восемь человек маленького роста, одетых в красное, с железными кольцами на груди. Они не разговаривали ни между собой, ни с детьми, только давали им что-либо понять глазами, например, указывали, куда сесть. Энлонавты также дали детям выпить какую-то жидкость. Очутившись один, Мануэл не смог объяснить, что стало с его братом.</w:t>
      </w:r>
    </w:p>
    <w:p>
      <w:pPr>
        <w:pStyle w:val="Normal"/>
        <w:bidi w:val="0"/>
        <w:spacing w:before="0" w:after="0"/>
        <w:ind w:left="0" w:right="0" w:firstLine="567"/>
        <w:rPr/>
      </w:pPr>
      <w:r>
        <w:rPr/>
        <w:t>Потеря памяти - характерный признак многих встреч с НЛО, как это типично и для встреч со старыми мифологическими или сказочными персонажами: человек либо просто забывает, что с ним было, либо сообщает о запрете говорить о случившемся с ним.</w:t>
      </w:r>
    </w:p>
    <w:p>
      <w:pPr>
        <w:pStyle w:val="Normal"/>
        <w:bidi w:val="0"/>
        <w:spacing w:before="0" w:after="0"/>
        <w:ind w:left="0" w:right="0" w:firstLine="567"/>
        <w:rPr/>
      </w:pPr>
      <w:r>
        <w:rPr/>
        <w:t>Капрал Армандо Вальдес и еще шесть человек (Чили, военный патруль) спят у костра. Двое стоят на карауле. В 4 часа 15 минут караульный сообщает капралу, что невдалеке, видимо, приземлились два ярких объекта, окрашенных в фиолетовый цвет. Вальдес отправился разузнать, что это за огни, но, по словам караульных, попросту исчез с глаз, отойдя на несколько метров. Примерно через 15 минут он появляется среди них: трясется, пытается что-то сказать, но голос его кажется чужим.</w:t>
      </w:r>
    </w:p>
    <w:p>
      <w:pPr>
        <w:pStyle w:val="Normal"/>
        <w:bidi w:val="0"/>
        <w:spacing w:before="0" w:after="0"/>
        <w:ind w:left="0" w:right="0" w:firstLine="567"/>
        <w:rPr/>
      </w:pPr>
      <w:r>
        <w:rPr/>
        <w:t>Караульные говорят, что Вальдес якобы сказал: "Вы не знаете, кто мы есть и откуда мы пришли, но скоро мы возвратимся".</w:t>
      </w:r>
    </w:p>
    <w:p>
      <w:pPr>
        <w:pStyle w:val="Normal"/>
        <w:bidi w:val="0"/>
        <w:spacing w:before="0" w:after="0"/>
        <w:ind w:left="0" w:right="0" w:firstLine="567"/>
        <w:rPr/>
      </w:pPr>
      <w:r>
        <w:rPr/>
        <w:t>Чаеы на руке Вальдеса остановились в 4 часа 30 минут, что совпадает со временем его возвращения, но дата на их календаре стояла на пять дней вперед. Члены команды заметили таюке, что его лицо, бывшее чисто выбритым, оказалось обросшим, как если бы он не брился дней пять. Сам Вальдес не может вспомнить, что с ним случилось, опомнился он лишь сидящим у костра и чувствуя себя "очень странно". Капрал, следуя быличке, сказал: "Я хотел бы восстановить свою память о тех 15 минутах. Я даже желал бы, чтобы меня загипнотизировали, чтобы извлечь информацию о том, что случилось".</w:t>
      </w:r>
    </w:p>
    <w:p>
      <w:pPr>
        <w:pStyle w:val="Normal"/>
        <w:bidi w:val="0"/>
        <w:spacing w:before="0" w:after="0"/>
        <w:ind w:left="0" w:right="0" w:firstLine="567"/>
        <w:rPr/>
      </w:pPr>
      <w:r>
        <w:rPr/>
        <w:t>Кен Роджерс, председатель Британского общества по изучению НЛО, более часа ведет машину в сельской местности. Поднимаясь на холм, замечает слева вверху яркий огненный шар, сразу тормозит и выходит из машины. Объект движется через дорогу и спускается в поле в 800 метрах от наблюдателя. Кен бежит по дороге и через поле к стоящему НЛО. Дальнейшее неизвестно. "Результат его встречи с объектом был достаточен, чтобы поместить его с нервным расстройством в больницу".</w:t>
      </w:r>
    </w:p>
    <w:p>
      <w:pPr>
        <w:pStyle w:val="Normal"/>
        <w:bidi w:val="0"/>
        <w:spacing w:before="0" w:after="0"/>
        <w:ind w:left="0" w:right="0" w:firstLine="567"/>
        <w:rPr/>
      </w:pPr>
      <w:r>
        <w:rPr/>
        <w:t>После выписки Роджерс отказался от должности председателя общества и сжег все свои архивы, работу всей своей Жизни, сообщив: "Я должен был сделать это. Я не могу сказать вам, почему". О своей встрече только сказал: "Я встретил существ из другого мира, можете мне верить или нет". И еще: "Никого на людей, занимавшихся крупными исследованиями НЛО в Британии в начале 60-х годов, сейчас нет с нами. Это, откровенно говоря, ужасно страшит меня". В этой быличке налицо компоненты сказочного мотива: встреча "героя" с таинственным существом, запрет рассказывать об этом и даже намек на последствия нарушения этого запрета: смерть.</w:t>
      </w:r>
    </w:p>
    <w:p>
      <w:pPr>
        <w:pStyle w:val="Normal"/>
        <w:bidi w:val="0"/>
        <w:spacing w:before="0" w:after="0"/>
        <w:ind w:left="0" w:right="0" w:firstLine="567"/>
        <w:rPr/>
      </w:pPr>
      <w:r>
        <w:rPr/>
        <w:t>По сравнению со старой быличкой некоторые былички об НЛО отражают веяние нового времени: они обходят запрет на рассказ. Обследователи из обществ по изучению НЛО, пользуясь методом гипнорепродукции, восстанавливают память рассказчика под гипнозом и заставляют его рассказать о случившемся.</w:t>
      </w:r>
    </w:p>
    <w:p>
      <w:pPr>
        <w:pStyle w:val="Normal"/>
        <w:bidi w:val="0"/>
        <w:spacing w:before="0" w:after="0"/>
        <w:ind w:left="0" w:right="0" w:firstLine="567"/>
        <w:rPr/>
      </w:pPr>
      <w:r>
        <w:rPr/>
        <w:t>Три женщины, домохозяйки, уважаемые в своем небольшом городке, возвращаются домой после позднего ужина в Станфорде (штат Кентукки, США), в 29 милях от дома. Внезапно в полутора километрах к западу от города они увидели дисковидный объект, "большой, как футбольное поле", с ярко пылающим белым куполом и рядом красных огней по краю диска.</w:t>
      </w:r>
    </w:p>
    <w:p>
      <w:pPr>
        <w:pStyle w:val="Normal"/>
        <w:bidi w:val="0"/>
        <w:spacing w:before="0" w:after="0"/>
        <w:ind w:left="0" w:right="0" w:firstLine="567"/>
        <w:rPr/>
      </w:pPr>
      <w:r>
        <w:rPr/>
        <w:t>НЛО остановился над их головами, затем сделал круг позади автомобиля: "Какая-то странная сила стала тянуть машину назад..." С этого момента женщины ничего не помнят. Лишь через 80 минут они увидели уличные огни при въезде в Хьюстонвилл, в 13 километрах от того места, где они встретились с НЛО. Под глубоким гипнозом все три показали, что их "вынули" из машины и содержали в странной камере. Каждая из них была подвергнута насильственному "пугающему" и болезненному осмотру, прежде чем они увидели себя вновь в машине.</w:t>
      </w:r>
    </w:p>
    <w:p>
      <w:pPr>
        <w:pStyle w:val="Normal"/>
        <w:bidi w:val="0"/>
        <w:spacing w:before="0" w:after="0"/>
        <w:ind w:left="0" w:right="0" w:firstLine="567"/>
        <w:rPr/>
      </w:pPr>
      <w:r>
        <w:rPr/>
        <w:t>Трагический исход - нервное потрясение и даже смерть или просто последующая болезнь - характерен и для старых быдичек: "После встречи с лешим, русалкой, водяным, хозяином земных недр человек начинает задумываться, становится мрачным, угрюмым, пропадает или даже гибнет", В быличках об НЛО имеются аналогии и другим сюжетным элементам, характерным для старых быличек о лешем и прочей нечистой силе: обращение лешего грибом, предложение еды, высыхание молока у коров в результате происков ведьмы, неуязвимость для обыкновенной пули и т. п.</w:t>
      </w:r>
    </w:p>
    <w:p>
      <w:pPr>
        <w:pStyle w:val="Normal"/>
        <w:bidi w:val="0"/>
        <w:spacing w:before="0" w:after="0"/>
        <w:ind w:left="0" w:right="0" w:firstLine="567"/>
        <w:rPr/>
      </w:pPr>
      <w:r>
        <w:rPr/>
        <w:t>Рассказчик, господин Карле, ведет машину, темно. Вдруг посреди дороги впереди замечает "оромный белый гриб" высотой 3 метра, который пританцовывал. Он притормаживает и медленно едет дальше - гриб начинает двигаться тоже, выдерживая расстояние. Рассказчик пытается объехать гриб, но тот не дает. Предполагая все-таки, что это галлюцинация,. Карле, улучив момент, когда гриб находился от него на расстоянии около 20 метров, вдруг резко ускоряет ход и устремляется прямо-через свой "мираж". Раздается металлический звук, гриб "вскакивает" на капот и отклоняется вправо, "задев переднее ветровое стекло". Обернувшись назад, Карле видит, что гриб перебрался через канаву и исчез за забором. Данный случай относятся именно к быличкам об НЛО на том основании, что огромный гриб в данном случае и есть НЛО: шляпа гриба - диск с куполом, его ножка - конус света.</w:t>
      </w:r>
    </w:p>
    <w:p>
      <w:pPr>
        <w:pStyle w:val="Normal"/>
        <w:bidi w:val="0"/>
        <w:spacing w:before="0" w:after="0"/>
        <w:ind w:left="0" w:right="0" w:firstLine="567"/>
        <w:rPr/>
      </w:pPr>
      <w:r>
        <w:rPr/>
        <w:t>Лейтенант авиации Роман Собински, живущий теперь в Ричмонде (США), утверждает, что он примерно в течение 5 минут наблюдал круглый диск или шар, следующий за его самолетом над Зейдер-Зет, когда он возвращался с бомбардировки Эссена. Первым заметил его хвостовой стрелок, и, когда Собински подтвердил, что тоже видит его, и увидел, что НЛО быстро приближается к самолету, он дал указание открыть по нему огонь. Несколько выстрелов, казалось, попали в цель, но не произвели на НЛО никакого действия.</w:t>
      </w:r>
    </w:p>
    <w:p>
      <w:pPr>
        <w:pStyle w:val="Normal"/>
        <w:bidi w:val="0"/>
        <w:spacing w:before="0" w:after="0"/>
        <w:ind w:left="0" w:right="0" w:firstLine="567"/>
        <w:rPr/>
      </w:pPr>
      <w:r>
        <w:rPr/>
        <w:t>Все это позволяет сделать вывод о том, что рассказы об НЛО и энлонавтах - это действительно типичные былички, тесно связанные с народными поверьями. Поэтому следует, на наш взгляд, уточнить утверждение о распаде быличек как жанра, об их "деградации и умирании" в наше время: можно лишь говорить о распаде или трансформации сюжета. Не быличка превращается в сказку или даже в анекдот, а сюжет, характерный прежде всего для быличек, теперь переходит в жанр сказок или анекдотов. Но на смену этому сюжету приходит другой. В данном случае быличка полностью сохранила свою форму, изменились ее "герои": на место устаревших чертей и леших с их телегами и тарантасами пришли энлонавты с их "летающими тарелками". И эта замена произошла даже не на основе абсолютно нового сюжетного материала: он зрел, можно сказать, в течение многих веков. Классическим примером НЛО и энлонавтов древности является видение Иезекииля: "И я видел, и вот бурный ветер шел от севера, великое облако и клубящийся огонь, и сияние вокруг него, а из средины его как бы свет пламени из средины огня; и из средины его видно было подобие четырех животных... И вид этих животных был как вид горящих углей, как вид лампад; огонь ходил между животными, и сияние от огня и молния исходила из огня... Над головами животных было подобие свода, как вид изумительного кристалла, простертого сверху над головами их...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И видел я как бы пылающий металл, от вида чресл его и выше и от вида чресл его и ниже я видел как бы некий огонь, и сияние было вокруг него..." Последующие века также сохранили рассказы о встречах с НЛО и энлонавтами. Даже сам термин "летающие тарелки" возник не в 1947 году, как обычно считается, а вероятно, гораздо раньше.</w:t>
      </w:r>
    </w:p>
    <w:p>
      <w:pPr>
        <w:pStyle w:val="Normal"/>
        <w:bidi w:val="0"/>
        <w:spacing w:before="0" w:after="0"/>
        <w:ind w:left="0" w:right="0" w:firstLine="567"/>
        <w:rPr/>
      </w:pPr>
      <w:r>
        <w:rPr/>
        <w:t>(В 1947 году летчик Кеннет Арнольд видел НЛО над Скалистыми горами и назвал их "летающими тарелками", после чего этот термин прочно вошел в американскую прессу и в последующие публикации.) 1893 год, Австралия, Новый Южный Уэльс. Фермер утверждает, что на его участке приземлился воздушный объект, имевший форму тарелки. Когда фермер приблизился, из объекта вышел человек в странной одежде и осветил его своего рода "фонарем". Фермера бросило наземь и оглушило. Когда он пришел в себя, ни пришельца, ни объекта не было видно. По его словам, рука, на которую попал луч "фонаря", осталась парализованной на всю жизнь.</w:t>
      </w:r>
    </w:p>
    <w:p>
      <w:pPr>
        <w:pStyle w:val="Normal"/>
        <w:bidi w:val="0"/>
        <w:spacing w:before="0" w:after="0"/>
        <w:ind w:left="0" w:right="0" w:firstLine="567"/>
        <w:rPr/>
      </w:pPr>
      <w:r>
        <w:rPr/>
        <w:t>Имеются и более ранние сведения. Так, Джон Мартин, фермер, живший в нескольких милях южнее Денисова (США, штат Техас), видел 24 января 1878 года темный объект в форме диска, летящий "с удивительной скоростью", и применил для его описания слово "блюдце" (традиционно переводится как "тарелка") .</w:t>
      </w:r>
    </w:p>
    <w:p>
      <w:pPr>
        <w:pStyle w:val="Normal"/>
        <w:bidi w:val="0"/>
        <w:spacing w:before="0" w:after="0"/>
        <w:ind w:left="0" w:right="0" w:firstLine="567"/>
        <w:rPr/>
      </w:pPr>
      <w:r>
        <w:rPr/>
        <w:t>Сохранился и основной признак быличек как жанра - вера в достоверность рассказанного. Вера в НЛО как в "персонаж" отмечается даже тогда, когда рассказчик видел действительно реальный, земной объект. Иногда сами рассказчики, рассказывающие типичную быличку об НЛО и энлонавтах, утверждают, что видели вполне реальный земной объект, который они себе представляют в зависимости от обстановки или от своих политических предрассудков.</w:t>
      </w:r>
    </w:p>
    <w:p>
      <w:pPr>
        <w:pStyle w:val="Normal"/>
        <w:bidi w:val="0"/>
        <w:spacing w:before="0" w:after="0"/>
        <w:ind w:left="0" w:right="0" w:firstLine="567"/>
        <w:rPr/>
      </w:pPr>
      <w:r>
        <w:rPr/>
        <w:t>15-летний мальчик идет по тропинке в поле. У подножия холма замечает трех человек, одетых в темно-зеленые блестящие костюмы. На голове плотно сидящие шлемы такого же цвета. Они подходят к круглому куполообразному объекту и вдруг исчезают, а аппарат бесшумно взлетает вертикально вверх и тоже исчезает с огромной скоростью. Так как дело было во время оккупации Дании фашистами, он и его мать посчитали, что это были немцы и что они никому не должны говорить об этом.</w:t>
      </w:r>
    </w:p>
    <w:p>
      <w:pPr>
        <w:pStyle w:val="Normal"/>
        <w:bidi w:val="0"/>
        <w:spacing w:before="0" w:after="0"/>
        <w:ind w:left="0" w:right="0" w:firstLine="567"/>
        <w:rPr/>
      </w:pPr>
      <w:r>
        <w:rPr/>
        <w:t>Так и рассказчица, сообщившая о виденном ею светящемся летающем объекте с убирающимся конусом света, считает, что этот НЛО был "русским разведывательным летательным аппаратом", а рассказчик, видевший энлонавта и поднявшийся в воздух НЛО, утверждает, что "это китайцы, прилетевшие на секретном шпионском аппарате". В большинстве случаев, однако, рассказчики убеждены, что они встречались именно с НЛО и энлонавтами, ставшими, таким образом, новым "персонажем" в народных представлениях о потусторонних силах. Более того, их видят даже там, где явно ничего таинственного не было.</w:t>
      </w:r>
    </w:p>
    <w:p>
      <w:pPr>
        <w:pStyle w:val="Normal"/>
        <w:bidi w:val="0"/>
        <w:spacing w:before="0" w:after="0"/>
        <w:ind w:left="0" w:right="0" w:firstLine="567"/>
        <w:rPr/>
      </w:pPr>
      <w:r>
        <w:rPr/>
        <w:t>Так, рассказчица, видевшая медленно движущийся объект причудливой белой формы, на вопрос обследователя: "Может быть, это облако?" - отвечает: "Да, я знаю, что оно выглядело так, но я думаю, что это был НЛО, замаскированный под облако".</w:t>
      </w:r>
    </w:p>
    <w:p>
      <w:pPr>
        <w:pStyle w:val="Normal"/>
        <w:bidi w:val="0"/>
        <w:spacing w:before="0" w:after="0"/>
        <w:ind w:left="0" w:right="0" w:firstLine="567"/>
        <w:rPr/>
      </w:pPr>
      <w:r>
        <w:rPr/>
        <w:t>Подобные случаи красноречиво свидетельствуют о том, что среди населения различных стран распространяется вера в НЛО, пришедшая на смену вере в другие образы народных верований. При этом не имеет значения, что в действительности видел рассказчик - шаровую ли молнию, неизвестное атмосферное явление или - чем не шутит устаревший черт? - инопланетный корабль, или же все это ему пригрезилось.</w:t>
      </w:r>
    </w:p>
    <w:p>
      <w:pPr>
        <w:pStyle w:val="Normal"/>
        <w:bidi w:val="0"/>
        <w:spacing w:before="0" w:after="0"/>
        <w:ind w:left="0" w:right="0" w:firstLine="567"/>
        <w:rPr/>
      </w:pPr>
      <w:r>
        <w:rPr/>
        <w:t>Важно то, что он верит в действительность случившегося и верит, что видел именно НЛО. Это говорит о том, что старая быличка жива не только по своим жанровым, но и по композиционным особенностям, характеру бытования и функциональной направленности.</w:t>
      </w:r>
    </w:p>
    <w:p>
      <w:pPr>
        <w:pStyle w:val="Normal"/>
        <w:bidi w:val="0"/>
        <w:spacing w:before="0" w:after="0"/>
        <w:ind w:left="0" w:right="0" w:firstLine="567"/>
        <w:rPr/>
      </w:pPr>
      <w:r>
        <w:rPr/>
        <w:t>"Техника - молодежи", 1979, № 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arov_valeriy.html" TargetMode="External"/><Relationship Id="rId4" Type="http://schemas.openxmlformats.org/officeDocument/2006/relationships/hyperlink" Target="http://thelib.ru/books/sanarov_valeriy/nlo_i_enlonavty_v_svete_folkloristiki.html" TargetMode="External"/><Relationship Id="rId5" Type="http://schemas.openxmlformats.org/officeDocument/2006/relationships/hyperlink" Target="http://thelib.ru/" TargetMode="External"/><Relationship Id="rId6" Type="http://schemas.openxmlformats.org/officeDocument/2006/relationships/hyperlink" Target="http://thelib.ru/books/sanarov_valeriy/nlo_i_enlonavty_v_svete_folkloristiki-comment.html" TargetMode="External"/><Relationship Id="rId7" Type="http://schemas.openxmlformats.org/officeDocument/2006/relationships/hyperlink" Target="http://thelib.ru/authors/sanarov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Ñàíàðîâ </dc:creator>
  <dc:description/>
  <dc:language>en-US</dc:language>
  <cp:lastModifiedBy/>
  <cp:revision>0</cp:revision>
  <dc:subject/>
  <dc:title>ÍËÎ è ýíëîíàâòû â ñâåòå ôîëüêëîðèñòèêè</dc:title>
</cp:coreProperties>
</file>