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аруханов Тимофей</w:t>
      </w:r>
    </w:p>
    <w:p>
      <w:pPr>
        <w:pStyle w:val="Heading1"/>
        <w:bidi w:val="0"/>
        <w:ind w:left="0" w:right="0" w:hanging="0"/>
        <w:rPr/>
      </w:pPr>
      <w:r>
        <w:rPr/>
        <w:t>Бытие определяет сознание</w:t>
      </w:r>
    </w:p>
    <w:p>
      <w:pPr>
        <w:pStyle w:val="Normal"/>
        <w:bidi w:val="0"/>
        <w:spacing w:before="0" w:after="0"/>
        <w:ind w:left="0" w:right="0" w:firstLine="567"/>
        <w:jc w:val="left"/>
        <w:rPr/>
      </w:pPr>
      <w:r>
        <w:rPr/>
      </w:r>
    </w:p>
    <w:p>
      <w:pPr>
        <w:pStyle w:val="Normal"/>
        <w:bidi w:val="0"/>
        <w:spacing w:before="0" w:after="0"/>
        <w:ind w:left="0" w:right="0" w:firstLine="567"/>
        <w:rPr/>
      </w:pPr>
      <w:r>
        <w:rPr/>
        <w:t>Тимофей САРУХАНОВ</w:t>
      </w:r>
    </w:p>
    <w:p>
      <w:pPr>
        <w:pStyle w:val="Normal"/>
        <w:bidi w:val="0"/>
        <w:spacing w:before="0" w:after="0"/>
        <w:ind w:left="0" w:right="0" w:firstLine="567"/>
        <w:rPr/>
      </w:pPr>
      <w:r>
        <w:rPr/>
        <w:t>БЫТИЕ ОПРЕДЕЛЯЕТ СОЗНАНИЕ</w:t>
      </w:r>
    </w:p>
    <w:p>
      <w:pPr>
        <w:pStyle w:val="Normal"/>
        <w:bidi w:val="0"/>
        <w:spacing w:before="0" w:after="0"/>
        <w:ind w:left="0" w:right="0" w:firstLine="567"/>
        <w:rPr/>
      </w:pPr>
      <w:r>
        <w:rPr/>
        <w:t>Великолепная формулировка! В ней есть нечто магическое. Недаром именно с нее начинали постигать философские премудрости миллионы студентов. Иные мыслители провозглашали это выражение критерием, позволяющим безошибочно разделять всех философов на агнцев и козлищ, то бишь на идеалистов и материалистов. Такова, мол, коренная проблема науки всех наук. Тут действительно есть над чем задуматься. Обратите внимание: БЫТИЕ ОПРЕДЕЛЯЕТ СОЗНАНИЕ! Что бы это значило? Перед нами самый настоящий словесный оборотень. С одной стороны, он может означать, что БЫТИЕМ определяется сознание. С другой стороны, не менее вероятен другой вариант: бытие определяется СОЗНАНИЕМ. Понимай хоть так, хоть эдак - как пожелаешь? Самое удивительное, что это обстоятельство сторонники данной словесной формулы даже не замечали. Они твердили ее как заклинание. Материалисты делали упор на первом слове, а идеалисты упирали на последнее. И каждый был по-своему прав. Стороннему наблюдателю может показаться, будто никакая коренная проблема философии в таком случае не ставится и не решается. Произошло некоторое занятное недоразумение - вот и все. Какая разница, на каком слове в предложении поставить ударение? А разница, оказывается, есть. И существенная. Ибо в одном случае получается, что материя первична, а сознание вторично, а в другом наоборот. Тут-то и начинаешь упорно шевелить извилиной: какой выбор сделать? Вроде бы материя - вещь основательная. С ней все просто и ясно, грубой зримо. А сознание - нечто неуловимо эфемерное, и толком даже неизвестно, где оно сосредоточено - то ли в мозгу, то ли во всем организме, то ли вообще где-то в космосе. На первый взгляд хочется отдать предпочтение материи. Ее вокруг много. Она в некотором роде - содержимое нашей Вселенной: пребывает в постоянном движении, испытывает разнообразнейшие превращения и в благоприятных условиях сама собой порождает жизнь, а затем и разум. Схема получается привлекательной и убедительной... до тех пор, пока не станешь обдумывать ее более основательно. Появляются каверзные вопросы. Откуда бы взялась в косной, мертвой материи жизнь? Это же чудо из чудес: одухотворение мертвых тел природы! Каким образом оно могло свершиться? А потом еще вдобавок живая материя озарилась внутренним светом разума. Почему? Вспоминается гениально простой вопрос юного Маяковского:</w:t>
      </w:r>
    </w:p>
    <w:p>
      <w:pPr>
        <w:pStyle w:val="Normal"/>
        <w:bidi w:val="0"/>
        <w:spacing w:before="0" w:after="0"/>
        <w:ind w:left="0" w:right="0" w:firstLine="567"/>
        <w:rPr/>
      </w:pPr>
      <w:r>
        <w:rPr/>
        <w:t>Послушайте! Ведь если звезды зажигают - значит - это кому-нибудь нужно?</w:t>
      </w:r>
    </w:p>
    <w:p>
      <w:pPr>
        <w:pStyle w:val="Normal"/>
        <w:bidi w:val="0"/>
        <w:spacing w:before="0" w:after="0"/>
        <w:ind w:left="0" w:right="0" w:firstLine="567"/>
        <w:rPr/>
      </w:pPr>
      <w:r>
        <w:rPr/>
        <w:t>Подумайте! Ведь если в этой Вселенной нет никакого смысла, то и мысль никакая в ней не появится, и разум не возникнет, и о существовании звезд и всякой прочей материи никто ничего не будет знать, а потому их бытие или небытие будут одинаково бессмысленны. На этом самом месте идеалист вздохнет спокойно и провозгласит торжественно: тезис о первичности материи ведет нас к признанию господства хаоса и бессмысленности бытия, следовательно, изначален мировой разум, дух, творец - Бог! Ну вроде бы докопались до истины... если только на этом остановиться и перестать шевелить извилиной. В противном случае ситуация складывается обратная. Возникают сомнения в изначальности самого Бога! Судите сами. Мировой разум предполагает существование мира (иначе он не будет мировым). Вне материи жизнь и сознание превращаются в полнейшую абстракцию. Чтобы ее выдумать, надо иметь какой-никакой мозг, а вернее вполне развитый рассудок человека. Таким образом, мы снова впадаем в кромешный материализм, только что выпав из него. Каков же выход? И не пора ли нам послать ко всякой там материи некое сознание?! Вот до чего доводит магический перевертыш "материя определяет сознание". Получается бесконечная песенка на манер "У попа была собака". А все потому, что мы были твердо уверены, будто в мире есть нечто самое главное, самое наипервичное, единственно фундаментальное. И с чего это мы взяли? Не иначе как по привычке к субординации: кто-то, мол, главней и первей, а кто-то второй. Истина, оказывается, так проста, что мы никак не могли уловить ее своим изощренным мозгом. Она заключается в том, что во Вселенной одинаково изначальны (вечны?) и важны косная материя, жизнь, сознание, равно как пространство и время, творение и разрушение, Природа и Бог. Самое потрясающее, что многие дипломированные мыслители, общепризнанные мудрецы не осознали столь очевидную истину. Как видно, слишком сильно воздействуют на образ мысли привычки, традиции, корпоративные интересы, мнения авторитетов, социальная среда, материальные стимулы и все такое прочее. В этом смысле бытие определяет сознание (ударение каждый волен ставить по своему усмотрению). Вы полагаете, будто теперь-то уж мы исчерпали проблему полностью? Как бы не так! Пока еще рассмотрено только три варианта соотношения двух понятий: - бытием определяется сознание; первична материя; - бытие определяется сознанием; первично сознание; - материя и сознание составляют единство. Однако вовсе не исключаются и некоторые другие варианты. Прежде всего почему бы нам не признать ограниченность своего разума? В таком случае поставленную проблему следует считать НЕРАЗРЕШИМОЙ. Ничего странного! Кто из нас (исключая безумцев) рискнет утверждать, что он постиг начало всех начал, смог объять необъятное? Вполне возможно, что проблема решается НЕОПРЕДЕЛЕННО. То есть с одинаковой вероятностью можно доказывать и то, и другое, и еще какое-либо мнение. Но почему бы не предположить, что поначалу материя определяла сознание, а со временем ситуация изменилась и разум стал по своему усмотрению организовывать материю? Или: это соотношение меняется в зависимости от конкретного времени и пространства. Или: данная проблема решается по-разному в зависимости от уровня развития как всего человечества, так и каждого индивидуума. Или... Нет, пора закругляться. Каждый из нас имеет возможность на досуге пошевелить извилиной над этой проблемой. А самое главное, самое первичное размышление должно затрагивать ПОСТАНОВКУ ПРОБЛЕМЫ. Ибо от этого зависит решение. Вот только бы знать, от чего от это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ruhanov_timofey.html" TargetMode="External"/><Relationship Id="rId4" Type="http://schemas.openxmlformats.org/officeDocument/2006/relationships/hyperlink" Target="http://thelib.ru/books/saruhanov_timofey/bytie_opredelyaet_soznanie.html" TargetMode="External"/><Relationship Id="rId5" Type="http://schemas.openxmlformats.org/officeDocument/2006/relationships/hyperlink" Target="http://thelib.ru/" TargetMode="External"/><Relationship Id="rId6" Type="http://schemas.openxmlformats.org/officeDocument/2006/relationships/hyperlink" Target="http://thelib.ru/books/saruhanov_timofey/bytie_opredelyaet_soznanie-comment.html" TargetMode="External"/><Relationship Id="rId7" Type="http://schemas.openxmlformats.org/officeDocument/2006/relationships/hyperlink" Target="http://thelib.ru/authors/saruhanov_timof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èìîôåé Ñàðóõàíîâ </dc:creator>
  <dc:description/>
  <dc:language>en-US</dc:language>
  <cp:lastModifiedBy/>
  <cp:revision>0</cp:revision>
  <dc:subject/>
  <dc:title>Áûòèå îïðåäåëÿåò ñîçíàíèå</dc:title>
</cp:coreProperties>
</file>