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Савченко Владимир</w:t>
      </w:r>
    </w:p>
    <w:p>
      <w:pPr>
        <w:pStyle w:val="Heading1"/>
        <w:bidi w:val="0"/>
        <w:ind w:left="0" w:right="0" w:hanging="0"/>
        <w:rPr/>
      </w:pPr>
      <w:r>
        <w:rPr/>
        <w:t>Тени Чернобыля в повести 'Черные звезды'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вченко Владими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ни Чернобыля в повести "Черные звезды" (1960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ни Три-майл Айленда и Чернобыля в "Черных звездах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оритетные данные повести; первые публикаци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., журн. "Знание - сила", N12 1957, тир. 90 тыс.экз (отрывок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иев, журн. "Знання та праця" (укр.), NN 3-12 1958, тир. 45 тыс.экз.&gt; Переводы на 5 языков. Суммарный тираж ок. полумиллиона эк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., Детгиз РСФСР, альманах "Мир приключений", 1959, тир. 90 тыс.эк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ммарный тираж на всех языках (рус., укр., чеш., слов., серб., хорв.) за полмиллиона эк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ети с конца 90-х (Б-ка М.Мошков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сожалению, подтвердилось не то, что я бы хотел: нейтрид/нейтриум не создан. А он, ядерная броня и ядерный изолятор, решил бы массу проблем. (Если бы на поиски нейтрида потратили хотя бы треть от того, что вгахали в несостоявшийся "управляемый термояд", - он бы уже был.) Соответственно нет и антивещества. Мир развивается не в ту сторону, подтвердилось друг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Грядущее отбрасывает тень на настоящее." Или проще: мир геометрически 4-мерен, все уже состоялось. Но мы слепы по 4-му измерению. Вот и переживаем, как футбольные болельщики, не знающие, что счет уже обусловлен и премии поделе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весть писалась в 1955-57 гг. Она была посвящена ядерным делам в плане соперничества СССР и Запада; тогда это было очень серьезно. (Да и сейчас, хоть в иной раскладке, тоже.) Во второй части повести описаны две выдуманные ядерные катастрофы: одна в США, другая в СССР, на Украине, в гор.Днепровске - т.е. на Днеп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ервой публикации, отрывке из повести "Тень на стене" ("Знание сила", декабрь 1957) описана одна из катастроф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гда не было еще понятия "ядерная энергетика"; только-только сообщили о 1-й в мире страшно секретной и столь же маломощной АЭС. (Теперь все знают, что она в Обнинске - а тогда даже фильм о ней сняли так, чтобы лица работников не показать. Показали здание, пульт - но не реактор.) И в повести речь хоть не об АЭС; но если шире, то о том же: о ядерной энергии и ядерной же технолог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раллели "наперекрест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. Первая нашумевшая ядерная авария произошла на Тримайл-Айлендской АЭС в США в 1979 году (22 года спустя). Другая, еще более громкая, на Чернобыльской АЭС, на Украине (не на Днепре, но в бассейне Днепра) в 1986-м - 29 лет спуст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у меня одна в Штатах (хотя я был волен в выброре страны) - и в реальности тоже. Описал катастрофу на Днепре - в бассейне Днепра, и жахнуло; а на Украине в 1986 г. былo 4 АЭС, на любой могло случ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. В повести аварии произошли не от шпионажа и диверсий (оч-чень модная тема в фантастике 50-х), не от стихий (землетрясение, удар молнии или там болида...), не от отказов техники, военного нападения, терроризма, т.п., а от причины высшего уровня: НЕЗНАНИЯ. Не знали и не предусмотрели. И в реальности и у нас, и в США аварии в конечном счете от того 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. Устройства, в коих все случилось: мезонаторы у нас, мезотроны у янки, - по масштабам и сложности подобны ядерным реактор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. У меня в одном случае катастрофа локализовалась в пределах здания, в другом вырвалась наружу и образовала радиоактивную Зону - и в реальности так. Тримайл-Айлендская АЭС была накрыта высоким бетонным колпаком, все осталось внутри; Чернобыльская авария дала Зону. Но... но! - вот тут начинается "наперекрестЛ: в "Черных звездах" катастрофа с Зоной отнесена в США - а у нас в СССР хорошая, умеренная, в пределах здания Ядерного Институ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 Я помню, как это вышло. В ту пору фантастику в Москве выпускали только два издательства, "Мол.гвардия" и Детгиз; мой знакомый М.Н.Ложечко (Мих-Ник), который загонял меня в литературу, был многоопытный редактор Детгиза. В первом варианте я написал ядерную катастрофу с Зоной и сотнями погибших именно в городе Днепровске в СССР. Мих-Ник, прочтя,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волен писать как придумал, но это работа в ящик. Это не возьмут не только в Детгизе - нигде. Если поменять аварии местами, еще куда ни ш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я поменял. (И такой вариант проходил с большим скрипом; ядерный взрыв, пусть и минимизованный, в пределах здания... у нас! в Советском Союзе!! - ре- цензенты и редакторы воспринимали болезненно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. Еще не все. По отрывку в "Знании - сила" меня, совершенно неизвестного в сущности человека, нашел отв.секретарь киевского журнала "Знання та праця" Всеволод Дмитрук. (Да как: поехал в Москву, у главного редактора "З. - С." добыл адрес... и оказалось, что он киевский!) Заполучил рукопись - и повесть почти весь 58-й год шла в их журнале. Первая полная публикация состоялась в Киеве. И еще не все: меня нашла зав.редакцией Дитвыдава Украины (фамилию забыл), тоже заполучила рукопись - и первое издание повести "Чорнi зорi" также состоялось в Киеве в 1959 году; в Москве годом поз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жно знать Киев, "Хабаровск на Днепре" (не от имени путешественника, а от украинского слова "хабар", взятка), где авторы и в то время ублажали редакторов и издателей рестораном, обещали проценты с гонорара, чтобы напечататься, издаться, - чтобы понять, насколько это необычно. (Я это постиг позже, когда за 18 лет, 1965-82, в Киеве у меня не выша НИ ОДНА книга, - хотя на остальной части планеты в средном в год по одной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 есть это действительно на эти места упала Тень - и ее почувствовал не один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 И получается такая картинка. По вертикальной оси отмерим Мощность События, для Чернобыля она явно больше - хотя и в США в 79-м переплох был изрядный. Расположение событий во времени относительно описания ВЫДУМАННЫХ аварий в повести в 1956 г. соответствует закону тен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! ! ! Чернобыль-86 ! _ (*) ! Тримайл-Айленд-79 _ - | ! _ (*) | ! _ - | | ! _ - | | ? ! _ - | | ? ! _ - | | ? ! - | | ? ! (*) "Черн.звезды" | | (!) "Эссе о..." !====|---------------|-----------------|------------===-|-----------&gt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960 1970 1980 1990 t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Там перед отметкой 1990 стоит (!) "Эссе о..." и восходящая линия "?". Как исходное событие берется публикация "Эссе о пользе чтения справочников" в 1988 г., моего предупреждения, что ядерные процессы нестойки, распад ускоряется и от этого возможны еще беды. От "Тени на стене" до Три-майл Айленда 22 года. 1988+22 = 2010-й. Ну-ну... Vivron - verron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-------======== Дополнение (дек-2004) =======---------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 читатель серьезней принял тезис "Грядущее отбрасывает тень на настоящее", вот еще одна история - и произошла она в том же славном Кие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1962-3, точнее не вспомню, здесь был арестован по обвинению в крупном взяточничестве и хищениях, осужден и расстрелян 1-й секретарь Шевченковского райкома Компартии Украины. Случай чрезвычайный, говорят, его курировал сам Хрущев; он же настоял на расстреле - ради чистоты рядов парт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екли годы дальше, слетел Хрущев, пошла брежневщина, в кою к партийным кадрам относились очень бережно - и они соответственно распоясались. Помер дядя Бре, его сменил чекист Андропов - снова принялся шерстить и наводить чисто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- в Киеве наибольший резонанс дало обвинение... 1-го секретаря того же Шевченковского райкома в том же самом. До суда на сей раз не дошло, он застрел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живу в этом районе и неподалеку, пару кварталов от райкома. Часто там проходил по своим делам, или прогуливался в сквере рядом. И не без интереса, не скрою, посматривал на это здание. Думал: раз такой пример подавал Первый, то и прочие здесь тоже не плошали. Но главное: из десятка с гаком райкомов Киева - в одном и том же повтор такого факт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ндартный райкомовский 3-этажный особнячок, окраска цвета бэж. Таких и в Киеве несколько, и в других городах, даже райцентрах во множестве. Наверно, строили по утвержденному проек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нули еще годы, рухнули КПСС и СССР, Украина стала независимой - и в нее поперли послы открывать свои посольства, в том числе и от великих держав-"победителей": Франция, ФРГ, Англия, США... Конечно, здания выбирали какие хот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гадайте, какое выбрали Штат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обняк недавнего Шевченковского райкома КП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ндартный, повторю, неказистый особнячок на ул. Ю.Коцюбинского. Англия и Франция осели в куда более роскошных домах - и гораздо ближе к центру. (Правда, теперь янки там развернулись: и улицу прихватили, закрыв по ней проезд, и рефлектор спутниковой связи в полторы сажени, и ограда, и куча машин, барьеры, пропускная будка, охраны чуть ли не взвод..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ажите мне, что первый факт не тень, отброшенная из будущего, если считать от года открытия посольства США, 1992, на три десятилетия в прошлое. Да и второй тоже, и все, что в промежутке здесь твори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дь как тогда формулировали обвинение - если не в суде, то в ЦК КПСС и ЦК КПУ? Буржуазное перерожд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какая страна наиболее хлопотала, чтоб таковое перерождение у нас как можно полнее и быстрее состоялось? Соединенные Шта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том месте оно произошло явно раньше и круче, чем в ины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Мы не можем изменить, но можем понять." (Р.К.Нарайян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savchenko_vladimir_ivanovich.html" TargetMode="External"/><Relationship Id="rId4" Type="http://schemas.openxmlformats.org/officeDocument/2006/relationships/hyperlink" Target="http://thelib.ru/books/savchenko_vladimir_ivanovich/teni_chernobylya_v_povesti_chernye_zvezdy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savchenko_vladimir_ivanovich/teni_chernobylya_v_povesti_chernye_zvezdy-comment.html" TargetMode="External"/><Relationship Id="rId7" Type="http://schemas.openxmlformats.org/officeDocument/2006/relationships/hyperlink" Target="http://thelib.ru/authors/savchenko_vladimir_ivanovich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Âëàäèìèð Ñàâ÷åíêî </dc:creator>
  <dc:description/>
  <dc:language>en-US</dc:language>
  <cp:lastModifiedBy/>
  <cp:revision>0</cp:revision>
  <dc:subject/>
  <dc:title>Òåíè ×åðíîáûëÿ â ïîâåñòè '×åðíûå çâåçäû'</dc:title>
</cp:coreProperties>
</file>