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ймак Клиффорд Дональд</w:t>
      </w:r>
    </w:p>
    <w:p>
      <w:pPr>
        <w:pStyle w:val="Heading1"/>
        <w:bidi w:val="0"/>
        <w:ind w:left="0" w:right="0" w:hanging="0"/>
        <w:rPr/>
      </w:pPr>
      <w:r>
        <w:rPr/>
        <w:t>Убийственная панац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ффорд Д. Сайм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СТВЕННАЯ ПАНАЦ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ника была наготове и утром начала операцию "Келли" -- а это было нечто, раз уж пришлось окрестить ее "Келли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 в потрепанном кресле-качалке на покосившемся крыльце, и повторил это себе, и покатал слово на языке, но в нем уже не было ни прежней остроты, ни сладости, как некогда, когда великий лондонский доктор встал в ООН и заявил, что назвать ее можно только "Келли" и никак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если хорошенько подумать, все это дело случая. Вовсе не обязательно "Келли", это мог быть и кто-нибудь другой, лишь бы после фамилии стояло "Д.М."*. Это мог быть Коген, Джонсон, Раджонович или кто-нибудь еще -- любой из врачей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 * ученая степень доктора медицины -- прим.пе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много покачался; кресло поскрипывало, доски крыльца постанывали ему в лад, а наступающие сумерки тоже были полны звуков вечерних игр детей, торопящихся насытиться последними минутами игры перед тем, как придется идти домой и вскоре после того --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хладном воздухе разносился запах сирени, а в углу сада смутно виднелись белые цветы раннего невестиного венка -того самого, что дала им с Дженет много лет назад Марта Андерсон, когда они впервые поселились в этом дом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жке протопал сосед, и в сгустившихся сумерках он не сумел разглядеть, кто именно, но сосед окликну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брый вечер,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брый вечер, Хайрам, -- ответил старый док Келли, узнав соседа по гол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ошел прочь, громко топая по доро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док продолжал раскачиваться, сложив руки на своем брюшке, а из дома доносился шум кухонной суматохи: Дженет прибирала после ужина. Наверно, скоро она выйдет и сядет рядом с ним, и можно будет немного побеседовать, вполголоса и как бы между прочим, как полагается любящей пожилой п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в общем-то, доку уже следовало уйти с крыльца -- в кабинете на столе ждал прочтения медицинский журнал. В последнее время развелось столько новых средств, и надо держаться в ногу со временем -- хотя, судя по развитию событий, совершенно неважно, идешь ты в ногу со временем,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в скором будущем не останется почти ничего такого, с чем надо держаться в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нужда в докторах будет всегда -- всегда будут находиться проклятые идиоты, разбивающие машины, стреляющие друг в друга, втыкающие рыболовные крючки в ладони и падающие с деревьев. И всегда будут новорожд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много покачался взад-вперед, размышляя о всех детях, которые выросли, стали мужчинами и женщинами и завели собственных детей. А еще он поразмыслил о Марте Андерсон, лучшей подруге Дженет, и о старине Коне Джилберте, самом сварливом из ходивших по земле самодуров, к тому же невероятно скупом. Подумав о том, сколько денег ему уже задолжал Кон Джилберт, ни разу в жизни не оплативший ни одного счета, док с кривой улыбкой хмыкнул себе под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уж пошло -- одни платят, другие только делают вид, потому-то он с Дженет и живет в этом старом домишке и ездит на одной машине уже шестой год, а Дженет целую зиму ходила в церковь в одном и том же пла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если подумать -- то какая разница? Главная плата заключается отнюдь не в день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платили, другие нет. Одни живы, другие померли, и неважно, кем они были в этой жизни. У одних есть надежда, а у других нет -- и одним об этом сказали, а другим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все изме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ось все здесь, в этом маленьком городке Миллвилл -и притом не более год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-- сидя в темноте, окруженный запахом сирени, белым мерцанием невестиных венков и приглушенными криками доигрывающих свое детей -- он вспомнил все от начала и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почти 8:30 и он слышал, как мисс Лэйн в приемной разговаривает с Мартой Андерсон, а та, как он знал, была посл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я себя совершенно разбитым, он снял свой белый халат, небрежно сложил его и положил на смотровой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нет давно ждет с ужином, но не скажет ни слова, она никогда ничего не говорила. За все эти годы она не сказала ни слова упрека, хотя порой он ощущал, что она не согласна с легкомысленным стилем его жизни, его постоянной возней с пациентами, которые ни разу даже не поблагодарили его -- в лучшем случае, оплачивали счета. А еще было ощущение несогласия с его переработкой, с его готовностью спешить по ночному вызову, хотя вполне можно было посетить больного во время обычного утреннего об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ждет с ужином и знает, что Марта была у него, и будет спрашивать, как ее здоровья, и какого черта на это отве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, что Марта вышла, а потом в приемной зацокали каблучки мисс Лэйн, он подошел к раковине, открутил кран и взял м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, что дверь со скрипом распахнулась, он даже не повернул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ктор, -- послышался голос мисс Лэйн, -- Марта думает, что с ней все в порядке. Говорит, вы ей помогаете. Как по-ваш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по-вашему? -- вместо ответа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вы бы стали оперировать, зная, что это абсолютно безнадежно? Вы послали бы ее к специалисту, зная, что он ей не поможет, зная, что она не сможет ему заплатить и будет тревожиться по этому поводу? Вы сказали бы ей, что ей осталось жить месяцев шесть, лишая ее остатков небольшого счастья и надеж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остите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за что. Я встречался с этим очень много раз. Ни один случай не похож на другой, в каждом из них требуется уникальное решение. День сегодня был долгим и труд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ктор, тут еще один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ще один паци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ужчина. Только что пришел. Зовут Гарри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Герман? Впервые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н нездешний. Может, только что переехал к нам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ли бы он переехал, я бы знал. Я знаю обо всем, что тут тво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ожет, он просто проездом. Может, он ехал по шоссе и забо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Ладно, пусть войдет, -- согласился док, взяв полотенце. -- Я его осмот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сестра повернулась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-э, мисс Лэ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можете идти. Вам нет смысла торчать здесь. Сегодня действительно был трудн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и в самом деле был трудным. Перелом, ожог, водянка, климакс, беременность, два тазобедренных сустава, целая гамма простуд, несварений желудка, два больных зуба, подозрительные шумы в легких, подозрение на желчнокаменную болезнь, цирроз печени и Марта Андерсон. А теперь еще и человек по имени Гарри Герман -- если задуматься, то невероятное имя, очень даже курьез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человек оказался курьезным. Он был чуть выше и чуть стройней, чем можно представить, уши прилегали к черепу чересчур плотно, а губы были такими тонкими, что, казалось, их нет во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ктор? -- сказал он, остановившись в дверном про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-- ответил док, подхватив халат и влезая в рукава. -- Да, я доктор. Входите. Что вас беспок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не болен, -- заявил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боль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я хочу говорить с вами. Вероятно, у вас есть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Разумеется, есть, -- ответил док, прекрасно зная, что времени у него нет и это вторжение следует отвергнуть. -Валяйте. Прошу са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ытался определить акцент, но не мог. Пожалуй, центральная Ев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ехник, -- сказал человек. -- Профессио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 вы этим хотите сказать? -- спросил доктор, чувствуя себя слегка уязвл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говорю вашему технику. Я говорю профессион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хотите сказать, что вы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вполне, хотя, вероятно, вы думаете так. Я должен вам немедленно сказать, что я чуж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ужак, -- кивнул док. -- У нас тут их множество. По большей части самозван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то, что я говорю. Не тот род чужака. С некой другой планеты. С некой другой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вы сказали, что вас зовут Герм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 чужом монастыре, -- ответил тот, -- со своим уставом не 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? -- переспросил док, а затем осознал. -- Боже милосердный, вы в самом деле? Значит, вы чужак. А под чужаком вы имеете в ви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радостно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 некой другой планеты. С некой другой звезды. Очень много световых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черт меня побери! -- только и сказал док. Он встал, глазея на пришельца, а тот ухмыльнулся ему, хотя и как-то неувер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думаете, вероятно, -- заявил пришелец, -- а ведь он так человеч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менно это мне и подум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к вы можете, вероятно, поглядеть. Вы знаете человеческ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ероятно, -- кивнул док, хотя это ему пришлось совсем не по вкусу. -- Но человеческому телу присущи курьезные выве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не такой выверт, как этот, -- ответил чужак, показывая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т, -- согласился док, -- такого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на руках пришельца было по два больших пальца и только по одному нормальному, словно лапа птицы надумала превратиться в человеческ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не такого? -- спросил пришелец, вставая и спуская брю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такого, -- снова согласился док, потрясенный этим зрелищем сильнее, чем за всю предыдущую прак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огда, -- заявил пришелец, застегивая брюки, -по-моему, это явно, -- потом снова сел и спокойно закинул ногу н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ли вы имеете в виду, что я считаю вас чужаком, -ответил док, -- то пожалуй. Хотя это и не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ероятно, нет. Это приходится, как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конечно, удар, -- док провел по лбу рукой, -- но есть и друг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указываете язык и мое знание ваших обыча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тественно, это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ы изучали вас. Мы потратили время на вас. Не только на вас одного,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вы так хорошо говорите, -- запротестовал док. -- Как высокообразованный иностра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это, конечно, и есть, что 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да, пожалуй. Я как-то не по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не бойкий. Я знаю много слов, но я использую их некорректно. И мой словарь основан на общей речи. На субъектах более технических я буду неиску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обошел стол и плюхнулся в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Ладно уж, -- сказал он, -- оставим это в покое. Я согласен, что вы чужак. Теперь скажите еще одно -- зачем в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чрезвычайно удивлен, что спокойно принимает факт, как данность. Но вот после -- догадывался док -- при одной мысли об этом его будет пробирать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доктор, -- заявил пришелец, -- вы целитель вашей р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-- согласился док, -- я один из многих цел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работаете очень сильно, чтобы сделать нехорошее хорошим. Вы чините сломанную плоть. Вы отвращаете смер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ы пытаемся. Иногда нам это не у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У вас есть множество хворей. У вас есть рак и сердечные приступы, и простуды, и многое другое -- я не нахожу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Болезни, -- подсказал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Болезни. Именно оно. Вы простите мою близорукость в разгов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вайте бросим любезности, -- предложил док, -- перейдем лучше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то неправильно -- иметь все эти болезни. Это нехорошо. Это ужасная ве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У нас их меньше, чем раньше. Многие болезни мы побе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, конечно, вы зарабатываете на болез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 как вы можете! -- док захлебнулся от возму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должны быть терпимы со мной, если я неверно понимал. Экономическая система есть вещь, которую трудно вместить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понимаю, что вы имеете в виду, -- пробурчал доктор, -но позвольте сказать вам, сэ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прочем, без толку, -- подумал он. -- Это существо думает так же, как и многие люд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хотел бы указать вам, -- начал он снова, -- что медики прикладывают все усилия, чтобы одолеть те болезни, о которых вы говорите. Мы делаем все возможное, чтобы подорвать свою профе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то чудесно. Это то, что я думаю, но это противоречиво деловому духу вашей планеты. Я так понимаю, вы не против увидеть все болезни уничтож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слушайте, -- док был сыт по горло, -- я не знаю, куда вы клоните. Но я голоден и я устал, а если вы хотите сидеть и разводить тут свою философ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Философия, -- повторил пришелец, -- о нет, не философия. Я практичен. Я имею нечто предложить покончить со всеми болез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сколько секунд в комнате зависла напряженная тишина, потом док протестующе заворочался в кресл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аверно, я вас неправильно понял, но, по-моему, вы сказ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У меня имеется метод, разработка, находка -- не улавливаю слова -- которое разрушит все боле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кцина, -- предположил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то слово. Хотя она отличается некоторым образом от вакцины, о которой вы ду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рак? -- спросил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Рак, -- кивнул пришелец, -- обычная простуда и многое другое. Вы называете это, и оно у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рдце, -- предложил док. -- Сердце вакцинировать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это тоже. Это не настоящая вакцинация. Это делает тело сильным. Это делает тело правильным. Как регулировка мотора и делание его, как новый. Со временем мотор изнашивается, но он работает, пока совсем не изно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эр, -- док пристально воззрился на пришельца, -- не надо шутить над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не шучу, -- ответ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эта вакцина -- она работает на людях? У нее нет побочных эффек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уверен, что работает. Мы изучали ваше -- вашу -способ, которым работают ваши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ероятно, вы ищете слово "метаболиз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ц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Цены нет, -- провозгласил пришелец. -- Мы даем это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овершенно бесплатно? Наверняка есть какие-нибу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икакой платы, -- заявил пришелец, -- никаких завяз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в со стула, он вынул из кармана плоскую коробку и подошел к столу. Положив коробку на стол, надавил на нее с боков, и крышка резко откинулась: внутри лежали подушечки, похожие на хирургические тампоны, но только сделанные не из тк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протянул было руку, но задержал ее над коро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разумеется. Вы только касайтесь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нетерпеливо выхватил одну подушечку и положил ее перед собой. Надавил пальцем -- внутри была жидкость. Аккуратно перевернув подушечку, док увидел, что нижняя поверхность была грубой и складчатой, будто рот, полный крохотных кровожадных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прилагаете грубую сторону к телу пациента, -- пояснил пришелец, -- она бросается на пациента. Она становится его частью. Тело поглощает вакцину, и подушечка отпа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э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то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осторожно поднял подушечку двумя пальцами и бросил ее обратно в коробку, потом посмотрел на прише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почему? Почему вы даете это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не знаете, -- ответил тот. -- Вы действительно не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знаю, -- согласился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пришельца вдруг стал очень старым и утомл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ерез миллион лет будете знать, -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не я, -- откликнулся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ерез миллион лет вы будете делать то же самое, но несколько иначе. И тогда некто спросит вас, а вы сможете ответить не более, чем нын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о и была отповедь, то весьма вежливая. Док попытался определить, упрек это или нет, но ни к чему не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не скажете ли, что там внутри? -- он указал на подуш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могу дать вам описательную формулу, но она будет в нашей терминологии. Это будет тарабар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не обидитесь, если я это испроб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буду огорчен, если вы не испробуете, -- отвечал пришелец. -- Я не ожидаю, что ваше доверие простирается так далеко. Это будет недо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в коробку, он пододвинул ее доку, потом повернулся и направился к двери. Док тяжеловесно встал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й, погодите мину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встречусь с вами через неделю-другую, -- сказал пришелец, вышел и закры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плюхнулся обратно на стул и уставился на коро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ротянул руку и коснулся ее -- она действительно существовала. Док надавил на ее бока, и крышка отскочила, открыв взору лежащие внутри подуш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чаянно попытался одолеть этот дурман и вернуться к разуму, на твердую консервативную почву, к соответствующей -- и более человечной -- точке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ушь какая-то! -- сказал он,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а вовсе не чушь, он понимал это на все 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ечер он сражался с самим собой, сидя за закрытой дверью своего кабинета, слыша, как Дженет хлопочет в кухне, занимаясь уборкой посуды после у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 сражение происходило на фронте дов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 тому человеку, что верит в его инопланетное происхождение, и действительно, доказательства к тому были, да такие, что мимо не пройдешь. И все равно, это было так невероятно -- все, от начала и до конца, что переварить этот факт было довольн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руднее всего было осознать, что этот человек -- пришелец он там или нет -- из всех докторов мира выбрал именно его, доктора Джесона Келли, заштатного докторишку в заштатном городи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так и эдак раскидывал, не розыгрыш ли это, и решил, что все ж таки нет, ведь трехпалую руку и ту штуку, которую он видел, подделать довольно трудно. Да и вообще, вся эта затея -- если это только розыгрыш -- так глупа и жестока, что просто лишена какого-либо смысла. Кроме того, никто не питает к доку такой лютой ненависти, чтоб столько ради этого биться. А даже если б и была такая лютая ненависть, то ни у кого в Миллвилле не хватит воображения на подобную ш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, решил док, единственным надежным вариантом решения следует считать, что человек был натуральным пришельцем, а подушечки вполне _bona fide_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 * достоверны (лат.) -- прим.пер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это правда, остается только одно: испытать подуш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встал и начал мерить комнату ша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а Андерсон. Да, у Марты Андерсон рак, и жизнь ее проиграна -- ничто на этом свете, никакие человеческие знания не в состоянии спасти ее. Оперировать Марту было бы безумием, поскольку операцию она вряд ли переживет; а даже если и переживет -- дело зашло чересчур далеко. Скрытый убийца, которого она носила в своем теле, уже вырвался на свободу, и надежды на спасени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равно ему трудно было заставить себя сделать это, ведь она -- самая близкая подруга Дженет, бедная, пожилая женщина; все инстинкты дока восставали против использования ее в качестве морской св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взять старину Кона Джилберта? -- проделать что-нибудь подобное с Коном док решился бы. Старый сквалыга вполне это заслужил. Но старина Кон -- натура чересчур подлая, чтобы заболеть по-настоящему; хоть он и божится, что болен, но по сути старый скопидом здоров, как б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 там пришелец ни говорил про побочные явления, но кто может знать заранее? Он сказал, что они изучили метаболизм человечества, но если рассудить здраво, это совершен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понимал, что нужный ответ лежит под рукой, стоит только подумать -- он загнан куда-то в глубь сознания, док это чувствовал, но делал вид, что догадывается, загонял его подальше и отказывался признать его существ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метавшись из угла в угол еще около часа, вывернув свои мозги наизнанку и обратно, док уступил и позволил ответу вспл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ывая рукав и открывая коробку, он был абсолютно невозмутим. Вынимая подушечку и прикладывая ее к руке, он выступал только в качестве непредубежденного естествоиспыт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когда он уже опускал рукав, чтобы Дженет не заметила подушечку и не начала сыпать вопросами, что случилось с его рукой, пальцы его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 люди по всему миру за пределами Миллвилла выстроятся у дверей клиник, закатав рукава и приготовившись к процедуре. Скорее всего, очередь будет двигаться ровным потоком, потому что делать практически ничего не надо. Просто каждый пройдет перед доктором, а доктор прилепит подушечку на его или ее руку, и тут же к нему подойдет следу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 всему миру, -- думал док, -- в каждом его уголке, в каждой деревушке, не обойдут ни одного человека. Даже бедных, ибо это делается бесплат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можно будет ткнуть пальцем в календарь и сказать: "В этот исторический день всем болезням настал кон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подушечки не только уничтожат нынешние хвори, но и оберегут от буду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е двадцать лет из космоса будут прибывать исполинские корабли, несущие груз подушечек, и будет наступать очередной День Вакцинации. Но теперь это уже будет касаться не столь многих -- процедуре будет подвергаться лишь юное поколение. Кто был вакцинирован однажды, больше в этом не нуждается. Единственная вакцинация действует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тихонько топнул по полу веранды, чтобы вновь заставить кресло раскачиваться. "Тут было славно, -- думал док. -- А завтра будет славно во всем мире. Завтра многие страхи уйдут из человеческой жизни. А послезавтра, избавившись от несчастий и насилия, люди смогут с уверенностью смотреть в будущее и жить, сколько положено. И, пожалуй, эта жизнь будет очень совершенно здоров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а тихая ночь: дети наконец-то забросили игры и разошлись по домам. Да и док устал. Наконец-то он мог признаться себе, что устал. Теперь, спустя столько лет, признание в усталости не станет предатель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негромко замурлыкал телефон, и этот звук заставил док прервать свои покачивания и сесть на краешке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ись мягкие шаги Дженет по направлению к телефону, и услышав ее нежный голос, док затрепе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всего через мгновение, она позовет его, и придется идти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не позвала его, продолжая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снова устроился в кресле поуд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забылся: телефон больше не враг, и его звонки больше не преследуют д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Миллвилл оказался первым. Он уже избавился от страха. Миллвилл оказался морской свинкой, пробным кам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была Марта Андерсон, за ней последовал Тэд Карсон с подозрительными шумами в легких, а за ним -- ребенок Юргена, подцепивший воспаление легких. И еще дюжина прочих, пока подушечки не подошли к ко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вернулся прише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шелец сказал -- что же он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считайте нас благодетелями или суперменами. Мы ни то, ни другое. Думайте обо мне, что хотите, что я человек с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пришелец пытался добиться понимания, -- подумал док, -- стремление перевести их деяние в разряд обычных иди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ыло ли такое понимание -- сколько-нибудь глубокое понимание? Док в этом сомне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пришельцы во многом напоминали людей, даже умели шу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мяти дока застряла лишь одна шутка, сказанная пришельцем. Это было довольно глупо, если вдуматься, но эта шутка беспокоила д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хнулась затянутая сеткой дверь, на крыльцо вышла Дженет и села на л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вонила Марта Андер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хмыкнул: Марта жила всего в пяти шагах от них, виделась с Дженет по двадцать раз на дню, и все равно ей приходилось еще и зво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что же угодно Мар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й нужна помощь в приготовлении булочек, -- рассмеялась Дже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ы имеешь в виду ее знаменитые було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на никак не вспомнит, сколько надо дрож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тихонько хрю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с ними-то она и выигрывает все призы на всех местных ярмар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то вовсе не так смешно, как ты думаешь, Джесон, -- с упреком ответила Дженет. -- Она очень много пе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жалуй, ты права, -- согласился док и подумал, что следует встать и пойти читать журнал, но делать этого по-прежнему не хотелось. Ведь так приятно здесь сидеть -сидеть, и ничего не делать. Давным-давно он уже столько не с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ля него это, разумеется, вполне нормально потому что он уже стар и близится к дряхлости, но вот для молодого доктора, который еще не отработал свое образование и только-только приступил к работе, это было бы ненормально. В ООН поговаривали о том, что надо обязать все законодательные органы выделить медицинские фонды на то, чтобы врачи продолжали работать. Если даже исчезнут все болезни, врачи будут нужны по-прежнему. Это ничуть не умаляет их значения, ибо острая нужда в их услугах будет возникать снова и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док услышал на улице приближающиеся шаги, свернувшие к его калитке, и сразу выпрямился в кре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пациент, знающий, что он дома, зашел его по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, -- Дженет была весьма удивлена, -- никак, это мистер Джилбе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действительно был сам Кон Джил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брый вечер, док. Добрый вечер, миз Ке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брый вечер, -- ответила Дженет, подымаясь, чтобы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м незачем уходить, -- сказал 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У меня есть кое-какие дела, я и так уже собиралась идти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 поднялся на крыльцо и присел на л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удесный вечер, -- провозгласил он, помолч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без того, -- согласился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амая чудесная весна, какую я видел, -- продолжал Кон, мучительно подбираясь к сути своег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мне так кажется. По-моему, сирень никогда не пахла так сл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к, -- решился, наконец, Кон, -- я задолжал вам немножко день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кое-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не представляете, скольк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и в малейшей степени. Я никогда особо не утруждал себя выясн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читали, что это пустая трата времени. Считали, что я никогда не упл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-то в этом роде, -- кивнул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ы меня врачевали очень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ерно, 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У меня с собой три сотни. Как вы думаете, это сой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вайте скажем так, Кон, -- ответил док. -- Я бы оценил все скопом в меньшую су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тогда мы будем вроде как квиты. Мне кажется, что три сотни будет по-чест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ли вы так счит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 извлек свой бумажник, вынул из него пачку купюр и протянул ее доку. Док взял ее, сложил пополам и сунул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пасибо, 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незапно дока пронзило курьезное чувство, будто он должен что-то понять, будто есть некая догадка, которую осталось только ухватить за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мог выудить ее из подсознания, как ни ста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 поднялся и шаркая направился к ступе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как-нибудь загляну, 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заставил себя вернуться к действ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Разумеется, Кон. Заглядывайте. И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, не раскачиваясь, и слушал, как Кон идет по дорожке к калитке, а потом прочь по улице, пока шаги старика не стихли в отда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решил, что если надо встать и взяться за журнал, то теперь сам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скорее всего, это чертовски глупо. Пожалуй, медицинские журналы больше никогда не понадоб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двинув журнал в сторону, док выпрямился, гадая, что его тревожит. Он читал уже двадцать минут, но прочитанное в сознании как-то не удерживалось; док не вспомнил бы 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слишком расстроен, -- думал он. -- Слишком взбудоражен операцией "Келли", ну надо ж так назвать: операция "Келли"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вспомнил все до мельчайших подроб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 испробовал это средство в Миллвилле, потом поехал в окружную медицинскую ассоциацию, и как окружные доктора, пофыркав и высказав весь свой скептицизм, все-таки позволили себя убедить. Оттуда док Келли двинулся в ассоциацию штата, а там -- и в 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, наступил тот великий день в ООН, где пришелец предстал перед делегатами, и где дока Келли представили присутствующим -- а затем встало светило из Лондона и предложило назвать проект именем Келли, и никак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помнил, что тогда его переполняла гордость, и попытался возродить в себе это чувство, но это ему ни капельки не удалось. Больше никогда в жизни он уже не сумеет ощутить такую же гор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он и сидел в ночи -- простой деревенский доктор в своем кабинете, пытающийся чтением наверстать то, на что никогда не был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все переменилось, и времени стало больше чем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пододвинул журнал в отбрасываемый лампой круг света и углубился в 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ело двигалось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рнулся назад и перечитал абзац зан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ли он постарел, то ли глаза видят хуже, то ли он просто поглу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о, это слово -- ключ ко всему, та самая догадка, которую только оставалось ухватить за хвост и извлечь на свет Б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луп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, не совсем поглупел. Может, просто стал тугодумом. Не стал менее умным, а просто не таким догадливым и остроумным, как прежде. Просто начал не так быстро ухватывать с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а Андерсон забыла, сколько нужно дрожжей для выпечки своих знаменитых премированных булочек -- а прежде Марта нипочем не забыла бы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 оплатил свои счета, а по шкале ценностей Кона, которую он свято исповедовал всю жизнь, это была чистейшей воды глупость. По мнению Кона, остроумно и дальновидно было бы теперь, когда наверняка известно, что доктор ни за что ему не понадобится, просто забыть о своих долгах. Да и потом, сделать это было нелегко; он будет теперь ворочаться всю ночь, не в силах забыть содея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пришелец сказал одну вещь, которую док тогда принял за ш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икакого страха, -- говорил пришелец, -- мы вылечим все ваши болезни. Включая, скорее всего, и несколько таких, о которых вы и не подозрев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 ли такой болезнью раз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добной мыслью примириться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некая раса одержима разумом в той же степени, что и человечество, то это можно считать боле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становится таким безудержным, как в последние полстолетия, когда достижение громоздится на достижение, а технология на технологию, когда прогресс идет настолько быстро, что люди не успевают перевести дух, то разум может стать боле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уже не столь догадлив, -- подумал док, -- не столь сообразителен, чтобы ухватить значение абзаца, перегруженного медицинской терминологией, и вынужден дольше думать, чтобы уместить это в мозг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 ли уж это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ейшие известные доку люди были счастливейшими из его знако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я это нельзя счесть призывом к запланированной глупости, но вполне можно интерпретировать, как мольбу о менее изнурительной разум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отодвинул журнал в сторону и уставился на свет лам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вилл почувствует это первым, ибо именно Миллвилл стал пробным камнем. А шесть месяцев спустя это узнает на себе весь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тересно, насколько далеко идет процесс отупения?" -гадал доктор, ибо это стало вопросом жизни и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ем ли мы лишь чуточку менее сообразительны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ернемся к пещерным време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прямиком -- к обезья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зн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, что он должен сделать -- это снять телефонную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, окаменев от мысли, что операцию "Келли" следует прервать, что спустя многие годы смертей, боли и страданий человек должен отвергнуть избавление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шельцы-то! Пришельцы не могут позволить этому зайти чересчур далеко. Кто бы они ни были, доктор все-таки верил, что люди они достой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жет, мы просто столкнулись с недопониманием, не достигли духовного контакта, и тем не менее в наших побуждениях есть нечто общее -- сострадание к слепым и беспомощ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мы заблуждаемся, -- гадал док, -- что, если пришельцы предлагают ограничить самоуничожительную мощь человечества, пусть и ценой унижения его до презренной глупости... какой же ответ следует дать тогда? А может, замысел состоит в том, что перед вторжением человечество надо просто ослабит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незапно док вс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нял, что каковы бы ни были шансы на то, что он прав, сделать уже ничего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 знал, что для вынесения верного суждения ему не хватает соответствующей квалификации, что он полон предубежденности, но ничего поделать с собой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ишком долго был врачом, чтобы помешать проведению операции "Кел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ymak_klifford_donald.html" TargetMode="External"/><Relationship Id="rId4" Type="http://schemas.openxmlformats.org/officeDocument/2006/relationships/hyperlink" Target="http://thelib.ru/books/saymak_klifford_donald/ubiystvennaya_panace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ymak_klifford_donald/ubiystvennaya_panaceya-comment.html" TargetMode="External"/><Relationship Id="rId7" Type="http://schemas.openxmlformats.org/officeDocument/2006/relationships/hyperlink" Target="http://thelib.ru/authors/saymak_klifford_donal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ëèôôîðä Äîíàëüä Ñàéìàê </dc:creator>
  <dc:description/>
  <dc:language>en-US</dc:language>
  <cp:lastModifiedBy/>
  <cp:revision>0</cp:revision>
  <dc:subject/>
  <dc:title>Óáèéñòâåííàÿ ïàíàöåÿ</dc:title>
</cp:coreProperties>
</file>