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Щербаков Владимир</w:t>
      </w:r>
    </w:p>
    <w:p>
      <w:pPr>
        <w:pStyle w:val="Heading1"/>
        <w:bidi w:val="0"/>
        <w:ind w:left="0" w:right="0" w:hanging="0"/>
        <w:rPr/>
      </w:pPr>
      <w:r>
        <w:rPr/>
        <w:t>Четыре стебля цикор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Иванович ЩЕРБ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СТЕБЛЯ ЦИКО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зительно-ясно обрисованы белые глыбы на крутом склоне, прерывистая нить ручья, плес в лощине - и над всем этим по законам перспективы ты, твое лицо, твои косы. Ветер мнет куст ветлы, шепчет имя Настя. В моей руке скользит, обвивая ее, живой вьюн. Я стою на подводном камне, чтобы не замочить закатанных до колен брюк или, быть может, чтобы казаться выше. Мы оба следим за вьюном, и взгляды перекрещиваются и соприкасаются. Тайна этой минуты уходит, и остается в памяти холодная рыбья кожа, темный извив на запястье, подрагивающий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обрыву под холмом прилепилась печь для обжига известняка, она высилась, как башня, и мы обходили ее стороной. Только раз взбежали мы на круглый верх печи, отдыхавшей от работы. Прикладывая ухо к кирпичной кладке, вслушивались в странные вздохи, доносившиеся из чр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это и произошло. Настя сорвалась вниз. Я замер. Словно не я, а кто-то другой смотрел, как она падала. Как же это... Настя, Настя! В руке она сжимала цветы - четыре стебля цикория. У пода печи смертельный полет ее прервался. Она парила, как птица, над луговиной. Подол ее платьишка расправился. Или мерещилось мне это? Нет! Настя мягко опустилась на ноги и вот, живая и невредимая, стоит внизу и растерянно улыбается одними губами. Колдо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видел, как она сорвалась, как билось ее платье, как беспомощно раскрыла она рот, собираясь, наверное, что-то сказать или крикнуть! И потом - невидимые руки будто бы поддержали ее и медленно, бережно опустили на землю. Трижды волшебна эта минута: бегу к Насте, захлебываясь от радости, кубарем скатываюсь к ее ногам, притрагиваюсь к ее плечу и замолкаю. Настя протягивает мне цветы - четыре стебля цикория. Неловко принимаю букет. Беру ее за руку. И тайна этой минуты уходит - и остается в моей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но сквозь матовое стекло проявляется прошлое. Бабкин палисадник, ленивый белый кот у крыльца, огненно-красный петух на деревянных перилах, ветла со скворечником. Школьные каникулы в дерев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. Вечер. Утро. Дни, как стекляшки в мозаике, разного цвета: зеленые, голубые, ярко-желтые от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правда, что ты козу доить уме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я улыбается, а я густо краснею. Опускаю голову, потом искоса наблюдаю за ней. Она не смеется, нет, глаза ее, серые с синевой, смотрят серьезно, и только губы сложились в улыбку - так умеет только она, деревенская девочка из соседней слоб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могаю бабке, - говорю я. - Она старенькая и устает в поле. И еще готовит мне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как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идем врозь, я делаю вид, что отворачиваюсь от ветра. Она сама подходит ко мне, берет за руку, тянет за околицу - там волны хлебов в сизом цветне и тропа, ведущая к нашему ручью, к оз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Двое у опушки леса. Держатся за руки. Яркий прочерк падучей звезды над головами, зеленоватое послезакатное небо. Потом один из этих двоих предаст другого. Это буду я. А пока они вместе. И если вслушаться в слабые шорохи, кажется, удается разобрать слова. "Тих и спокоен край, в себе он замкнут: две створки - озеро и небосклон, как жемчуг, в раковине драгоценной мир заключен. - Вон месяц: спрятался, а сам забросил над ветлами серебряную сеть, он ловит звезды, но едва засветит, чтоб осмотреть улов, как мигом в сети попался он. - Ты смотришь в небо? - Да, звезда упала, блеснув светлей. - А я звезду на озере увидел, она летела к небу от земли; твоя звезда вниз с неба полетела навстречу с н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ое июльское утр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стья хмеля за стеклом горят зелеными огнями на солнце, я приоткрываю окно, сдерживаю дыхание, потому что вижу у палисадника Настю. Рядом с ней двое сверстников, и один из них, повернув голову к окну и не видя еще меня,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каю оконную раму, хмель тревожно шуршит, с листа срывается крапивница и взмывает до конька крыши. Прыгаю из окна на мягкую землю, расталкиваю высокие мальвы, бегу к изгороди. Стараюсь быть впереди, когда мы выходим на дорогу, ведущую к ру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е у Насти стеклянная банка с крышкой: если мы поймаем окунька или вьюна, она принесет его домой, и он будет жить в банке, пока лукавый белый кот не выловит его проворной л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тя, дай понесу банку! - говорит Сер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, моя очер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хожу к Насте и протягиваю руку, и его рука и моя рука встречаются с ее рукой, мы отталкиваем друг друга, и дело неожиданно доходит до драки. Мы катаемся по траве, выкатываемся на колею и, наконец, серые от пыли, встаем, а Настя укоризненно качает головой и советует посмотреть в з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то-то предлагает идти пшеничным полем. И мы сворачиваем на тропу, желтые стебли и колосья бьют нас по рукам, еще минута - и мы, забыв об осторожности, сходим с тропы, собираем колоски, на ладонях наших остаются теплые беловатые зерна, вкус которых нам хорошо знаком. И тогда появляется далекая тень на тропе. Короткий вск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ъезд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росаемся врассыпную. Настя бежит за мной. Я вижу, как стремительно приближается к ней конник с плеткой в руке. Останавливаюсь. Потом что-то словно подталкивает меня, я бегу назад, успеваю схватить Настю за руку, мы падаем, и я закрываю ее от удара. Свист плетки, мгновенный страх, заставляющий вжаться в сухую землю, повторять про себя: "Мы серые мыши, серые мыши. Никто не увидит серых мыше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поднялись, не было ни объездчика, ни страшного вороного коня. Налетел порыв ветра и пригнул желтые стебли к земле. И снов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, студентом уже, я прочел стихи. О Насте из-под Венева. Но тогда я не понял эт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садах, на полянах, в цветах укрываясь, в туманах теряясь, зарей озаряясь, во всем божьем мире, в любом кратком миге была ты везде и повсю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фиры носили над этой землей твое имя; листвы шелестенье и рокот волны, обдавшей каменья, - все было дыханьем дыханья, рожденного только устами твои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 эти стихи наизусть. Написаны же они кем-то в начале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 небе вечернем средь звезд я, бывало, твои лишь выписывал инициалы, а если глаза опускал к горизонту - в мальчишеских грезах меж стройных березок выискивал взором твой мягкий девический конт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сюду бывая, незримо везде успевая, во всех моих мыслях, желаньях, - ах, где ты ни пряталась! - тобою душа моя полнилась вечно, любовь из нее изливалась к тебе бесконечно, как слава святых озаряет их свято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увидел я Настю в пятьдесят седьмом, когда приехал к бабке на студенческие каникулы. Поезд гуднул за спиной и ушел к Узловой, а я выбрался на большак, за пять минут прошагал километр, свернул на знакомую с детства тропу, где к ногам жался пыльный подорожник, и скоро увидел провор у бабкиного дома. Бабка моя, Александра Степановна, была уже на ногах, хотя едва-едва занялась заря над Тормосинской слободой и над прудом еще стелилась ряднина тумана. Я поцеловал бабку, передал ей подарок сверток с ситцем, проводил ее в поле на работу, потом долго сидел на крыльце; в десяти шагах от меня носились низом шальные деревенские ласточки, садились на камни, выступавшие из низкой гусиной травы, взлетали, показывая острые углы крыльев на полотнище зари. Я умылся, надел новую, недавно купленную матерью рубашку, пошел к той самой слободе, где встречал Настю когда-то. И увидел ее, и узнал, но прошел мимо, словно застенчивый преступ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а, эта минута. С беспощадной ясностью до сего дня вижу Настю склоненной над старым деревянным корытом. Она синит белье. Высокие мальвы укрывают меня, за белыми крупными цветами - ее платье, ее косынка, босые Настины ноги. У калитки палисадника - плоский камень. Бревенчатая стена дома посерела от дождей и невзгод. Из-под соломенной крыши вырывается ласточка. Я замедляю шаг. Тихо. Едва слышно плещется вода в корыте. Мгновение - и я прохожу мимо, не окликнув ее. Нет, в голове моей не успела сложиться определенная мысль. Я стал другим -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я уехал - молча, не сказав ей ни слова, так и не повидав ее. А она осталась в селе, над которым, как и раньше, поднимались крылья огнистых закатов, густели ночи - с запахами кошенины и полыни, с теплыми ветрами, с мимолетными вспышками июльских зарн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есть в окружающем нас пространстве особый невидимый механизм времени. Чаша небосвода обманывает нас: там, где светятся красные, зеленые, желтые и синие огни, самих звезд уже нет. Они переместились на миллиарды километров, оставив запоздалые следы свои призрачные светляки. Профессор Козырев, открывший вулканы на Луне, направил телескоп на пустое вроде бы место: в черную, ничем не примечательную точку. Он, правда, вычислил, что именно там должна находиться сейчас звезда. И получилось вот что: под стеклом прибора коромысло тончайших весов вдруг отклонилось. Оставаясь незаметным глазу, далекий огненный шар подтолкнул чашу весов, уравновешенную гироскопом. Звезда дала о себе знать. Пронизывая прошлое, настоящее и будущее, невидимая сила заставляет все и вся изменяться: свиваются спирали-орбиты планет, приближаясь к светилу, вспыхивают на солнечном диске искры, появляются и исчезают пятна, ритмы их передаются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олнечные ли циклы будят и мою памя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ло одиннадцать лет. Рано утром сели мы в электричку, вышли на станции, название которой не сохранилось в памяти, прошли луговиной с километр, на опушке леса развели костер. Было нас семеро - трое бывших студентов (вместе со мной), четверо девушек в соломенного цвета куртках, брюках, легких свитерах. Один из нас ушел с удочками к озеру и вернулся с большим сазаном. Сварили уху. Искупались. К вечеру транзистор расплескал целое море звуков. Танцевали на траве при чистом ясном закатном свете. Лицо девушки, обвившей мою шею, было пунцово-алым в закатном свете, глаза - темными. Голоса и смех - и тревожно чернел гребень леса над холмом. Потом все переменилось. То ли усталость была тому виной, то ли необыкновенный, настоянный на травах воздух. Я вышел из круга и побежал на холм. Над маковкой его еще висело солнце, а у подошвы его сгустились тени. Подняв руки, я поймал странный мягкий свет заката. Мир менялся, становился неузнавае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гда я увидел ее, Настю. Там, где скат холма был круче, мелькнуло ее платье. Наверное, она только что упала с обрыва. И как тогда, я стоял, и медлил, и молчал, и ждал. И снова что-то во мне встрепенулось и оборв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взял меня за руку, кто-то спрашивал, что со мной, а мне нужна была добрая минута, чтобы вернуться к друзь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о слуха моего, как сквозь сон, донеслось хлопанье крыльев птицы, взлетавшей кругами над загривком холма. Чей-то насмешливый возгла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напугал корш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багряном небе, там, где смешалось алое, желтое, зеленое, над головой моей беззвучно кружили два широких распластанных птичьих кр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А колесница времени мчалась, мчалась, и я предъявлял пропуск и проходил на полигоны, где беззвучно, незримо светили в небо радары и взмывали ввысь ракеты с огненными хвостами. Позже, на втором круге колесницы времени, я показывал билет журналиста, и передо мной открывались двери институтов и лабораторий, библиотек и заводов. Потуги сменить профессию, окончившиеся, к сожалению, успешно. (Настеньке же не дали и паспорта, чтобы поехать в город. След ее затерялся в вихревой мгле времени.) Прижавшись порой лицом к стеклу городской квартиры, я шепчу стихи. "Меня защищает от прежних нападок пуховый платок твоего снегопада..." Но как может защитить пуховый платок снегопада, если предательство соверше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всегда далекий свет воспоминаний меркнет, едва успевает открыться зеленый простор холмов, призрачное мелькание белых мотыльков над крапивой, чистые голубоватые плесы. И вот снова и снова желтые глаза улиц, огни далеких станций, ночные аэродромы, экспедиции и командировки. И встречи, и размышления, и усталость. А дома по вечерам - тусклое отражение в зеркале моего лица, исхлестанного друзьями и недругами. И немой вопрос, обращенный к себе, остается без от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амять снова вернула меня в далекий д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я шел по улице с вечеринки, где много говорили о книгах, работе, о пустяках. Об открытиях, которые изменяют будущее, иногда настоящее. И в такт моим шагам чей-то голос повторял: "Они изменяют и прошлое". А я возражал: "Нет. Всего-навсего оценку прошл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умалось, что в нас может проснуться и заговорить одна-единственная клетка, доставшаяся нам по наследству даже от палеозоя. В этот вечер я заблудился: поднимались незнакомые дома с темными глазницами окон, фонари погасли. Я проплутал часа два, пока не вышел к знакомой улице. Дул сырой ветер. Дома по какой-то неожиданной ассоциации я вспомнил чистое озеро моего детства с водой цвета опала, светлый песок, движение рыб в глубине - среди замшелых коряг, стеблей тростника и стрелолиста. Сжав голову руками, увидел будто наяву девочку над обрывом. Но теперь это было иначе: Настя была уже у самой подошвы холма, и мне казалось, что вот-вот она ударится о землю. Словно нужно было десять лет без малого, чтобы она пролетела несколько метров. Словно медленный бег колесницы времени мне был до сих пор недоступен и я лишь наблюдал мелькание сп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он. Закрыв глаза, ныряешь в глубину, где медленно несет тебя холодный придонный поток, цепляешься за камни, чтобы дольше проплыть. Еще миг - и темнеет дно. Открыв глаза, различаешь зеленую дернину на противосолнечном его скате, красные летучие огни рыбьих плавников, клубящуюся муть ключа в песчаной воронке. Обшариваешь рачьи норы - и мокрой головой раздвигаешь хрупкие ветловые в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относит меня на три солнечных цикла. Я иду проселком, сворачиваю на тропу среди хлебов, взбираюсь на знакомый хол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я догадываюсь, что там должно произойти. Вот и знакомая печь для обжига известняка. Настя уже наверху, и я задыхаюсь, спешу к ней. Понимаю, что опоздал. Сбегаю вниз. Она упала, но я успеваю подставить руки. Ловлю ее, опускаю на землю. И сразу же, как это может быть только во сне, холм исчезает. Поднимается ветер, набегают облака - я не узнаю окрестность. Я силюсь вернуться туда - и не могу найти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н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ь не просто вернула меня в тот день. Нет, она словно сделала петлю: я был и здесь и там одновременно. Два мгновения... Первое: обрыв под зеленым загривком холма, падающая девочка. Второе: я подставляю руки, ловлю ее, опускаю на траву. Она протягивает мне букет (мне ли?) - четыре стебля цик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 я силюсь сообразить (и тоже во сне!), как такое может статься. И вспоминаю, что и на расстоянии можно воздействовать биополем, можно передвигать предметы силой взгляда, преодолевать время, переноситься в пространстве - телепортироваться. Но если моя энергия проявилась случайно там, в прошлом, то и оттуда в наше сегодня тоже должно что-то перейти. Да, я думал и думаю, что энергию можно уравновесить массой. Тогда должно появиться нечто оттуда, из того давнего дня. Случай особый, редкостный, но лучше уж допустить взаимопроникновение, чем двойную телепортацию: в пространстве и времени. Этим и кончился странны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ыпаюсь. За окном дрожат листья от ударов капель. Низкая туча закрыла небо. Слепой рассвет. От мокрых клейких листьев в комнату прокралась тонкая пахучая сырость. Двор за окном зелен и сумрачен. Но утренняя вереница машин уже начала свой неотразимый бег, и с дальнего шоссе доносится приглушенный гул. Что-то случилось со мной. Я встрепенулся: рядом, на стол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?.. Пучок сухой травы. Изумленно рассматриваю его. Четыре стебля цикория с высохшими добела цветками. Прикасаюсь пальцами - и ощущаю точно покалывание. Колет ноги скошенный луг; колки сухие стебли цветов, а если осторожно взять их в руки, то они шуршат и позванивают; чуткое ухо способно уловить зв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их и спокоен край, в себе он замкнут: две створки - озеро и небосклон, как жемчуг, в раковине драгоценный мир заключен... - Ты смотришь в небо? - Да, звезда упала, блеснув светлей. - А я звезду на озере увидел, она летела к небу от земли, твоя звезда вниз с неба полетела навстречу к н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аждого есть затаенная сила, которая проявляется как порыв, как действие, но чаще - невидимо, незримо для других. Колесница времени описала невообразимо широкий круг - и вернулась, и я коснулся ее. А может быть, поймал взглядом ее тень. Все, что я мог сделать. И для того чтобы воочию увидеть тот день, должно было миновать три солнечных цикла. Теперь я знал, кто поддержал тогда Настю над обрывом. Оттуда, из вихревой мглы времени, невидимо, незримо я вынес четыре сухих стебля цикория, уравновесивших энерг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Букет Насти почти невесом. Для меня это последняя весть из прошл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cherbakov_vladimir.html" TargetMode="External"/><Relationship Id="rId4" Type="http://schemas.openxmlformats.org/officeDocument/2006/relationships/hyperlink" Target="http://thelib.ru/books/scherbakov_vladimir/chetyre_steblya_cikor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cherbakov_vladimir/chetyre_steblya_cikoriya-comment.html" TargetMode="External"/><Relationship Id="rId7" Type="http://schemas.openxmlformats.org/officeDocument/2006/relationships/hyperlink" Target="http://thelib.ru/authors/scherbakov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Ùåðáàêîâ </dc:creator>
  <dc:description/>
  <dc:language>en-US</dc:language>
  <cp:lastModifiedBy/>
  <cp:revision>0</cp:revision>
  <dc:subject/>
  <dc:title>×åòûðå ñòåáëÿ öèêîðèÿ</dc:title>
</cp:coreProperties>
</file>