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ашко Николай</w:t>
      </w:r>
    </w:p>
    <w:p>
      <w:pPr>
        <w:pStyle w:val="Heading1"/>
        <w:bidi w:val="0"/>
        <w:ind w:left="0" w:right="0" w:hanging="0"/>
        <w:rPr/>
      </w:pPr>
      <w:r>
        <w:rPr/>
        <w:t>Новый быт и половой вопро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СЕМА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БЫТ И ПОЛОВО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оклада народного комиссара здравоохра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испуте 1 марта 1926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Я перехожу теперь к теме, наиболее волнующей сейчас, к теме в то же время наиболее болезненной, это - к нашим семейным, к нашим половым взаимоотношениям. Не забудьте, что в области установления правильных семейных взаимоотношений мы проделали исключительно большую и плодотворн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ская революция и последовавшее за нею законодательство железною метлою вымели в исторический мусорный ящик все то издевательство, которое творилось и творится сейчас в других государствах в отношении женщины. Полное уравнение женщины юридическое, политическое, экономическое, это - колоссальный акт, который мы с вами, товарищи, очень часто не оцениваем и потому впадаем в неправильную перспект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ладимир Ильич лет пять спустя после революции справедливо писал, что в отношении женщины, в отношении уравнения ее прав, Советская власть за эти пять лет сделала гораздо больше, чем так называемые цивилизованные государства за сотни лет своего так называемого цивилизованного существования, ибо ни в одной стране сейчас не уничтожено окончательно надругательство над женщиной в той или другой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 брачное законодательство нуждается в дальнейших улучшениях, но принцип должен остаться незыбле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жу к еще более больному вопросу, к половым взаимоотношениям, которые наблюдаем мы сейчас в нашем обществе вообще и среди молодежи в особ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десь точно так же я категорически протестую и предостерегаю против какой бы то ни было паники. Мы никогда не позволим утверждать, будто чуть не каждая наша комсомолка, чуть не каждый наш рабфаковец есть развра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льте вам доложить, что сейчас по всем обследованиям, которые произведены среди нашей молодежи, пользование проституцией гораздо меньше, чем было среди нашей старой молодежи и среди любой молодежи в любом буржуазном государстве. Наша молодежь стоит действительно на гораздо большей нравственной высоте, чем молодежь, ходящая в трусиках и кричащая: "Германия превыше всег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закрываем глаза на излишнее злоупотребление половыми взаимоотношениями, даже - не так редко - и брачными взаимоотношениями. Мы этого не скрываем, и эти недостатки мы должны устра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шли к выводу, что распространение половых болезней среди нашей молодежи в 1,5 раза меньше, чем было среди молодежи Москвы, Ленинграда и Харькова в дореволюционное время, и во много раз меньше, чем среди так называемой "золотой" молоде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ования проституцией - этого излюбленного метода буржуазной молодежи, у нас почти нет. Это все нужно учитывать, и, раньше, чем кричать о великом разврате, мы должны спокойно, без всякой паники указывать молодежи по-отечески на те отрицательные стороны, которые еще имеются. Это - легкость половых отношений, легкость брач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ужно указывать спокойно, без намека на клевету, что, к сожалению, иногда делается. Мы должны пособить нашей молодежи в области половых взаимоотношений, в области брачных отношений, и в первую очередь мы должны сказать чистую прав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, товарищи молодежь, пришли в ВУЗы, техникумы для того, чтобы учиться. Это есть основная цель ваших планов. И как этой основной цели вы подчиняете все другие ваши побуждения, так вы должны подчинить и эти ваши намерения и эти ваши побуждения. Вы же ограничиваете себя в области удовольствий, часто отказываетесь от удовольствий, потому что это вредит основной вашей учебе. Такое же подчинение должно быть и во всех отраслях вашего быта и вашей деятельности. Государство наше теперь настолько бедно, что не может вам помочь в ваших брачных отношениях. И вот, женщины-вузовки, мужчины-вузовцы, - раз государство настолько бедно - отсюда вывод один - воздержитесь!" И мы эту задачу прежде всего ставим перед молодеж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, что теперь уже достаточно доказано, что такого рода воздержание не только не вредно (как думали некоторые) для молодого развитого организма, но, наоборот, полезно (как думают некоторые) и во всяком случае безвредно (как все думают). Такого рода воздержание создает накопление (как думают некоторые) жизненных и умственных сил в молодом организме, и во всяком случае (как все думают) - это безвредно. Поэтому мы должны прямо, не замазывая, так ставить вопрос перед нашей молодеж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товарищи, по моему мнению, обстоит дело с этим наиболее больным вопросом. Закончу свою речь следующим замеча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до внимательно приглядываться ко всем возможностям, которые экономическое и политическое развитие нашей страны дает нам для постройки нового быта. Надо цепко хвататься за каждую такую возможность, развивать ее шире. А для этого, товарищи, нужно у всех зажечь святой огонь ненависти ко всему проклятому прошлому, чтобы мы проклинали не губами только, а чтобы действительно нам глубоко противны были пережитки прошлого. Когда мы такую святую ненависть зажжем в груди каждой работницы, каждого рабочего, каждой крестьянки и крестьянина, каждого трудящегося нашего Союза, тогда мы увидим вокруг себя массу возможностей для того, чтобы построить здоровый, счастливый, интересный новый быт на месте старого, вонючего, проклятого, умирающего б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ashko_nikolay.html" TargetMode="External"/><Relationship Id="rId4" Type="http://schemas.openxmlformats.org/officeDocument/2006/relationships/hyperlink" Target="http://thelib.ru/books/semashko_nikolay/novyy_byt_i_polovoy_vopro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ashko_nikolay/novyy_byt_i_polovoy_vopros-comment.html" TargetMode="External"/><Relationship Id="rId7" Type="http://schemas.openxmlformats.org/officeDocument/2006/relationships/hyperlink" Target="http://thelib.ru/authors/semashko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Ñåìàøêî </dc:creator>
  <dc:description/>
  <dc:language>en-US</dc:language>
  <cp:lastModifiedBy/>
  <cp:revision>0</cp:revision>
  <dc:subject/>
  <dc:title>Íîâûé áûò è ïîëîâîé âîïðîñ</dc:title>
</cp:coreProperties>
</file>