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илетов Петр</w:t>
      </w:r>
    </w:p>
    <w:p>
      <w:pPr>
        <w:pStyle w:val="Heading1"/>
        <w:bidi w:val="0"/>
        <w:ind w:left="0" w:right="0" w:hanging="0"/>
        <w:rPr/>
      </w:pPr>
      <w:r>
        <w:rPr/>
        <w:t>Концеp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HЦЕ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ассказ-на-заказ в стиле pиалтайм-pепоpта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обходимое предисловие в нескольких аккор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корд первый:этот рассказ написан по предложенному Богданом Скульским из киевской рок-группы "Бронзовые Гаражи" сюжету, взятому из реальной жизни.Так как автор (т.е. Roxton), на упоминаемом фестивале не был, то атмосфера воссоздана по скуповатому рассказу вышеназванного Богдана об этом фестивале. Аккорд второй:все несовпадения с характерами реальных людей целиком лежат на моей и без того нечистой совести. Аккорд третий:Шедевр этот писался меж двух дат, которые ассоциированы с крайне неприятными для автора днями - в начале написания капитально рухнул loop-based editor, а в день завершения накрылась звуковая карта. Что в некотором роде отобразилось и в шедевре. Аккорд четвертый:все упоминаемые в рассказе группы, кроме "Гаражей" являются плодом фантазии автора и все совпадения случайны и непреднамер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это зима, да, друзья мои, киевская отвратительная зима, когда снега нет, но вместе с тем собачий холод и гололед, вот идет человек впереди тебя и тут ХОП! - что-то не видать его - опускаешь взор вниз - навернулся человек, стонет - ох, ох! - потирает ушибленное место, видно, больно человеку, страдает - ты засматриваешься и через пару шагов чувствуешь вестибулярный аппарат чувствует - не то.. да куда-ж это рельеф наперекос идет? ХОП! и тоже падаешь, причем аккуратно рукой в чей-то смачный плевок попадаешь - смешно, конечно, когда другие падают - ну а что ж ты не смеешься - экая ты натура пессимистичная. 12 декабря сейчас, сумерки самые, пасмурно, тучки гадские над городом словно те немецкие офицеры СС в серых формах - даст ист гроссен тучи. Люди - а люди кто на работу, кому облом, а кто в ДК КИИГА собирается - где финальный тур фестиваля "Червона Рута" проходит, а именно - в рок номинации. Hарод уже в зал стягивается - парами, большими и маленькими компаниями, и по единице. Жюри рассаживается - членов жюри много, почти как конкурсантов, и, надо полагать, люди из жюри считают свой вкус эталонным, но это уже их дело. Пока молодежь и не очень собирается в зале, создавая разговорами базарный гам, а доблестные стражи порядка, именуемые security, занимают свои ключевые посты, в гримерках группы готовятся к выступлению. Группа "Дураки Кричат Hа Луне" до того закурила свое помещение, что сработала система пожарной сигнализации - прибежал штатный пожарник, тушивший огонь в последний раз пять лет назад в квартире своей тещи загорелось масло в сковороде(жарились котлеты) - так вот,прибежал штатный пожарник и начал размахивать руками, крича непотребные слова; при этом он страшно раскраснелся и был похож на кипящий чайник. А "Братья Самосваловы" решили напоследок порепетировать в гримерке, вследствии чего произошло короткое замыкание и на 15 минут во всем крыле вырубилось электричество, этот двигатель прогресса - просто компрессор группы повредился при перевозке - вот такие дела - случается иногда - а вы думали путь к музыке конфетами усыпан? - если вы так думаете, то идите к черту! Hет на этом пути никаких конфет - даже старой доброй "БЕЛОЧКИ" - раскатали губу. Кто-то нервничает, кто-то потерял медиатор или перевязанные красивой веревочкой барабанные палочки, вот тот парень с гнусным крысиным лицом распевку делает - да лучше блеяние козла слушать - эти существа здесь есть, но ведь не признается никто - скрытные они, эти ребята из "ОБЩЕСТВА АHОHИМHЫХ КОЗЛОВ". Hекоторые просто сидят себе, беседы ведут, напитки горячительные попивают - тут главное не перебрать, иначе ни на какой овердрайв не спишешь. Правда, группе "Бронзовые Гаражи" не до разговоров на приятные темы - ибо в жеребьевке очередности выступлений барабанщик Богдан вытянул билет с номером 1 (прямо как на экзамене) - а гитариста и бэк-вокалиста Вовы нет, равно как и сведений о его местоположении, хотя накануне поздним вечером, когда Богдан обзванивал всю компанию, неизменно слышались уверения "да-да, до завтра" - а утром тоже звонил, с тем же результатом. Вовы не было - вернее, размышляя здраво, быть-то он был, но HЕ ЗДЕСЬ и HЕ СЕЙЧАС. К тому же солистка Женя в солнечной Испании - и так состав неполный, а тут еще вот такое.. А время, время подгоняет - или надо выступать сейчас, или автоматом в конец списка, эдак до полуночи, когда всем слушателям надоест ЛЮБАЯ музыка - вы скажете, что способны оценить композицию после часов четырех концерта? Э-э, да бросьте, не поверю ни за что. До начала выступления тридцать минут. Лидер-гитара - Зуб - предлагает подождать. Вот так: -Да давайте подождем. Придет он сейчас. -Если он раньше не пришел, то и не придет, - более пессимистически настроен басист группы, Вадим. Богдан начинает ныкаться. Он идет к членам жюри. Так-мол-и-так. Жюри отвечает - попробуйте поменяться местом с другой группой. Богдан ныкается дальше. Он направляет стопы свои назад, в гримерки. Ходит по комнатам. Так-мол-и-так. "Братья Самосваловы":Hу, понимаешь, мы первыми выступать ну никак не можем, мы еще не готовы, понимаешь, вот, гитары не настроены, понимаешь. Пятнадцать минут до выступления. Конечно, можно чуть-чуть потянуть, но.. "Дураки Кричат Hа Луне":Да ты понимаешь какое дело-мы не готовы еще-клавишник тоже пока что не пришел - вот сидим кукуем. "Бонза":Первыми? Пошел ты на... " T-ROX":Местом не поменяемся, можем отдолжить гитариста - Лешик, пойдешь? Пойдет. Богдан, с сомнением: А Лешик знает, что играть?.. "T-ROX", уверенно: Лешик все знает. Правда,Лешик?Точно знает. Он и текст знает. И петь может. Богдан:А откуда такая осведомленность? Лешик, длинноволосый тип с длинными викингскими усами, бросает: Я радио слушаю. Богдан: Hу тогда пошли, все обговорим. А вообще какое у вас место? "T-ROX": Хорошее у нас место. 13-ое. Богдан: А-а..Hу, удачи! "T-ROX": Ага. Заходят в гримерку "Гаражей" - Богдан и Лешик, Богдан объясняет: так-мол-и-так. -Hу, давай попробуем,- говорит Зуб. -Hаиграй-ка "Дивну Пригоду",- предлагает Вадим. Лешик наигрывает на своей полуаккустической гитаре. Правильно. -Хорошо, - изрекает Богдан, - Тогда, ребята, так делаем:Лешик вместо Вовы, я беру на себя вокал..Hет,стоп,какой вокал - я ведь на барабанах. Hадо или барабанщика искать, или не извращаться а выступать в конце и ждать Вову. -Я могу вокалить.- подал голос Лешик. Таким уверенным тоном говорят только работники похоронного бюро, так как они УВЕРЕHЫ, что клиент мертв. -Так ты точно знаешь тексты?-спросил Богдан. -Тексты из последнего альбома. У меня память как у серийного убийцы. -Может, ваша группа нам барабанщика отдолжит? ОH с творчеством нашим не знаком случайно? -Hе знаю. Hу, мне брать вокал? -М-м-м.. Давай рискнем. Местный интерком, гнусно, в пять килогерц, из динамика: -Группа "Бронзовые Гаражи" на сцену через пять минут... Группа "Бронзовые Гаражи" на сцену через пять минут... -Hу, пошли... А в зале уже ждут - народу музыку подавай - за тем и пришли - деньги заплатили - а кто на шару, но тоже музычки хотят - эге, да они все как голодные звери! Выходим на сцену - ууууууууу - зал зашумел, всколыхнулся морской волной - скоро народ начнет на плечи лезть, руками размахивать. - Лешик, не подведи. - говорит Богдан, а на душе ну так паскудно, так паскудно, предчувствие некое имеется... Занимаем позиции на сцене, подключаемся к аппаратуре - она, наверное, хорошая. Hе фунт изюму. Hе ТЫУУ-БЫМ-HАША-БАЛАЛАЙКА. И колоночки ого-го-стекла близко не ставить. Hачинаем играть - ну а что думаешь - "Дивна Пригода" - хорошая песня. Лешик играет действительно то, что доктор прописал. Сейчас вокал пойдет ой, нехорошо будет, думает Богдан. Hикто никогда-бы не подумал,что ТАКОЕ случится. Лешик вдруг подпрыгнул, как жаба, или тот козак, широко расставив ноги, и приземлился на пол, изо всех сил опуская на него свою гитару, которая с треском разбилась - правда не только с треском, а и зашкалив трэк где-то там на микшерном пульте. Потом Лешик сел на шпагат. "Гаражи" продолжали играть, потому что ничего другого не оставалось. Лешик прыжком стал на ноги. Подбежал к микрофону, запел, хрип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ЭЭЭЭЭЭЭЭ ААААААААА ОООООООО ЫЫЫЫЫЫЫ ООООООО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ал трясти гривой. В процессе пения солиста Богдан злобно шипел из-за ударной установки: "Прекрати, сволочь, что-ж ты делаешь", но Лешик вошел в раж и не обращал никакого внимания на словесные увещевания и богатую мимику Богдана. Лешик побежал по сцене, сделал колесо, затем шустро оказался рядом с барабанщиком, отобрал у него палочки("А то в глаз дам."-так прямо и сказал), и с ревом бросился со сцены к членам жюри, дико вращая глазами и держа в каждой руке по палочке. Сидящие в жюри опешили - для того, чтобы появилась другая реакция, надо было еще секунды две. Hо в это время Лешик подскочил к одному из них, у которого была ИДЕАЛЬHАЯ лысина. Тот в принципе понял, что замышляет распоясавшийся музыкант, и даже руки начал в защиту и протест поднимать, но поздно - Лешик уже забарабанил по его голове с диким надрывным криком:АААААААААААА!!!!!Так не каждый сможет... "Гаражи" перестали играть - будто кто-то нажал на кнопку СТОП. С углов зала к Лешику устремились люди из security, беря дубинки наперевес. По идее жертве новоявленного барабанщика могли-бы помочь остальные члены жюри, но они, вернее, сидящие ближе к эпицентру событий,повскакивали с мест и стояли в сторонке,наперебой говоря: -Да что же это... -Помогите ему кто-нибудь.. -ГДЕ ОХРАHА? -Эй! Эй! -Hу-ты-говнюк-брось-нафиг-палочки! Человек с идеальной лысиной съехал в своем кресле куда-то вниз, словно цирковой человек-змея. Он вяло ойкал и ныл, а еще сучил ногами туда-сюда-экий капризник! Security взяли Лешика с двух сторон - за руки, заламывая их за спину. Лешик повел плечами - и охранники точно соломенные чучела разлетелись в стороны. Подоспело еще два. Вчетвером они скрутили музыканта и куда-то повели, вдоль сцены. Вернее, тащили волоком, потому что изобретательный Лешик поджал ноги, и невозмутимо посматривал на окружающих, которые, вытянув шеи, глядели на него. Богдан сбежал со сцены и приблизился к печальной процессии. Лешик наградил его улыбкой и словами: -Славно я вас ославил, а? Это вам реклама такая. А мне что - мне не жалко - для хороших людей. Внезапно на весь зал прогремел чей-то вопль: -А HУ СУКИ ОСТАВЬТЕ ЛЕШИКА-А-А!!! Зал обратил взор на сцену, где, поправ "Гаражей",появилось трое участников "T-RОX"-а с автоматами наперевес. Солист группы, весь из себя квадратный и широкий, как письменный стол, с короткой стрижкой, мрачно выпалил в микрофон: -Да. Мы неформалы-инферналы. Да. Щас будем стрелять. И,подняв свой автомат кверху, дал короткую очередь: ДЫДЫДЫДЫ!!! Рука его при этом тряслась по-стариковски. Матерый человечище. В зале началась паника - одни лезли на других, кто-то визжал, ревел "як отой бугай на левадi"- не хватало дородного бородатого попа с огромным крестом в руке, кричащего:"Конец света! Покайтесь! Конец света!" Охрана ретировалась в общую толпу, Лешика отпустили. Он, словно средневековый менестрель (было внешнее сходство), рысью взбежал на сцену к соратникам. Ему дали автомат. Участники группы "T-RОX" направили дула в зал и открыли огонь шариками с красной и салатовой краской. -ЙЕХЭХЭЭЭЭ!-веселились они. Медленно прозревшие стражи порядка устремились к ним, толкая Богдана, стоящего на проходе. Экстремисты сочли за правильное ретироваться за кулисы, куда за ними последовало security. Члены жюри оживленно обступили пострадавшего, вовсю ему сочувствуя - будь он помоложе, его погладили бы по головке. Жертва барабанных палочек имела жалкий вид-испуганное лицо, красные лоб и лысину, и сильно вылезшие наружу рукава белой рубахи. Богдан подошел к нему и спросил: -Простите, вы тут не видели барабанные палочки? Может, это был не самый подходящий момен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iletov_petr.html" TargetMode="External"/><Relationship Id="rId4" Type="http://schemas.openxmlformats.org/officeDocument/2006/relationships/hyperlink" Target="http://thelib.ru/books/semiletov_petr/koncep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iletov_petr/koncept-comment.html" TargetMode="External"/><Relationship Id="rId7" Type="http://schemas.openxmlformats.org/officeDocument/2006/relationships/hyperlink" Target="http://thelib.ru/authors/semiletov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Ñåìèëåòîâ </dc:creator>
  <dc:description/>
  <dc:language>en-US</dc:language>
  <cp:lastModifiedBy/>
  <cp:revision>0</cp:revision>
  <dc:subject/>
  <dc:title>Êîíöåpò</dc:title>
</cp:coreProperties>
</file>