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милетов Петр</w:t>
      </w:r>
    </w:p>
    <w:p>
      <w:pPr>
        <w:pStyle w:val="Heading1"/>
        <w:bidi w:val="0"/>
        <w:ind w:left="0" w:right="0" w:hanging="0"/>
        <w:rPr/>
      </w:pPr>
      <w:r>
        <w:rPr/>
        <w:t>Мраз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'Roxton' Семиле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имой Гриз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РАЗ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- ОБЩИЙ ПЛАH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Hевы веяло сыростью. Hад медленно тающим снегом поднимался туман, проникая в легкие вышедших на обеденную прогулку чиновников и приглушая стук конских копыт, резкие возгласы извозчиков и грохот трам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ухэтажный дом, где обитало издательство литературного альманаха "Вьюга", располагалось в самом невыгодно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Марсова поля. Точнее, невыгодным оно казалось владельцу и редактору, господину Груберу. Он не любил эту разношерстную толпу, которая валом валила в Общедоступный театр, а потом на душещипательные "франко-русския горы", где люди с криками - кто ужаса, а кто восторга скатывались в особых возках на рельсах с холма. Грубер арендовал здание исключительно дешевизны р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мглистым днем писатель средних лет по фамилии Бульцов, подозревающий о своей чахотке и просадивший на "франкорусских горах" последние копейки, вошел в дом издателя Грубера, имея к нему серьезную бес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 - КАБИHЕТ РЕДАКТ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бер поднялся из-за стола и с искренней улыбкой протянул Бульцову руку, говоря при э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. Принесли что-нибудь нов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ьцов покраснел ушами, и глядя на поверхность стола, коротко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... Я п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 так? - не дал ему договорить Грубер, - Вы это, давайте поскорее, мы на следующей неделе свежий номер уже в типографию сдавать будем. Так вы это, подсуетитесь. Если есть что 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от по какому вопросу, - начал издалека приближаться к цели Бульцов, - Хочу спросить о повести моей, когда деньги за нее будут? Уже четыре месяца как... Пора 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ра, - с грустью согласился Грубер, кивая головой и даже слегка нахмурив брови. Затем он быстро положил обе руки на стол, и вскинув голову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сейчас нет денег, чтобы с вами расплат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едь уже четыре месяца прошло... Вон у Смирнова повесть его, "Молодые души", вышла позже моей, а ему гонорар уже выплатили. А мне что же? Почему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ко мне уже третий раз приходите, а я вынужден вам пояснять, что денег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понимаю... - как-то вяло возразил Бульц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вот стол, - Грубер отодвинул ящик своего стола, и сдвинулся вместе со стулом, освобождая подступы, - Вот вам ящик, смотрите, проверяйте. Денег - нет, как я вам уже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 комедию ломаете? - раздраженно ответил Бульц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ломаю, это вы приходите тут, требуете у меня деньг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и деньги, мною заработанные. Я их не украл. Вы напечатали мою повесть, извольте расплат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это, на улице холо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ьцов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погоде говорить не хотите? - спросил Грубер, - А ж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, - заключил он, - Раз вы не хотите говорить о погоде, то нам говорить больше не о чем. Всего добр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мои деньги? - угрюмо буркнул Бульц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вам уже сказал - у меня их нет. За что вам причитаются деньги? Давайте посмотр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тащил из открытого ящика амбарную книгу в коричневом переплете и, периодически смачивая палец слюною, пролистал ее первую четверть. И указующим перстом впился в какую-то стр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! - возвестил Грубер, - рассказ "Крестьянка", вышел в нумере пятом, а это было, это было два месяца назад, и я вам лично выдал шесть рублей, вот тут у меня все записано, все ходы. Деньги вы свои получили. Чего вы хотите от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повесть, - с трудом сохраняя ровность в голосе, сказал Бульц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ую повесть? - живо поинтересовался Груб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ьцов сделал шаг назад, чуть расставив руки. Глаза его широко раскрылись, и он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какую? "За мостом радуга", в нумерах втором и третьем печаталась! Под псевдонимом Дмитрий Кур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лжете! - бросил Грубер, - Чем вы докажете, что это вы написали? Мы с вами контрактов не заключ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... Дико! Я на вас просто в суд подам, вот и все, - сказал Бульц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совет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е... - начал было Бульцов, но осекся и продолжил совсем друго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есть черновая рукопись. Я докажу, что написал пов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докажу, что это я ее напис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от так! Я это, частенько пишу повести, и помещаю их под разными псевдонимами. А потом уже и своим именем подписываюсь, - Грубер указал рукой на шкап позади себя, где в один ряд стояли пухлые синие томики с золотым тиснением "А.А.Грубер". Ровно десять шт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ная догадка поразила Бульц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... Вы... - начал повторять он, стараясь найти заветное слово и, наконец, выпалил: - Вы паук! Мироед! Литературный миро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ам, вон!! - Грубер вытянул руку вперед, указывая н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Бульцов отодвинул стул подле стола, и уселся, заложив ногу за ногу и всем своим видом показывая решительность и уверенность. Затем он чуть подался вперед, и облокотившись грудью о край стола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и как вы будете доказывать свою правоту в су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место меня ее будет доказывать адвокат. Плевако - слышали о таком? А может быть, у вас нет денег на адвоката? Я могу одолжить, если вы извинитесь передо мной за хамское пове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? Хамское? Чт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думываю над... чтобы это, не подать ли на вас в суд за попытку присвоить себе авторство моей пове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наглей! - отрезал Бульц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жду прочим, мои знакомые уже поставлены в известность, что некто господин Бульцов, чудаковатый провинциал, регулярно ходит ко мне и утверждает, что написал повесть, которую на самом деле написал 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же неправда. Зачем вы вр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в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окажу, - сказал Бульц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кому и ничего. Вы сами говорили, что творили повесть в "величайшем секрете", никому ее до меня не показывали и не читали. Так что, это... Грубер лучезарно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поверят, - угрюмо молвил пис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даковатому провинциалу, который выполз в столицу, чтобы досаждать преуспевающим людям, например,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ведем ит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те подведем. Итак, я вам ничего не должен, как и вы мне. Впрочем, если у вас есть свежий рассказ, несите его сюда, может, приг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удак, - сказал Бульцов, - Мелкая мразь, кровос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удушка Головле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опять хамите! - повысил голос Груб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ьцов встал. Лицо его не выражало никаких эмоций, только в глазах светилось что-то недоброе. Он засунул руку в складку повешенного через другую руку паль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-вот, убирайтесь, - сказал Грубер, видя этот жест Бульц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трудники издательства все разом вздрогнули, а у одного даже опрокинулась чашка с дорогим чаем от Елисеевых. Ведь прогремел выстрел, раздался крик, затем еще один выст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есся низкий голос Бульц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ррра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emiletov_petr.html" TargetMode="External"/><Relationship Id="rId4" Type="http://schemas.openxmlformats.org/officeDocument/2006/relationships/hyperlink" Target="http://thelib.ru/books/semiletov_petr/mraz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emiletov_petr/mraz-comment.html" TargetMode="External"/><Relationship Id="rId7" Type="http://schemas.openxmlformats.org/officeDocument/2006/relationships/hyperlink" Target="http://thelib.ru/authors/semiletov_pet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åòð Ñåìèëåòîâ </dc:creator>
  <dc:description/>
  <dc:language>en-US</dc:language>
  <cp:lastModifiedBy/>
  <cp:revision>0</cp:revision>
  <dc:subject/>
  <dc:title>Ìðàçü</dc:title>
</cp:coreProperties>
</file>