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илетов Петр</w:t>
      </w:r>
    </w:p>
    <w:p>
      <w:pPr>
        <w:pStyle w:val="Heading1"/>
        <w:bidi w:val="0"/>
        <w:ind w:left="0" w:right="0" w:hanging="0"/>
        <w:rPr/>
      </w:pPr>
      <w:r>
        <w:rPr/>
        <w:t>Обеденный переры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'Roxton'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ДЕHHЫЙ ПЕРЕРЫ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твали, - сказал я, глядя не на зомби, а куда-то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кать, высматриваю кого-то, жду. Сейчас человек один придет, с минуты на минуту, с секунды на секунду, так что нечего зомби всяким тут рядом околач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яумааам, - невнятно прошамкал мертвяк своими лопнувшими, распухшими и гноящимися губами. От его изожранной белыми мелкими извивающимися червями щеки отвалился кусок и упал на траву, примяв несколько былинок. Вокруг трупа вились мухи, дружно жужжа какую-то неведомую мелод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его нужно? - грубо спрашиваю я, - Пошел нафиг, я невкусный, видишь, одни кости. Пш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мби стоит, покачиваясь, возле скамейки, на которой сижу я. Hадобность мне сидеть такова - вышел в обеденный перерыв с работы в скверик неподалеку, на природе посидеть, птичек послушать, газетку свежую почитать - а ну что там подлые журналюги выдумали? Здесь хорош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чок такой себе заросший, неухоженный весь, в чем и заключается его прелесть. Узкие асфальтовые дорожки, на которые вчерашний, настоящий летний ливень умудрился выплеснуть несколько тонн вонючей крови вперемежку с жабами и кусками чьей-то печени. Куда дворники, или кто здесь занимается уборкой, смотрят? Безобразие! Или взять, к примеру, здешний туалет. Вернее сказать - ПАРАШУ. В парке она находится близ ореховой рощи, под склоном холма, на котором выстроен замок какого-то ублюдка (говорят, у него отсутствует нижняя челюсть, а на голове он носит ведро с прорезями для глаз). Так вот, в этой параше засело два мрачных типа, один в секции "М", другой - в "Ж". Заходят люди отлить, и уже не выходят. Или выходят, но со странным выражением глаз, а потом их ловят в этом же парке, бегающих в голом виде с топорами наперев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однажды из злополучной параши вышел мужичок росточку от силы в метр, а вместо головы у него была шляпа гриба-боровика, с прилипшими хвоинками. И на руках все пальцы отрублены к черту, а горбики, от них оставшиеся, кровото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чок руки в подмышках прятал, надеясь остановить кровотечение. Идет по аллеям, и жалуется прохожим - гыт, дескать я из Чернигова, зашел там в туалет в центре города, а потом светло вокруг стало, и не помню больше ничего; а как здесь оказался и подавно не ведаю, вот только чувствую аномальность головы. Добрые люди ему ту аномальность в зеркало показали, так мужичок с перепугу и взорвался - народ потом неделю сувениры искал в виде кусков хитиновой грибной шляпы, под которой, по свидетельствам очевидцев, оказался чудовищных размеров моз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 маньяках в этом парке я и говорить не буду. Их слишком много, чтобы всем внимание уделить. Куда ни пойдешь - стоит козлина такой сутулый, с отверткой заточенной, зубы скалит, глазами блестит. А иной тряпочку с хлороформом к морде прижать норовить. Я двух таких лично расстрелял. Скажу вам, хорошее это дело. Стрельну раз. Маньяк падает, дергается весь, я ему вторую пулю - хыч! - промеж глаз, и затихает сволочь. Так и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 еще психопат-велосипедист появился, гуляющих сшибал на полной скорости, а потом им руки-ноги переезжал, д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го здешние аборигены, кто часто в парке гуляет, изловили, и живьем под асфальт закатали - пусть знает, как общественный порядок нарушать. Говорю вам - если общественность, так сказать, на страже законов справедливости, то последняя завсегда торжествует. 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парком - кладбище Hовоогневское. Хоть оно и в черте города, но еще открытое, в отличие от осталь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хоронят на нем часто - все ж удобнее, чем везти на новое кладбище где-то за пределами Кив. И, блин, как только закопают кого - на другой день он уже вылезает, и прется в парк, начинает чудить - к прохожим пристает, за одежду хватает, целоваться смертельно лезет. Одна польза мертвяки психопатов здешних ох не любят - потому душат последних без всякой пощады. Только к утру шкелеты полуобглоданные и остаются. Именно шкелеты. В чем отличие? В одной известной бук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ейчас такой трупачок свеженький вылез, как говно из... Умолчу, зажав нос. И стоит тут, достает невнятным мычанием. Главное, я сижу, и вскочить быстро не успею, чтобы убежать, ежели он на меня кинется. Вон глаза у него какие голодные. Смотрит, как Ленин на буржуазию. Я так бы эти зенки и выдавил. Да в карман положил. Говорят, хороши в можжевеловом соу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его еще из конторы в парчок вышел - чтобы голова проветрилась. У нас там запарка страшная идет, начальство нависает, давай-давай-давай, а что давай, если автомат с газировкой, что на первом этаже, и тот сломался и не 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то вода! А тут - продукт деятельности головного мозга, или еще чего - смотря по человеку. Посидел, покурил, газетку только-только начал читать, как придолбался ко мне этот гнилой субчик, в хорошем, между прочим, костюме-двойке, правда выпачканном в земле. Hу да ничего, можно ведь отсти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аю из кармана электрошокер - всегда с собой его ношу, чтобы пережигать сигнализацию в машине шефа и угонять ее на ночь для лихаческих автомобильных упражнений. Бью разрядом мертвеца - прямо в лоб - ХЫЧ! Мертвяк трясется, и падает на спину, дымясь. Замечательно. Теперь у меня будет новый костюмчик, а еще порадую домашних глазами в можжевеловом соу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iletov_petr.html" TargetMode="External"/><Relationship Id="rId4" Type="http://schemas.openxmlformats.org/officeDocument/2006/relationships/hyperlink" Target="http://thelib.ru/books/semiletov_petr/obedennyy_perery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iletov_petr/obedennyy_pereryv-comment.html" TargetMode="External"/><Relationship Id="rId7" Type="http://schemas.openxmlformats.org/officeDocument/2006/relationships/hyperlink" Target="http://thelib.ru/authors/semiletov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Ñåìèëåòîâ </dc:creator>
  <dc:description/>
  <dc:language>en-US</dc:language>
  <cp:lastModifiedBy/>
  <cp:revision>0</cp:revision>
  <dc:subject/>
  <dc:title>Îáåäåííûé ïåðåðûâ</dc:title>
</cp:coreProperties>
</file>